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398665188"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880543199"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63140358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448336916"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189089584"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109036164"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2139888490"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001719561"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681974927"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558805364"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799918463"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9830374"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413779258"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231732491"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895522992"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388751149"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206633338"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