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668623204"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08722481"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6863579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