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5416301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3049413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4480586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