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628561871"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753174307"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828442465"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