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639994902"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488781835"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532212449"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228095916"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985962877"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663234193"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723195283"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847640148"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958784813"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4882253"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2554352"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061695583"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80792179"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725749387"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082572137"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445363439"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876965199"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830738665"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439192587"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227550549"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423223278"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229321882"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340905207"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125228069"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807207484"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474439321"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811841077"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947067247"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865497696"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651226310"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503653013"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542904226"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408579721"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37315211"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683271398"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034605016"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355681462"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876252861"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569509274"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022318531"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533782257"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