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7223668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6507292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