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387719951"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996524727"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681699600"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2032241084"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126448869"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379283268"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459373357"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2098313055"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713949288"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907298226"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587765478"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885402004"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216513745"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160226837"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5345308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6576642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