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575490262"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075543752"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