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1617552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39298149"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0898330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9366724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12617530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19987545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03734418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66135908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6902726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4466093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04034361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91782555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74292370"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9769061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88395093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89531040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7075868"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343366855"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76649306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76750235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53845053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93529462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779331794"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08235836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38739965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207732108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924175145"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211139065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73285642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461125694"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82256561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63806237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411495710"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620527359"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311599455"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419437856"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