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357942292"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49009098"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53804628"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7776026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305300650"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026179568"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406082209"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77740623"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686926505"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000127188"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186770820"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45769197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49682526"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281839487"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333316532"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278125117"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03185046"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590053107"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51005402"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