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4</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28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IMS-CCR</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Since IMS mandates the use of IPv6 in Release 5 and addressing is an essential aspect of the architecture, such alignment has to be considered in the same timeframe, i.e. in Release 5, so as to avoid backward compatibility problems, with terminals in particular, if these changes were to be introduced later.</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46: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46:00Z">
          <w:r>
            <w:rPr/>
            <w:delText>on</w:delText>
          </w:r>
        </w:del>
      </w:ins>
      <w:ins w:id="31" w:author="Juan (Ericsson)" w:date="2002-01-15T20:46: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6" w:author="Juan-Antonio Ibanez (Ericsson)" w:date="2001-11-15T19:42:00Z">
        <w:r>
          <w:rPr/>
          <w:delText>e</w:delText>
        </w:r>
      </w:del>
      <w:del w:id="47"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808449814"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8" w:author="Juan-Antonio Ibanez (Ericsson)" w:date="2001-11-11T17:36:00Z">
        <w:r>
          <w:rPr/>
          <w:t xml:space="preserve">the </w:t>
        </w:r>
      </w:ins>
      <w:r>
        <w:rPr/>
        <w:t>exceptions described below.</w:t>
      </w:r>
    </w:p>
    <w:p>
      <w:pPr>
        <w:pStyle w:val="B1"/>
        <w:rPr>
          <w:ins w:id="51" w:author="Juan-Antonio Ibanez (Ericsson)" w:date="2001-11-11T17:38:00Z"/>
        </w:rPr>
      </w:pPr>
      <w:r>
        <w:rPr/>
        <w:tab/>
        <w:t xml:space="preserve">The MS shall leave PDP Address empty and set PDP Type to IPv6. The GGSN shall create </w:t>
      </w:r>
      <w:del w:id="49" w:author="Juan-Antonio Ibanez (Ericsson)" w:date="2001-11-11T17:37:00Z">
        <w:r>
          <w:rPr/>
          <w:delText xml:space="preserve">the unique </w:delText>
        </w:r>
      </w:del>
      <w:ins w:id="50"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2" w:author="Juan-Antonio Ibanez (Ericsson)" w:date="2001-11-11T17:38:00Z">
        <w:r>
          <w:rPr/>
          <w:t xml:space="preserve">NOTE: </w:t>
        </w:r>
      </w:ins>
      <w:ins w:id="53" w:author="Juan-Antonio Ibanez (Ericsson)" w:date="2001-11-11T17:40:00Z">
        <w:r>
          <w:rPr/>
          <w:tab/>
        </w:r>
      </w:ins>
      <w:ins w:id="54" w:author="Juan-Antonio Ibanez (Ericsson)" w:date="2001-11-11T17:38:00Z">
        <w:r>
          <w:rPr/>
          <w:t>Since the MS is considered to be alone on its link towards the GGSN, the link-local address</w:t>
        </w:r>
      </w:ins>
      <w:ins w:id="55" w:author="Juan-Antonio Ibanez (Ericsson)" w:date="2001-11-11T17:41:00Z">
        <w:r>
          <w:rPr/>
          <w:t>,</w:t>
        </w:r>
      </w:ins>
      <w:ins w:id="56" w:author="Juan-Antonio Ibanez (Ericsson)" w:date="2001-11-11T17:39:00Z">
        <w:r>
          <w:rPr/>
          <w:t xml:space="preserve"> and therefore the interface identifier</w:t>
        </w:r>
      </w:ins>
      <w:ins w:id="57" w:author="Juan-Antonio Ibanez (Ericsson)" w:date="2001-11-11T17:41:00Z">
        <w:r>
          <w:rPr/>
          <w:t>,</w:t>
        </w:r>
      </w:ins>
      <w:ins w:id="58" w:author="Juan-Antonio Ibanez (Ericsson)" w:date="2001-11-11T17:39:00Z">
        <w:r>
          <w:rPr/>
          <w:t xml:space="preserve"> does not need to be unique </w:t>
        </w:r>
      </w:ins>
      <w:ins w:id="59" w:author="Juan-Antonio Ibanez (Ericsson)" w:date="2001-11-11T17:41:00Z">
        <w:r>
          <w:rPr/>
          <w:t>across all PDP contexts</w:t>
        </w:r>
      </w:ins>
      <w:ins w:id="60"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1" w:author="Juan-Antonio Ibanez (Ericsson)" w:date="2001-11-11T17:47:00Z">
        <w:r>
          <w:rPr/>
          <w:delText xml:space="preserve">should </w:delText>
        </w:r>
      </w:del>
      <w:ins w:id="62" w:author="Juan-Antonio Ibanez (Ericsson)" w:date="2001-11-11T17:47:00Z">
        <w:r>
          <w:rPr/>
          <w:t xml:space="preserve">shall </w:t>
        </w:r>
      </w:ins>
      <w:r>
        <w:rPr/>
        <w:t xml:space="preserve">automatically </w:t>
      </w:r>
      <w:ins w:id="63" w:author="Juan-Antonio Ibanez (Ericsson)" w:date="2001-11-11T17:47:00Z">
        <w:r>
          <w:rPr/>
          <w:t xml:space="preserve">and periodically </w:t>
        </w:r>
      </w:ins>
      <w:r>
        <w:rPr/>
        <w:t xml:space="preserve">send </w:t>
      </w:r>
      <w:del w:id="64" w:author="Juan-Antonio Ibanez (Ericsson)" w:date="2001-11-11T17:47:00Z">
        <w:r>
          <w:rPr/>
          <w:delText xml:space="preserve">the </w:delText>
        </w:r>
      </w:del>
      <w:r>
        <w:rPr/>
        <w:t>Router Advertisement message</w:t>
      </w:r>
      <w:ins w:id="65" w:author="Juan-Antonio Ibanez (Ericsson)" w:date="2001-11-11T17:47:00Z">
        <w:r>
          <w:rPr/>
          <w:t>s</w:t>
        </w:r>
      </w:ins>
      <w:r>
        <w:rPr/>
        <w:t xml:space="preserve"> after the PDP context is activated. </w:t>
      </w:r>
      <w:ins w:id="66" w:author="Juan-Antonio Ibanez (Ericsson)" w:date="2001-11-11T18:02:00Z">
        <w:r>
          <w:rPr/>
          <w:t xml:space="preserve">A given prefix shall not be advertised on more than one PDP context </w:t>
        </w:r>
      </w:ins>
      <w:ins w:id="67" w:author="Juan-Antonio Ibanez (Ericsson)" w:date="2001-11-11T18:04:00Z">
        <w:r>
          <w:rPr/>
          <w:t>on</w:t>
        </w:r>
      </w:ins>
      <w:ins w:id="68" w:author="Juan-Antonio Ibanez (Ericsson)" w:date="2001-11-11T18:02:00Z">
        <w:r>
          <w:rPr/>
          <w:t xml:space="preserve"> a given APN</w:t>
        </w:r>
      </w:ins>
      <w:ins w:id="69" w:author="Juan-Antonio Ibanez (Ericsson)" w:date="2001-11-15T19:47:00Z">
        <w:r>
          <w:rPr/>
          <w:t>, or set of APNs</w:t>
        </w:r>
      </w:ins>
      <w:ins w:id="70" w:author="Juan (Ericsson)" w:date="2002-01-15T20:47:00Z">
        <w:r>
          <w:rPr/>
          <w:t>,</w:t>
        </w:r>
      </w:ins>
      <w:ins w:id="71" w:author="Juan-Antonio Ibanez (Ericsson)" w:date="2001-11-15T19:47:00Z">
        <w:r>
          <w:rPr/>
          <w:t xml:space="preserve"> within the same addressing scope</w:t>
        </w:r>
      </w:ins>
      <w:ins w:id="72" w:author="Juan-Antonio Ibanez (Ericsson)" w:date="2001-11-11T18:02:00Z">
        <w:r>
          <w:rPr/>
          <w:t>.</w:t>
        </w:r>
      </w:ins>
      <w:ins w:id="73" w:author="Juan-Antonio Ibanez (Ericsson)" w:date="2001-11-11T18:47:00Z">
        <w:r>
          <w:rPr/>
          <w:t xml:space="preserve"> </w:t>
        </w:r>
      </w:ins>
      <w:del w:id="74" w:author="Juan-Antonio Ibanez (Ericsson)" w:date="2001-11-11T18:47:00Z">
        <w:r>
          <w:rPr/>
          <w:delText>In release 99 t</w:delText>
        </w:r>
      </w:del>
      <w:ins w:id="75" w:author="Juan-Antonio Ibanez (Ericsson)" w:date="2001-11-11T18:47:00Z">
        <w:r>
          <w:rPr/>
          <w:t>T</w:t>
        </w:r>
      </w:ins>
      <w:r>
        <w:rPr/>
        <w:t xml:space="preserve">he GGSN shall be configured to advertise only one </w:t>
      </w:r>
      <w:del w:id="76" w:author="Juan-Antonio Ibanez (Ericsson)" w:date="2001-11-15T19:51:00Z">
        <w:r>
          <w:rPr/>
          <w:delText xml:space="preserve">network </w:delText>
        </w:r>
      </w:del>
      <w:r>
        <w:rPr/>
        <w:t xml:space="preserve">prefix per </w:t>
      </w:r>
      <w:del w:id="77" w:author="Juan-Antonio Ibanez (Ericsson)" w:date="2001-11-15T19:45:00Z">
        <w:r>
          <w:rPr/>
          <w:delText>APN</w:delText>
        </w:r>
      </w:del>
      <w:ins w:id="78"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79" w:author="Juan-Antonio Ibanez (Ericsson)" w:date="2001-11-11T17:51:00Z">
        <w:r>
          <w:rPr/>
          <w:delText xml:space="preserve">the Create PDP Context Response Message in </w:delText>
        </w:r>
      </w:del>
      <w:r>
        <w:rPr/>
        <w:t>step 1</w:t>
      </w:r>
      <w:ins w:id="80" w:author="Juan-Antonio Ibanez (Ericsson)" w:date="2001-11-11T17:50:00Z">
        <w:r>
          <w:rPr/>
          <w:t>, or a locally generated interface identifier,</w:t>
        </w:r>
      </w:ins>
      <w:r>
        <w:rPr/>
        <w:t xml:space="preserve"> and the </w:t>
      </w:r>
      <w:del w:id="81" w:author="Juan-Antonio Ibanez (Ericsson)" w:date="2001-11-15T19:51:00Z">
        <w:r>
          <w:rPr/>
          <w:delText xml:space="preserve">network </w:delText>
        </w:r>
      </w:del>
      <w:r>
        <w:rPr/>
        <w:t xml:space="preserve">prefix </w:t>
      </w:r>
      <w:del w:id="82"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3" w:author="Juan-Antonio Ibanez (Ericsson)" w:date="2001-11-11T18:36:00Z">
        <w:r>
          <w:rPr/>
          <w:t xml:space="preserve">any prefix that </w:t>
        </w:r>
      </w:ins>
      <w:r>
        <w:rPr/>
        <w:t>the GGSN</w:t>
      </w:r>
      <w:ins w:id="84" w:author="Juan-Antonio Ibanez (Ericsson)" w:date="2001-11-11T18:35:00Z">
        <w:r>
          <w:rPr/>
          <w:t xml:space="preserve"> advertises </w:t>
        </w:r>
      </w:ins>
      <w:ins w:id="85" w:author="Juan-Antonio Ibanez (Ericsson)" w:date="2001-11-11T18:42:00Z">
        <w:r>
          <w:rPr/>
          <w:t xml:space="preserve">in a PDP context </w:t>
        </w:r>
      </w:ins>
      <w:ins w:id="86" w:author="Juan-Antonio Ibanez (Ericsson)" w:date="2001-11-11T18:36:00Z">
        <w:r>
          <w:rPr/>
          <w:t xml:space="preserve">is unique </w:t>
        </w:r>
      </w:ins>
      <w:ins w:id="87" w:author="Juan-Antonio Ibanez (Ericsson)" w:date="2001-11-15T19:52:00Z">
        <w:r>
          <w:rPr/>
          <w:t>within the scope of the prefix</w:t>
        </w:r>
      </w:ins>
      <w:ins w:id="88" w:author="Juan (Ericsson)" w:date="2002-01-15T20:48:00Z">
        <w:r>
          <w:rPr/>
          <w:t xml:space="preserve"> (i.e. site-local or global)</w:t>
        </w:r>
      </w:ins>
      <w:del w:id="89"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0" w:author="Juan-Antonio Ibanez (Ericsson)" w:date="2002-01-15T20:36:00Z">
        <w:r>
          <w:rPr/>
          <w:delText xml:space="preserve">intercept and </w:delText>
        </w:r>
      </w:del>
      <w:ins w:id="91" w:author="Juan-Antonio Ibanez (Ericsson)" w:date="2002-01-15T20:36:00Z">
        <w:r>
          <w:rPr/>
          <w:t xml:space="preserve">silently </w:t>
        </w:r>
      </w:ins>
      <w:r>
        <w:rPr/>
        <w:t>discard Neighbor Solicitation messages that the MS may send to perform Duplicate Address Detection.  It is possible for the MS to perform Neighbor Unreachability Detection</w:t>
      </w:r>
      <w:ins w:id="92"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3" w:author="Juan-Antonio Ibanez (Ericsson)" w:date="2001-11-15T20:41:00Z">
        <w:r>
          <w:rPr/>
          <w:delText xml:space="preserve">the </w:delText>
        </w:r>
      </w:del>
      <w:del w:id="94" w:author="Juan-Antonio Ibanez (Ericsson)" w:date="2001-11-15T20:01:00Z">
        <w:r>
          <w:rPr/>
          <w:delText>full IPv6 address</w:delText>
        </w:r>
      </w:del>
      <w:ins w:id="95" w:author="Juan-Antonio Ibanez (Ericsson)" w:date="2001-11-15T20:41:00Z">
        <w:r>
          <w:rPr/>
          <w:t xml:space="preserve">a PDP address consisting of the </w:t>
        </w:r>
      </w:ins>
      <w:ins w:id="96" w:author="Juan-Antonio Ibanez (Ericsson)" w:date="2001-11-15T20:01:00Z">
        <w:r>
          <w:rPr/>
          <w:t xml:space="preserve">prefix </w:t>
        </w:r>
      </w:ins>
      <w:ins w:id="97" w:author="Juan-Antonio Ibanez (Ericsson)" w:date="2001-11-15T20:11:00Z">
        <w:r>
          <w:rPr/>
          <w:t>being advertised followed</w:t>
        </w:r>
      </w:ins>
      <w:ins w:id="98" w:author="Juan-Antonio Ibanez (Ericsson)" w:date="2001-11-15T20:01:00Z">
        <w:r>
          <w:rPr/>
          <w:t xml:space="preserve"> by </w:t>
        </w:r>
      </w:ins>
      <w:ins w:id="99"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5.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7:00Z</dcterms:created>
  <dc:creator>Michael Sanders</dc:creator>
  <dc:description/>
  <dc:language>en-US</dc:language>
  <cp:lastModifiedBy>Juan-Antonio Ibanez (Ericsson)</cp:lastModifiedBy>
  <dcterms:modified xsi:type="dcterms:W3CDTF">2002-01-15T19:48:00Z</dcterms:modified>
  <cp:revision>4</cp:revision>
  <dc:subject/>
  <dc:title>3GPP Change Request</dc:title>
</cp:coreProperties>
</file>