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790933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343536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821316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0661893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00564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317612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43763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