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523923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0417742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8232787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1575068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