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68993882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830037082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381604438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891373149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84366554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55103897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34460583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