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00638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91091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