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956824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268777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0914332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337984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