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603917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451849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