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107341591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989383590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643298296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472633746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288155672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37684725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560959880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