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457740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4564012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