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83424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9704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12670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