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434619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359741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2166994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240358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