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14640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4793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2129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60083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