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361040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052999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964531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215225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