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76006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8455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4020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62606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