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706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5015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2561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