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4092771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588119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6158759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0738473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