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18493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32799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96616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76425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