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990080</wp:posOffset>
            </wp:positionH>
            <wp:positionV relativeFrom="page">
              <wp:posOffset>1518285</wp:posOffset>
            </wp:positionV>
            <wp:extent cx="2880360" cy="522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12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212.3pt;margin-top:93.85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#ff7fff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green" stroked="t" o:allowincell="f" style="position:absolute;margin-left:197.95pt;margin-top:228.6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ff7fff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Mincho"/>
        <w:lang w:eastAsia="ja-JP"/>
      </w:rPr>
    </w:pPr>
    <w:r>
      <w:rPr>
        <w:rFonts w:eastAsia="MS Mincho"/>
        <w:lang w:eastAsia="ja-JP"/>
      </w:rPr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5:42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