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6401580"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8711256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