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23369608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32900580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87528978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19987260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378305647"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627820331"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29277169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52477071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918700045"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