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1870694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0256689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6785905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8045845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07723314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83450266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