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991170857"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17828176"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