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208632873"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667900154"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1126315561"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371577622"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410389452"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016306024"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445498187"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942232881"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2107224682"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