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192231646"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85410156"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233457251"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293135219"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143994625"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849536658"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