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6102045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2612227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6058025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7823569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6117218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4502948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67065148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8753322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7434993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