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4440564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8768742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43771879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48804232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9184476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71997922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