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9021846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2149817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3887654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3145708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2210969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5462798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6433028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5758129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4389705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