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41557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0497074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9232652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277133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9326701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9562896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