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03117805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6112724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