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869653980"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895811439"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481718990"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560781205"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94353844"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50499593"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