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5084927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16720489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49654126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50440400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13556589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2846475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7174516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4687550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48582451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