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1.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11</w:t>
      </w:r>
      <w:r>
        <w:rPr>
          <w:rFonts w:eastAsia="ＭＳ ゴシック"/>
          <w:shd w:fill="auto" w:val="clear"/>
          <w:lang w:eastAsia="ja-JP"/>
        </w:rPr>
        <w:t>/23</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225" cy="39814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225" cy="3981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225" cy="39814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225" cy="3981450"/>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225" cy="3981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225" cy="39814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225" cy="408051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225" cy="408051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225" cy="39814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225" cy="3981450"/>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1101889823"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1128269836"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875" cy="43122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875" cy="431228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320" cy="419290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320" cy="419290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7590" cy="40157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7590" cy="4015740"/>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7590" cy="40798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7590" cy="4079875"/>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2020415650"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930651280"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430816331"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