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76879837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61755843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06977687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91847502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06708148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