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7/17</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2069968141"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139816563"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450807127"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454713826"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44923300"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