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10756193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202280128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784986133"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115883255"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702070166"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