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432715899"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796925032"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80025584"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643285518"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660907479"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