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853389826"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589990846"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174105582"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161051167"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1718207582"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