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877845820"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458742725"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2078144821"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999056846"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2140531231"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730827160"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386465182"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538555351"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620571216"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1486664146"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583725328"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552098184"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93342627"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315397170"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1158043777"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350925844"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194984364"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237045741"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2061007184"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563360493"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453070288"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603622025"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312089540"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714673911"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910969415"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1597923339"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104367890"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1782510660"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1060735024"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31414297"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280607212"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516273043"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1147014749"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505517003"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530960968"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1844949094"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082728718"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1178828423"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424759520"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493001593"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474525252"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974090431"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449905149"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340412469"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1024343566"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1665519297"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462542057"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083253162"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299548392"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