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1228776119"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1149492426"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2132112977"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239112500"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1842869030"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492657480"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554066782"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683040384"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1451969901"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530013222"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1230670052"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359318351"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405333795"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691660567"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717716869"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23577720"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387048386"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560639142"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696215775"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752394053"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635193001"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764148366"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409736371"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1291679779"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663997421"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1984582895"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273199609"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225194238"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723462457"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672723207"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672342459"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225280723"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2003042923"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1540104204"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32398809"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345474663"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846885269"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529765052"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1436333873"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1579408923"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1516757129"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504159575"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442770627"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1046761473"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194147133"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1794949261"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280991559"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654376178"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447476096"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