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rgon2 201610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Neves, 2013-2015,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 and under CC0 License](https://creativecommons.org/about/cc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Dinu, Dmitry Khovratovich (main authors), Jean-Philippe Aumasson and Samuel Neves, and dual licensed under the CC0 License](https://creativecommons.org/about/cc0) and the Apache 2.0 License](http://www.apache.org/licenses/LICENSE-2.0). For more info see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iel Dinu, Dmitry Khovratovich, Jean-Philippe Aumasson, and Samuel N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