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tslib 2.1.7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Red Hat, Inc.</w:t>
      </w:r>
    </w:p>
    <w:p>
      <w:pPr>
        <w:pStyle w:val="Normal"/>
        <w:spacing w:lineRule="exact" w:line="420"/>
        <w:rPr>
          <w:rFonts w:ascii="Arial" w:hAnsi="Arial" w:cs="Arial"/>
        </w:rPr>
      </w:pPr>
      <w:r>
        <w:rPr>
          <w:rFonts w:cs="Arial" w:ascii="Arial" w:hAnsi="Arial"/>
        </w:rPr>
        <w:t>Copyright (c) 2013-2016 by Red Hat, Inc.</w:t>
      </w:r>
    </w:p>
    <w:p>
      <w:pPr>
        <w:pStyle w:val="Normal"/>
        <w:spacing w:lineRule="exact" w:line="420"/>
        <w:rPr>
          <w:rFonts w:ascii="Arial" w:hAnsi="Arial" w:cs="Arial"/>
        </w:rPr>
      </w:pPr>
      <w:r>
        <w:rPr>
          <w:rFonts w:cs="Arial" w:ascii="Arial" w:hAnsi="Arial"/>
        </w:rPr>
        <w:t>Copyright (c) 2013 by Red Hat, Inc.</w:t>
      </w:r>
    </w:p>
    <w:p>
      <w:pPr>
        <w:pStyle w:val="Normal"/>
        <w:spacing w:lineRule="exact" w:line="420"/>
        <w:rPr>
          <w:rFonts w:ascii="Arial" w:hAnsi="Arial" w:cs="Arial"/>
        </w:rPr>
      </w:pPr>
      <w:r>
        <w:rPr>
          <w:rFonts w:cs="Arial" w:ascii="Arial" w:hAnsi="Arial"/>
        </w:rPr>
        <w:t>Copyright (c) 2011-2014 by Red Hat,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rFonts w:ascii="Arial" w:hAnsi="Arial" w:cs="Arial"/>
        </w:rPr>
      </w:pPr>
      <w:r>
        <w:rPr>
          <w:rFonts w:cs="Arial" w:ascii="Arial" w:hAnsi="Arial"/>
        </w:rPr>
        <w:t>Copyright (c) 2011-2013 by Datera,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rI016H8JXzjyzmjZR3uhQ4E6xKfwNqaya1YfnR4W2sKFtcGhiGo6y7CTT/aHHpGpFD0InU
cFUbG3hlbr53ewHk+0OfCc+y30TDMHlGHNWlKhJg8LZi8TUF6Qrkl6xyTuVSwLV7PCS5oYf7
fdqulPHHGX67FGnyDtY2b5tZ+JLjpasSsmOUI5+HSqYYfmW0lOU+DyIWKxCIZC6U5FJXT+SQ
N+1JWioIJTKg3KPEvM</vt:lpwstr>
  </property>
  <property fmtid="{D5CDD505-2E9C-101B-9397-08002B2CF9AE}" pid="3" name="_2015_ms_pID_7253431">
    <vt:lpwstr>+kOLwdvN0AirJ1l8TM/t4V3SfpYvjcIkbc0GbJmQWI0FSG/y2wxv1Z
26hyYWtYaOeR/Ws7A3Sbc7KCqZkBU6ZGJHLzwLdZqr3Jo0EnwtA/onlU6B12ik72fJuE2mqx
kfjrUEEsfKxDu7ForsL8lpSIcq1un6Q4EL5H1Xo7D5ZbFQCh6N+kYD3PVTdgeBqgK4b2VjDA
zQSfIe2sjhV8cS2GjEZSMwMH5AjdtVZYPhGt</vt:lpwstr>
  </property>
  <property fmtid="{D5CDD505-2E9C-101B-9397-08002B2CF9AE}" pid="4" name="_2015_ms_pID_7253431_00">
    <vt:lpwstr>_2015_ms_pID_7253431</vt:lpwstr>
  </property>
  <property fmtid="{D5CDD505-2E9C-101B-9397-08002B2CF9AE}" pid="5" name="_2015_ms_pID_7253432">
    <vt:lpwstr>2fqEfTOrgUPahzetZg8Lp+4pyGifjIyDcMep
MiJ1oER4S/PB9OLsuHuvOm/yUlftHSY3BpftKrkwtucRKnDnF7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