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pol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resys Technolog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noj Srivastava &lt;srivas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