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w 5.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w:t>
        <w:tab/>
        <w:t>Intel Deutschland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Luis R. Rodriguez &lt;lrodriguez@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Wu &lt;flamingice@sourmil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uis Carlos Cobo &lt;luisca@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ouni Malinen &lt;jouni.malinen@ather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lin McCabe &lt;colin@cozyb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2008</w:t>
        <w:tab/>
        <w:t>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Luis R. Rodri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w:t>
        <w:tab/>
        <w:t>Johannes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Ker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The contribution was provided directly to me by some other</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