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obab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Swecha Telugu Localisation Team &lt;localisation@swecha.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pPr>
      <w:r>
        <w:rPr>
          <w:rFonts w:cs="Arial" w:ascii="Arial" w:hAnsi="Arial"/>
          <w:color w:val="000000"/>
          <w:sz w:val="20"/>
          <w:szCs w:val="20"/>
          <w:shd w:fill="FFFFFF" w:val="clear"/>
        </w:rPr>
        <w:t>Copyright (C) 2006-2012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2012, 2013, 2014, 2016, 2017, 2018 Free Software Foundation, Inc. Alessio Frusciante &lt;algol@firenze.linux.it&gt;, 2003, 2005. Lapo Calamandrei &lt;lapo@it.gnome.org&gt;, 2003. Luca Ferretti &lt;elle.uca@infinito.it&gt;, 2004. Fabio Marzocca &lt;thesaltydog@gmail.com&gt;, 2007. Andrea Zagli &lt;azagli@libero.it&gt;, 2005, 2006, 2007, 2008, 2009, 2010, 2011. Milo Casagrande &lt;milo@milo.name&gt;, 2012, 2013, 2014, 2016, 2017, 2018. Gianvito Cavasoli &lt;gianvito@gmx.it&gt;, 2017.</w:t>
      </w:r>
    </w:p>
    <w:p>
      <w:pPr>
        <w:pStyle w:val="Normal"/>
        <w:spacing w:lineRule="exact" w:line="420"/>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9:00Z</dcterms:created>
  <dc:creator>Navia</dc:creator>
  <dc:description/>
  <cp:keywords/>
  <dc:language>en-US</dc:language>
  <cp:lastModifiedBy>mouxibo</cp:lastModifiedBy>
  <dcterms:modified xsi:type="dcterms:W3CDTF">2020-03-21T13: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8259uLX0cBrNFXT0iL4tuxGMJUp+L/NVhF71v0IikJN6wHFQqI0OnemyDfmzvx8x2k4vuW
mLXF/jnlRcFK2iz5gBkjakEQJK32UATS/27SoLMIZUhJ1IzGl/OYdXm9s0kpvJDs+VxvlNbN
f3pFekkAultNMOKR8FGic0X25kFySbd3TU+4L5VC3hv6+pKKkgqlzAz4Yi9o4tB6XCppEJVg
iBMuSUQWgTn0pjGUnD</vt:lpwstr>
  </property>
  <property fmtid="{D5CDD505-2E9C-101B-9397-08002B2CF9AE}" pid="3" name="_2015_ms_pID_7253431">
    <vt:lpwstr>mBsZs+MSCk8IP1ziCgFkz4q3SRoY+IC9EX23e7Efxf/HhP2SzqV9WH
3j2VddR0clNQVF1T644xiwMCWqmF26pd63ckdedJap6YkALmu2nd/YV/7gd0yqul89BzMFhF
rMAgP037QS8s3HDgB22jj/UIYYRieS2POaKtFRi9/J91QTZ5TLlxU/LV0WkioMJm353hqi41
lcBfwYYP66JZ9IXEs8LSUAJiVaVf03fB4yi5</vt:lpwstr>
  </property>
  <property fmtid="{D5CDD505-2E9C-101B-9397-08002B2CF9AE}" pid="4" name="_2015_ms_pID_7253431_00">
    <vt:lpwstr>_2015_ms_pID_7253431</vt:lpwstr>
  </property>
  <property fmtid="{D5CDD505-2E9C-101B-9397-08002B2CF9AE}" pid="5" name="_2015_ms_pID_7253432">
    <vt:lpwstr>baw8qk2++2RvT3ufhxkFZ6pzvU5uMlhYnpT6
DMwyjg6RdlRVpAqcgOlz9zYG0Ppc1fAFNNMLLTG56Srm9XLX0B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625</vt:lpwstr>
  </property>
</Properties>
</file>