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reetds 1.00.3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5 Pthreads-win3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8 John E. Boss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sil Dinkov, Vadikom Web Ltd. http://vadik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Dave Furfero Dual licensed under the MIT or GPL Version 2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ames K. Lowden &lt;jklowden@schemamani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Benner (http://stevenbenner.com/). Released under MIT license. https://raw.github.com/stevenbenner/jquery-powertip/master/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Brian M. Clapper, bmc@clapper.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Ziglio Fred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hail Denis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Ziglio Fred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er Deac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mes K. Low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raig A. Berry</w:t>
        <w:tab/>
        <w:t>craigberry@ma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Ziglio Fred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Ziglio Fred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Ziglio Fred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iam Widdo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Ziglio Fred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James K. Low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James K. Low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Bill Thomp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Ziglio Fred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James K. Low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ames K. Low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Craig A. Berry</w:t>
        <w:tab/>
        <w:t>craigberry@ma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James K. Lowden, based on original work by Brian Bru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diano Zigl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teve Murph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raig A. Berry craigberry@mac.com 23-JAN-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raig A. Berry craigberry@mac.com 1-FEB-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raig A. Berry</w:t>
        <w:tab/>
        <w:t>craigberry@mac.com</w:t>
        <w:tab/>
        <w:t>05-MAY-2003</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02-2014 Free Software Foundation, In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10: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HTX6Zal6kfaAV6gpghrtTtBiFFK0rcujkJ8A6pTSk1+W6MiUpqYJ8XR1MOyY8QIkBhQonsI
5uL7h2Y+25zGxItITuUgEYGUgPaG4Ii26vt6M5V1FMqM0UAEJn5CRetPTgKn+FgQtCEmCfkO
c9vlvsAmWWOfqAIQTX8OMKvGEQax2g5yYl7Qij3RLyMVdsPHGf4jjsV4Jm+lMHJkua8hO9Im
je0HZEm4N2XPaWfIaw</vt:lpwstr>
  </property>
  <property fmtid="{D5CDD505-2E9C-101B-9397-08002B2CF9AE}" pid="3" name="_2015_ms_pID_7253431">
    <vt:lpwstr>nicAY4071bnqsC1hw6164l2TnF0BHocLBLP8dOqF22BcPl4HbTtRqj
g7VayavKx4twdNmzqhwBKBC8w+kSzHtRqciSEFHoAowi/bD0HhZ8pxjSdF5ffnq7ojJqMFOe
OHkIH505P+vwuXBVZN9v3mvozNouHPuB4PbsNp9cSqjMbgmGELZUHlao5irFJf2LLf0IVero
tBnVVoHcfM6OMN6JPnQnB3jKO+0ND77pkVcf</vt:lpwstr>
  </property>
  <property fmtid="{D5CDD505-2E9C-101B-9397-08002B2CF9AE}" pid="4" name="_2015_ms_pID_7253431_00">
    <vt:lpwstr>_2015_ms_pID_7253431</vt:lpwstr>
  </property>
  <property fmtid="{D5CDD505-2E9C-101B-9397-08002B2CF9AE}" pid="5" name="_2015_ms_pID_7253432">
    <vt:lpwstr>0xzX56K0qPXCGk3f5M5EGNBCcYVuMG2HTGW5
w5uygLEo67oPxVvHpEV0VHM7lp7wW5vafMjLgGCisw7tfPw6ch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