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work-manager-applet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5-2008 Novell, Inc. eta komunitateko beste laguntzaile eta " itzultzail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 2004-2011 Red Hat, Inc.\n"</w:t>
      </w:r>
    </w:p>
    <w:p>
      <w:pPr>
        <w:pStyle w:val="Normal"/>
        <w:spacing w:lineRule="exact" w:line="420"/>
        <w:rPr/>
      </w:pPr>
      <w:r>
        <w:rPr>
          <w:rFonts w:cs="Arial" w:ascii="Arial" w:hAnsi="Arial"/>
          <w:color w:val="000000"/>
          <w:sz w:val="20"/>
          <w:szCs w:val="20"/>
          <w:shd w:fill="FFFFFF" w:val="clear"/>
        </w:rPr>
        <w:t>Copyright © 2014 Gnome i18n Project for Vietnamese. This file is distributed under the same license as the network-manager-applet package. Clytie Siddall &lt;clytie@riverland.net.au&gt;, 2006-2007. Nguyễn Thái Ngọc Duy &lt;pclouds@gmail.com&gt;, 2011-2013. Trần Ngọc Quân &lt;vnwildman@gmail.com&gt;, 2014.</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7, 2008, 2009, 2010, 2011, 2012, 2013 network-manager-applet This file is distributed under the same license as the network-manager-applet package. Duarte Loreto &lt;happyguy_pt@hotmail.com&gt;, 2007, 2012, 2013. Filipe Gomes &lt;filipefgomes@gmail.com&gt;, 2008, 2009, 2010, 2011. Pedro Albuquerque &lt;palbuquerque73@gmail.com&gt;, 2015.</w:t>
      </w:r>
    </w:p>
    <w:p>
      <w:pPr>
        <w:pStyle w:val="Normal"/>
        <w:spacing w:lineRule="exact" w:line="420"/>
        <w:rPr/>
      </w:pPr>
      <w:r>
        <w:rPr>
          <w:rFonts w:cs="Arial" w:ascii="Arial" w:hAnsi="Arial"/>
          <w:color w:val="000000"/>
          <w:sz w:val="20"/>
          <w:szCs w:val="20"/>
          <w:shd w:fill="FFFFFF" w:val="clear"/>
        </w:rPr>
        <w:t>Copyright © 2006-2019 the network-manager-applet authors. This file is distributed under the same license as the network-manager-applet package. Wadim Dziedzic &lt;wdziedzic@aviary.pl&gt;, 2006-2008. Tomasz Dominikowski &lt;dominikowski@gmail.com&gt;, 2007-2009. Piotr Zaryk &lt;pzaryk@aviary.pl&gt;, 2008. Piotr Drąg &lt;piotrdrag@gmail.com&gt;, 2009-2019. Aviary.pl &lt;community-poland@mozilla.org&gt;, 2006-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nchos otros contribuyentes y traductores"</w:t>
      </w:r>
    </w:p>
    <w:p>
      <w:pPr>
        <w:pStyle w:val="Normal"/>
        <w:spacing w:lineRule="exact" w:line="420"/>
        <w:rPr/>
      </w:pPr>
      <w:r>
        <w:rPr>
          <w:rFonts w:cs="Arial" w:ascii="Arial" w:hAnsi="Arial"/>
          <w:color w:val="000000"/>
          <w:sz w:val="20"/>
          <w:szCs w:val="20"/>
          <w:shd w:fill="FFFFFF" w:val="clear"/>
        </w:rPr>
        <w:t>Copyright © 2005-2008 Novell, Inc.\n" y muitos atros colaboradors y traductors d'a comunid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y muchos otros colaboradores y traductores de la comunid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và nhiều dịch giả, công tác viên khác"</w:t>
      </w:r>
    </w:p>
    <w:p>
      <w:pPr>
        <w:pStyle w:val="Normal"/>
        <w:spacing w:lineRule="exact" w:line="420"/>
        <w:rPr/>
      </w:pPr>
      <w:r>
        <w:rPr>
          <w:rFonts w:cs="Arial" w:ascii="Arial" w:hAnsi="Arial"/>
          <w:color w:val="000000"/>
          <w:sz w:val="20"/>
          <w:szCs w:val="20"/>
          <w:shd w:fill="FFFFFF" w:val="clear"/>
        </w:rPr>
        <w:t>Copyright © 2005-2008 Novell, Inc.\n"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n" i molts col·laboradors i traductors volunta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i mnoge druge saradnici i prevodioci iz zajedn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n vele bijdragen van vertalers en anderen uit de gemeensch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uitos outros contribuidor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moitos outros contribuíntes e tradutores da comunid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e fòrça contributors e traductors mai de la comunautat"</w:t>
      </w:r>
    </w:p>
    <w:p>
      <w:pPr>
        <w:pStyle w:val="Normal"/>
        <w:spacing w:lineRule="exact" w:line="420"/>
        <w:rPr/>
      </w:pPr>
      <w:r>
        <w:rPr>
          <w:rFonts w:cs="Arial" w:ascii="Arial" w:hAnsi="Arial"/>
          <w:color w:val="000000"/>
          <w:sz w:val="20"/>
          <w:szCs w:val="20"/>
          <w:shd w:fill="FFFFFF" w:val="clear"/>
        </w:rPr>
        <w:t xml:space="preserve">Copyright © 2005-2008 Novell, Inc.\n" and many other community contributors and translators" msgstr ""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៤</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១១</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Red Hat, Inc.\n" </w:t>
      </w:r>
      <w:r>
        <w:rPr>
          <w:rFonts w:ascii="Leelawadee UI" w:hAnsi="Leelawadee UI" w:eastAsia="Leelawadee UI" w:cs="Leelawadee UI"/>
          <w:color w:val="000000"/>
          <w:sz w:val="20"/>
          <w:sz w:val="20"/>
          <w:szCs w:val="20"/>
          <w:shd w:fill="FFFFFF" w:val="clear"/>
        </w:rPr>
        <w:t>រក្សាសិទ្ធិ</w:t>
      </w:r>
      <w:r>
        <w:rPr>
          <w:rFonts w:ascii="Arial" w:hAnsi="Arial" w:cs="Arial"/>
          <w:color w:val="000000"/>
          <w:sz w:val="20"/>
          <w:sz w:val="20"/>
          <w:szCs w:val="20"/>
          <w:shd w:fill="FFFFFF" w:val="clear"/>
        </w:rPr>
        <w:t>​</w:t>
      </w:r>
      <w:r>
        <w:rPr>
          <w:rFonts w:ascii="Leelawadee UI" w:hAnsi="Leelawadee UI" w:eastAsia="Leelawadee UI" w:cs="Leelawadee UI"/>
          <w:color w:val="000000"/>
          <w:sz w:val="20"/>
          <w:sz w:val="20"/>
          <w:szCs w:val="20"/>
          <w:shd w:fill="FFFFFF" w:val="clear"/>
        </w:rPr>
        <w:t>ឆ្នាំ</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២០០៥</w:t>
      </w:r>
      <w:r>
        <w:rPr>
          <w:rFonts w:cs="Arial" w:ascii="Arial" w:hAnsi="Arial"/>
          <w:color w:val="000000"/>
          <w:sz w:val="20"/>
          <w:szCs w:val="20"/>
          <w:shd w:fill="FFFFFF" w:val="clear"/>
        </w:rPr>
        <w:t>-</w:t>
      </w:r>
      <w:r>
        <w:rPr>
          <w:rFonts w:ascii="Leelawadee UI" w:hAnsi="Leelawadee UI" w:eastAsia="Leelawadee UI" w:cs="Leelawadee UI"/>
          <w:color w:val="000000"/>
          <w:sz w:val="20"/>
          <w:sz w:val="20"/>
          <w:szCs w:val="20"/>
          <w:shd w:fill="FFFFFF" w:val="clear"/>
        </w:rPr>
        <w:t>២០០៨</w:t>
      </w:r>
      <w:r>
        <w:rPr>
          <w:rFonts w:ascii="Arial" w:hAnsi="Arial" w:cs="Arial"/>
          <w:color w:val="000000"/>
          <w:sz w:val="20"/>
          <w:sz w:val="20"/>
          <w:szCs w:val="20"/>
          <w:shd w:fill="FFFFFF" w:val="clear"/>
        </w:rPr>
        <w:t xml:space="preserve"> </w:t>
      </w:r>
      <w:r>
        <w:rPr>
          <w:rFonts w:ascii="Leelawadee UI" w:hAnsi="Leelawadee UI" w:eastAsia="Leelawadee UI" w:cs="Leelawadee UI"/>
          <w:color w:val="000000"/>
          <w:sz w:val="20"/>
          <w:sz w:val="20"/>
          <w:szCs w:val="20"/>
          <w:shd w:fill="FFFFFF" w:val="clear"/>
        </w:rPr>
        <w:t>ដោយ</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nd many other community contributors and translators" msgstr ""</w:t>
      </w:r>
    </w:p>
    <w:p>
      <w:pPr>
        <w:pStyle w:val="Normal"/>
        <w:spacing w:lineRule="exact" w:line="420"/>
        <w:rPr/>
      </w:pPr>
      <w:r>
        <w:rPr>
          <w:rFonts w:cs="Arial" w:ascii="Arial" w:hAnsi="Arial"/>
          <w:color w:val="000000"/>
          <w:sz w:val="20"/>
          <w:szCs w:val="20"/>
          <w:shd w:fill="FFFFFF" w:val="clear"/>
        </w:rPr>
        <w:t>Copyright © 2005-2008 Novell, Inc.\n"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 a mnoho dalších komunitních přispěvatelů a překladatelů"</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8 Novell, Inc. und viele andere Mitwirkende und Überse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raz wielu innych współtwórców i tłumaczy społecznośc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och många andra bidragsgivare och översättare</w:t>
      </w:r>
    </w:p>
    <w:p>
      <w:pPr>
        <w:pStyle w:val="Normal"/>
        <w:spacing w:lineRule="exact" w:line="420"/>
        <w:rPr/>
      </w:pPr>
      <w:r>
        <w:rPr>
          <w:rFonts w:cs="Arial" w:ascii="Arial" w:hAnsi="Arial"/>
          <w:color w:val="000000"/>
          <w:sz w:val="20"/>
          <w:szCs w:val="20"/>
          <w:shd w:fill="FFFFFF" w:val="clear"/>
        </w:rPr>
        <w:t>Copyright © 2005-2008 Novell, Inc. e molti altri contributi e traduzioni dalla comunità</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 and many other community contributors and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Novell, Inc.</w:t>
      </w:r>
    </w:p>
    <w:p>
      <w:pPr>
        <w:pStyle w:val="Normal"/>
        <w:spacing w:lineRule="exact" w:line="420"/>
        <w:rPr/>
      </w:pPr>
      <w:r>
        <w:rPr>
          <w:rFonts w:cs="Arial" w:ascii="Arial" w:hAnsi="Arial"/>
          <w:color w:val="000000"/>
          <w:sz w:val="20"/>
          <w:szCs w:val="20"/>
          <w:shd w:fill="FFFFFF" w:val="clear"/>
        </w:rPr>
        <w:t>Copyright © 2005-2006, 2008, 2009 Free Software Foundation, Inc. This file is distributed under the same license as the NetworkManager package. Žygimantas Beručka &lt;zygis@gnome.org&gt;, 2005-2006, 2008, 2009, 2010, 2011, 2012. Gintautas Miliauskas &lt;gintas@akl.lt&gt;, 2008. Rimas Kudelis &lt;rq@akl.lt&gt;, 2010. Algimantas Margevičius &lt;gymka@mail.ru&gt;, 2011. Aurimas Černius &lt;aurisc4@gmail.com&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Novell, Inc."</w:t>
      </w:r>
    </w:p>
    <w:p>
      <w:pPr>
        <w:pStyle w:val="Normal"/>
        <w:spacing w:lineRule="exact" w:line="420"/>
        <w:rPr/>
      </w:pPr>
      <w:r>
        <w:rPr>
          <w:rFonts w:cs="Arial" w:ascii="Arial" w:hAnsi="Arial"/>
          <w:color w:val="000000"/>
          <w:sz w:val="20"/>
          <w:szCs w:val="20"/>
          <w:shd w:fill="FFFFFF" w:val="clear"/>
        </w:rPr>
        <w:t>Copyright © 2005, 2006, 2007, The Free Software Foundation, Inc. This file is distributed under the same license as the NetworkManager package. Josep Puigdemont i Casamajó &lt;josep.puigdemont@gmail.com&gt;, 2005, 2006, 2007. David Planella Molas &lt;david.planella@gmail.com&gt;, 2008, 2009, 2011. Jordi Estrada &lt;jordi.estrada@gmail.com&gt;, 2010. Jordi Serratosa &lt;jordis@softcatala.cat&gt;, 2012. Gil Forcada &lt;gilforcada@guifi.net&gt;,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2006, 2007, The Free Software Foundation, Inc.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 2004-2018 Free Software Foundation, Inc. Christian Rose &lt;menthos@menthos.com&gt;, 2004, 2005, 2006. Daniel Nylander &lt;po@danielnylander.se&gt;, 2006, 2007, 2008, 2009, 2010, 2011, 2012. Påvel Nicklasson &lt;pavel@frimix.se&gt;, 2014. Mattias Eriksson &lt;snaggen@gmail.com&gt;, 2014. Anders Jonsson &lt;anders.jonsson@norsjovallen.se&gt;, 2015, 2016, 2018. Josef Andersson &lt;l10nl18nsweja@gmail.com&gt;,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4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t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11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8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6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c2\xa9 2005-2008 Novell, Inc.\n" and many other community contributors and translators"), comments", _("Notification area applet for managing your network devices and connections."), website", "http://www.gnome.org/projects/NetworkManager/", website-label", _("NetworkManager Website"), logo-icon-name", "network-workgroup", license-type", GTK_LICENSE_GPL_2_0, authors", authors, translator-credits", _("translator-credit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Ethirajan D &lt;ethirajand@cdac.in&gt; --&gt; component type="desktop"&gt; id&gt;nm-connection-editor.desktop&lt;/id&gt; metadata_license&gt;CC0-1.0&lt;/metadata_license&gt; project_license&gt;GPL-2.0+&lt;/project_license&gt; name&gt;NetworkManager&lt;/name&gt; summary&gt;NetworkManager connection editor&lt;/summa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odrigo Moya &lt;rodrigo@gnome-d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w:t>
      </w:r>
    </w:p>
    <w:p>
      <w:pPr>
        <w:pStyle w:val="Normal"/>
        <w:spacing w:lineRule="exact" w:line="420"/>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roject Nayuki. (MIT License) https://www.nayuki.io/page/qr-code-generator-library</w:t>
      </w:r>
    </w:p>
    <w:p>
      <w:pPr>
        <w:pStyle w:val="Normal"/>
        <w:spacing w:lineRule="exact" w:line="420"/>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eog package. FIRST AUTHOR &lt;EMAIL@ADDRESS&gt;, 2011. GunChleoc &lt;fios@foramnagaidhlig.net&gt;, 2014, 2017. msgid "" msgstr "" Project-Id-Version: eog\n" Report-Msgid-Bugs-To: https://gitlab.gnome.org/GNOME/network-manager-" applet/\n" POT-Creation-Date: 2019-05-29 11:09+0200\n" PO-Revision-Date: 2017-03-09 15:27+0100\n" Last-Translator: GunChleoc &lt;fios@foramnagaidhlig.net&gt;\n" Language-Team: Fòram na Gàidhlig\n" Language: gd\n" MIME-Version: 1.0\n" Content-Type: text/plain; charset=UTF-8\n" Content-Transfer-Encoding: 8bit\n" Plural-Forms: nplurals=4; plural=(n==1 || n==11) ? 0 : (n==2 || n==12) ? 1 : " n &gt; 2 &amp;amp;&amp;amp; n &lt; 20) ? 2 : 3;\n" X-Generator: Virtaal 0.7.1\n" X-Launchpad-Export-Date: 2013-09-15 06:24+0000\n" X-Project-Style: gnome\n"</w:t>
      </w:r>
    </w:p>
    <w:p>
      <w:pPr>
        <w:pStyle w:val="Normal"/>
        <w:spacing w:lineRule="exact" w:line="420"/>
        <w:rPr/>
      </w:pPr>
      <w:r>
        <w:rPr>
          <w:rFonts w:cs="Arial" w:ascii="Arial" w:hAnsi="Arial"/>
          <w:color w:val="000000"/>
          <w:sz w:val="20"/>
          <w:szCs w:val="20"/>
          <w:shd w:fill="FFFFFF" w:val="clear"/>
        </w:rPr>
        <w:t>Copyright (c) 2010 Rosetta Contributors and Canonical Ltd 2010 This file is distributed under the same license as the network-manager-applet package. FIRST AUTHOR &lt;EMAIL@ADDRESS&gt;, 2010. Sok Sophea &lt;sophea@khmeros.info&gt;, 2012. Sophea Sok &lt;sophea@open.org.kh&gt;, 2014. msgid "" msgstr "" Project-Id-Version: po_nm-applet-km\n" Report-Msgid-Bugs-To: https://gitlab.gnome.org/GNOME/network-manager-" applet/\n" POT-Creation-Date: 2019-05-29 11:09+0200\n" PO-Revision-Date: 2014-04-23 15:44+0700\n" Last-Translator: Sophea Sok &lt;sophea@open.org.kh&gt;\n" Language-Team: Khmer &lt;&gt;\n" Language: km\n" MIME-Version: 1.0\n" Content-Type: text/plain; charset=UTF-8\n" Content-Transfer-Encoding: 8bit\n" Plural-Forms: nplurals=1; plural=0;\n" X-Generator: WordForge 0.8 RC1\n" X-Language: km-KH\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applet package. FIRST AUTHOR &lt;EMAIL@ADDRESS&gt;, 2007. Yaron Shahrabani &lt;sh.yaron@gmail.com&gt;, 2010. msgid "" msgstr "" Project-Id-Version: network-manager-applet\n" Report-Msgid-Bugs-To: https://gitlab.gnome.org/GNOME/network-manager-" applet/\n" POT-Creation-Date: 2019-05-29 11:09+0200\n" PO-Revision-Date: 2014-03-16 16:19+0200\n" Last-Translator: Yaron Shahrabani &lt;sh.yaron@gmail.com&gt;\n" Language-Team: Gezer (Hebrew)\n" Language: he\n" MIME-Version: 1.0\n" Content-Type: text/plain; charset=UTF-8\n" Content-Transfer-Encoding: 8bit\n" Plural-Forms: nplurals=3; plural=n==1 ? 0 : (n&gt;2||n==0) ? 1 : 2;\n" X-Generator: Poedit 1.5.4\n" X-Launchpad-Export-Date: 2010-11-02 07:32+0000\n"</w:t>
      </w:r>
    </w:p>
    <w:p>
      <w:pPr>
        <w:pStyle w:val="Normal"/>
        <w:spacing w:lineRule="exact" w:line="420"/>
        <w:rPr/>
      </w:pPr>
      <w:r>
        <w:rPr>
          <w:rFonts w:cs="Arial" w:ascii="Arial" w:hAnsi="Arial"/>
          <w:color w:val="000000"/>
          <w:sz w:val="20"/>
          <w:szCs w:val="20"/>
          <w:shd w:fill="FFFFFF" w:val="clear"/>
        </w:rPr>
        <w:t>Copyright (c) 2007 Rosetta Contributors and Canonical Ltd 2007 This file is distributed under the same license as the network-manager package. FIRST AUTHOR &lt;EMAIL@ADDRESS&gt;, 2007. Erdal Ronahî &lt;erdal dot ronahi at gmail dot com&gt;, 2011. msgid "" msgstr "" Project-Id-Version: network-manager\n" Report-Msgid-Bugs-To: https://gitlab.gnome.org/GNOME/network-manager-" applet/\n" POT-Creation-Date: 2019-05-29 11:09+0200\n" PO-Revision-Date: 2011-10-18 15:16+0200\n" Last-Translator: Erdal Ronahî &lt;erdal dot ronahi at gmail dot com&gt;\n" Language-Team: Kurdish Team http://pckurd.net\n" Language: ku\n" MIME-Version: 1.0\n" Content-Type: text/plain; charset=UTF-8\n" Content-Transfer-Encoding: 8bit\n" Plural-Forms: nplurals=2; plural=(n != 1);\n" X-Generator: Virtaal 0.6.1\n" X-Launchpad-Export-Date: 2011-10-17 13:00+000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color w:val="000000"/>
          <w:sz w:val="20"/>
          <w:szCs w:val="20"/>
          <w:shd w:fill="FFFFFF" w:val="clear"/>
        </w:rPr>
        <w:t>Copyright (C) YEAR network-manager-applet authors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YEAR THE PACKAGE'S COPYRIGHT HOLDER. A S Alam &lt;aalam@users.sf.net&gt;, 2004, 2005, 2009, 2010, 2011, 2012, 2013, 2014, 2017. msgid "" msgstr "" Project-Id-Version: NetworkManager.HEAD\n" Report-Msgid-Bugs-To: https://gitlab.gnome.org/GNOME/network-manager-" applet/\n" POT-Creation-Date: 2019-05-29 11:09+0200\n" PO-Revision-Date: 2017-07-23 11:57-0600\n" Last-Translator: A S Alam &lt;aalam@users.sf.net&gt;\n" Language-Team: Punjabi &lt;punjabi-users@lists.sf.net&gt;\n" Language: pa\n" MIME-Version: 1.0\n" Content-Type: text/plain; charset=UTF-8\n" Content-Transfer-Encoding: 8bit\n" Plural-Forms: nplurals=2; plural=(n != 1);\n" X-Generator: Lokalize 2.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GNOM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panish translation for NetworkManag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Red Hat, Inc. This file is distributed under the same license as the NetworkManager package. Tomislav Vujec &lt;tvujec@redhat.com&gt;, 2005.</w:t>
      </w:r>
    </w:p>
    <w:p>
      <w:pPr>
        <w:pStyle w:val="Normal"/>
        <w:spacing w:lineRule="exact" w:line="420"/>
        <w:rPr/>
      </w:pPr>
      <w:r>
        <w:rPr>
          <w:rFonts w:cs="Arial" w:ascii="Arial" w:hAnsi="Arial"/>
          <w:color w:val="000000"/>
          <w:sz w:val="20"/>
          <w:szCs w:val="20"/>
          <w:shd w:fill="FFFFFF" w:val="clear"/>
        </w:rPr>
        <w:t>Copyright (C) Free Software Foundation, 2005 This file is distributed under the same license as the NetworkManager package. Maxim Dziumanenko &lt;dziumanenko@gmail.com&gt;, 2005-2010. Korostil Daniel &lt;ted.korostiled@gmail.com&gt;, 2011, 2012. msgid "" msgstr "" Project-Id-Version: NetworkManager\n" Report-Msgid-Bugs-To: https://gitlab.gnome.org/GNOME/network-manager-" applet/\n" POT-Creation-Date: 2019-05-29 11:09+0200\n" PO-Revision-Date: 2012-03-24 09:49+0300\n" Last-Translator: Korostil Daniel &lt;ted.korostiled@gmail.com&gt;\n" Language-Team: translation@linux.org.ua\n" Language: uk\n" MIME-Version: 1.0\n" Content-Type: text/plain; charset=UTF-8\n" Content-Transfer-Encoding: 8bit\n" Plural-Forms: nplurals=3; plural=(n%10==1 &amp;amp;&amp;amp; n%100!=11 ? 0 : n%10&gt;=2 &amp;amp;&amp;amp; n" 10&lt;=4 &amp;amp;&amp;amp; (n%100&lt;10 || n%100&gt;=20) ? 1 : 2);\n" X-Generator: Virtaal 0.7.1\n"</w:t>
      </w:r>
    </w:p>
    <w:p>
      <w:pPr>
        <w:pStyle w:val="Normal"/>
        <w:spacing w:lineRule="exact" w:line="420"/>
        <w:rPr/>
      </w:pPr>
      <w:r>
        <w:rPr>
          <w:rFonts w:cs="Arial" w:ascii="Arial" w:hAnsi="Arial"/>
          <w:color w:val="000000"/>
          <w:sz w:val="20"/>
          <w:szCs w:val="20"/>
          <w:shd w:fill="FFFFFF" w:val="clear"/>
        </w:rPr>
        <w:t>Copyright (C) 2019 the NetworkManager applet authors. This file is distributed under the same license as the network-manager-applet package. Raphael Higino &lt;In memoriam&gt;, 2004-2007. Leonardo Ferreira Fontenelle &lt;leonardof@gnome.org&gt;, 2007, 2008. Luiz Armesto &lt;luiz.armesto@gmail.com&gt;, 2008. Henrique P Machado &lt;zehrique@gmail.com&gt;, 2008. Fábio Nogueira &lt;deb-user-ba@ubuntu.com&gt;, 2008. Vladimir Melo &lt;vladimirmelo.psi@gmail.com&gt;, 2008. Michel Recondo &lt;mrecondo@gmail.com&gt;, 2008. Carlos Eduardo Moreira dos Santos &lt;cems@cemshost.com.br&gt;, 2008. Djavan Fagundes &lt;djavan@comum.org&gt;, 2008, 2010, 2011, 2012. Antonio Fernandes C. Neto &lt;fernandesn@gnome.org&gt;, 2009, 2011. Glaucia Cintra &lt;gcintra@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the NetworkManager-Applet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FIRST AUTHOR &lt;EMAIL@ADDRESS&gt;, YEAR.</w:t>
      </w:r>
    </w:p>
    <w:p>
      <w:pPr>
        <w:pStyle w:val="Normal"/>
        <w:spacing w:lineRule="exact" w:line="420"/>
        <w:rPr/>
      </w:pPr>
      <w:r>
        <w:rPr>
          <w:rFonts w:cs="Arial" w:ascii="Arial" w:hAnsi="Arial"/>
          <w:color w:val="000000"/>
          <w:sz w:val="20"/>
          <w:szCs w:val="20"/>
          <w:shd w:fill="FFFFFF" w:val="clear"/>
        </w:rPr>
        <w:t>Copyright (C) 2013 network-manager-applet's COPYRIGHT HOLDER This file is distributed under the same license as the network-manager-applet package. Baurzhan Muftakhidinov &lt;baurthefirst@gmail.com&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nedo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2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Swecha Telugu Localisation Team (localization@swecha.ne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Xandru Armesto &lt;xandru@softastur.org&gt;, 2011. msgid "" msgstr "" Project-Id-Version: network-manager-applet master\n" Report-Msgid-Bugs-To: https://gitlab.gnome.org/GNOME/network-manager-" applet/\n" POT-Creation-Date: 2019-05-29 11:09+0200\n" PO-Revision-Date: 2011-09-07 17:48+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twork-manager-applet's COPYRIGHT HOLDER This file is distributed under the same license as the network-manager-applet package. Muhemmed Erdem &lt;misran.erdem@gmail.com&gt;, 2011. Sahran &lt;sahran.ug@gmail.com&gt;</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Coert &lt;coert.vandermerwe@gmail.com&gt;, 2011. F Wolff &lt;friedel@translate.org.za&gt;, 2011. msgid "" msgstr "" Project-Id-Version: network-manager-applet master\n" Report-Msgid-Bugs-To: https://gitlab.gnome.org/GNOME/network-manager-" applet/\n" POT-Creation-Date: 2019-05-29 11:09+0200\n" PO-Revision-Date: 2011-04-04 08:18+0200\n" Last-Translator: F Wolff &lt;friedel@translate.org.za&gt;\n" Language-Team: translate-discuss-af@lists.sourceforge.net\n" Language: af\n" MIME-Version: 1.0\n" Content-Type: text/plain; charset=UTF-8\n" Content-Transfer-Encoding: 8bit\n" Plural-Forms: nplurals=2; plural=(n != 1);\n" X-Generator: Virtaal 0.7.0-beta4\n" X-Project-Style: gnome\n"</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Behnam Ahmad Khan Beigi &lt;b3hnam@gnu.org&gt;, 2011. Arash Mousavi &lt;mousavi.arash@gmail.com&gt;, 2011, 2012.</w:t>
      </w:r>
    </w:p>
    <w:p>
      <w:pPr>
        <w:pStyle w:val="Normal"/>
        <w:spacing w:lineRule="exact" w:line="420"/>
        <w:rPr/>
      </w:pPr>
      <w:r>
        <w:rPr>
          <w:rFonts w:cs="Arial" w:ascii="Arial" w:hAnsi="Arial"/>
          <w:color w:val="000000"/>
          <w:sz w:val="20"/>
          <w:szCs w:val="20"/>
          <w:shd w:fill="FFFFFF" w:val="clear"/>
        </w:rPr>
        <w:t>Copyright (C) 2011 network-manager-applet's COPYRIGHT HOLDER This file is distributed under the same license as the network-manager-applet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Free Software Foundation, Inc.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10 network-manager-applet's COPYRIGHT HOLDER This file is distributed under the same license as the network-manager-applet package. FULL NAME &lt;EMAIL@ADDRESS&gt;, 2011. Daniel Martinez &lt;entaltoaragon@gmail.com&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 2010, 2012 THE PACKAGE'S COPYRIGHT HOLDER This file is distributed under the same license as the PACKAGE package. Ani Peter &lt;apeter@redhat.com&gt;, 2009, 2010, 2012. Praveen Arimbrathodiyil &lt;pravi.a@gmail.com&gt;, 2012. Anish A &lt;aneesh.nl@gmail.com&gt;, 2013. Balasankar C &lt;c.balasankar@gmail.com&gt;, 2013. msgid "" msgstr "" Project-Id-Version: network-manager-applet.master.ml\n" Report-Msgid-Bugs-To: https://gitlab.gnome.org/GNOME/network-manager-" applet/\n" POT-Creation-Date: 2019-05-29 11:09+0200\n" PO-Revision-Date: 2013-04-21 23:43+0530\n" Last-Translator: Balasankar C &lt;c.balasankar@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pPr>
      <w:r>
        <w:rPr>
          <w:rFonts w:cs="Arial" w:ascii="Arial" w:hAnsi="Arial"/>
          <w:color w:val="000000"/>
          <w:sz w:val="20"/>
          <w:szCs w:val="20"/>
          <w:shd w:fill="FFFFFF" w:val="clear"/>
        </w:rPr>
        <w:t>Copyright (C) 2009, 2010, 2011, 2012 Krasimir Chonov &lt;mk2616@abv.bg&gt;. This file is distributed under the same license as the network-manager-applet package. Alexander Shopov &lt;ash@kambanaria.org&gt;, 2005, 2007, 2009, 2011, 2012, 2014. Krasimir Chonov &lt;mk2616@abv.bg&gt;, 2009, 2010, 2011, 2012. Damyan Ivanov &lt;dam+gnome@ktnx.net&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network-manager-applet'S COPYRIGHT HOLDER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 Author: Tambet Ingo (tambet@gmail.com).</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network-manager-applet package. M. &lt;&gt;, 2009. kitzOgen &lt;kitzogen@gmail.com&gt;, 2009. Michael MORONI, &lt;haikara90@gmail.com&gt;, 2009. Patrick OUDEJANS &lt;&gt;, 2009. Aisano &lt;&gt;, 2010. Tiffany ANTOPOLSKI &lt;tiffany.antopolski@gmail.com&gt;, 2011, 2012. Kristjan SCHMIDT &lt;kristjan.schmidt@googlemail.com&gt;, 2010, 2011, 2014, 2018. msgid "" msgstr "" Project-Id-Version: network-manager-applet\n" Report-Msgid-Bugs-To: https://gitlab.gnome.org/GNOME/network-manager-" applet/\n" POT-Creation-Date: 2019-05-29 11:09+0200\n" PO-Revision-Date: 2018-01-06 01:51+0200\n" Last-Translator: Kristjan SCHMIDT &lt;kristjan.schmidt@googlemail.com&gt;\n" Language-Team: Esperanto &lt;gnome-eo-list@gnome.org&gt;\n" Language: eo\n" MIME-Version: 1.0\n" Content-Type: text/plain; charset=UTF-8\n" Content-Transfer-Encoding: 8bit\n" Plural-Forms: nplurals=2; plural=(n != 1);\n" X-Generator: Virtaal 0.7.1\n" 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2012 Free Software Foundation, Inc. This file is distributed under the same license as the NetworkManager package. Isriya Paireepairit &lt;markpeak@gmail.com&gt;, 2006. Theppitak Karoonboonyanan &lt;thep@linux.thai.net&gt;, 2006-2012. Neutron Soutmun &lt;neo.neutron@gmail.com&gt;, 2011.</w:t>
      </w:r>
    </w:p>
    <w:p>
      <w:pPr>
        <w:pStyle w:val="Normal"/>
        <w:spacing w:lineRule="exact" w:line="420"/>
        <w:rPr/>
      </w:pPr>
      <w:r>
        <w:rPr>
          <w:rFonts w:cs="Arial" w:ascii="Arial" w:hAnsi="Arial"/>
          <w:color w:val="000000"/>
          <w:sz w:val="20"/>
          <w:szCs w:val="20"/>
          <w:shd w:fill="FFFFFF" w:val="clear"/>
        </w:rPr>
        <w:t>Copyright (C) 2007 THE gnome'S COPYRIGHT HOLDER This file is distributed under the same license as the gnome package. Automatically generated, 2007. Youssef Chahibi &lt;chahibi@gmail.com&gt;, 2007. Khaled Hosny &lt;khaledhosny@eglug.org&gt;, 2009, 2010, 2011. rofl &lt;ambamb1402@gmail.com&gt;, 2011. Abdalrahim G. Fakhouri &lt;abdilra7eem@yahoo.com&gt;, 2011. msgid "" msgstr "" Project-Id-Version: network-manager-applet.network-manager-applet-0-6.ar\n" Report-Msgid-Bugs-To: https://gitlab.gnome.org/GNOME/network-manager-" applet/\n" POT-Creation-Date: 2019-05-29 11:09+0200\n" PO-Revision-Date: 2011-09-17 16:16+0300\n" Last-Translator: Abdalrahim G. Fakhouri &lt;abdilra7eem@yahoo.com&gt;\n" Language-Team: Arabic &lt;doc@arabeyes.org&gt;\n" Language: ar\n" MIME-Version: 1.0\n" Content-Type: text/plain; charset=UTF-8\n" Content-Transfer-Encoding: 8bit\n" Plural-Forms: nplurals=6; plural=n==0 ? 0 : n==1 ? 1 : n==2 ? 2 : n%100&gt;=3 " n%100&lt;=10 ? 3 : n%100&gt;=11 ? 4 : 5;\n" X-Generator: Virtaal 0.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NetworkManager'S COPYRIGHT HOLDER This file is distributed under the same license as the NetworkManager package.</w:t>
      </w:r>
    </w:p>
    <w:p>
      <w:pPr>
        <w:pStyle w:val="Normal"/>
        <w:spacing w:lineRule="exact" w:line="420"/>
        <w:rPr/>
      </w:pPr>
      <w:r>
        <w:rPr>
          <w:rFonts w:cs="Arial" w:ascii="Arial" w:hAnsi="Arial"/>
          <w:color w:val="000000"/>
          <w:sz w:val="20"/>
          <w:szCs w:val="20"/>
          <w:shd w:fill="FFFFFF" w:val="clear"/>
        </w:rPr>
        <w:t>Copyright (C) 2007 Ihar Hrachyshka This file is distributed under the same license as the network-manager-applet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2 Dan Williams &lt;dcbw@redhat.com&gt; This file is distributed under the same license as the NetworkManager package. Satoru SATOH &lt;ss@gnome.gr.jp&gt;, 2005-2007. Kiyoto Hashida &lt;khashida@redhat.com&gt;, 2010. KURASAWA Nozomu &lt;nabetaro@caldron.jp&gt;, 2010. Hideki Yamane &lt;henrich@debian.or.jp&gt;, 2010. Hideki Yamane &lt;henrich@debian.org&gt;, 2011. Takayuki KUSANO &lt;AE5T-KSN@asahi-net.or.jp&gt;, 2010-2012. Takayoshi OKANO &lt;kano@na.rim.or.jp&gt;, 2011. Jiro Matsuzawa &lt;jmatsuzawa@gnome.org&gt;, 2013. Hajime Taira &lt;htaira@redhat.com&gt;, 2013. amoewaki &lt;amoewaki@redhat.com&gt;, 2017. #zanata lrintel &lt;lrintel@redhat.com&gt;, 2017. #zanata amoewaki &lt;amoewaki@redhat.com&gt;, 2018. #zanata msgid "" msgstr "" Project-Id-Version: PACKAGE VERSION\n" Report-Msgid-Bugs-To: https://gitlab.gnome.org/GNOME/network-manager-" applet/\n" POT-Creation-Date: 2019-05-29 11:09+0200\n" PO-Revision-Date: 2018-01-30 12:06+0000\n" Last-Translator: amoewaki &lt;amoewaki@redhat.com&gt;\n" Language-Team: 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Ilkka Tuohela, Timo Jyrinki.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 lrintel &lt;lrintel@redhat.com&gt;, 2017. #zanata msgid "" msgstr "" Project-Id-Version: PACKAGE VERSION\n" Report-Msgid-Bugs-To: https://gitlab.gnome.org/GNOME/network-manager-" applet/\n" POT-Creation-Date: 2019-05-29 11:09+0200\n" PO-Revision-Date: 2017-11-07 06:45+0000\n" Last-Translator: Copied by Zanata &lt;copied-by-zanata@zanata.org&gt;\n" Language-Team: Traditional Chinese &lt;zh-l10n@lists.linux.org.tw&gt;\n" Language: zh_TW\n" MIME-Version: 1.0\n" Content-Type: text/plain; charset=UTF-8\n" Content-Transfer-Encoding: 8bit\n" Plural-Forms: nplurals=1; plural=0;\n" X-Generator: Zanata 4.3.2\n"</w:t>
      </w:r>
    </w:p>
    <w:p>
      <w:pPr>
        <w:pStyle w:val="Normal"/>
        <w:spacing w:lineRule="exact" w:line="420"/>
        <w:rPr/>
      </w:pPr>
      <w:r>
        <w:rPr>
          <w:rFonts w:cs="Arial" w:ascii="Arial" w:hAnsi="Arial"/>
          <w:color w:val="000000"/>
          <w:sz w:val="20"/>
          <w:szCs w:val="20"/>
          <w:shd w:fill="FFFFFF" w:val="clear"/>
        </w:rPr>
        <w:t>Copyright (C) 2005, 2010, 2013 Free Software Foundation, Inc. Woodman Tuen &lt;wmtuen@gmail.com&gt;, 2005. Hialan Liu &lt;hialan.liu@gmail.com&gt;, 2008. Chester Cheng &lt;ccheng@redhat.com&gt;, 2010. Terry Chuang &lt;tchuang@redhat.com&gt;, 2010. Wei-Lun Chao &lt;chaoweilun@gmail.com&gt;, 2010. Roy Chan &lt;roy.chan@linux.org.hk&gt;, 2011. Anthony Fok &lt;anthony.t.fo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2015, 2016, 2017, 2019 Free Software Foundation. Inc.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Tobias Quathamer &lt;toddy@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mk.po'S COPYRIGHT HOLDER This file is distributed under the same license as the mk.po package.</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NetworkManager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pPr>
      <w:r>
        <w:rPr>
          <w:rFonts w:cs="Arial" w:ascii="Arial" w:hAnsi="Arial"/>
          <w:color w:val="000000"/>
          <w:sz w:val="20"/>
          <w:szCs w:val="20"/>
          <w:shd w:fill="FFFFFF" w:val="clear"/>
        </w:rPr>
        <w:t>Copyright (C) 2005 Dan Williams &lt;dcbw@redhat.com&gt; This file is distributed under the same license as the NetworkManag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The GNOME Foundation. This file is distributed under the same license as the network-manager-apple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1, 2012, 2013, 2014, 2015, 2016, 2017 the NetworkManager-Applet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4-2009, 2012-2018 Free Software Foundation, Inc. This file is distributed under the same license as the NetworkManager package. David Nielsen &lt;dnielsen@breakmygentoo.net&gt;, 2004. Martin Willemoes Hansen &lt;mwh@sysrq.dk&gt;, 2004. Lasse Bang Mikkelsen &lt;lbm@fatalerror.dk&gt;, 2005, 06. Peter Bach &lt;bach.peter@gmail.com&gt;, 2007. Mads Bille Lundby &lt;lundbymads@gmail.com&gt;, 2009. Kim Iskov &lt;kimiskov@gmail.com&gt;, 2010, 2010. Anders Jenbo &lt;anders@jenbo.dk&gt;, 2011. Joe Hansen &lt;joedalton2@yahoo.dk&gt;, 2011. Ask Hjorth Larsen &lt;asklarsen@gmail.com&gt;, 2012-2014. Alan Mortensen &lt;alanmortensen.am@gmail.com&gt;, 2017-19.</w:t>
      </w:r>
    </w:p>
    <w:p>
      <w:pPr>
        <w:pStyle w:val="Normal"/>
        <w:spacing w:lineRule="exact" w:line="420"/>
        <w:rPr/>
      </w:pPr>
      <w:r>
        <w:rPr>
          <w:rFonts w:cs="Arial" w:ascii="Arial" w:hAnsi="Arial"/>
          <w:color w:val="000000"/>
          <w:sz w:val="20"/>
          <w:szCs w:val="20"/>
          <w:shd w:fill="FFFFFF" w:val="clear"/>
        </w:rPr>
        <w:t>Copyright (C) 2004-2006, 2008-2010, 2012, 2013 Free Software Foundation, Inc. This file is distributed under the same license as the network-manager-applet package. Marcel Telka &lt;marcel@telka.sk&gt;, 2004-2006. Pavol Šimo &lt;palo.simo@gmail.com&gt;, 2008-2010. Pavol Klačanský &lt;pavol@klacansky.com&gt;, 2012, 2013. Dušan Kazik &lt;prescott66@gmail.com&gt;, 2016.</w:t>
      </w:r>
    </w:p>
    <w:p>
      <w:pPr>
        <w:pStyle w:val="Normal"/>
        <w:spacing w:lineRule="exact" w:line="420"/>
        <w:rPr/>
      </w:pPr>
      <w:r>
        <w:rPr>
          <w:rFonts w:cs="Arial" w:ascii="Arial" w:hAnsi="Arial"/>
          <w:color w:val="000000"/>
          <w:sz w:val="20"/>
          <w:szCs w:val="20"/>
          <w:shd w:fill="FFFFFF" w:val="clear"/>
        </w:rPr>
        <w:t>Copyright (C) 2004-2006 The GNOME Foundation. This file is distributed under the same license as the NetworkManager package. Yannig Marchegay (Kokoyaya) &lt;yannig@marchegay.org&gt;, 2006-2008.</w:t>
      </w:r>
    </w:p>
    <w:p>
      <w:pPr>
        <w:pStyle w:val="Normal"/>
        <w:spacing w:lineRule="exact" w:line="420"/>
        <w:rPr/>
      </w:pPr>
      <w:r>
        <w:rPr>
          <w:rFonts w:cs="Arial" w:ascii="Arial" w:hAnsi="Arial"/>
          <w:color w:val="000000"/>
          <w:sz w:val="20"/>
          <w:szCs w:val="20"/>
          <w:shd w:fill="FFFFFF" w:val="clear"/>
        </w:rPr>
        <w:t>Copyright (C) 2004-2006 Adam Weinberger and the GNOME Foundation This file is distributed under the same licence as the NetworkManager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Red Hat, Inc." msgstr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Christian Perrier &lt;bubulle@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1 the author(s) of network-manager-applet.</w:t>
      </w:r>
    </w:p>
    <w:p>
      <w:pPr>
        <w:pStyle w:val="Normal"/>
        <w:spacing w:lineRule="exact" w:line="420"/>
        <w:rPr/>
      </w:pPr>
      <w:r>
        <w:rPr>
          <w:rFonts w:cs="Arial" w:ascii="Arial" w:hAnsi="Arial"/>
          <w:color w:val="000000"/>
          <w:sz w:val="20"/>
          <w:szCs w:val="20"/>
          <w:shd w:fill="FFFFFF" w:val="clear"/>
        </w:rPr>
        <w:t>Copyright (C) 2004, 2005, 2006 Miloslav Trmac &lt;mitr@volny.cz&gt;. This file is distributed under the same license as the network-manager-applet package.</w:t>
      </w:r>
    </w:p>
    <w:p>
      <w:pPr>
        <w:pStyle w:val="Normal"/>
        <w:spacing w:lineRule="exact" w:line="420"/>
        <w:rPr/>
      </w:pPr>
      <w:r>
        <w:rPr>
          <w:rFonts w:cs="Arial" w:ascii="Arial" w:hAnsi="Arial"/>
          <w:color w:val="000000"/>
          <w:sz w:val="20"/>
          <w:szCs w:val="20"/>
          <w:shd w:fill="FFFFFF" w:val="clear"/>
        </w:rPr>
        <w:t>Copyright (C) 2004, 2005 Red Hat, Inc. Kjartan Maraas &lt;kmaraas@gnome.org&gt;, 2004-2015. Terance Edward Sola &lt;terance@lyse.net&gt;, 2005.</w:t>
      </w:r>
    </w:p>
    <w:p>
      <w:pPr>
        <w:pStyle w:val="Normal"/>
        <w:spacing w:lineRule="exact" w:line="420"/>
        <w:rPr/>
      </w:pPr>
      <w:r>
        <w:rPr>
          <w:rFonts w:cs="Arial" w:ascii="Arial" w:hAnsi="Arial"/>
          <w:color w:val="000000"/>
          <w:sz w:val="20"/>
          <w:szCs w:val="20"/>
          <w:shd w:fill="FFFFFF" w:val="clear"/>
        </w:rPr>
        <w:t>Copyright (C) 2004 The GNOME Foundation. This file is distributed under the same license as the NetworkManager package. David Lodge &lt;dave@cirt.net&gt;, 2004. Bruce Cowan &lt;bruce@bcowan.me.uk&gt;, 2011, 2012, 2013. msgid "" msgstr "" Project-Id-Version: NetworkManager\n" Report-Msgid-Bugs-To: https://gitlab.gnome.org/GNOME/network-manager-" applet/\n" POT-Creation-Date: 2019-05-29 11:09+0200\n" PO-Revision-Date: 2013-03-26 18:11+0100\n" Last-Translator: Bruce Cowan &lt;bruce@bcowan.me.uk&gt;\n" Language-Team: British English &lt;en@li.org&gt;\n" Language: en_GB\n" MIME-Version: 1.0\n" Content-Type: text/plain; charset=UTF-8\n" Content-Transfer-Encoding: 8bit\n" Plural-Forms: nplurals=2; plural=(n != 1);\n" X-Generator: Virtaal 0.7.1\n"</w:t>
      </w:r>
    </w:p>
    <w:p>
      <w:pPr>
        <w:pStyle w:val="Normal"/>
        <w:spacing w:lineRule="exact" w:line="420"/>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pPr>
      <w:r>
        <w:rPr>
          <w:rFonts w:cs="Arial" w:ascii="Arial" w:hAnsi="Arial"/>
          <w:color w:val="000000"/>
          <w:sz w:val="20"/>
          <w:szCs w:val="20"/>
          <w:shd w:fill="FFFFFF" w:val="clear"/>
        </w:rPr>
        <w:t>Copyright (C) 2004 Free Software Foundation, Inc. Laurent Dhima &lt;laurenti@alblinu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dreas Jochens &lt;aj@andac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Alastair McKinstry &lt;mckinstry@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Foundation This file is distributed under the same license as the NetworkManager Applet package. Ignacio Casal Quinteiro &lt;icq@cvs.gnome.org&gt;, 2007, 2008. Martin Mendez Iglesias &lt;martin.men@gmail.com&gt;, 2008. Mancom</w:t>
      </w:r>
      <w:r>
        <w:rPr>
          <w:rFonts w:cs="Arial" w:ascii="Arial" w:hAnsi="Arial"/>
          <w:color w:val="000000"/>
          <w:sz w:val="20"/>
          <w:szCs w:val="20"/>
          <w:shd w:fill="FFFFFF" w:val="clear"/>
        </w:rPr>
        <w:t>ú</w:t>
      </w:r>
      <w:r>
        <w:rPr>
          <w:rFonts w:cs="Arial" w:ascii="Arial" w:hAnsi="Arial"/>
          <w:color w:val="000000"/>
          <w:sz w:val="20"/>
          <w:szCs w:val="20"/>
          <w:shd w:fill="FFFFFF" w:val="clear"/>
        </w:rPr>
        <w:t>n - Centro de Referencia e Servizos de Software Libre &lt;g11n@mancomun.org&gt;, 2009. Leandro Regueiro &lt;leandro.regueiro@gmail.com&gt;, 2011. Proxecto Trasno - Adaptación do software libre á lingua galega: Se desexas colaborar connosco, podes atopar m</w:t>
      </w:r>
      <w:r>
        <w:rPr>
          <w:rFonts w:cs="Arial" w:ascii="Arial" w:hAnsi="Arial"/>
          <w:color w:val="000000"/>
          <w:sz w:val="20"/>
          <w:szCs w:val="20"/>
          <w:shd w:fill="FFFFFF" w:val="clear"/>
        </w:rPr>
        <w:t>á</w:t>
      </w:r>
      <w:r>
        <w:rPr>
          <w:rFonts w:cs="Arial" w:ascii="Arial" w:hAnsi="Arial"/>
          <w:color w:val="000000"/>
          <w:sz w:val="20"/>
          <w:szCs w:val="20"/>
          <w:shd w:fill="FFFFFF" w:val="clear"/>
        </w:rPr>
        <w:t>is información en &lt;http://trasn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PACKAGE) authors MSGID_BUGS_ADDRESS = https://gitlab.gnome.org/GNOME/$(PACKAGE)/ EXTRA_LOCALE_CATEGOR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8 Lubomir R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Red Hat, Inc.</w:t>
      </w:r>
    </w:p>
    <w:p>
      <w:pPr>
        <w:pStyle w:val="Normal"/>
        <w:spacing w:lineRule="exact" w:line="420"/>
        <w:rPr/>
      </w:pPr>
      <w:r>
        <w:rPr>
          <w:rFonts w:cs="Arial" w:ascii="Arial" w:hAnsi="Arial"/>
          <w:color w:val="000000"/>
          <w:sz w:val="20"/>
          <w:szCs w:val="20"/>
          <w:shd w:fill="FFFFFF" w:val="clear"/>
        </w:rPr>
        <w:t>(C) Copyright 2016 Atul Anand &lt;atulh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Aleksander Morgado &lt;aleksander@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7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 2011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63</vt:lpwstr>
  </property>
</Properties>
</file>