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midecode 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ed by the Free Software Foundation, write to the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Jean Delvare &lt;jdelvare@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0:38: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