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flask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 license: BSD-3-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Palle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31</vt:lpwstr>
  </property>
</Properties>
</file>