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snmp 5.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cience Logic, Inc. All rights reserved. Use is subject to license terms specified in the COPYING file distributed with the Net-SNMP package.</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Sun Microsystems,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SPARTA,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W. Hard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 D.T.Shield. This file may be distributed as part of a source or binary packaging of the Net-SNMP software suite. It may not be distributed independently without the explicit permission of the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Niels Bagge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200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w:t>
        <w:tab/>
        <w:t>TGV,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9,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abasoft R&amp;amp;D Software GmbH &amp;amp; Co KG, 2003 oss@fabasoft.com Author: Bernhard Penz &lt;bernhard.penz@fab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formation Sciences Institu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 All rights reserved. Use is subject to license terms specified in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ista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sta Net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 S. Marzot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bham Analytic Solutions - All rights reserved.</w:t>
      </w:r>
    </w:p>
    <w:p>
      <w:pPr>
        <w:pStyle w:val="Normal"/>
        <w:spacing w:lineRule="exact" w:line="420"/>
        <w:rPr/>
      </w:pPr>
      <w:r>
        <w:rPr>
          <w:rFonts w:cs="Arial" w:ascii="Arial" w:hAnsi="Arial"/>
          <w:color w:val="000000"/>
          <w:sz w:val="20"/>
          <w:szCs w:val="20"/>
          <w:shd w:fill="FFFFFF" w:val="clear"/>
        </w:rPr>
        <w:t>Copyright (c) 2009-2010 Bart Van Assche &lt;bart.vanassch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cienceLogic,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 Bu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cienceLogic,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PARTA, Inc. All Rights Reserved. This program is free software; you can redistribute it and/or modify it under the same terms as Net-SNM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 S. Marzot. All rights reserved. This program is free software; you can redistribute it and/or modify it under the same terms as Net-SNMP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Gross. See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Inc and Information Network Center of Beijing University of Posts and Tele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Spart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SPARTA,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 4150 Network Circle, Santa Clara, California 95054,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Networks Associates Technolog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tworks Associates Technology, Inc.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ank Strauss &lt;strauss@ibr.cs.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ank Strauss &lt;strauss@ibr.cs.tu-b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ank Strauss, Technical University of Braunschweig. Modified by Niels Bagge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G. S. Marzo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G. S. Marzot.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4, 1995, 1996, 1997, 1998, 1999, 2000\n\ The Regents of the University of California. All rights reserved.\n"; static const char rcsid[] = Id$ (LB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89, 1991, 1994, 1995, 1996, 1997, 1998, 1999, 200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n\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8, 199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part of RFC 4560;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part of RFC 4293;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version of this MIB module is a part of RFC 429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188; see the RFC itself for full legal notices." REVISION "200509190000Z" DESCRIPTION Third revision, published as part of RFC 41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113; see the RFC itself for full legal notices." REVISION "200505200000Z" -- May 20, 2005 DESCRIPTION IP version neutral revision, incorporating the following revi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08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part of RFC 4001, see the RFC itself for full legal notices." REVISION "200502040000Z" DESCRIPTION Third version, published as RFC 4001. This revision introduces the InetZoneIndex, InetScopeType, and InetVersion textual conventions." REVISION "200205090000Z" DESCRIPTION Second version, published as RFC 3291. This revision contains several clarifications and introduces several new textual conventions: InetAddressPrefixLength, InetPortNumber, InetAutonomousSystemNumber, InetAddressIPv4z, and InetAddressIPv6z." REVISION "200006080000Z" DESCRIPTION Initial version, published as RFC 2851." mib-2 7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5). This version of this MIB module is a part of RFC 4022; see the RFC itself for full legal notices." REVISION "200502180000Z" -- 18 February 2005 DESCRIPTION IP version neutral revision, published as RFC 4022." REVISION "9411010000Z" DESCRIPTION Initial SMIv2 version, published as RFC 2012." REVISION "9103310000Z" DESCRIPTION The initial revision of this MIB module was part of MIB-II." mib-2 4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 This version of this MIB module is part of RFC 3873; see the RFC itself for full legal notic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63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9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1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3) This version of this MIB module is part of RFC 3584;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9;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8;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7;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5;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4;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3;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2;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This version of this MIB module is part of RFC 3411; see the RFC itself for full legal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pple, Inc.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 Use is subject to license terms specified in the COPYING file distributed with the Net-SNMP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 Hard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li Rozin, Optical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 Rozin, Optical A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72</vt:lpwstr>
  </property>
</Properties>
</file>