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nf 0.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y Jürgen Herman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PACKAGE VERSION\n" Report-Msgid-Bugs-To: \n" POT-Creation-Date: 2018-09-25 07:59+0200\n" PO-Revision-Date: 2018-08-28 02:38+0000\n" Last-Translator: Copied by Zanata &lt;copied-by-zanata@zanata.org&gt;\n" Language-Team: Korean\n" MIME-Version: 1.0\n" Content-Type: text/plain; charset=UTF-8\n" Content-Transfer-Encoding: 8bit\n" Language: ko\n" Plural-Forms: nplurals=1; plural=0\n" X-Generator: Zanata 4.6.2\n"</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roslav Rohel &lt;jrohe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 Foster [chris42f (at) gmail (d0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