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ilman 2.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 American Mathematical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Hye-Shik Chang &lt;perky@FreeBSD.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in Williams &lt;addw@phcomp.co.uk&gt; January 2009 This program is free software and is licenced under the GPL: http://www.gnu.org/copyleft/gpl.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rad Knowl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mito KAJIYAM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name of author Gnomovision comes with ABSOLUTELY NO WARRANTY; for details type `show 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n" FIRST AUTHOR &lt;EMAIL@ADDRESS&gt;, 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 Piarres Beobide &lt;pi@beobide.net&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Urska Colner &lt;urska.colner@agenda.si&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ORGAN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marcos.alvarez.costale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jcrey@uma.e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rust-b Bojan Suzic &lt;bojan@trust-b.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ETO ORGANIZACI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UTOR PRINCIPAL &lt;DIRECCION@DECORRE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v Zamir &lt;linux@zamirfamily.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on Mundial pro Interlingua Alberto Mardegan &lt;mardy@despammed.com&gt;, 2005. Thomas Breinstrup &lt;info@interlingua.dk&gt;, 2005. Martijn Dekker &lt;martijn@inlv.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RCE Nino Katic &lt;nkatic@jagor.srce.h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NU Kerem Erkan &lt;kerem.erkan@hacettepe.edu.tr&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Stefaniu Criste &lt;webmaster@dizain.ro&gt;, 2003. Stefaniu Criste &lt;gupi@informatia.ro&gt;, 2004. Stefaniu Criste &lt;gupi@hangar.ro&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Miroslav Ris &lt;miroslav@ichistory.org&gt;, 2003 Maxim Dzumanenko &lt;mvd@mylinux.com.ua&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ATOH Fumiyasu &lt;fumiyas@osstech.co.jp&gt;, 2013 Tokio Kikuchi &lt;tokio.kikuchi@gmail.com&gt;, 2002-2011 Yukihiro Yasuda &lt;yukihiro@poem.co.j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email package unit tests for (optional) Asian code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uthor: barry@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arry A. Warsaw Revision: 709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TT Pekka Haavisto &lt;pekka.haavisto@mtt.fi&gt;, 2002 Editoitu 4.12.2002 ER msgfmt 12.12.2002 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iko Rommel (rommel@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email package unit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che@debian.org (Ben Gertzfield),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uthor: Barry Warsaw Contact: email-sig@pytho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ython Software Foundation Author: barry@python.org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zilard Vizi &lt;vizisz@freemail.hu&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che@debian.org (Ben Gertz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ython Software Foundation Author: barry@zope.com (Barry Wars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Ousmane Wilane &lt;wilane@cyg.sn&gt;, 2002. Pascal George &lt;george@lyon.inserm.fr&gt;, 2003-2008. msgid "" msgstr "" Project-Id-Version: Mailman 2.1b6\n" POT-Creation-Date: Tue Jul 10 21:21:09 2018\n" PO-Revision-Date: 2003-01-22 12:50-0500\n" Last-Translator: Pascal George &lt;george@lyon.inserm.fr&gt;\n" Language-Team: fr &lt;traduc@traduc.org&gt;\n" Language: \n" MIME-Version: 1.0\n" Content-Type: text/plain; charset=iso-8859-15\n" Content-Transfer-Encoding: quoted-printable\n" Generated-By: pygettext.py 1.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by the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2002 by the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7, 1998, &lt;a href="http://www.maths.mq.edu.au/~ross/"&gt;Ross Moore&lt;/a&gt;, Mathematics Department, Macquarie University, Syd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3, 1994, 1995, 1996, 1997, &lt;a href="http://cbl.leeds.ac.uk/nikos/personal.html"&gt;Nikos Drakos&lt;/a&gt;, Computer Based Learning Unit, University of</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27: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fKXeR2vExlum4nD5ceOhULGcHw4YyaFsWjpOC8wI8ytuTSfcccFg2BHnXD/gN445bUMjnE
43T50h+jVRDPo1tE+j3kwWSflM2nFfaT2rCxoXkwjKYChbpKjtEEoR/+FqYdLxIHf9E4NtJt
IEcFE3rp9I3nG2ThaZzW1i3Gsg8gptNLWQQsNvb00Yp1K18qYspDy7CEbzMmFzznXr5gfa+W
/IpKwwMLFC5csF3jtQ</vt:lpwstr>
  </property>
  <property fmtid="{D5CDD505-2E9C-101B-9397-08002B2CF9AE}" pid="3" name="_2015_ms_pID_7253431">
    <vt:lpwstr>K+v4nDK21hKWj2wMbGfSHWZgr26oZpo2yFOjsb40nBHYzBwW+Wp8T8
aTBI9Hn4PbjpWtmE8W+/DRu2Z0XXrUm0zIikhaka61ejk5RVZcfNJWxGWc/ELhbr76KMbWK1
3ujaUJTiDyfR0tWt1zsXZLVgkEImRRqTIcSRiFbbBUnAFRX4wb3H/Wfiyx+uBEUAIfVYWF5y
QmiK0K2DU2K/MGjLcUydWLesLg/debNkbZ3d</vt:lpwstr>
  </property>
  <property fmtid="{D5CDD505-2E9C-101B-9397-08002B2CF9AE}" pid="4" name="_2015_ms_pID_7253431_00">
    <vt:lpwstr>_2015_ms_pID_7253431</vt:lpwstr>
  </property>
  <property fmtid="{D5CDD505-2E9C-101B-9397-08002B2CF9AE}" pid="5" name="_2015_ms_pID_7253432">
    <vt:lpwstr>SSOidhSzxlnDalc9g1MRo/wub3IJT8Vk0hOC
i7ns1hYjBXyRjEGK/N/vOnwS7UPYcfeXpRdf16b8T2nnHjyKj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