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ang 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uthor: Marius Vollmer &lt;marius.vollm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TlX6kAR1fyq2iQcK0AjF8d1h6D1HUt78P/AamHemJ8uHIs6KcbF+1/bfa7O8kLjWL6QR/M
3FywnBOvOtOFPLtiY3yVSFhbGgg6ObpfYDFv19OuZQBeQXYxZcqATS/WJt/oSjMyZCvexP7x
3G/Gnb6eRi/78Si9qqZyy8BKb2ggavDoQK6Phg1eGXlgB4KqDEfR/8wsn+PtHK8KeXMTc3Zg
ArpEvGwNSvhNaC7GOq</vt:lpwstr>
  </property>
  <property fmtid="{D5CDD505-2E9C-101B-9397-08002B2CF9AE}" pid="3" name="_2015_ms_pID_7253431">
    <vt:lpwstr>5xQ6o1hejPrKkPbxfzBpQGGX1bZ1jQoXiqqt/xPuBjLwLSm2987QN9
2Pvpp+ONDrZjnbBo0jQqPWwgm1Y5o/7FUyoMxY/lyD6LEmBXBiGCGSXRLLnbMQ9WQhuiqRj8
LW8sFT0cIWf79k13kucVgc8biSCp9k3+v8V7pD2Uh73rs2JR6TMx1wTNqZX0x7aSRpgeEF+X
DOXZlUi5G8PoWv4UIlEzlXy3dpKgs/XJxsSs</vt:lpwstr>
  </property>
  <property fmtid="{D5CDD505-2E9C-101B-9397-08002B2CF9AE}" pid="4" name="_2015_ms_pID_7253431_00">
    <vt:lpwstr>_2015_ms_pID_7253431</vt:lpwstr>
  </property>
  <property fmtid="{D5CDD505-2E9C-101B-9397-08002B2CF9AE}" pid="5" name="_2015_ms_pID_7253432">
    <vt:lpwstr>me5PoozUWxgIzDy68FmHbaW55hCPiTV8RRk2
IEv1XpzoOLB4sqxvB6Ck7FsVAmoecy8abrZGcleyev7HzJBii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