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location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o wide and tall. m_copyrightsHtml-&gt;setDocumentMargin(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 In place of a legal notice, here is a ble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is sourc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Internet Systems Consortium, Inc., and licensed under the IS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program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The Qt Company Ltd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 Custom data copryright string is used when setting the \l{Map::activeMapType} to \l{MapType}.CustomMap via urlprefix 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 copyright treaties, as well as other intellectual property laws and treaties. The Licensed Software is licensed, not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and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tile provider. Additionally, it is possible to choose another routing server than the public osrm 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Adjusted minimum map zoom level to prevent gray bounds. It prevents the map from being smaller than the canvas size. Fixed several internal performance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shown in this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els Provos. Two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and Sony Mobile Communications AB.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rkeley Software Design Inc, Kenneth MacKay and Emergya (Cloud4all, FP7/2007-2013, grant agreement n° 289016).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Chemeris. Three clause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 Contributed and/or modified by Menelaos Karavela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Geodan,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onst QString mapCopy = provider-&gt;mapCopyRight(); const QString dataCopy = provider-&gt;dataCopyRight(); const QString styleCopy = provider-&gt;styleCopyRight(); if (!mapCopy.isEmp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copyRights += QStringLiteral("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isEmpty() &amp;&amp; provider-&gt;mapType().style() == QGeoMapType::CustomMap) copyRights = m_engine-&gt;custom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Style &amp;copy; "); copyRights += style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Map &amp;copy; "); copyRights += ma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 QStringLiteral("Data &amp;copy; "); copyRights += data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json.value(QLatin1String("StyleCopyRight")); if (copyRightStyle != QJsonValue::Undefined &amp;&amp; copyRightStyle.isString()) m_copyRightStyle = copyRightStyle.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yle =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QString m_copyRightData; QString m_copyRightStyle; QString m_urlPrefix; QString m_urlSuffix; int m_minimumZoomLevel; int m_maximumZoomLevel; QDateTime m_timestamp; bool m_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int minimumZoomLevel, int maximumZoomLevel) m_status(Invalid), m_nm(nullptr), m_urlTemplate(urlTemplate), m_format(format), m_copyRightMap(copyRightMap), m_copyRightData(copyRightData), m_minimumZoomLevel(minimumZoomLevel), m_maximumZoomLevel(maximumZoomLevel), m_timestamp(defaultTs), m_highDpi(highD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const QString &amp;copyRightData, bool highDpi = false, int minimumZoomLevel = 0, int maximumZoomLevel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json.value(QLatin1String("MapCopyRight")); const QJsonValue copyRightData = json.value(QLatin1String("DataCopyRight")); if ( urlTemplate == QJsonValue::Undefined imageFormat == QJsonValue::Undefined copyRightMap == QJsonValue::Undefined copyRightData == QJsonValue::Undefined urlTemplate.isString() imageFormat.isString() copyRightMap.isString() copyRightData.isString()) { qWarning() &lt;&lt; "QGeoTileProviderOsm: Incomplete redirection data" &lt;&lt; "at "&lt;&lt;m_urlRedirector;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ap = copyRightMap.toString(); m_copyRightData = copyRightData.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 void 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 bool 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 QString getScheme(int mapId); QString getBaseScheme(int mapId); int 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Text(const QGeoMapType mapType, const qreal zoomLevel, const QSet&lt;QGeoTileSpec&gt; &amp;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m_mapSource-&gt;m_map-&gt;copyrights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yleSheetChanged" Parameter { name: "styleSheet";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String = copyrights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 void parseNewVersionInfo(const QByteArray &amp;versi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const QByteArray &amp;json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escriptorsFromJson() Invalid JSon document";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Data", Qt::QueuedConnection); QMetaObject::invokeMethod(fetcher, "fetchVersionData", Qt::QueuedConn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s only triggered if visible tiles change in the map. It fails the first time it gets called if providers aren't resolved, and subsequent calls to it will be skipped until visible tiles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oString(),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visible); if (visible) evaluateCopyrights(d-&gt;m_mapScene-&gt;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void removeMapObject(QGeoMapObject *ob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virtual bool copyrightVisible() const; virtual double maximumCenterLatitudeAtZoom(const QGeoCameraData &amp;cameraData)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 overr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class Q_LOCATION_PRIVATE_EXPORT QDeclarativeGeoMapCopyrightNotice : public QQuickPainted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rivate: public QQuickPaintedItem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lass QDeclarativeGeoMapPar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ISABLE_COPY(QDeclarativeGeo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StyleSheet(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MapSource(QDeclarativeGeoMap *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Z(qreal copyright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setCopyrights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rasterizeHtmlAndUp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paint(QPainter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onCopyrightsStyleSheetChanged(const QString &amp;styleSh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Release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ousePressEvent(QMouseEvent *ev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map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reat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String &amp;copyrights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Changed(const QImage &amp;copyrights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nnec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anchorToBottom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DeclarativeGeoMapCopyrightNotice(QQuickItem *parent) QQuickPaintedItem(parent), m_copyrightsHtml(0), m_copyrightsVisible(true), m_mapSource(0), m_userDefinedStyleSheet(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backed by the now exposed QDeclarativeGeoMapCopyrightNotice. MapCopyrightNotice can now be styled using CSS. Added a new plugin, MapboxGL, based on the mapbox-gl-native 3rd party library. The MapboxGL plugin now ships with a built-in development token. Added a new QML type, MapItemGroup, to group multiple map items in a new meta map item. Added the new mapItemOpacity method to QGeoMapItemBase, to account for the opacity of a MapItemGroup too. Added the new fitViewportToVisibleMapItems method to QDeclarativeGeoMap. Adapted mapviewer example to enable changing tilting/rotation/FoV. QGeoTiledMap now uses anisotropic filtering when available. Unblacklisted some previously blacklisted autotests now fixed in qtdeclarative. Blacklisted flick autotests on windows due to platform-induced flakiness. Added support to the MapboxGL plugin to natively renders map polylines, polygons and rectangles. Added support to the MapboxGL plugin to r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gt;m_copyrightsVisible = visible; QQuickItemPrivate::setVisible(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visible == m_copyrightsVisible)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f (copyrightsHtml.isEmpty()) { d-&gt;QQuickItemPrivate::setVisible(false); return; else { d-&gt;QQuickItemPrivate::setVisible(m_copyrights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lete m_copyrightsHtml; m_copyrightsHtml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public: virtual void setVisible(bool vis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Q_DECLARE_PRIVATE(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m_mapSource-&gt;disconnect(this); m_mapSource-&gt;m_map-&gt;disconnect(this); if (m_copyrightsHtml) m_copyrightsHtml-&gt;clear(); m_copyrightsImage = QImage(); m_mapSource = null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copyrightsVisible()); connect(this, &amp;QDeclarativeGeoMapCopyrightNotice::copyrightsVisibleChanged, mapSource(), &amp;QDeclarativeGeoMap::onAttachedCopyrightNoticeVisibility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 void detach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initial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bool currentVisi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QQuickItem *parent = nullptr); QDeclarativeGeoMap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uri, major, minor, "MapCopyrightNotice"); qmlRegisterType&lt;QDeclarativeGeoMapItemGroup&gt;(uri, major, minor, "MapItem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gt; m_copyrights; QList&lt;QPointer&lt;QDeclarativeGeoMapItemBase&gt; &gt; m_mapItems; QList&lt;QPointer&lt;QDeclarativeGeoMapItemGroup&gt; &gt; m_mapItemGroups; QString m_errorString; QGeoServiceProvider::Error m_error; QGeoRectangle m_visibleRegion; QColor m_color; QGeoCameraData m_cameraData; bool m_componentCompleted; bool m_pendingFitViewport; bool m_copyrightsVisible; double m_maximumViewportLatitude; bool m_initialized; QList&lt;QDeclarativeGeoMapParameter *&gt; m_mapParameters; QList&lt;QGeoMapObject*&gt; m_pendingMapObjects; // Used only in the initialization phase QGeoCameraCapabilities m_cameraCapabilities; qreal m_userMinimumZoomLevel; qreal m_userMaximumZoom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efaultProperty: "data" prototype: "QQuickPaintedItem" exports: ["QtLocation/MapCopyrightNotice 5.9"] exportMetaObjectRevisions: [0] Property { name: "mapSource"; type: "QDeclarativeGeoMap"; isPointer: true } Property { name: "styleSheet"; type: "string" } Signal { name: "linkActivated" Parameter { name: "link"; type: "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 mapSource: myMap styleSheet: "body { color : green; font-family: \"Lucida\"; font-size: 8px} a{ font-size: 8px; color:#A629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tem displays the current val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tantiates QDeclarativeGeoMapCopyrightNotice inqmlmodule QtLocation ingroup qml-QtLocation5-maps since QtLocation 5.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inside a QtLocation::Map element is not possible, like for any other QQuick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display a copyright, this property must be set, as it is the only data source for this e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 *copy = static_cast&lt;QDeclarativeGeoMapCopyrightNotice *&gt;(sender()); m_copyNoticesVisible += ( int(copy-&gt;copyrightsVisible()) * 2 - 1); if (m_map) m_map-&gt;setCopyrightVisible(m_copyNoticesVisible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nkActivated: Qt.openUrlExternally(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maxLevel(-1), minLevel(-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descriptorList = m_copyrights[ getBaseScheme(mapType.mapId()) ]; CopyrightDesc *descriptor; int descIndex, boxIndex; QString copyrightsText; QSet&lt;QString&gt; copyright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gt; &gt; m_copyrights; QHash&lt;int, QString&gt; m_mapSchemes; QGeoMapVersion m_map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 copyrightDesc; QJsonObject desc = descs.at(descIndex).to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e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m_cacheDirectory; QString m_offline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QString dataCopyright; if (parameters.contains(QStringLiteral("osm.mapping.custom.mapcopyright"))) mapCopyright = parameters.value(QStringLiteral("osm.mapping.custom.mapcopyright")).toString(); if (parameters.contains(QStringLiteral("osm.mapping.custom.datacopyright"))) dataCopyright = parameters.value(QStringLiteral("osm.mapping.custom.data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CodeRage, LLC Author: Jonathan Turkanis Contact: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Copyright) }, cameraCa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QStringLiteral("copyrigh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id evaluateCopyrights(const QSet&lt;QGeoTileSpec&gt; &amp;visibleT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oly2Tri 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voluntarily elects to apply CC0 to the Work and publicly distribute the Work under its terms, with knowledge of his or 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and associated claims and causes of action, whether now known or unknown (including existing as well as future claims and causes of action),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Waiver"). Affirmer makes the Waiver for the benefit of each member of the public at large and to the detriment of Affirmer's heirs and successors, fully intending that such Waiver shall not be subject to revocation, rescission, cancellation, termination, or any other legal or equitable action to disrupt the quiet enjoyment of the Work by the public as contemplated by Affirmer's express Statement of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cente J. Botet Escriba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Neil Groves 2006 -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6.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rsten Ottosen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uslan Barato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11-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ne Rivera 200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and David Abrahams 2002. Distributed under the Boost Software License, Version 1.0. (See accompanying file LICENSE_1_0.txt or copy at http://www.boost.org/LICENSE_1_0.txt) ifndef GET_POINTER_DWA20021219_HPP define GET_POINTER_DWA200212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ter Dimov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vol Droba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ul A. Bristow 2006-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uxi, https://nuxi.nl/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10.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Groves &amp; Thorsten Ottosen &amp; Pavol Droba 2003-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2000-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nathan Turkanis 2005.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R. Bandela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8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Maddock 2005-2006,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l Falcou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ssica Hamilt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ns Maurer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ap Sut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anz Detro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Niebl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ric Friedman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mil Dotchevski 2007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2-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uglas Gregor 2001-2003.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9. Distributed under the Boost Software License, Version 1.0. (See accompanying file LICENSE_1_0.txt or copy at http://www.boost.org/LICENSE_1_0.txt) ifndef BOOST_CONCEPT_BACKWARD_COMPATIBILITY_DWA200968_HPP define BOOST_CONCEPT_BACKWARD_COMPATIBILITY_DWA20096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undef BOOST_concept_typename undef BOOST_conce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USAGE_DWA2006919_HPP define BOOST_CONCEPT_USAGE_DWA200691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REQUIRES_DWA2006430_HPP define BOOST_CONCEPT_REQUIRES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HAS_CONSTRAINTS_DWA2006429_HPP define BOOST_CONCEPT_DETAIL_HAS_CONSTRAINTS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GENERAL_DWA2006429_HPP define BOOST_CONCEPT_DETAIL_GENERAL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CONCEPT_DEF_DWA200651_HPP define BOOST_CONCEPT_DETAIL_CONCEPT_DEF_DWA200651_HPP include &lt;boost/preprocessor/seq/for_each_i.hpp&gt; include &lt;boost/preprocessor/seq/enum.hpp&gt; include &lt;boost/preprocessor/comma_if.hpp&gt; include &lt;boost/preprocessor/cat.hpp&gt; endif // BOOST_CONCEPT_DETAIL_CONCEPT_DEF_DWA200651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DETAIL_BORLAND_DWA2006429_HPP define BOOST_CONCEPT_DETAIL_BORLAND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CHECK_MSVC_DWA2006429_HPP define BOOST_CONCEPT_CHECK_MSVC_DWA2006429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6. Distributed under the Boost Software License, Version 1.0. (See accompanying file LICENSE_1_0.txt or copy at http://www.boost.org/LICENSE_1_0.txt) ifndef BOOST_CONCEPT_ASSERT_DWA2006430_HPP define BOOST_CONCEPT_ASSERT_DWA2006430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4. Use, modification and distribution is subject to the Boost Software License, Version 1.0. (See accompanying file LICENSE_1_0.txt or copy at http://www.boost.org/LICENSE_1_0.txt) ifndef IS_INCREMENTABLE_DWA200415_HPP define IS_INCREMENTABLE_DWA200415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FACADE_ITERATOR_CATEGORY_DWA20031118_HPP define FACADE_ITERATOR_CATEGORY_DWA20031118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Use, modification and distribution is subject to the Boost Software License, Version 1.0. (See accompanying file LICENSE_1_0.txt or copy at http://www.boost.org/LICENSE_1_0.txt) ifndef BOOST_ITERATOR_MINIMUM_CATEGORY_HPP_INCLUDED_ define BOOST_ITERATOR_MINIMUM_CATEGORY_HPP_INCLUDED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 Distributed under the Boost Software License, Version 1.0. (See accompanying file LICENSE_1_0.txt or copy at http://www.boost.org/LICENSE_1_0.txt) ifndef ITERATOR_TRAITS_DWA200347_HPP define ITERATOR_TRAITS_DWA200347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WORKAROUND_DWA2002126_HPP define WORKAROUND_DWA2002126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INDIRECT_TRAITS_DWA2002131_HPP define INDIRECT_TRAITS_DWA2002131_HPP include &lt;boost/type_traits/is_function.hpp&gt; include &lt;boost/type_traits/is_reference.hpp&gt; include &lt;boost/type_traits/is_pointer.hpp&gt; include &lt;boost/type_traits/is_class.hpp&gt; include &lt;boost/type_traits/is_const.hpp&gt; include &lt;boost/type_traits/is_volatile.hpp&gt; include &lt;boost/type_traits/is_member_function_pointer.hpp&gt; include &lt;boost/type_traits/is_member_pointer.hpp&gt; include &lt;boost/type_traits/remove_cv.hpp&gt; include &lt;boost/type_traits/remove_reference.hpp&gt; include &lt;boost/type_traits/remove_pointer.h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 Distributed under the Boost Software License, Version 1.0. (See accompanying file LICENSE_1_0.txt or copy at http://www.boost.org/LICENSE_1_0.txt) ifndef BOOST_CONFIG_WORKAROUND_HPP define BOOST_CONFIG_WORKAROUND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vid Abrahams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Eric Niebler, Michel Morin 2008-2012.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niel Walker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ristopher Kormanyos 2002 -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harly Chevalier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uno Dutra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and Daryle Walker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eman Daw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no Schoedl &amp; Neil Groves 2009.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tony Polukhin, 2011-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rey Semashev 2007 - 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2006-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xander Nasonov &amp; Paul A. Bristow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2-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eksey Gurtovoy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arameters.value(QStringLiteral("osm.mapping.copyright")).to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5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ngus Johnson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al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qu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ne Rivera Distributed under the Boost Software License, Version 1.0. (See accompany- 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Tfx, typename Ret &gt; struct expand_pattern_helper&lt;Tfx, R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 template&lt;typename Fun, typename Cont&gt; struct expand_pattern&lt;1, Fun, Cont&gt; Cont::template cat&lt;typename expand_pattern_helper&lt;proto::_child_c&lt; 0&gt;, Fun&gt;::typ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Software License, Version 1.0. (See accompanying file LICENSE_1_0.txt or copy at http://www.boost.org/LICENSE_1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3 John Maddock. Distributed under the Boos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niel Wallin,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LRI UMR 8623 CNRS/Univ Paris Sud X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gt; struct result&lt;This(A0)&gt; Derived::template impl&lt; typename normalize_arg&lt;A0 &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his , typename A0 , typename A1&gt; struct result&lt;This(A0 , A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typename Domain, typename Sequence, std::size_t Size&gt; struct unpack_exp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ag , typename Arg0 &gt; struct by_value_generator_&lt; proto::expr&lt;Tag, list1&lt;Arg0&g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T, typename U &gt; struct class_member_traits&lt;T (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tate0, typename Fun, typename Expr, typename State, typename Data&gt; struct fold_impl&lt;State0, Fu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template&lt;typename A0&gt; BOOST_FORCEINLINE typename BOOST_PROTO_RESULT_OF&lt; proto_generator( typename boost::proto::result_of::funop1&lt; proto_derived_expr const , proto_domain , const A0 &gt;::type ) &gt;::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Sig&gt; struct result { typedef typename BOOST_PROTO_RESULT_OF&lt; proto_generator( typename boost::proto::result_of::funop&lt; Sig , proto_derived_expr , proto_domain &gt;::type ) &gt;::type const type; }; BOOST_FORCEINLINE typename BOOST_PROTO_RESULT_OF&lt; proto_generator( typename boost::proto::result_of::funop0&lt; proto_derived_expr const , proto_domain &gt;::type ) &gt;::type const operator ()() const { typedef boost::proto::result_of::funop0&lt; proto_derived_expr const , proto_domain &gt; funop; return proto_generator()( funop::call( *static_cast&lt;proto_derived_expr const *&gt;(this) ) ); } BOOST_FORCEINLINE typename BOOST_PROTO_RESULT_OF&lt; proto_generator( typename boost::proto::result_of::funop0&lt; proto_derived_expr , proto_domain &gt;::type ) &gt;::type const operator ()() { typedef boost::pro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Expr, typename State, typename Data&gt; struct default_function_impl&lt;Grammar, Expr, State, Data, 3&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Grammar, typename Domain, typename Expr, typename State, typename Data&gt; struct pass_through_impl&lt;Grammar, Domain, Expr, State, Data, 1&gt; transform_impl&lt;Expr, State, Da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null_eval&lt;Expr, Context,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 typename Context&gt; struct default_eval&lt;Expr, Context, proto::tag::function, 3&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Expr&gt; struct deep_copy_impl&lt;Expr, 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rgs, typename Back, long To&gt; struct vararg_matches_impl&lt;Args, Back, 2, To&gt; and_2&lt; matches_&lt; typename detail::expr_traits&lt;typename Args::child1&gt;::value_type::proto_derived_expr typename detail::expr_traits&lt;typename Args::child1&gt;::value_type::proto_grammar Back value vararg_matches_impl&lt;Args, Back, 2 + 1, 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result_type operator()(A0 const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gt; BOOST_FORCEINLINE Type operator ()(A0 &amp;a0)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typename A0 , typename A1 , typename A2&gt; struct common_domain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bool B, typename Expr, typename BasicExpr, typename G0 , typename G1&gt; struct or_2 mpl::bool_&lt;matches_&lt;Expr, BasicExpr, typename G1::proto_grammar&gt;::valu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ypename Tag typename Domain typename A0 = void , typename A1 = void , typename A2 = void , typename A3 = void , typename A4 = void , typename A5 = void , typename A6 = void , typename A7 = void , typename A8 = void , typename A9 = void typename _ = 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P0&gt; class F typename 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template&lt; template&lt;typename , typename&gt; class T typename Expr0 , typename Expr1 typename Grammar0 , typename Gramma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result_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 namespace det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ric Niebler.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oris Gub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aruch Zil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Michael van der West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4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 Hutch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Niebler. Distributed under the Boost Software License, Version 1.0. (See accompanying file LICENSE_1_0.txt or copy at http://www.boost.org/LICENSE_1_0.txt) See http://www.boost.org/libs/foreach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11 LASMEA UMR 6602 CNRS/Univ. Clermont 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c)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he Trustees of Indiana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leksey Gurtovoy (agurtovoy@meta-com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4 Daryle Walker.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 2004, 2012 Daryle Walker. Use, modification, and distribution are subject to the Boost Software License, Version 1.0. (See accompanying file LICENSE_1_0.txt or a copy at 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hn Maddock (john@johnmaddock.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eremy Siek (jsiek@lsc.n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Aleksey Gurtovoy. Use, modification, and distribution are subject to the Boost Software License, Version 1.0. (See accompanying file LICENSE_1_0.txt or a copy at &lt;http://www.boost.org/LICENSE_1_0.t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blo Aguila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evlin Henne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pher Diggin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eman Dawes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tony Polukhin,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y Semashev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ynatr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 Contributed and/or modified by Vissarion Fi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Vissarion Fysikopoulos, on behalf of Oracle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 Contributed and/or modified by Adam Wulkiewicz, on behalf of Orac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ee Clag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ank Hein, maxence business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 Distributed under the Boost Software License, Version 1.0. (See accompanying file LICENSE.txt or copy at http://www.boost.org/LICENSE_1_0.txt) This implementation is based on C++ standards committee paper N4189. ifndef UNIQUE_RESOURCE_H_ define UNIQUE_RESOURCE_H_ include &lt;utility&gt; workaround for GCC if defined(__GNUC__) ifdef UNIQUE_RESOURCE_ALLOW_DELETER_CALL_THROWING_EXCEPTION define UNIQUE_RESOURCE_NOEXCEPT else define UNIQUE_RESOURCE_NOEXCEPT noexcept endif define UNIQUE_RESOURCE_NOEXCEPT_NOEXCEPT_THIS_RESET UNIQUE_RESOURCE_NOEXCEPT define UNIQUE_RESOURCE_NOEXCEPT_NOEXCEPT_THIS_DELETER_CALL \ UNIQUE_RESOURCE_NOEXCEPT else define UNIQUE_RESOURCE_NOEXCEPT_NOEXCEPT_THIS_RESET \ noexcept(noexcept(this-&gt;reset())) define UNIQUE_RESOURCE_NOEXCEPT_NOEXCEPT_THIS_DELETER_CALL \ noexcept(noexcept(this-&gt;get_deleter()(resource))) endif namespace std_experimental { temp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on Gaztanag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gustin K-ballo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oar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uel Debionne, Grenoble,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racle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p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ohei Takah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hn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Fernand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y Semas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amien Bu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 Vermette &lt;hello@samvermet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hn Maddock,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andon Jones, Colin MacKenzie 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ksey Tulinov &lt;aleksey.tulin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mer Th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han 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ndrew H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Adam Wulkiewicz, Lodz,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ny Mill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Frederick E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mil Dotchev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r Jeff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andon Ko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y Poluk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H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Grov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Jourdanneau, Joel Falcou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yce Lel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Mateusz Loskot, London,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rtyom Beilis (Tonkik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irent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ois B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ristopher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 Bar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oute-M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Bruno Lalande, Paris, Fr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ederico J. Fernand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7 John Maddock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amilla Berglund &lt;elmindreda@elmindre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Emil Dotchevski and Reverge Studio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han Rade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mas Puv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phen Nu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otr Wyde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han R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an Mars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ew Calabr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Nieb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el Wal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oward Hinn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Eric Fri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Andrei Alexandresc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Gullik Bjønnes &lt;larsbj@ly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ens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SON.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Eric Friedman, Itay M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ill Kem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Daniel Nuffer http://spirit.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Joel de Gu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Hartmut Kai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n Madd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 and Multi Medi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in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C. N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5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eremiah Willco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Jaakko J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5,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7-2015 Barend Gehrels,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arten Hilferink,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5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uglas Grego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Watkin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f Meerwal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hel Mo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en Joseph Fernandes (glenjof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a Enger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 Seryakov &lt;vserya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lla Ltd, author: Aaron McCarthy &lt;aaron.mccarthy@jollamobile.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aron McCarthy &lt;mccarthy.aaron@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gt; All rights reserv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Contact: Aaron McCarthy &lt;aaron.mccarthy@jollamob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lla Ltd, author: Aaron McCarthy &lt;aaron.mccarthy@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aron McCarthy &lt;mccarthy.aaron@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lla Ltd, author: &lt;gunnar.sletta@jollamobile.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len Joseph Fernandes glenfe at liv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nonical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ello Systems AB.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gustin Be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aron McCarthy &lt;mccarthy.aar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Andrzej Krzemie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Esri &lt;contracts@esri.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McCarthy &lt;mccarthy.aaron@gmail.com&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Vicente J. Botet Escri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Lorenzo Caminiti Distributed under the Boost Software License, Version 1.0 see accompanying file LICENSE_1_0.txt or a copy at http://www.boost.org/LICENSE_1_0.txt) Home at http://www.boost.org/libs/utility/identity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Watanabe (VC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eder Holt (VC 7.0 +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der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gor Chesnokov, mailto:ichesnokov@gmail.com (VC 6.5,VC 7.1 + counter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der Holt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Use, modification and distribution is subject to the Boost Software License, Version 1.0.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kadiy Vertley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esa Karvo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ennaro Pr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13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Abrah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rad King (brad.king@kitware.com) Douglas Gregor (gregod@cs.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eter Di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ousemarque Oy http://www.housemarqu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ryle Wa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Jaakko Jarvi (jaakko.jarvi@cs.utu.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 void setTimestamp(const QDateTime &amp;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nst QString &amp;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inline QString dataCopyRight() const; inline QString styleCopyRight() const; inline QString format() const; inline int minimumZoomLevel() const; inline int maximumZoomLevel() const; inline const QDateTime &amp;timestamp() const; inline bool isHighDpi() const; QUrl tileAddress(int x, int y, int z)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 QString dataCopyRight() const; QString styleCopyRight() const; QString format() const; int minimumZoomLevel() const; int maximumZoomLevel() const; bool isHighDpi() const; const QGeoMapType &amp;mapType() const; bool isValid() const; bool isResolved() const; const QDateTime timestamp() const; QGeoCameraCapabilities cameraCapabilities()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optional) MinimumZoomLevel" : &lt;minimumZoomLevel&gt;, (optional) MaximumZoomLevel" : &lt;maximumZoomLevel&gt;, (optional) Timestamp" : &lt;timestamp&gt;, (op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copyright&gt;", (mand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s://wikimediafoundation.org/wiki/Terms_of_Use'&gt;WikiMedia Foundation&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thunderforest.com/'&gt;Thunderfores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www.openstreetmap.org/copyright'&gt;OpenStreetMap&lt;/a&g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giscience.uni-hd.de/'&gt;GIScience Research Group @ University of Heidelberg&lt;/a&gt;", StyleCopyRight" : "&lt;a href='http://www.geog.uni-heidelberg.de/personen/gis_rylov.html'&gt;Maxim Rylov&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a href='http://basemap.nationalmap.gov/arcgis/rest/services/USGSImageryOnly/MapServer'&gt;USGS The National Map: Orthoimagery&lt;/a&gt;", DataCopyRight" : "&lt;a href='http://landsat.gsfc.nasa.gov/?page_id=2339'&gt;USGS/NASA Landsa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Map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required and is the string that will be displayed in the "Data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optional and is the string that will be displayed in the optional "Style (c)" p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NOTICE_H define QDECLARATIVEGEOMAPCOPYRIGHTSNOTIC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ALS REWIRING */ connect(m_map, SIGNAL(copyrightsChanged(QImage)), this, SIGNAL(copyrightsChanged(QImage))); connect(m_map, SIGNAL(copyrightsChanged(QString)), this, SIGNAL(copyrightsChanged(QString))); if (!copyrightString.isEmpty()) emit m_map-&gt;copyrightsChanged(copyrightString); else if (!copyrightImage.isNull()) emit m_map-&gt;copyrightsChanged(copyright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ing consists of at most two distinct points d) the ring is not topologically closed e) the ring has spikes f) the ring has duplicate points (if AllowDuplicates is false) g) the boundary of the ring has self-intersections h) the order of the points is inconsistent with the defined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developed by employees of the Receiving Party or other persons working for the Receiving Party who have not had access to the Confidential Information of the Disclosing Party, as proven by the written records of the Receiving Party or by persons who have not had access to the Confidential Information of the Disclosing Party as proven by the written records of the Receiving Party; (d) is lawfully disclosed to the Receiving Party without restrictions, by a third party not under an obligation of confidentiality; or (e) the Receiving Party is legally compelled to disclose the information, in which case the Receiving Party shall assert the privileged and confidential nature of the information and cooperate fully with the Disclosing Party to protect against and prevent disclosure of any Confidential Information and to limit the scope of disclosure and the dissemination of disclosed Confidential Information by all legally available me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ter Kankowski,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Mapbox, Konstantin Käfer &lt;mail@kkaefer.com&gt;,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an McNamee &lt;dean@gmail.com&gt;, 2012. C++ port by Konstantin Käfer &lt;mail@kkaefer.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and John R. Bandela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Fernando Luis Cacciola Carballal 2000-2004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expression implicitly convertible to the single type of a one-argument T's constructor. d*) Weak compilers (BCB) might also resolved Expr as optional&lt;T&gt; and optional&lt;U&gt; even though explicit overloads are present for these. Depending on the above some T ctor is called. Can throw if the resolved T ctor throws. ifndef BOOST_OPTIONAL_DETAIL_NO_RVALUE_REFEREN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uriy Krasnoschek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on Knapen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obias Schw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TRANSFORM_ITERATOR_23022003THW_HPP define BOOST_TRANSFORM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REVERSE_ITERATOR_23022003THW_HPP define BOOST_REVERSE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FACADE_23022003THW_HPP define BOOST_ITERATOR_FACAD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TERATOR_ADAPTOR_23022003THW_HPP define BOOST_ITERATOR_ADAP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INTEROPERABLE_23022003THW_HPP define BOOST_INTEROPERABLE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FILTER_ITERATOR_23022003THW_HPP define BOOST_FILTER_ITERATOR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 ifndef BOOST_ENABLE_IF_23022003THW_HPP define BOOST_ENABLE_IF_23022003THW_H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homas Witt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Howard Hinnant &amp; John Maddock 2000-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tefan Slapeta 200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ene Rivera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i Sharoni 2003-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oore 1999. Permission to copy, use, modify, sell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5.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Mensonides 2002-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ul A. Bristow 2011 (added chang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ablo Halpern 200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oel Belcourt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Nicolai M. Josuttis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icrosoft Corporation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t Marcus, Jesse Jones and Adobe Systems Inc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kus Schoepflin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e-Quan Le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Kevlin Henney and Dave Abrahams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nd Steve Cleary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8.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5-200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amp; Thorsten Ottosen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 Rad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im Douglas 2005.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ssica Hamilton 2014.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William Murphy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remy Sie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7.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2-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1-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10-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9-201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8-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6-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on Gaztanaga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bert Holi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rve Bronniman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 Colvin and Beman Dawes 1998,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 -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Jourdanneau, Joel Falcou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5.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4.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ward Diener 2011,2013. * Distributed under the Boost Software License, Version 1.0. (See * accompanying file LICENSE_1_0.txt or copy at * http://www.boost.org/LICENSE_1_0.t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ustin Spicuzza 2009. Adapted to vxWorks 6.9 by Peter Brockamp 201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Vicente Bote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Jeremy Siek, Daryle Walker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4.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nd John Maddock 2000,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Howard Hinnant &amp; John Maddock 2000-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Steve Cleary, Beman Dawes, Aleksey Gurtovoy, Howard Hinnant &amp; John Maddock 200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e Abrahams and Daniel Walker 1999-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and Stephen Cleary 2001-2002.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yle Walker 2001.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niel Frey 2002-2016.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ray, Inc.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hristopher Jefferson 201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yce Lelbach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rian Kuhl 2016.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oris Gubenko 2006 - 2007.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6,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0.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1999-2003.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rtyom Beilis 2010.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tony Polukh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aniel Jame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Frederic Bron, Robert Stewart, Steven Watanabe &amp; Roman Perepelit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CodeRage, LLC (turkanis at coderage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08 Steven Watanabe, Joseph Gauterin, Niels Dek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7 Jonathan Turkan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avel Vozenilek.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 See http://www.boost.org/libs/iostreams for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7 Jonathan Turkanis Distributed under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Fernando Luis Cacciola Carball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Ramey - http://www.rrsd.com .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ani Sharoni (rani_sharoni@hotmail.com) and Robert Ramey Use, modification and distribution is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0</w:t>
          </w:r>
          <w:r>
            <w:rPr/>
            <w:fldChar w:fldCharType="end"/>
          </w:r>
          <w:r>
            <w:rPr/>
            <w:t>, Total</w:t>
          </w:r>
          <w:r>
            <w:rPr/>
            <w:fldChar w:fldCharType="begin"/>
          </w:r>
          <w:r>
            <w:rPr/>
            <w:instrText xml:space="preserve"> NUMPAGES \* ARABIC </w:instrText>
          </w:r>
          <w:r>
            <w:rPr/>
            <w:fldChar w:fldCharType="separate"/>
          </w:r>
          <w:r>
            <w:rPr/>
            <w:t>4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5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eC2pyLsBVfu49zdOk17PKwUj+KdKYiDocXB85u/ZnIq055XQeQazRbs3r6isyuiKbDZGIla
RvwKoUMF/ql9w9Ee7Suh5X85FPDVD765WhAjGGFvJIwS0KLD6DtkI221MM5l51l/+vje8JgR
OXdzlOEq/0i1pPQD2b+s8+tJx4xRfcVZFMyBAoylz1FFp/pD/KboGfuKFqG1n7OFTgoIbZjG
6udZUljjFa52vZoaaQ</vt:lpwstr>
  </property>
  <property fmtid="{D5CDD505-2E9C-101B-9397-08002B2CF9AE}" pid="3" name="_2015_ms_pID_7253431">
    <vt:lpwstr>RSMba6UfYcg+GiLL8Iye9PMJiOZSSGdH8JJI44CuOwJj6QWi5dvo7u
QNEdl89LWT3IuFyohIuE/4JfwzSCduBolHBN+KmTspNHEMoYB3EB9kMWDejrrFkruUMWNMqN
WTchAWocXq8Y2OdhACQ8tgQtC5qmP5nL1zuzXStWJvjWG9kwl3OI1B01uZJTeV/HwGnzXUSQ
y1t5Jf4DzDvCZAPwRsOatMTfOhpwHzNoMj8H</vt:lpwstr>
  </property>
  <property fmtid="{D5CDD505-2E9C-101B-9397-08002B2CF9AE}" pid="4" name="_2015_ms_pID_7253431_00">
    <vt:lpwstr>_2015_ms_pID_7253431</vt:lpwstr>
  </property>
  <property fmtid="{D5CDD505-2E9C-101B-9397-08002B2CF9AE}" pid="5" name="_2015_ms_pID_7253432">
    <vt:lpwstr>S82TMF4SVM+ZDlhMzvcZ5z5wRxrUxdCrejpL
DkI5rg1Jbxz8GjXvJOx9jQdP3hY3Nj9Z94swGEw1ufb84G/u7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