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edora-VSP 0.001-10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C) 2015 Petr Písař &lt;ppisar@redhat.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QtSg8eiDX9C/A/knzGDKO9fa+AdAxUH4uzN9PHcIBUj6urWCji67tIwAht/gRkb+HwxYLiC
pe0R307V/0SH53rPoVKNg/jVWrnAXVsxDxHPlvBMFCay4k4vjdtHNgbcbiowL7rggwyAuiE3
juwcxF8eHLaUfC2VohCfvalwbRFUI4xXBhFhyAZAWE95ra7ZO088UW74tcgPxwqJN1ZxlCKX
P1G4q6jnOvahE9MUgV</vt:lpwstr>
  </property>
  <property fmtid="{D5CDD505-2E9C-101B-9397-08002B2CF9AE}" pid="3" name="_2015_ms_pID_7253431">
    <vt:lpwstr>l2LuTXqW9rhkZTHZrvI9ErKz7sebmP9l8CXUhTEXnZgYKyueOSTD+c
/JblocP12tBv6F2tAmXvpFxMaFzd0gRzedEBw0lSmDy662R78lVMmiRVg7rcitK4/9fCPbd7
T2+9kt/2wcaci4aH+U5Q42XK2zQaYAKaDDBYoNjbnXUqu+Brxb0t9vJi8+IcBhAtVjXLBjYo
xh3fJo47Em0XWV+Orjo1tKXcjr7c0iVzEUN/</vt:lpwstr>
  </property>
  <property fmtid="{D5CDD505-2E9C-101B-9397-08002B2CF9AE}" pid="4" name="_2015_ms_pID_7253431_00">
    <vt:lpwstr>_2015_ms_pID_7253431</vt:lpwstr>
  </property>
  <property fmtid="{D5CDD505-2E9C-101B-9397-08002B2CF9AE}" pid="5" name="_2015_ms_pID_7253432">
    <vt:lpwstr>CeKaYWskUA3HFkVR3mDgk8wzLNguvn+NCAsi
LA0oSHuV+ZZdMtkJTR3Cv28rzamtXjahfLXdYwSQd1A7Be3xA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989</vt:lpwstr>
  </property>
</Properties>
</file>