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sacct 6.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2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sFtHUNUvTygtDvE6ogmnC3fJYFAHjAIm6DlfahyiXA+0Ic2gdqCqkEtAn0wojowGkgASh9
00xlL1NUs+MFAFIvcEiwQMd2aKdEFnKcxSwNTO1Zqp0gdSxV88qYJhRRKkiTfpOnWBksGPWM
mlsdc/lMsHGRwMjPJPLzSgvbZSa6QAWIUPly3vWbMCUTdWzD6lWuANdBMN0OygUpDy/F7w0/
O64wNIFkP2+wh5fscr</vt:lpwstr>
  </property>
  <property fmtid="{D5CDD505-2E9C-101B-9397-08002B2CF9AE}" pid="3" name="_2015_ms_pID_7253431">
    <vt:lpwstr>/Hyq0+P826iUhJIMtYFNfsVk3dI2ivv85JKCAdk1Arkb38p+vwERO4
DSqwW/a+l3nTL6A792yal7SQ7RV3GO3aEuJkHfBjg0gJ6VcJ6RBS8OuD9ZOYRrLDf3Izb3o5
gvDcatr5dPBLUOo4C8gymUQEt1RiKvyJvmH87S5QlMC6E4edtkyQ05APz8skRa2XuuTa+Z/3
LS2QFx3UoCcpHG5Lwu87B0LDX6TI8CZHo2G9</vt:lpwstr>
  </property>
  <property fmtid="{D5CDD505-2E9C-101B-9397-08002B2CF9AE}" pid="4" name="_2015_ms_pID_7253431_00">
    <vt:lpwstr>_2015_ms_pID_7253431</vt:lpwstr>
  </property>
  <property fmtid="{D5CDD505-2E9C-101B-9397-08002B2CF9AE}" pid="5" name="_2015_ms_pID_7253432">
    <vt:lpwstr>QH/Jl0uQWXBNMbUUi+WXgXj5OwPQFKwNigFC
PSD2CZnDk9qjyyEKmQFqugYJnaDNXEDxt/drfzFNEWEq3O8O6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