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lade2 2.6.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mments', preview_text', 'toolt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1999-2002&lt;/year&gt; holder&gt;James Henstridge&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1999-2002 James Henstridge&lt;/p&gt;&lt;/div&gt; div&gt;&lt;div class="legalnotice"&gt; a name="id2519345"&gt;&lt;/a&gt;&lt;p&gt;Permission is granted to copy, distribute and/or modify this document under the terms of the &lt;em class="citetitle"&gt;GNU Free Documentation License&lt;/em&gt;, Version 1.1 or any later version published by the Free Software Foundation with no Invariant Sections, no Front-Cover Texts, and no Back-Cover Texts. You may obtain a copy of the &lt;em class="citetitle"&gt;GNU Free Documentation License&lt;/em&gt; from the Free Software Foundation by visiting &lt;a class="ulink" href="http://www.fsf.org" target="_top"&gt;their Web site&lt;/a&gt; or by writing to: Free Software Foundation, Inc., 59 Temple Place - Suite 330, Boston, MA 02111-1307, USA.&lt;/p&gt; p&gt;Many of the names used by companies to distinguish their products and services are claimed as trademarks. Where those names appear in any GNOME documentation, and those trademarks 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include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s to the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s to include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GPL Group: System Environment/Libraries Source: http://ftp.gnome.org/pub/GNOME/sources/libglade/2.4/libglade-%{version}.tar.gz BuildRoot: /var/tmp/%{name}-%{version}-root URL: http://www.gnom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is free software; see the source for copying conditions. There is NO warranty; not even for MERCHANTABILITY or FITNESS FOR A PARTICULAR PURPOSE."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James Henstridge &lt;james@daa.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James Henstridge &lt;james@daa.com.au&gt; GNOME option parsing code by Miguel de Icaz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lt;year&gt; &lt;name of author&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0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439</vt:lpwstr>
  </property>
</Properties>
</file>