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 5.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o HiRes.pm</w:t>
      </w:r>
    </w:p>
    <w:p>
      <w:pPr>
        <w:pStyle w:val="Normal"/>
        <w:spacing w:lineRule="exact" w:line="420"/>
        <w:rPr/>
      </w:pPr>
      <w:r>
        <w:rPr>
          <w:rFonts w:cs="Arial" w:ascii="Arial" w:hAnsi="Arial"/>
          <w:color w:val="000000"/>
          <w:sz w:val="20"/>
          <w:szCs w:val="20"/>
          <w:shd w:fill="FFFFFF" w:val="clear"/>
        </w:rPr>
        <w:t>copyright 2005 Fergal Daly &lt;fergal@esatclear.ie&gt;, some parts are based on other people's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ublished by O'Reilly Media, Inc.), Damian Conway provides a list of criteria to use when deciding if OO is the right fit for your probl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 It appears courtesy of Jon Orwant and The Perl Journal.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harles Bailey. Permission is granted to distribute the revised code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b(\d{4,})/i</w:t>
      </w:r>
    </w:p>
    <w:p>
      <w:pPr>
        <w:pStyle w:val="Normal"/>
        <w:spacing w:lineRule="exact" w:line="420"/>
        <w:rPr/>
      </w:pPr>
      <w:r>
        <w:rPr>
          <w:rFonts w:cs="Arial" w:ascii="Arial" w:hAnsi="Arial"/>
          <w:color w:val="000000"/>
          <w:sz w:val="20"/>
          <w:szCs w:val="20"/>
          <w:shd w:fill="FFFFFF" w:val="clear"/>
        </w:rPr>
        <w:t>copyright - 2117) x (circled latin capital letter c - 24B8) 00AA</w:t>
        <w:tab/>
        <w:t>FEMININE ORDINAL INDICATOR Spanish super&gt; 0061 00AB</w:t>
        <w:tab/>
        <w:t>LEFT-POINTING DOUBLE ANGLE QUOTATION MARK left guillemet chevrons (in typography) usually opening, sometimes closing x (much less-than - 226A) x (left double angle bracket - 300A) 00AC</w:t>
        <w:tab/>
        <w:t>NOT SIGN angled dash (in typography) x (reversed not sign - 2310) 00AD</w:t>
        <w:tab/>
        <w:t>SOFT HYPHEN discretionary hyphen commonly abbreviated as SHY 00AE</w:t>
        <w:tab/>
        <w:t>REGISTERED SIGN registered trade mark sign (1.0) x (circled latin capital letter r - 24C7) 00AF</w:t>
        <w:tab/>
        <w:t>MACRON overline, APL overbar this is a spacing character x (modifier letter macron - 02C9) x (combining macron - 0304) x (combining overline - 0305) 0020 0304 00B0</w:t>
        <w:tab/>
        <w:t>DEGREE SIGN this is a spacing character x (ring above - 02DA) x (combining ring above - 030A) x (superscript zero - 2070) x (ring operator - 2218) 00B1</w:t>
        <w:tab/>
        <w:t>PLUS-MINUS SIGN x (minus-or-plus sign - 2213) 00B2</w:t>
        <w:tab/>
        <w:t>SUPERSCRIPT TWO squared other supersc</w:t>
      </w:r>
    </w:p>
    <w:p>
      <w:pPr>
        <w:pStyle w:val="Normal"/>
        <w:spacing w:lineRule="exact" w:line="420"/>
        <w:rPr/>
      </w:pPr>
      <w:r>
        <w:rPr>
          <w:rFonts w:cs="Arial" w:ascii="Arial" w:hAnsi="Arial"/>
          <w:color w:val="000000"/>
          <w:sz w:val="20"/>
          <w:szCs w:val="20"/>
          <w:shd w:fill="FFFFFF" w:val="clear"/>
        </w:rPr>
        <w:t>copyright - 2117) circle&gt; 0050 24C6</w:t>
        <w:tab/>
        <w:t>CIRCLED LATIN CAPITAL LETTER Q circle&gt; 0051 24C7</w:t>
        <w:tab/>
        <w:t>CIRCLED LATIN CAPITAL LETTER R x (registered sign - 00AE) circle&gt; 0052 24C8</w:t>
        <w:tab/>
        <w:t>CIRCLED LATIN CAPITAL LETTER S circle&gt; 0053 24C9</w:t>
        <w:tab/>
        <w:t>CIRCLED LATIN CAPITAL LETTER T circle&gt; 0054 24CA</w:t>
        <w:tab/>
        <w:t>CIRCLED LATIN CAPITAL LETTER U circle&gt; 0055 24CB</w:t>
        <w:tab/>
        <w:t>CIRCLED LATIN CAPITAL LETTER V circle&gt; 0056 24CC</w:t>
        <w:tab/>
        <w:t>CIRCLED LATIN CAPITAL LETTER W circle&gt; 0057 24CD</w:t>
        <w:tab/>
        <w:t>CIRCLED LATIN CAPITAL LETTER X circle&gt; 0058 24CE</w:t>
        <w:tab/>
        <w:t>CIRCLED LATIN CAPITAL LETTER Y circle&gt; 0059 24CF</w:t>
        <w:tab/>
        <w:t>CIRCLED LATIN CAPITAL LETTER Z circle&gt; 005A 24D0</w:t>
        <w:tab/>
        <w:t>CIRCLED LATIN SMALL LETTER A circle&gt; 0061 24D1</w:t>
        <w:tab/>
        <w:t>CIRCLED LATIN SMALL LETTER B circle&gt; 0062 24D2</w:t>
        <w:tab/>
        <w:t>CIRCLED LATIN SMALL LETTER C circle&gt; 0063 24D3</w:t>
        <w:tab/>
        <w:t>CIRCLED LATIN SMALL LETTER D circle&gt; 0064 24D4</w:t>
        <w:tab/>
        <w:t>CIRCLED LATIN SMALL LETTER E circle&gt; 0065 24D5</w:t>
        <w:tab/>
        <w:t>CIRCLED LATIN SMALL LETTER F circle&gt; 0066 24D6</w:t>
        <w:tab/>
        <w:t>CIRCLED LATIN SMALL LETTER G circle&gt; 0067 24D7</w:t>
        <w:tab/>
        <w:t>CIRCLED LATIN SMALL LETTER H circle&gt; 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 SH Acknowledgments PP Many people have been very helpful and supportive. A partial list would necessarily include Rayan Zacherissen (who contributed the man page, and also hacked a MMAP version of \fIsdbm\fP), Arnold Robbins, Chris Lewis, Bill Davidsen, Henry Spencer, Geoff Collyer, Rich Salz (who got me started in the first place), Johannes Ruschein who did the minix port) and David Tilbrook. I thank you all. SH Distribution Manifest and Notes LP This distribution of \fIsdbm\fP includes (at least)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hich is now dropped) to protect its origins and its current public domain status against any possible claims and/or challe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im Jenness and the UK Particle Physics and Astronomy Research Counc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eon Timmer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Ricardo Signes, Adam Kennedy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vid Golden and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Ilya Zakharevich.</w:t>
      </w:r>
    </w:p>
    <w:p>
      <w:pPr>
        <w:pStyle w:val="Normal"/>
        <w:spacing w:lineRule="exact" w:line="420"/>
        <w:rPr/>
      </w:pPr>
      <w:r>
        <w:rPr>
          <w:rFonts w:cs="Arial" w:ascii="Arial" w:hAnsi="Arial"/>
          <w:color w:val="000000"/>
          <w:sz w:val="20"/>
          <w:szCs w:val="20"/>
          <w:shd w:fill="FFFFFF" w:val="clear"/>
        </w:rPr>
        <w:t>copyright (c) 2002 - 2009 Jos Boumans E&lt;lt&gt;kane@cpan.orgE&lt;gt&gt;. All rights reserved.</w:t>
      </w:r>
    </w:p>
    <w:p>
      <w:pPr>
        <w:pStyle w:val="Normal"/>
        <w:spacing w:lineRule="exact" w:line="420"/>
        <w:rPr/>
      </w:pPr>
      <w:r>
        <w:rPr>
          <w:rFonts w:cs="Arial" w:ascii="Arial" w:hAnsi="Arial"/>
          <w:color w:val="000000"/>
          <w:sz w:val="20"/>
          <w:szCs w:val="20"/>
          <w:shd w:fill="FFFFFF" w:val="clear"/>
        </w:rPr>
        <w:t>copyright (c) 1997 - 2016 by Graham Barr &amp; Dave Rol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as Koenig.</w:t>
      </w:r>
    </w:p>
    <w:p>
      <w:pPr>
        <w:pStyle w:val="Normal"/>
        <w:spacing w:lineRule="exact" w:line="420"/>
        <w:rPr/>
      </w:pPr>
      <w:r>
        <w:rPr>
          <w:rFonts w:cs="Arial" w:ascii="Arial" w:hAnsi="Arial"/>
          <w:color w:val="000000"/>
          <w:sz w:val="20"/>
          <w:szCs w:val="20"/>
          <w:shd w:fill="FFFFFF" w:val="clear"/>
        </w:rPr>
        <w:t>copyright (c) 1994 by the Regents of the University of California. All rights reserved. The license on this code is compatible with the licensing of the rest of the distribution - please see the source code in F&lt;Cwd.xs&gt; for th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lios Software GmbH 3000 Hannover 1,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ailey, Tim Bunce, David Landgren, James Keenan and Richard Elberger 1995-201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mat); CPerlUi::InformationNoteL(m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xt = "About"; }, CBA_BUTTON { id = EEikCmdExit; txt =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2004, Nokia License:</w:t>
        <w:tab/>
        <w:t>Artistic/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rry Wall.+Artistic License.+GNU General Public License/s, v looks oka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2, SADAHIRO Tomoyuki. Jap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Larry Wall\0" VALUE "OriginalFilename", "perl.exe" VALUE "ProductName", "Perl\0" VALUE "ProductVersion", "5, 7, 2, 0\0" VALUE "OLESelfRegister", "\0" END END BLOCK "VarFileInfo" BEGIN VALUE "Translation", 0x409, 1200 END END</w:t>
      </w:r>
    </w:p>
    <w:p>
      <w:pPr>
        <w:pStyle w:val="Normal"/>
        <w:spacing w:lineRule="exact" w:line="420"/>
        <w:rPr/>
      </w:pPr>
      <w:r>
        <w:rPr>
          <w:rFonts w:cs="Arial" w:ascii="Arial" w:hAnsi="Arial"/>
          <w:color w:val="000000"/>
          <w:sz w:val="20"/>
          <w:szCs w:val="20"/>
          <w:shd w:fill="FFFFFF" w:val="clear"/>
        </w:rPr>
        <w:t>Copyright"). If updating perl.c, check if the file's own copyright date in the C comment at the top needs updating, as well as the one printed by C&l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Tom Christiansen.</w:t>
      </w:r>
    </w:p>
    <w:p>
      <w:pPr>
        <w:pStyle w:val="Normal"/>
        <w:spacing w:lineRule="exact" w:line="420"/>
        <w:rPr/>
      </w:pPr>
      <w:r>
        <w:rPr>
          <w:rFonts w:cs="Arial" w:ascii="Arial" w:hAnsi="Arial"/>
          <w:color w:val="000000"/>
          <w:sz w:val="20"/>
          <w:szCs w:val="20"/>
          <w:shd w:fill="FFFFFF" w:val="clear"/>
        </w:rPr>
        <w:t>Copyright © 2012 Tom Christiansen &lt;et al.&gt;, 2012-02-13 by O’Reilly Media. The code itself is freely redistributable, and you are encouraged to transplant, fold, spindle, and mutilate any of the examples in this manpage however you please for inclusion into your own programs without any encumbrance whatsoever. Acknowledgement via code comment is polite but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tion to perld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YOUR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heal G Schwern 2001. Used and distributed with permission.</w:t>
      </w:r>
    </w:p>
    <w:p>
      <w:pPr>
        <w:pStyle w:val="Normal"/>
        <w:spacing w:lineRule="exact" w:line="420"/>
        <w:rPr/>
      </w:pPr>
      <w:r>
        <w:rPr>
          <w:rFonts w:cs="Arial" w:ascii="Arial" w:hAnsi="Arial"/>
          <w:color w:val="000000"/>
          <w:sz w:val="20"/>
          <w:szCs w:val="20"/>
          <w:shd w:fill="FFFFFF" w:val="clear"/>
        </w:rPr>
        <w:t>Copyright Mark Fowler E&lt;lt&gt;mark@twoshortplanks.comE&lt;gt&gt; 2002.</w:t>
      </w:r>
    </w:p>
    <w:p>
      <w:pPr>
        <w:pStyle w:val="Normal"/>
        <w:spacing w:lineRule="exact" w:line="420"/>
        <w:rPr/>
      </w:pPr>
      <w:r>
        <w:rPr>
          <w:rFonts w:cs="Arial" w:ascii="Arial" w:hAnsi="Arial"/>
          <w:color w:val="000000"/>
          <w:sz w:val="20"/>
          <w:szCs w:val="20"/>
          <w:shd w:fill="FFFFFF" w:val="clear"/>
        </w:rPr>
        <w:t>Copyright Mark Fowler E&lt;lt&gt;mark@twoshortplanks.comE&lt;gt&gt;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lya Zakharevich 1996-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028, EPerlAppCommandAboutCopyright = 1029, EPerlAppLast = 1099 // no comma here</w:t>
      </w:r>
    </w:p>
    <w:p>
      <w:pPr>
        <w:pStyle w:val="Normal"/>
        <w:spacing w:lineRule="exact" w:line="420"/>
        <w:rPr/>
      </w:pPr>
      <w:r>
        <w:rPr>
          <w:rFonts w:cs="Arial" w:ascii="Arial" w:hAnsi="Arial"/>
          <w:color w:val="000000"/>
          <w:sz w:val="20"/>
          <w:szCs w:val="20"/>
          <w:shd w:fill="FFFFFF" w:val="clear"/>
        </w:rPr>
        <w:t>Copyright 2018 Chad Granum E&lt;lt&gt;exodist@cpan.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o Tyni &lt;ntyni@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hael LaGrasta and Dan Kog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Russ Allbery &lt;eagle@eyr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aul Fenwick &lt;pjf@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iels Thykier E&lt;lt&gt;niels@thykier.net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om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urt Starsinic &lt;kstarsin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vilo Reeg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rian d foy C&lt;&lt; &lt;brian.d.foy@gmail.com&gt; &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ant McLean E&lt;lt&gt;grantm@cpan.orgE&lt;gt&gt;</w:t>
      </w:r>
    </w:p>
    <w:p>
      <w:pPr>
        <w:pStyle w:val="Normal"/>
        <w:spacing w:lineRule="exact" w:line="420"/>
        <w:rPr/>
      </w:pPr>
      <w:r>
        <w:rPr>
          <w:rFonts w:cs="Arial" w:ascii="Arial" w:hAnsi="Arial"/>
          <w:color w:val="000000"/>
          <w:sz w:val="20"/>
          <w:szCs w:val="20"/>
          <w:shd w:fill="FFFFFF" w:val="clear"/>
        </w:rPr>
        <w:t>Copyright 2010 Gisle Aas &lt;gisle@aas.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2013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2011, 2012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aul Fenwick E&lt;lt&gt;pjf@perltraining.com.au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by Makamaka Hannyaharami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Andy Armstrong.</w:t>
      </w:r>
    </w:p>
    <w:p>
      <w:pPr>
        <w:pStyle w:val="Normal"/>
        <w:spacing w:lineRule="exact" w:line="420"/>
        <w:rPr/>
      </w:pPr>
      <w:r>
        <w:rPr>
          <w:rFonts w:cs="Arial" w:ascii="Arial" w:hAnsi="Arial"/>
          <w:color w:val="000000"/>
          <w:sz w:val="20"/>
          <w:szCs w:val="20"/>
          <w:shd w:fill="FFFFFF" w:val="clear"/>
        </w:rPr>
        <w:t>Copyright 2007 by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Curtis "Ovid" Po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9,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 2009, 2012, 2015 by Russ Allbery &lt;rra@cpan.org&gt;</w:t>
      </w:r>
    </w:p>
    <w:p>
      <w:pPr>
        <w:pStyle w:val="Normal"/>
        <w:spacing w:lineRule="exact" w:line="420"/>
        <w:rPr/>
      </w:pPr>
      <w:r>
        <w:rPr>
          <w:rFonts w:cs="Arial" w:ascii="Arial" w:hAnsi="Arial"/>
          <w:color w:val="000000"/>
          <w:sz w:val="20"/>
          <w:szCs w:val="20"/>
          <w:shd w:fill="FFFFFF" w:val="clear"/>
        </w:rPr>
        <w:t>Copyright 2006 by Marcus Holland-Moritz &lt;mhx@cpan.org&gt;.</w:t>
      </w:r>
    </w:p>
    <w:p>
      <w:pPr>
        <w:pStyle w:val="Normal"/>
        <w:spacing w:lineRule="exact" w:line="420"/>
        <w:rPr/>
      </w:pPr>
      <w:r>
        <w:rPr>
          <w:rFonts w:cs="Arial" w:ascii="Arial" w:hAnsi="Arial"/>
          <w:color w:val="000000"/>
          <w:sz w:val="20"/>
          <w:szCs w:val="20"/>
          <w:shd w:fill="FFFFFF" w:val="clear"/>
        </w:rPr>
        <w:t>Copyright 2006 Yves Orton and 2007 E&lt;AElig&gt;var ArnfjE&lt;ouml&gt;rE&lt;eth&gt; Bjarma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Larry Wall.</w:t>
      </w:r>
    </w:p>
    <w:p>
      <w:pPr>
        <w:pStyle w:val="Normal"/>
        <w:spacing w:lineRule="exact" w:line="420"/>
        <w:rPr/>
      </w:pPr>
      <w:r>
        <w:rPr>
          <w:rFonts w:cs="Arial" w:ascii="Arial" w:hAnsi="Arial"/>
          <w:color w:val="000000"/>
          <w:sz w:val="20"/>
          <w:szCs w:val="20"/>
          <w:shd w:fill="FFFFFF" w:val="clear"/>
        </w:rPr>
        <w:t>Copyright 2004, 2005, 2006, 2007 by Audrey Tang E&lt;lt&gt;cpan@audreyt.orgE&lt;gt&gt;.</w:t>
      </w:r>
    </w:p>
    <w:p>
      <w:pPr>
        <w:pStyle w:val="Normal"/>
        <w:spacing w:lineRule="exact" w:line="420"/>
        <w:rPr/>
      </w:pPr>
      <w:r>
        <w:rPr>
          <w:rFonts w:cs="Arial" w:ascii="Arial" w:hAnsi="Arial"/>
          <w:color w:val="000000"/>
          <w:sz w:val="20"/>
          <w:szCs w:val="20"/>
          <w:shd w:fill="FFFFFF" w:val="clear"/>
        </w:rPr>
        <w:t>Copyright 2003, 2004, 2005, 2006 by Audrey Tang E&lt;lt&gt;cpan@audreyt.org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ub _uri_split { return $_[0] =~ m,(?:([^:/?#]+):)?(?://([^/?#]*))?([^?#]*)(?:\?([^#]*))?(?:#(.*))?,;</w:t>
      </w:r>
    </w:p>
    <w:p>
      <w:pPr>
        <w:pStyle w:val="Normal"/>
        <w:spacing w:lineRule="exact" w:line="420"/>
        <w:rPr/>
      </w:pPr>
      <w:r>
        <w:rPr>
          <w:rFonts w:cs="Arial" w:ascii="Arial" w:hAnsi="Arial"/>
          <w:color w:val="000000"/>
          <w:sz w:val="20"/>
          <w:szCs w:val="20"/>
          <w:shd w:fill="FFFFFF" w:val="clear"/>
        </w:rPr>
        <w:t>Copyright 2003 by Marcus Holland-Moritz &lt;mhx@cpan.org&gt;.</w:t>
      </w:r>
    </w:p>
    <w:p>
      <w:pPr>
        <w:pStyle w:val="Normal"/>
        <w:spacing w:lineRule="exact" w:line="420"/>
        <w:rPr/>
      </w:pPr>
      <w:r>
        <w:rPr>
          <w:rFonts w:cs="Arial" w:ascii="Arial" w:hAnsi="Arial"/>
          <w:color w:val="000000"/>
          <w:sz w:val="20"/>
          <w:szCs w:val="20"/>
          <w:shd w:fill="FFFFFF" w:val="clear"/>
        </w:rPr>
        <w:t>Copyright 2003 by Fergal Daly &lt;fergal@esatclear.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by Ken Williams, David Golden and other contributors. All rights reserved.</w:t>
      </w:r>
    </w:p>
    <w:p>
      <w:pPr>
        <w:pStyle w:val="Normal"/>
        <w:spacing w:lineRule="exact" w:line="420"/>
        <w:rPr/>
      </w:pPr>
      <w:r>
        <w:rPr>
          <w:rFonts w:cs="Arial" w:ascii="Arial" w:hAnsi="Arial"/>
          <w:color w:val="000000"/>
          <w:sz w:val="20"/>
          <w:szCs w:val="20"/>
          <w:shd w:fill="FFFFFF" w:val="clear"/>
        </w:rPr>
        <w:t>Copyright 2002-2014 Dan Kogai I&lt;&lt; &lt;dankogai@cpan.org&gt; &gt;&gt;.</w:t>
      </w:r>
    </w:p>
    <w:p>
      <w:pPr>
        <w:pStyle w:val="Normal"/>
        <w:spacing w:lineRule="exact" w:line="420"/>
        <w:rPr/>
      </w:pPr>
      <w:r>
        <w:rPr>
          <w:rFonts w:cs="Arial" w:ascii="Arial" w:hAnsi="Arial"/>
          <w:color w:val="000000"/>
          <w:sz w:val="20"/>
          <w:szCs w:val="20"/>
          <w:shd w:fill="FFFFFF" w:val="clear"/>
        </w:rPr>
        <w:t>Copyright 2002-2008 by chromatic E&lt;lt&gt;chromatic@wgz.orgE&lt;gt&gt; and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9, 2012, 2013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2, 2013,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8, 2009, 2010, 2012,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2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4, 2006, 2007, 2008, 2009, 2010, 2012, 2014 Russ Allbery &lt;rra@cpan.org&gt;</w:t>
      </w:r>
    </w:p>
    <w:p>
      <w:pPr>
        <w:pStyle w:val="Normal"/>
        <w:spacing w:lineRule="exact" w:line="420"/>
        <w:rPr/>
      </w:pPr>
      <w:r>
        <w:rPr>
          <w:rFonts w:cs="Arial" w:ascii="Arial" w:hAnsi="Arial"/>
          <w:color w:val="000000"/>
          <w:sz w:val="20"/>
          <w:szCs w:val="20"/>
          <w:shd w:fill="FFFFFF" w:val="clear"/>
        </w:rPr>
        <w:t>Copyright 2001-2011 Jarkko Hietaniemi E&lt;lt&gt;jhi@iki.fiE&lt;gt&gt;. Now maintained by Perl 5 Porters.</w:t>
      </w:r>
    </w:p>
    <w:p>
      <w:pPr>
        <w:pStyle w:val="Normal"/>
        <w:spacing w:lineRule="exact" w:line="420"/>
        <w:rPr/>
      </w:pPr>
      <w:r>
        <w:rPr>
          <w:rFonts w:cs="Arial" w:ascii="Arial" w:hAnsi="Arial"/>
          <w:color w:val="000000"/>
          <w:sz w:val="20"/>
          <w:szCs w:val="20"/>
          <w:shd w:fill="FFFFFF" w:val="clear"/>
        </w:rPr>
        <w:t>Copyright 2001-2008 by Michael G Schwern E&lt;lt&gt;schwern@pobox.comE&lt;gt&gt;.</w:t>
      </w:r>
    </w:p>
    <w:p>
      <w:pPr>
        <w:pStyle w:val="Normal"/>
        <w:spacing w:lineRule="exact" w:line="420"/>
        <w:rPr/>
      </w:pPr>
      <w:r>
        <w:rPr>
          <w:rFonts w:cs="Arial" w:ascii="Arial" w:hAnsi="Arial"/>
          <w:color w:val="000000"/>
          <w:sz w:val="20"/>
          <w:szCs w:val="20"/>
          <w:shd w:fill="FFFFFF" w:val="clear"/>
        </w:rPr>
        <w:t>Copyright 2001, Lincoln Stein &lt;lstein@cshl.org&gt;. This module is distributed under the same terms as Perl itself. Feel free to use, modify and redistribute it as long as you retain the correct at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9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8, 2009, 2014 by Russ Allbery &lt;rra@cpan.org&gt;</w:t>
      </w:r>
    </w:p>
    <w:p>
      <w:pPr>
        <w:pStyle w:val="Normal"/>
        <w:spacing w:lineRule="exact" w:line="420"/>
        <w:rPr/>
      </w:pPr>
      <w:r>
        <w:rPr>
          <w:rFonts w:cs="Arial" w:ascii="Arial" w:hAnsi="Arial"/>
          <w:color w:val="000000"/>
          <w:sz w:val="20"/>
          <w:szCs w:val="20"/>
          <w:shd w:fill="FFFFFF" w:val="clear"/>
        </w:rPr>
        <w:t>Copyright 2001, 2008, 2009 Russ Allbery &lt;rra@cpan.org&gt;.</w:t>
      </w:r>
    </w:p>
    <w:p>
      <w:pPr>
        <w:pStyle w:val="Normal"/>
        <w:spacing w:lineRule="exact" w:line="420"/>
        <w:rPr/>
      </w:pPr>
      <w:r>
        <w:rPr>
          <w:rFonts w:cs="Arial" w:ascii="Arial" w:hAnsi="Arial"/>
          <w:color w:val="000000"/>
          <w:sz w:val="20"/>
          <w:szCs w:val="20"/>
          <w:shd w:fill="FFFFFF" w:val="clear"/>
        </w:rPr>
        <w:t>Copyright 2001, 2004, 2008, 2014 Russ Allbery &lt;rra@cpan.org&gt;.</w:t>
      </w:r>
    </w:p>
    <w:p>
      <w:pPr>
        <w:pStyle w:val="Normal"/>
        <w:spacing w:lineRule="exact" w:line="420"/>
        <w:rPr/>
      </w:pPr>
      <w:r>
        <w:rPr>
          <w:rFonts w:cs="Arial" w:ascii="Arial" w:hAnsi="Arial"/>
          <w:color w:val="000000"/>
          <w:sz w:val="20"/>
          <w:szCs w:val="20"/>
          <w:shd w:fill="FFFFFF" w:val="clear"/>
        </w:rPr>
        <w:t>Copyright 2001, 2004, 2008 by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4, 2006, 2009, 2012, 2014, 2015 Russ Allbery &lt;rra@cpan.org&gt;</w:t>
      </w:r>
    </w:p>
    <w:p>
      <w:pPr>
        <w:pStyle w:val="Normal"/>
        <w:spacing w:lineRule="exact" w:line="420"/>
        <w:rPr/>
      </w:pPr>
      <w:r>
        <w:rPr>
          <w:rFonts w:cs="Arial" w:ascii="Arial" w:hAnsi="Arial"/>
          <w:color w:val="000000"/>
          <w:sz w:val="20"/>
          <w:szCs w:val="20"/>
          <w:shd w:fill="FFFFFF" w:val="clear"/>
        </w:rPr>
        <w:t>Copyright 2001 by Michael G Schwern E&lt;lt&gt;schwern@pobox.comE&lt;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Jarkko Hietaniemi</w:t>
      </w:r>
    </w:p>
    <w:p>
      <w:pPr>
        <w:pStyle w:val="Normal"/>
        <w:spacing w:lineRule="exact" w:line="420"/>
        <w:rPr/>
      </w:pPr>
      <w:r>
        <w:rPr>
          <w:rFonts w:cs="Arial" w:ascii="Arial" w:hAnsi="Arial"/>
          <w:color w:val="000000"/>
          <w:sz w:val="20"/>
          <w:szCs w:val="20"/>
          <w:shd w:fill="FFFFFF" w:val="clear"/>
        </w:rPr>
        <w:t>Copyright 2000 by Joe Smith &lt;Joe.Smith@inwap.com&gt;.</w:t>
      </w:r>
    </w:p>
    <w:p>
      <w:pPr>
        <w:pStyle w:val="Normal"/>
        <w:spacing w:lineRule="exact" w:line="420"/>
        <w:rPr/>
      </w:pPr>
      <w:r>
        <w:rPr>
          <w:rFonts w:cs="Arial" w:ascii="Arial" w:hAnsi="Arial"/>
          <w:color w:val="000000"/>
          <w:sz w:val="20"/>
          <w:szCs w:val="20"/>
          <w:shd w:fill="FFFFFF" w:val="clear"/>
        </w:rPr>
        <w:t>Copyright 2000 Joe Smith &lt;Joe.Smith@inwa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isle Aas.</w:t>
      </w:r>
    </w:p>
    <w:p>
      <w:pPr>
        <w:pStyle w:val="Normal"/>
        <w:spacing w:lineRule="exact" w:line="420"/>
        <w:rPr/>
      </w:pPr>
      <w:r>
        <w:rPr>
          <w:rFonts w:cs="Arial" w:ascii="Arial" w:hAnsi="Arial"/>
          <w:color w:val="000000"/>
          <w:sz w:val="20"/>
          <w:szCs w:val="20"/>
          <w:shd w:fill="FFFFFF" w:val="clear"/>
        </w:rPr>
        <w:t>Copyright 1999-2004, Sean M. Burke &lt;sburke@cpan.org&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4, 2006, 2008, 2009, 2014 Russ Allbery &lt;rra@cpan.org&gt;</w:t>
      </w:r>
    </w:p>
    <w:p>
      <w:pPr>
        <w:pStyle w:val="Normal"/>
        <w:spacing w:lineRule="exact" w:line="420"/>
        <w:rPr/>
      </w:pPr>
      <w:r>
        <w:rPr>
          <w:rFonts w:cs="Arial" w:ascii="Arial" w:hAnsi="Arial"/>
          <w:color w:val="000000"/>
          <w:sz w:val="20"/>
          <w:szCs w:val="20"/>
          <w:shd w:fill="FFFFFF" w:val="clear"/>
        </w:rPr>
        <w:t>Copyright 1999, 2001, 2004, 2006, 2008, 2009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2002, 2004, 2006, 2008, 2009, 2014, 2015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8, 2010, 2012,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5 Russ Allbery 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4, 2006, 2008,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4, 2006, 2008, 2009, 2012, 2013, 2014, 2015, 2016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2003, 2004, 2005, 2006, 2007, 2008, 2009, 2010, 2012, 2013, 2014, 2015, 2016, 2017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by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2000, 2001, 2012 M. J. Dominus. You may copy and distribute this program under the same terms as Perl itself. If in doubt, write to mjd-perl-memoize+@plover.com for a license.</w:t>
      </w:r>
    </w:p>
    <w:p>
      <w:pPr>
        <w:pStyle w:val="Normal"/>
        <w:spacing w:lineRule="exact" w:line="420"/>
        <w:rPr/>
      </w:pPr>
      <w:r>
        <w:rPr>
          <w:rFonts w:cs="Arial" w:ascii="Arial" w:hAnsi="Arial"/>
          <w:color w:val="000000"/>
          <w:sz w:val="20"/>
          <w:szCs w:val="20"/>
          <w:shd w:fill="FFFFFF" w:val="clear"/>
        </w:rPr>
        <w:t>Copyright 1998+, Sean M. Burke &lt;sburke@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The Perl 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8, 2000, 2001, 2002, 2005, 2006, 2009, 2010, 2012, 2014 Russ Allbery &lt;rra@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2001 Damian Conw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2000, 2001, 2002, 2005, 2006, 2008, 2009, 2010, 2011, 2012, 2013, 2014, 2015, 2016 Russ Allbery &lt;rra@cpan.org&gt;</w:t>
      </w:r>
    </w:p>
    <w:p>
      <w:pPr>
        <w:pStyle w:val="Normal"/>
        <w:spacing w:lineRule="exact" w:line="420"/>
        <w:rPr/>
      </w:pPr>
      <w:r>
        <w:rPr>
          <w:rFonts w:cs="Arial" w:ascii="Arial" w:hAnsi="Arial"/>
          <w:color w:val="000000"/>
          <w:sz w:val="20"/>
          <w:szCs w:val="20"/>
          <w:shd w:fill="FFFFFF" w:val="clear"/>
        </w:rPr>
        <w:t>Copyright 1996 by Charles Bailey &lt;bailey@newman.upenn.edu&gt;. Incorporates, with permission, some code from EZCOPY by Tim Adye T.J.Adye@rl.ac.uk&gt;. Permission is given to distribute this code as part of the Perl standard distribution under the terms of the GNU General Public License or the Perl Artistic License. Copies of each may be found in the Perl standard distribution. FIXME */ int rmscopy(char *src, char *dst, int preserve_dates)*/ int Perl_rmscopy(pTHX_ const char *spec_in, const char *spec_out, int preserve_dates)</w:t>
      </w:r>
    </w:p>
    <w:p>
      <w:pPr>
        <w:pStyle w:val="Normal"/>
        <w:spacing w:lineRule="exact" w:line="420"/>
        <w:rPr/>
      </w:pPr>
      <w:r>
        <w:rPr>
          <w:rFonts w:cs="Arial" w:ascii="Arial" w:hAnsi="Arial"/>
          <w:color w:val="000000"/>
          <w:sz w:val="20"/>
          <w:szCs w:val="20"/>
          <w:shd w:fill="FFFFFF" w:val="clear"/>
        </w:rPr>
        <w:t>Copyright 1996 by Charles Bailey &lt;bailey@newman.upenn.edu&gt; Permission is given to distribute this code as part of the Perl standard distribution under the terms of the GNU General Public License or the Perl Artistic License. Copies of each may be found in the Perl standard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Ze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5 (c) perl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2001-2004, 2010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7,2002-2004 Gisle 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Neil Wi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2 RSA Data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5 by Johan Vromans. This program is free software; you can redistribute it and/or modify it under the terms of the Perl Artistic License or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18, Larry Wall\n"); ifdef MSDOS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2005 Larry Wall and others, Symbian port Copyright Nokia 2004-2005"); LIT(KInboxPrefix, "\\System\\Mail\\"); LIT(KScriptPrefix,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 ah hell, just take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and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2004-2005. All rights reserved. This code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k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Pan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code, Inc.; distributed under the Terms of Use in L&lt;http://www.unicode.org/terms_of_use.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Panel Inc. All rights reserved.</w:t>
      </w:r>
    </w:p>
    <w:p>
      <w:pPr>
        <w:pStyle w:val="Normal"/>
        <w:spacing w:lineRule="exact" w:line="420"/>
        <w:rPr/>
      </w:pPr>
      <w:r>
        <w:rPr>
          <w:rFonts w:cs="Arial" w:ascii="Arial" w:hAnsi="Arial"/>
          <w:color w:val="000000"/>
          <w:sz w:val="20"/>
          <w:szCs w:val="20"/>
          <w:shd w:fill="FFFFFF" w:val="clear"/>
        </w:rPr>
        <w:t>Copyright (c) 2014 Paul Evans &lt;leonerd@leonerd.org.uk&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ve Pe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raig A. 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ini Urb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A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Sullivan B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att Trout and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pPr>
      <w:r>
        <w:rPr>
          <w:rFonts w:cs="Arial" w:ascii="Arial" w:hAnsi="Arial"/>
          <w:color w:val="000000"/>
          <w:sz w:val="20"/>
          <w:szCs w:val="20"/>
          <w:shd w:fill="FFFFFF" w:val="clear"/>
        </w:rPr>
        <w:t>Copyright (c) 200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w:t>
      </w:r>
    </w:p>
    <w:p>
      <w:pPr>
        <w:pStyle w:val="Normal"/>
        <w:spacing w:lineRule="exact" w:line="420"/>
        <w:rPr/>
      </w:pPr>
      <w:r>
        <w:rPr>
          <w:rFonts w:cs="Arial" w:ascii="Arial" w:hAnsi="Arial"/>
          <w:color w:val="000000"/>
          <w:sz w:val="20"/>
          <w:szCs w:val="20"/>
          <w:shd w:fill="FFFFFF" w:val="clear"/>
        </w:rPr>
        <w:t>Copyright (c) 2007-2011, Andy Armstrong C&lt;&lt; &lt;andy@hexten.net&gt; &g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chael G Schwern</w:t>
      </w:r>
    </w:p>
    <w:p>
      <w:pPr>
        <w:pStyle w:val="Normal"/>
        <w:spacing w:lineRule="exact" w:line="420"/>
        <w:rPr/>
      </w:pPr>
      <w:r>
        <w:rPr>
          <w:rFonts w:cs="Arial" w:ascii="Arial" w:hAnsi="Arial"/>
          <w:color w:val="000000"/>
          <w:sz w:val="20"/>
          <w:szCs w:val="20"/>
          <w:shd w:fill="FFFFFF" w:val="clear"/>
        </w:rPr>
        <w:t>Copyright (c) 2007-10 Max Maischein C&lt;&lt; &lt;corion@cpan.org&gt; &gt;&gt; Based on the idea of C&lt;base.pm&gt;, which was introduced with Perl 5.004_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andon L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arkko Hieta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Smishlajev.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is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The sisify.pl utility is licens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1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e Perl 5 Por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an M. Burke.</w:t>
      </w:r>
    </w:p>
    <w:p>
      <w:pPr>
        <w:pStyle w:val="Normal"/>
        <w:spacing w:lineRule="exact" w:line="420"/>
        <w:rPr/>
      </w:pPr>
      <w:r>
        <w:rPr>
          <w:rFonts w:cs="Arial" w:ascii="Arial" w:hAnsi="Arial"/>
          <w:color w:val="000000"/>
          <w:sz w:val="20"/>
          <w:szCs w:val="20"/>
          <w:shd w:fill="FFFFFF" w:val="clear"/>
        </w:rPr>
        <w:t>Copyright (c) 2003-2017 Mark Shelor &lt;mshelo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Ken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Allison Ra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nstantin S. Svintsoff &lt;kostik@iclub.n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by the Perl 5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by D.H. aka Pod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b Brow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3,4 Sean M. Burke. All rights reserved.</w:t>
      </w:r>
    </w:p>
    <w:p>
      <w:pPr>
        <w:pStyle w:val="Normal"/>
        <w:spacing w:lineRule="exact" w:line="420"/>
        <w:rPr/>
      </w:pPr>
      <w:r>
        <w:rPr>
          <w:rFonts w:cs="Arial" w:ascii="Arial" w:hAnsi="Arial"/>
          <w:color w:val="000000"/>
          <w:sz w:val="20"/>
          <w:szCs w:val="20"/>
          <w:shd w:fill="FFFFFF" w:val="clear"/>
        </w:rPr>
        <w:t>Copyright (c) 2002,2003 Jarkko Hietaniemi RCS: RCS: You may distribute under the terms of either the GNU General Public RCS: License or the Artistic License, as specified in the README file. RCS: RCS: Generated by the reentr.pl from the Perl 5.8 distribution. RCS: MAKE:d_${func}_r ${func}_r_proto: @prereq MAKE:</w:t>
        <w:tab/>
        <w:t>-pick add \$@ %&lt; S:d_${func}_r: S:</w:t>
        <w:tab/>
        <w:t>This variable conditionally defines the HAS_${FUNC}_R symbol, S:</w:t>
        <w:tab/>
        <w:t>which indicates to the C program that the ${func}_r() S:</w:t>
        <w:tab/>
        <w:t>routine is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2 Elizabeth Mattijsen. All rights reserved. This library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Jarkko Hietaniem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laven Rez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ean M.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by Marek Rouchal. This file is part of "Pod-Usage". Pod-Usage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brian d fo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n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G. Schw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McMill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Hennecke (Locale::Curr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mian Conway. All Rights Reserved. This module is free software. It may be used, redistributed and/or modifi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996, 1991, 2012 O'Reilly Media, Inc. This document may be distributed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 Now maintained by Perl por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 Kva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05 Nok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y ZeeGee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pPr>
      <w:r>
        <w:rPr>
          <w:rFonts w:cs="Arial" w:ascii="Arial" w:hAnsi="Arial"/>
          <w:color w:val="000000"/>
          <w:sz w:val="20"/>
          <w:szCs w:val="20"/>
          <w:shd w:fill="FFFFFF" w:val="clear"/>
        </w:rPr>
        <w:t>Copyright (c) 1999 Tuomas J. Lukka &lt;lukka@iki.fi&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Paul Marquess.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E&lt;lt&gt;F&lt;tom@compton.nu&gt;E&lt;gt&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8-2004 Tom Hughes &lt;tom@compton.nu&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3, 2004, 2005, 2006 Stephen McCamant. All rights reserved. This module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Joshua Nathaniel Priti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an M. Bur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8 Graham Barr.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Tom Christiansen, Nathan Torkington, and other authors as no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Tom Christiansen, Nathan Torkington, and other authors as noted. All rights reserved.</w:t>
      </w:r>
    </w:p>
    <w:p>
      <w:pPr>
        <w:pStyle w:val="Normal"/>
        <w:spacing w:lineRule="exact" w:line="420"/>
        <w:rPr/>
      </w:pPr>
      <w:r>
        <w:rPr>
          <w:rFonts w:cs="Arial" w:ascii="Arial" w:hAnsi="Arial"/>
          <w:color w:val="000000"/>
          <w:sz w:val="20"/>
          <w:szCs w:val="20"/>
          <w:shd w:fill="FFFFFF" w:val="clear"/>
        </w:rPr>
        <w:t>Copyright (c) 1997-2009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7 Graham Barr &lt;gbarr@pobox.com&gt;.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7-2003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Canon Research Centre Europe (CRE).</w:t>
      </w:r>
    </w:p>
    <w:p>
      <w:pPr>
        <w:pStyle w:val="Normal"/>
        <w:spacing w:lineRule="exact" w:line="420"/>
        <w:rPr/>
      </w:pPr>
      <w:r>
        <w:rPr>
          <w:rFonts w:cs="Arial" w:ascii="Arial" w:hAnsi="Arial"/>
          <w:color w:val="000000"/>
          <w:sz w:val="20"/>
          <w:szCs w:val="20"/>
          <w:shd w:fill="FFFFFF" w:val="clear"/>
        </w:rPr>
        <w:t>Copyright (c) 1997-2000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 When included as an integrated part of the Standard Distribution of Perl or of its documentation (printed or otherwise), this works is covered under Perl's Artistic License. For separate distributions of all or part of this FAQ outside of that, see perlfaq. Irrespective of its distribution, all code examples here are in the public domain. You are permitted and encouraged to use this code and any derivatives thereof in your own programs for fun or for profit as you see fit. A simple comment in the code giving credit to the FAQ would be courteous but is not requi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om Christiansen and Nathan Tork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aham Barr.</w:t>
      </w:r>
    </w:p>
    <w:p>
      <w:pPr>
        <w:pStyle w:val="Normal"/>
        <w:spacing w:lineRule="exact" w:line="420"/>
        <w:rPr/>
      </w:pPr>
      <w:r>
        <w:rPr>
          <w:rFonts w:cs="Arial" w:ascii="Arial" w:hAnsi="Arial"/>
          <w:color w:val="000000"/>
          <w:sz w:val="20"/>
          <w:szCs w:val="20"/>
          <w:shd w:fill="FFFFFF" w:val="clear"/>
        </w:rPr>
        <w:t>Copyright (c) 1996-8 Graham Barr &lt;gbarr@pobox.com&g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Sullivan Beck.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Nick Ing-Simm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Douglas E. Wegschei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y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98 Ilya Zakharevich.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aphael Manfr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Your Name. All rights reserved. This program is free software; you can redistribute it and/or modify it under the same terms as Perl itself.</w:t>
      </w:r>
    </w:p>
    <w:p>
      <w:pPr>
        <w:pStyle w:val="Normal"/>
        <w:spacing w:lineRule="exact" w:line="420"/>
        <w:rPr/>
      </w:pPr>
      <w:r>
        <w:rPr>
          <w:rFonts w:cs="Arial" w:ascii="Arial" w:hAnsi="Arial"/>
          <w:color w:val="000000"/>
          <w:sz w:val="20"/>
          <w:szCs w:val="20"/>
          <w:shd w:fill="FFFFFF" w:val="clear"/>
        </w:rPr>
        <w:t>Copyright (c) 1995 Graham Barr &amp; Nick Ing-Simmon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Andreas Kaiser, Ilya Zakharevich\n"); endif ifdef OEMVS PerlIO_printf(PIO_stdout, MVS (OS390) port by Mortice Kern Systems, 1997-1999\n"); endif ifdef __VOS__ PerlIO_printf(PIO_stdout, Stratus OpenVOS port by Paul.Green@stratus.com, 1997-2013\n"); endif ifdef POSIX_BC PerlIO_printf(PIO_stdout, BS2000 (POSIX) port by Start Amadeus GmbH, 1998-1999\n"); endif ifdef UNDER_CE PerlIO_printf(PIO_stdout, WINCE port by Rainer Keuchel, 2001-2002\n" Built on " __DATE__ " " __TIME__ "\n\n"); wce_hitreturn(); endif ifdef __SYMBIAN32__ PerlIO_printf(PIO_stdout, Symbian port by Nokia, 2004-2005\n"); endif ifdef BINARY_BUILD_NOTICE BINARY_BUILD_NOTICE; endif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Powerdog Indust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Martin Birgme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8 Unicode, Inc. All Rights reserved.</w:t>
      </w:r>
    </w:p>
    <w:p>
      <w:pPr>
        <w:pStyle w:val="Normal"/>
        <w:spacing w:lineRule="exact" w:line="420"/>
        <w:rPr/>
      </w:pPr>
      <w:r>
        <w:rPr>
          <w:rFonts w:cs="Arial" w:ascii="Arial" w:hAnsi="Arial"/>
          <w:color w:val="000000"/>
          <w:sz w:val="20"/>
          <w:szCs w:val="20"/>
          <w:shd w:fill="FFFFFF" w:val="clear"/>
        </w:rPr>
        <w:t>Copyright (c) 1991-2006 Unicode, Inc. For terms of use, see http://www.unicode.org/terms_of_use.html For documentation, see UCD.html my @spaces=( ord("\t"), # Cc &lt;control-0009&gt; ord("\n"), # Cc &lt;control-000A&gt; not PerlSpace # Cc &lt;control-000B&gt; ord("\f"), # Cc &lt;control-000C&gt; ord("\r"), # Cc &lt;control-000D&gt; ord(" "), # Zs SPACE ord("\N{NEL}"), # Cc &lt;control-0085&gt; ord("\N{NO-BREAK SPACE}"), Zs NO-BREAK SPACE 0x1680, # Zs OGHAM SPACE MARK 0x2000..0x200A, # Zs [11] EN QUAD..HAIR SPACE 0x2028, # Zl LINE SEPARATOR 0x2029, # Zp PARAGRAPH SEPARATOR 0x202F, # Zs NARROW NO-BREAK SPACE 0x205F, # Zs MEDIUM MATHEMATICAL SPACE 0x3000 # Zs IDEOGRAPHIC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2, 2003, 2004, 2005, 2006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ell Communications Research, Inc. (Bell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Raymond Chen, Kai Uwe Romm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Diomidis Spinellis\n"); endif ifdef DJGPP PerlIO_printf(PIO_stdout, djgpp v2 port (jpl5003c) by Hirofumi Watanabe, 1996\n" djgpp v2 port (perl5004+) by Laszlo Molnar, 1997-1999\n"); endif ifdef OS2 PerlIO_printf(PIO_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8 Paul Fenw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ear, ... by Som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m Horsley, 1997. All rights reserved.</w:t>
      </w:r>
    </w:p>
    <w:p>
      <w:pPr>
        <w:pStyle w:val="Normal"/>
        <w:spacing w:lineRule="exact" w:line="420"/>
        <w:rPr/>
      </w:pPr>
      <w:r>
        <w:rPr>
          <w:rFonts w:cs="Arial" w:ascii="Arial" w:hAnsi="Arial"/>
          <w:color w:val="000000"/>
          <w:sz w:val="20"/>
          <w:szCs w:val="20"/>
          <w:shd w:fill="FFFFFF" w:val="clear"/>
        </w:rPr>
        <w:t>Copyright (C) All Perl Hackers everywhere Ton Voon &lt;ton.voon@opsera.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gs{copyright}} by\0Larry\0Wall\0and\0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li &lt;pali@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Larry Wall and others</w:t>
      </w:r>
    </w:p>
    <w:p>
      <w:pPr>
        <w:pStyle w:val="Normal"/>
        <w:spacing w:lineRule="exact" w:line="420"/>
        <w:rPr/>
      </w:pPr>
      <w:r>
        <w:rPr>
          <w:rFonts w:cs="Arial" w:ascii="Arial" w:hAnsi="Arial"/>
          <w:color w:val="000000"/>
          <w:sz w:val="20"/>
          <w:szCs w:val="20"/>
          <w:shd w:fill="FFFFFF" w:val="clear"/>
        </w:rPr>
        <w:t>Copyright (C) 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ay. All rights reserved.</w:t>
      </w:r>
    </w:p>
    <w:p>
      <w:pPr>
        <w:pStyle w:val="Normal"/>
        <w:spacing w:lineRule="exact" w:line="420"/>
        <w:rPr/>
      </w:pPr>
      <w:r>
        <w:rPr>
          <w:rFonts w:cs="Arial" w:ascii="Arial" w:hAnsi="Arial"/>
          <w:color w:val="000000"/>
          <w:sz w:val="20"/>
          <w:szCs w:val="20"/>
          <w:shd w:fill="FFFFFF" w:val="clear"/>
        </w:rPr>
        <w:t>Copyright (C) 2013-2017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Steve Hay. All rights reserved.</w:t>
      </w:r>
    </w:p>
    <w:p>
      <w:pPr>
        <w:pStyle w:val="Normal"/>
        <w:spacing w:lineRule="exact" w:line="420"/>
        <w:rPr/>
      </w:pPr>
      <w:r>
        <w:rPr>
          <w:rFonts w:cs="Arial" w:ascii="Arial" w:hAnsi="Arial"/>
          <w:color w:val="000000"/>
          <w:sz w:val="20"/>
          <w:szCs w:val="20"/>
          <w:shd w:fill="FFFFFF" w:val="clear"/>
        </w:rPr>
        <w:t>Copyright (C) 2013-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ve Hay. All rights reserved.</w:t>
      </w:r>
    </w:p>
    <w:p>
      <w:pPr>
        <w:pStyle w:val="Normal"/>
        <w:spacing w:lineRule="exact" w:line="420"/>
        <w:rPr/>
      </w:pPr>
      <w:r>
        <w:rPr>
          <w:rFonts w:cs="Arial" w:ascii="Arial" w:hAnsi="Arial"/>
          <w:color w:val="000000"/>
          <w:sz w:val="20"/>
          <w:szCs w:val="20"/>
          <w:shd w:fill="FFFFFF" w:val="clear"/>
        </w:rPr>
        <w:t>Copyright (C) 2013-2014, 2016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6 Steve Hay. All rights reserved.</w:t>
      </w:r>
    </w:p>
    <w:p>
      <w:pPr>
        <w:pStyle w:val="Normal"/>
        <w:spacing w:lineRule="exact" w:line="420"/>
        <w:rPr/>
      </w:pPr>
      <w:r>
        <w:rPr>
          <w:rFonts w:cs="Arial" w:ascii="Arial" w:hAnsi="Arial"/>
          <w:color w:val="000000"/>
          <w:sz w:val="20"/>
          <w:szCs w:val="20"/>
          <w:shd w:fill="FFFFFF" w:val="clear"/>
        </w:rPr>
        <w:t>Copyright (C) 2013-2014 Steve Hay. All rights reserved. This module is free software; you can redistribute it and/or modify it under the same terms as Perl itself, i.e. under the terms of either the GNU General Public License or the Artistic License, as specified in the F&lt;LICENCE&g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ve H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ndy Br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 Willi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Wrap" unless it passes the unmodified Text::Wrap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This module may be modified, used, copied, and redistributed at your own risk. Although allowed by the preceding license, please do not publicly redistribute modified versions of this code with the name "Text::Tabs" unless it passes the unmodified Text::Tab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H.Merijn B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Main (Zefram) &lt;zefram@fy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arcus Holland-Moritz.</w:t>
      </w:r>
    </w:p>
    <w:p>
      <w:pPr>
        <w:pStyle w:val="Normal"/>
        <w:spacing w:lineRule="exact" w:line="420"/>
        <w:rPr/>
      </w:pPr>
      <w:r>
        <w:rPr>
          <w:rFonts w:cs="Arial" w:ascii="Arial" w:hAnsi="Arial"/>
          <w:color w:val="000000"/>
          <w:sz w:val="20"/>
          <w:szCs w:val="20"/>
          <w:shd w:fill="FFFFFF" w:val="clear"/>
        </w:rPr>
        <w:t>Copyright (C) 2007-2013, Marcus Holland-Moritz &lt;mhx@cpan.org&gt;.</w:t>
      </w:r>
    </w:p>
    <w:p>
      <w:pPr>
        <w:pStyle w:val="Normal"/>
        <w:spacing w:lineRule="exact" w:line="420"/>
        <w:rPr/>
      </w:pPr>
      <w:r>
        <w:rPr>
          <w:rFonts w:cs="Arial" w:ascii="Arial" w:hAnsi="Arial"/>
          <w:color w:val="000000"/>
          <w:sz w:val="20"/>
          <w:szCs w:val="20"/>
          <w:shd w:fill="FFFFFF" w:val="clear"/>
        </w:rPr>
        <w:t>Copyright (C) 2007-2010, Marcus Holland-Moritz &lt;mhx@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Anno Si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by H.Merijn Brand (m)'12 [22-09-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hua Hob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stotle Pagal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Mark She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 all rights reserved version 1.1, 4 Nov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Nicholas Nethercot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ichard Clam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Tim Jenness, Christian Soeller, Hugo van der San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Your Name &lt;your@address.dom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by Larry Wall, Nick Ing-Simmon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Jenn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anon Research Centre Europe (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tephen McCamant. All rights reserved. This program is free software; you can redistribute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2002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1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6, 2007, 2009, 2010,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Marek Rouchal (and borrowing code from Nick Ing-Simmon's PodToHtml). All rights reserved. This file is part of "PodParser". Pod::Find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color w:val="000000"/>
          <w:sz w:val="20"/>
          <w:szCs w:val="20"/>
          <w:shd w:fill="FFFFFF" w:val="clear"/>
        </w:rPr>
        <w:t>Copyright (C) 1999,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 This document is free; you can redistribute it and/or modify it under the terms of the Artist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Graham Barr. All rights reserved.</w:t>
      </w:r>
    </w:p>
    <w:p>
      <w:pPr>
        <w:pStyle w:val="Normal"/>
        <w:spacing w:lineRule="exact" w:line="420"/>
        <w:rPr/>
      </w:pPr>
      <w:r>
        <w:rPr>
          <w:rFonts w:cs="Arial" w:ascii="Arial" w:hAnsi="Arial"/>
          <w:color w:val="000000"/>
          <w:sz w:val="20"/>
          <w:szCs w:val="20"/>
          <w:shd w:fill="FFFFFF" w:val="clear"/>
        </w:rPr>
        <w:t>Copyright (C) 1997, Graham Barr &lt;gbarr@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Tom Phoe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2000, 2001, 2005, 2006, 2007,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2005,2006 David Muir Shar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Bradford Appleton. All rights reserved. This file is part of "PodParser". PodParser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0, 2001, 2005,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Graham Bar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0, 2001,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Doug MacEachern and Jon Orwa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Larr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by Bradford Appleton. All rights reserved. This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9, 2000, 2001, 2002, 2003, 2004, 2005, 2006, 2007, 201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5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9, 2000, 2001,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6, 1997, 1998, 1999, 2000, 2001, 2002,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9, 2000, 2001, 2002, 2003,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1, 2012, 2013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by Charles Bailey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2010, 2011, 2012 2013, 2014, 2015, 2016, 2017, 201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Young - see README for more details */ include &lt;stdio.h&gt; include &lt;errn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2000, 2004, 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9, 2001, 2002, 2003, 2004, 2005,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1997, 1998, 1999, 2000, 2001, 2002, 2003,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8,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5, 1996, 1997, 1998, 1999, 2000, 2001,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2,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4, 2005, 2006, 2007, 2008, 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4, 2005, 2006,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5, 2006, 2007,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2009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1996, 1997, 1998, 1999, 2000, 2001, 2002, 2003, 2004, 2005, 2006, 2007, 2008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2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1 by Larry Wall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2007 by * Mark Pizzolato - INFO COMM, Danville, California (510) 837-56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GPLv2+ or Artistic) and HSRL and MIT and UCD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19: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C5uWLGSwHaJ+P/lJ8qZDedCyYKGHNkvf8qZRybDkuz031bfGAaasJ0Nrd4KxeizIfyXXya
JqrZ8bmIDubGGB2oygcBPTw4y5/NQYJ5WipuU0GGgUvJgGGASbwpZpX5L+dD5UUmr2m+pkLl
yN0ZqT/ACIOTP8s9Hs8lx2dH0tBKZkZfNYaaC5iJH/GV0h5PIK13/npokehunfYFQ+H9kltv
tzktdbOjaCrW0eed3m</vt:lpwstr>
  </property>
  <property fmtid="{D5CDD505-2E9C-101B-9397-08002B2CF9AE}" pid="3" name="_2015_ms_pID_7253431">
    <vt:lpwstr>RgDhuFHssCG/IwbMyCOuL3E8QyHaMYQMU1tVhw4vEELOOU18fS/xCi
cl6JgRcBJ8G7Aqh2j29cRWg2NucdmzGMkH4HoI4y4aikT4UHnMEpeD13yO7uClXzP8Ioimg/
o1F4EQNJ1voCe8CgXmx0soRNSiCv1oYq2t2faMW9XN9xskom1qOp+7hXpqY1ohXErmZhgUuy
CECQUXfgkqWKk3m9apfYGc2/1gf4KdlWvyO5</vt:lpwstr>
  </property>
  <property fmtid="{D5CDD505-2E9C-101B-9397-08002B2CF9AE}" pid="4" name="_2015_ms_pID_7253431_00">
    <vt:lpwstr>_2015_ms_pID_7253431</vt:lpwstr>
  </property>
  <property fmtid="{D5CDD505-2E9C-101B-9397-08002B2CF9AE}" pid="5" name="_2015_ms_pID_7253432">
    <vt:lpwstr>Bembb//2dyhqWh6Fz/kmfDZ6qgPS/uM3snCa
Y14Os1rwBzdUkfdvD5gKx97tUp6n+SQ+5IMDJFUkZsvB+e9/Zt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1467</vt:lpwstr>
  </property>
</Properties>
</file>