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scsi-initiator-utils 6.2.0.8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ee Duncan &lt;lduncan@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Intel (eli.kupermann@intel.com, christopher.leech@intel.com, scott.feldman@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thockin@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Jeff Garzik &lt;jgarzik@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v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dnl dnl This program is free software; you can redistribute it and/or modify dnl it under the terms of the GNU General Public License as published by dnl the Free Software Foundation. dnl dnl Written by: Eddie Wai (eddie.wai@broadcom.com) dnl Benjamin Li (benli@broadcom.com)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This is free documentation; you can redistribute it and/or modify it under the terms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QLogi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nnes Reinecke, SUSE Labs This script is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wedish Institute of Computer Scienc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3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dam Dunke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taire Ltd. 200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un Microsystem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All rights reserved.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ke Christie 2008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Konrad Rzeszutek &lt;konradr@linux.vnet.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based on code written by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 Prasanna Mumbai" &lt;mumbai.prasan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7 Author: Doug Maxey &lt;dwm@austin.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orati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Gris Ge &lt;fg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Hatina &lt;phatin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Chris Le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QLogic Corporatio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ell Inc.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astha Meh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Hans de Goede &lt;hdegoed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Red Hat, Inc. All rights reserved.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Mike Chris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eg Kroah-Hartman &lt;greg@kroa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 maintained by linux-iscsi-devel@list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S. Miller (davem@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Young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FUJITA Tomonori &lt;tomof@acm.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2i4Af/hm19uqDDoHEnNwIP5cKIy+VGy2z6u6V1si0zWUcf82HyYAmivRC1pQ+I75UmYVpE
MOqitE8hc8HFCzHzAH843srvJaMJ5uYwrPAOcy9BkkSKNDKk1gv7Qop+52h2v/tTkGHDk+Y7
ExPcKjcMri7rrsk+4gm4kLHQzvLCV7xoPLlfkE2N8lutuN7HIeGxDoh9Tcyqb0GidcVLPdNi
Xnrz52lLQtAcpZR6Hs</vt:lpwstr>
  </property>
  <property fmtid="{D5CDD505-2E9C-101B-9397-08002B2CF9AE}" pid="3" name="_2015_ms_pID_7253431">
    <vt:lpwstr>HHTJFrAd9aCyOpWcT9EIUPiqzHo4sNQOTixbRc6nOmpQ4xHdZf6POf
th3G0AutfCZXJxirw+v2h00ikI999iyjxgLAumNbM2LptmnL2RaW0v8hlAttYV0nEJ3DcuNx
7nohqIpErsSoR8zyp2dKacJ41PDP5fJLuFKZSc1BN2nnR343Q9zNVtBR4ae6r+JADIlOwU5S
MA0RMIMx896lghjsHsrbs/aBDW/aFgLvoY8O</vt:lpwstr>
  </property>
  <property fmtid="{D5CDD505-2E9C-101B-9397-08002B2CF9AE}" pid="4" name="_2015_ms_pID_7253431_00">
    <vt:lpwstr>_2015_ms_pID_7253431</vt:lpwstr>
  </property>
  <property fmtid="{D5CDD505-2E9C-101B-9397-08002B2CF9AE}" pid="5" name="_2015_ms_pID_7253432">
    <vt:lpwstr>V3y7IbCx4G30Gycz5lhlAB9jQvRS/s/6vtVh
YEMh2scC6Jz7Bm8dW4j9vi7/obQ8fRjg94f2Ii5dSoyptDddt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