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ables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Martin F. Krafft. PP This manual page was written by Martin F. Krafft &lt;madduck@madduck.net&gt; PP Permission is granted to copy, distribute and/or modify this document under the terms of the Artistic Licens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ebastian Claßen &lt;sebastian.classen [at] freenet.ag&gt;, 2007 Jan Engelhardt &lt;jengelh [at] medozas de&gt;, 2007 -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artin F. Krafft &lt;madduck@madduck.net&gt; Released under the terms of the Artistic Licence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Jan Engelhard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Jan Engelhardt &lt;jengelh@medoza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Contac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C Computer Consultants GmbH, 2007 - 2008 Jan Engelhardt &lt;jengelh@computergmb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oogle, Inc. 2013 Licensed under the GNU General Public License version 2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UfoMechanic Author: azez@ufomechanic.net This code is distributed and licensed under the terms of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ven Schnelle &lt;svens@biteben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zbr@iorema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vgeniy Polyakov &lt;johnpol@2ka.mxt.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SEE ALSO BR libipq (3), BR iptables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SEE ALSO BR iptables (8), BR libipq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CREDITS Joost Remijn implemented the timeout feature, which appeared in the 1.2.4 release of iptables. SH SEE ALSO BR iptables (8), BR libipq (3), BR select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 PP Distributed under the GNU General Public License. SH CREDITS Joost Remijn implemented the B ipq_read timeout feature, which appeared in the 1.2.4 release of iptables. PP Fernando Anton added support for IPv6. SH SEE ALSO BR iptables (8), BR ipq_create_handle (3), BR ipq_destroy_handle (3), BR ipq_errstr (3), BR ipq_get_msgerr (3), BR ipq_get_packet (3), BR ipq_message_type (3), BR ipq_perror (3), BR ipq_read (3), BR ipq_set_mode (3), BR ipq_set_verdict (3). PP The Netfilter home page at http://netfilter.samba.org/ which has links to The Networking Concepts HOWTO, The Linux 2.4 Packet Filtering HOWTO, The Linux 2.4 NAT HOWTO, The Netfilter Hacking HOWTO, The Netfilter FAQ and many other useful resour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Netfilter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filter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c Bo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6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alaBit I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James Morris &lt;jmorri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Nokia Corporation Written by Timo Teras &lt;ext-timo.teras@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BalaBit IT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Joakim Axelsson &lt;gozem@linux.nu&gt; Patrick Schaaf &lt;bof@bof.de&gt; Martin Josefsson &lt;gandalf@wlug.westb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mmanuel Roger &lt;winfield@freegate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n" Usage: %s [-h] [-f]\n" help ]\n" file=&lt;FILE&gt; ]\n", name, version, name);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Arturo Borrero Gonzalez &lt;artur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 by Mike Frantzen &lt;frantzen@w4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2003 by Michal Zalewski &lt;lcamtuf@coredump.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Giuseppe Longo &lt;giuseppel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Tomasz Bursztyka &lt;tomasz.bursztyka@linux.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Giuseppe Longo &lt;giuseppel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Hans Schillstrom &lt;hans.schillstrom@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by Intra2Net AG &lt;http://www.intra2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by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Red Hat Inc Author: Michael S. Tsirkin &lt;m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Adam Nielsen &lt;a.nielsen@shikad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Ufo Mechanic &lt;azez@ufomecha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2004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4 MARA Systems AB &lt;http://www.marasystems.com&gt; by Henrik Nordstrom &lt;hno@mara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by Don Cohen &lt;don-netf@isis.cs3-inc.com&gt; Released under the terms of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Marc Boucher (marc@mbs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6 by the netfilter core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4 by the Netfilter Core Team &lt;coreteam@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the netfilter coreteam &lt;coreteam@netfilter.org&gt;: Paul 'Rusty' Russell &lt;rusty@rustcorp.com.au&gt; Marc Boucher &lt;marc+nf@mbsi.ca&gt; James Morris &lt;jmorris@intercode.com.au&gt; Harald Welte &lt;laforge@gnumonks.org&gt;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 based on previous code from Rusty Russell &lt;rusty@linuxcar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2002 by Matthew G. Marsh &lt;mgm@paktronix.com&gt;,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Matthew G. Marsh &lt;mgm@paktronix.com&gt; This software is distributed under GNU GPL v2,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netfilter.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by Harald Welte &lt;laforge@gnumonk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ozsef Kadlecsik &lt;kadlec@blackhole.kfk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James Morris, this code is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by Paul 'Rusty' Russell &lt;rusty@rustcorp.com.au&g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Paul ``Rusty'' Russell - Placed under the GNU GPL (See COPYING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Artistic Licence 2.0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