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b/>
          <w:bCs/>
          <w:color w:val="333333"/>
          <w:sz w:val="18"/>
          <w:szCs w:val="18"/>
          <w:shd w:fill="FFFFFF" w:val="clear"/>
        </w:rPr>
        <w:t xml:space="preserve"> </w:t>
      </w:r>
      <w:r>
        <w:rPr>
          <w:rFonts w:cs="Consolas" w:ascii="Consolas" w:hAnsi="Consolas"/>
          <w:color w:val="333333"/>
          <w:sz w:val="18"/>
          <w:szCs w:val="18"/>
          <w:shd w:fill="FFFFFF" w:val="clear"/>
        </w:rPr>
        <w:t>festival 1.96</w:t>
      </w:r>
    </w:p>
    <w:p>
      <w:pPr>
        <w:pStyle w:val="Normal"/>
        <w:widowControl/>
        <w:autoSpaceDE w:val="true"/>
        <w:spacing w:lineRule="auto" w:line="24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3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2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 xml:space="preserve">Copyright (c) 2001-2006 All Rights Reserved. </w:t>
      </w:r>
    </w:p>
    <w:p>
      <w:pPr>
        <w:pStyle w:val="Normal"/>
        <w:widowControl/>
        <w:autoSpaceDE w:val="true"/>
        <w:spacing w:lineRule="auto" w:line="240"/>
        <w:rPr>
          <w:rFonts w:ascii="Arial" w:hAnsi="Arial" w:cs="Arial"/>
          <w:bCs/>
          <w:sz w:val="18"/>
          <w:szCs w:val="18"/>
        </w:rPr>
      </w:pPr>
      <w:r>
        <w:rPr>
          <w:rFonts w:cs="Arial" w:ascii="Arial" w:hAnsi="Arial"/>
          <w:bCs/>
          <w:sz w:val="18"/>
          <w:szCs w:val="18"/>
        </w:rPr>
        <w:t>Copyright (c) 1998-2000 All Rights Reserv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 and GPL+ and 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10:29: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x4QPsoSzra8qJuG2M/islzRUQFRHVORtOjPKr+eulUPa18cHBfpJ613e9coDDxP6ZHtKHJ
6CJGeUEk3OJIr1YzWDohkkbKzIx7XwaZsjnpF3szbXb2r0da+rAXjtImJNbKkRkpeXJ0Egj0
YGFN60P/YL75oEixiVYEaRejIzSVkR9uW7DzsLOqekurE0jLx22CpwF/I0ZXLtxRF2V2kUdV
qk7iqssxoDXFaslFVV</vt:lpwstr>
  </property>
  <property fmtid="{D5CDD505-2E9C-101B-9397-08002B2CF9AE}" pid="3" name="_2015_ms_pID_7253431">
    <vt:lpwstr>zBoFk8Skq9bTXjm0y8BV1WbMSCIRVj8t5/UJcgCpTjULBmYwyWziM8
bKh3GIIO2BKp8qqoItXOg1zCzbPFQnaNquw5GEZ/dUrMNjMqDbUdbDA/7rrZ/iE3T307zes9
C2jKaOYnN5bizlWk/nEFXsgHXOYY9L+SwFJGhTa9Y2gKnH5NsevaQyT2ZO6YclQ8oa4rlpwS
dCqu1uExwErGzolhLb/CPnYY3YaLYDP4phBb</vt:lpwstr>
  </property>
  <property fmtid="{D5CDD505-2E9C-101B-9397-08002B2CF9AE}" pid="4" name="_2015_ms_pID_7253431_00">
    <vt:lpwstr>_2015_ms_pID_7253431</vt:lpwstr>
  </property>
  <property fmtid="{D5CDD505-2E9C-101B-9397-08002B2CF9AE}" pid="5" name="_2015_ms_pID_7253432">
    <vt:lpwstr>zxUsPBT3g4NZHvg8PcC1wsdo3FDV8oBMpHaC
OdUWdmkBnfKKMv+ZGuDaN8MoTMFZFfEnrkWwnLJxnd3mgJgm4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