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L 0.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ndrew T.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