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ie-IxHash 1.2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urusamy Sarathy. All rights reserved. This program is free software; you can redistribute it and/or modify it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j23g6h7JoD+xQPiVEAKL0bzaYnyAbCMnLri73xXxUAZiMiBq6PiRJouT17cns1EyxwE+ACD
lpkxpK653DFoF9g6Q6L65utjB7ML6KKjDkP8VGtBPgW52wvmDnAZxv+1uRK6NhJXBRdhRo6Y
gcm8t3wSHtDvmBunpPZQbctDY+87XbiIPrSOhedSKrxtpkc0HtEo0A1IkCMxnQhC/t764Cow
oBf7zx8uUr/74hzaZM</vt:lpwstr>
  </property>
  <property fmtid="{D5CDD505-2E9C-101B-9397-08002B2CF9AE}" pid="3" name="_2015_ms_pID_7253431">
    <vt:lpwstr>mJ3xCvLz5kIFG8wlQScYiv5qdI3X1wigLXoLjSXLh7TvV9iuoVhuRz
1MmX/ESqCUqQEMPL4hB1b98c0D6OlpAhSaechJlri7NhA+b89VLcXKmQAKD/1VuPGn0XPfXo
O9oZcw533xnxnHXtpmJsnuZWL5ydCaG3dbe7mq+h26YQYy7cZFbN8CKcmWFA3e3Pxf41acC+
tiUw0tISTXqRG95jiuKa+yA4YeKqcUbmky1P</vt:lpwstr>
  </property>
  <property fmtid="{D5CDD505-2E9C-101B-9397-08002B2CF9AE}" pid="4" name="_2015_ms_pID_7253431_00">
    <vt:lpwstr>_2015_ms_pID_7253431</vt:lpwstr>
  </property>
  <property fmtid="{D5CDD505-2E9C-101B-9397-08002B2CF9AE}" pid="5" name="_2015_ms_pID_7253432">
    <vt:lpwstr>b4PVjumXH1WC5pDaeowksTG7ll7+ai1KEDtT
VehQemVwjxoaaxZMVbmckGWJK7Z6nntV+bxGNrYwh+jddCBCEC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