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Deep 1.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by Fergal Daly E&lt;lt&gt;fergal@esatclear.ieE&lt;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09: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293</vt:lpwstr>
  </property>
</Properties>
</file>