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WD2+FjzJu+HFidLiSPBBLNZqylAg7tVT5ph4xssRK623TXz4QVHR+E5T3facTOWoINCb
oOquiIGqoCXO0rT/M0khLkuIoIvOUM/ywxdRMKJuaBMyL4Y5VxuFtZUVTwEKND/tdm74Vj4T
oZ9Lh+DwA57fCdoL+r+dxhUdG7kh6GfuSS3RYdkKblNsK9fcC87m5CsoUoGT1akUkdqn5Wk+
W/SwqHsu/eqjB16Z99</vt:lpwstr>
  </property>
  <property fmtid="{D5CDD505-2E9C-101B-9397-08002B2CF9AE}" pid="3" name="_2015_ms_pID_7253431">
    <vt:lpwstr>e7/hNfUnTg9hbNZItD5hUFeVWUu2j1S7OCRJxW7b7BpNJsNkxoheP3
4NkuN3dyQ09P54CeeDGTaB3q2Q3jxTkJniWMyb4bR0nl5XejYcAZAE6j9XLww6GFnjJrUok0
iGyK1z4gwhaUsd2HgtPb77egVmrqPHv6xsYpwQYFu0rtAnFZBssn7aBXAaZKqAeu/K2K8cOk
CGKO8dPPD1XSkQiVsGkwJqaTxIrMIdHACF4c</vt:lpwstr>
  </property>
  <property fmtid="{D5CDD505-2E9C-101B-9397-08002B2CF9AE}" pid="4" name="_2015_ms_pID_7253431_00">
    <vt:lpwstr>_2015_ms_pID_7253431</vt:lpwstr>
  </property>
  <property fmtid="{D5CDD505-2E9C-101B-9397-08002B2CF9AE}" pid="5" name="_2015_ms_pID_7253432">
    <vt:lpwstr>FEoiM0gV5UWGgQXn1oDaysxAfvWblvmbALWK
hdXI2pAi+F2QPaNkUxt1GsPuBimWHxtorBFW9mMELRK2fkMcF7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