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elinux 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 James Morris &lt;jmorris@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