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him-unsigned-aarch64</w:t>
      </w:r>
      <w:r>
        <w:rPr>
          <w:rFonts w:cs="Arial" w:ascii="Arial" w:hAnsi="Arial"/>
          <w:bCs w:val="false"/>
          <w:color w:val="000000"/>
          <w:sz w:val="21"/>
          <w:szCs w:val="21"/>
        </w:rPr>
        <w:t xml:space="preserve"> </w:t>
      </w:r>
      <w:r>
        <w:rPr>
          <w:rFonts w:cs="Arial" w:ascii="Arial" w:hAnsi="Arial"/>
          <w:bCs w:val="false"/>
          <w:color w:val="000000"/>
          <w:sz w:val="21"/>
          <w:szCs w:val="21"/>
        </w:rPr>
        <w:t>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Apple Inc.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USE LINUX GmbH &lt;gli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USE LINUX GmbH &lt;gli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lt;James.Bottomley@HansenPartners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6,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Intel Corporation. All rights reserved.&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Intel Corporation. All rights reserved.&lt;BR&gt; This program and the accompanying materials are licensed and made available under the terms and conditions of the BSD License which accompanies this distribution. The full text of the license may be found at&lt;BR&gt; http://opensource.org/licenses/bsd-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Intel Corporation. All rights reserved.&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 according to the OpenSSL license [found i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define EFI_IMAGE_DIRECTORY_ENTRY_GLOBALPTR 8 define EFI_IMAGE_DIRECTORY_ENTRY_TLS 9 define EFI_IMAGE_DIRECTORY_ENTRY_LOAD_CONFIG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hared library will be unloaded. So implementations should do their own internal cleanup in failure circumstances otherwise they could leak. The 'id' parameter, if non-NULL, represents the ENGINE id that the loader is looking for. If this is NULL, the shared library can choose to return failure or to initialise a default' ENGINE. If non-NULL, the shared library must initialise only an ENGINE matching the passed 'id'. The function is expected to be implemented with the symbol name "bind_engine". A standard implementation can be instantiated with IMPLEMENT_DYNAMIC_BIND_FN(fn) where the parameter fn' is a callback function that populates the ENGINE structure and returns an int value (zero for failure). 'fn' should have prototype; static] int fn(ENGINE *e, const char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c)-&gt;valid = 0 Version to avoid compiler warning about 'c' always non-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type(EVP_CIPHER_CTX_cipher(c)) unsigned long EVP_CIPHER_CTX_flags(const EVP_CIPHER_CTX *ctx); define EVP_CIPHER_CTX_mode(e) (EVP_CIPHER_CTX_flags(e) &amp; EVP_CIPH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short *)((c)-&gt;meth_data)) ifndef CHARSET_EBC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zeof(RC4_CHUNK)-(c)-1)*8)&amp;(sizeof(RC4_CHUNK)*8-1)) for (; len &amp; (0 - sizeof(RC4_CHUNK)); len -= sizeof(RC4_CHUNK)) { ichunk = *(RC4_CHUNK *) indata; otp = RC4_STEP &lt;&lt; BESHFT(0); otp |= RC4_STEP &lt;&lt; BESHFT(1); otp |= RC4_STEP &lt;&lt; BESHFT(2); otp |= RC4_STEP &lt;&lt; BESHFT(3); if (sizeof(RC4_CHUNK) == 8) { otp |= RC4_STEP &lt;&lt; BESHFT(4); otp |= RC4_STEP &lt;&lt; BESHFT(5); otp |= RC4_STEP &lt;&lt; BESHFT(6); otp |= RC4_STEP &lt;&lt; BESHFT(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8)&amp;(sizeof(RC4_CHUNK)*8-1)) for (; len &amp; (0 - sizeof(RC4_CHUNK)); len -= sizeof(RC4_CHUNK)) { ichunk = *(RC4_CHUNK *) indata; otp = RC4_STEP; otp |= RC4_STEP &lt;&lt; 8; otp |= RC4_STEP &lt;&lt; 16; otp |= RC4_STEP &lt;&lt; 24; if (sizeof(RC4_CHUNK) == 8) { otp |= RC4_STEP &lt;&lt; LESHFT(4); otp |= RC4_STEP &lt;&lt; LESHFT(5); otp |= RC4_STEP &lt;&lt; LESHFT(6); otp |= RC4_STEP &lt;&lt; LESHFT(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wlett Packard Enterprise Development LP&lt;BR&gt;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hP3LNGKlUIBleTdb6yesooJAjLLSi/pQZ5dHw6SBROPOykRPlwa9KJAWmgSDDgioqLubXaW
QEgQrt/wNgDXjUgIk1R/jAPGC6mtxDHSN1FsSHmfE31Q09ElmV6J2ZDrWdJEQO9RSLZftnNH
/DCEZzYoA9S7krMofU2MxeRkNEIy53tJrxYr42yVscFaa/j3mLlr3LqtoTa8Bs7sXkDbiEgk
LKl6xy4VPNLpv+t02n</vt:lpwstr>
  </property>
  <property fmtid="{D5CDD505-2E9C-101B-9397-08002B2CF9AE}" pid="3" name="_2015_ms_pID_7253431">
    <vt:lpwstr>jx7TM8etuqEYuVd3fivA00FNUXDIjuDRlnGjuFrjEClrSTXbwUJMyy
a3BgNWOWYddgaGj8nBm63VpU6mNo/qVHsM949uB8vbwZVAPPc4ZhLsa8w8qws3y1HVHZoiOr
RsKO6BEC74wOUsrSAykD8HPO63f1dWVnpu02vBuDvDdcExcIps8GkiXmYOwGpXFOdCFWSF1x
cr87iVCPLkqif/AUoQAKneGFI3drxxoj3JRt</vt:lpwstr>
  </property>
  <property fmtid="{D5CDD505-2E9C-101B-9397-08002B2CF9AE}" pid="4" name="_2015_ms_pID_7253431_00">
    <vt:lpwstr>_2015_ms_pID_7253431</vt:lpwstr>
  </property>
  <property fmtid="{D5CDD505-2E9C-101B-9397-08002B2CF9AE}" pid="5" name="_2015_ms_pID_7253432">
    <vt:lpwstr>mN5T192Hfo4D+wbt5iHt6SKQxsQLMaQYuSD7
mjmSeoqHnLGXtMInPZJHKrFl3dkvkMstFiGdjsreDdrGwTz1a1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