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Brian Ingerson, Clark Evans &amp; Oren Ben-Kiki, all rights reserved. This document may be freely copied provided that it is not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4.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51 Franklin St, Fifth Floor, Boston, MA  02110-1301  USA</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4:00Z</dcterms:created>
  <dc:creator>Navia</dc:creator>
  <dc:description/>
  <cp:keywords/>
  <dc:language>en-US</dc:language>
  <cp:lastModifiedBy>yanglijin</cp:lastModifiedBy>
  <dcterms:modified xsi:type="dcterms:W3CDTF">2020-01-17T09: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