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keuleros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4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QvFL+Ylyh80tuJFKn+Ga+hbiKRZDKM+jNAUqgFz6/rXtSbTXqmb/VDyrHuJf6UVwUNOQxt
e4YGuyCEDTy0T+Gn34RR0PdY0OwoCC4OEl+HW1m6v8Jx4r6sSaWaxqBiGERXyW2n/Ji7YLLR
19EvLLZgJYQiKIh8i6PI75ZmKbjNI3UyAaVPiJaUZgxTHOsUiVKJ6F2oHiOpegLx/A/nXua5
M8vQrzmn+QRhzGLeVt</vt:lpwstr>
  </property>
  <property fmtid="{D5CDD505-2E9C-101B-9397-08002B2CF9AE}" pid="3" name="_2015_ms_pID_7253431">
    <vt:lpwstr>EszoLB1g0xCQmpk3deAzAtHCf6jIUETIj7exu4cQ/ADqV1upyCN/is
q2FG1EShXgGp7JLiENtSFbtcVSeCPLI1La16EW+Slh4fMpKZ05BK5984wLX3UWvWtvkCxFKT
zZRFr2DmS4qWkQoQGqqguDiWkUCv6spFJLzMEjVyNYMHrE2Wo6M/WpDOppWAubf6+3Tb0udU
NuswzNXKukupgCszPqAc+4Wr80rzGUNhxEtO</vt:lpwstr>
  </property>
  <property fmtid="{D5CDD505-2E9C-101B-9397-08002B2CF9AE}" pid="4" name="_2015_ms_pID_7253431_00">
    <vt:lpwstr>_2015_ms_pID_7253431</vt:lpwstr>
  </property>
  <property fmtid="{D5CDD505-2E9C-101B-9397-08002B2CF9AE}" pid="5" name="_2015_ms_pID_7253432">
    <vt:lpwstr>sDTHhgZkJqT622HJtHp98t/vAe2C8fxBrsRY
k8lxAPWSlKs2LXo/Necyd7VmtczV1DMBU9WxP8jxn7kbdsNoY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673</vt:lpwstr>
  </property>
</Properties>
</file>