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engine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under the GNU LGPL.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and copyright_start. reader.SkipBits(1 + 3 + 1 + 1 + 1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only this license, or another one contracted with the authors, grants you the right to use, distribute, and modify it. Therefore, by using, distributing, or modifying the FreeType Project, you indicate that you understand and accept all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witter, Inc., and also released under an Apache License; these sections are not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Douglas C. Schmidt and his research group at Washington University, University of California, Irvin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Bloomberg Finan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pple Computer, Inc. and released under a 3-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5]Douglas C. Schmidt and his [6]research group at [7]Washington University, [8]University of California, Irvine, and [9]Vander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s", "92642917 .cfa /"); ASSERT_TRUE(cfi.FindCallerRegs&amp;lt;uint64_t&amp;gt;(registers, memory, caller_registers)); ASSERT_EQ(6U, caller_registers.size()); ASSERT_EQ(7664691U, caller_registers[".cfa"]); ASSERT_EQ(107469446U, caller_registers[".ra"]); ASSERT_EQ(416732599139967ULL, caller_registers["register1"]); ASSERT_EQ(31740999U, caller_registers["vodkathumbscrewingly"]); ASSERT_EQ(-22136316ULL, caller_registers["pubvexingfjordschmaltzy"]); ASSERT_EQ(12U, caller_registers["uncopyrightables"]); ASSERT_EQ(".cfa: $temp1 68737028 = $temp2 61072337 = $temp1 $temp2 - " ra: .cfa 99804755 + " pubvexingfjordschmaltzy: .cfa 29801007 - " register1: .cfa 54370437 * " uncopyrightables: 92642917 .cfa / " vodkathumbscrewingly: 24076308 .cfa +", cfi.Serial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random test data. synth_minidump_unittest_data.h: verbose test data for SynthMinidump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but programs are, so by stripping all the programmatic information and only embedding the shape of the glyphs we are honoring the do-not embed bit as much as requir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that implement the WebM codecs distributed by Google as part of the WebM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WebRTC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LibYuv cod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ime.date.today().year, data_source_name = kJsonFileName, script_name = sys.argv[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otal_count = len(all_uniform_types), uniform_type_info_data = uniform_type_info_data, uniform_type_index_cases = uniform_type_index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texture_format_cases = texture_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proc_data = ",\n".join(proc_data), num_procs = len(proc_data))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s = format_cases, es3_format_cases = es3_format_cases, es3_type_cases = es3_type_cases, es3_combo_cases = es3_combo_cases) out_file.write(output_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format_case_data = "\n".join(vk_cases), script_name = __file__, out_file_name = out_file_name, input_file_name = input_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emulated_functions = "".join(emulated_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component_type_cases = component_cases, format_cases = format_cases)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data_source_name = data_source_name) with open('texture_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info_cases = angle_format_cases, angle_format_switch = switch_data, data_source_name = data_source_name) with open('Format_table_autogen.cpp', 'wt') as out_file: out_file.write(output_cpp)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 angle_format_enum = enum_data, data_source_name = data_source_name, num_angle_formats = num_angle_formats) with open('Format_ID_autogen.inl', 'wt') as out_file: out_file.write(output_h) out_file.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year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6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xdg_shell_unstable_v5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ayland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sync_feedback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viewporter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ylus_tools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art) hdr[3] |= (1 &amp;lt;&amp;l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cure_out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remote_shell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resentation_time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contents): results.append(output_api.Presubmit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pattern = re.compile('copyright', re.IGNORECASE) self._attribute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tch = parse_copyright($_); if ($copyright_match) { copyrights{lc("$copyright_match")} = "$copyright_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ux_dmabuf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line = '// 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extens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keyboard_configuration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s*|\s+)(\S.*)$%ix) { match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2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gaming_input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sindicator_rege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nclude "{{this_include_header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original_class}}_h define {{v8_original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h define {{v8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v8_class_or_partial}}_h define {{v8_class_or_partial}}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 ifndef {{cpp_class}}_h define {{cpp_clas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txt", dictionary_impl.cpp.tmpl", dictionary_impl_common.cpp.tmpl", dictionary_impl.h.tmpl", dictionary_v8.cpp.tmpl", dictionary_v8.h.tmpl", external_reference_table.cpp.tmpl", interface.cpp.tmpl", interface.h.tmpl", interface_base.cpp.tmpl", legacy_callback_interface.cpp.tmpl", legacy_callback_interface.h.tmpl", methods.cpp.tmpl", partial_interface.cpp.tmpl", partial_interface.h.tmpl", union_container.cpp.tmpl", union_container.h.tmpl", utilities.cpp.tmpl", web_agent_api_interface.cc.tmpl", web_agent_api_interface.h.tm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FindCopyrightBlock(comment_blocks) if not old_copyright_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 = parser.CreateCopyrightBlock(year, holder) if old_copyright_block: new_file_contents = old_file_contents.replace( old_copyright_block, new_copyright_block, 1) else: new_file_contents = new_copyright_block + old_file_contents WriteStringToFile(new_file_contents, 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ura_shell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alpha_compositing_unstable_v1 Copyright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std::string date_; int disc_; std::string encoder_; std::string encoded_by_; std::string genre_; std::string language_; int rotation_; std::string title_; int track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notice, this list of conditions and the following disclaimer.\n" Redistributions in binary form must reproduce the abo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unzip 1.2.0 Copyright 1998-2017 -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60]; FT_UShort file_type; FT_UShort nominal_point_size; FT_UShort vertical_resolution; FT_UShort horizontal_resolution; FT_UShort ascent; FT_UShort internal_leading; FT_UShort external_leading; FT_Byte italic; FT_Byte underline; FT_Byte strike_out; FT_UShort weight; FT_Byte charset; FT_UShort pixel_width; FT_UShort pixel_height; FT_Byte pitch_and_family; FT_UShort avg_width; FT_UShort max_width; FT_Byte first_char; FT_Byte last_char; FT_Byte default_char; FT_Byte break_char; FT_UShort bytes_per_row; FT_ULong device_offset; FT_ULong face_name_offset; FT_ULong bits_pointer; FT_ULong bits_offset; FT_Byte reserved; FT_ULong flags; FT_UShort A_space; FT_UShort B_space; FT_UShort C_space; FT_UShort color_table_offset; FT_ULong reserved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H(a.c,"copyrightYear"):"",Bp(a,"copyrightHolder")),a=a.length?"Copyright "+a:a);return a}; rb=function(){var a;!this.a&amp;amp;&amp;amp;(this.a=new xp(this.b,this.c));a=ap(this.a);return 0==a.b.length?"":zp((z(0,a.b.length),a.b[0]),"description")}; sb=function(){var a,b,c,d,e,f,g,l;!this.a&amp;amp;&amp;amp;(this.a=new xp(this.b,this.c));g=new Q;b=ap(this.a);c=null;for(d=0;d&amp;lt;b.b.length;d++){a=(z(d,b.b.length),b.b[d]);if(!c&amp;amp;&amp;amp;(c=(e=G(a.b,"associatedMedia")?H(a.b,"associatedMedia"):null,!e&amp;amp;&amp;amp;(e=G(a.b,"encoding")?H(a.b,"encoding"):null),e&amp;amp;&amp;amp;e.d==(Vo(),Wo)?e:null)))continue;var m=f=void 0,m=G(a.c,"image")?H(a.c,"image"):"";m.length?(f=new Wm,f.e=m,a=f):a=null;a&amp;amp;&amp;amp;(g.b[g.b.length]=a)}d=this.a;b=new Q;for(a=0;a&amp;lt;d.c.b.length;a++)e=N(d.c,a),e.d==(Vo(),Wo)&amp;amp;&amp;amp;P(b,e);d=!1; for(e=0;e&amp;lt;b.b.length;e++)f=(z(e,b.b.length),b.b[e]),a=(l=new Wm,l.e=G(f.c,"contentUrl")?H(f.c,"contentUrl"):"",!l.e.length&amp;amp;&amp;amp;(l.e=G(f.c,"url")?H(f.c,"url"):""),l.d=G(f.c,"encodingFormat")?H(f.c,"encodingFormat"):"",l.a=G(f.c,"caption")?H(f.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L(this.c,"copyrightYear","");L(this.c,"dateModified","");L(this.c,"datePublished","");L(this.c,"author","");L(this.c,"creator","");L(this.c,"articleSection","");fh(this.b,"publisher",null);fh(this.b,"copyrightHolder",null);fh(this.b,"author",null);fh(this.b,"creator",null);fh(this.b,"associatedMedia",null);fh(this.b,"encoding",null)}n(151,45,{},tp);t(151); function sp(a){Ap.call(this,(Vo(),Wo),a);L(this.c,"contentUrl","");L(this.c,"encodingFormat","");L(this.c,"caption","");L(this.c,"representativeOfPage","");L(this.c,"width","");L(this.c,"height","")}n(150,45,{},sp);t(150);function vp(a){Ap.call(this,(Vo(),Zo),a);L(this.c,"legalName","")}n(153,45,{},vp);t(153);function up(a){Ap.call(this,(Vo(),Yo),a);L(this.c,"familyName","");L(this.c,"givenName","")}n(152,45,{},up);t(152); function Vo(){Vo=k;Wo=new Cp("IMAGE",0);Xo=new Cp("ARTICLE",1);Yo=new Cp("PERSON",2);Zo=new Cp("ORGANIZATION",3);rp=new Cp("UNSUPPORTED",4)}function Cp(a,b){C.call(this,a,b)}n(33,9,{3:1,1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namespace=args.namespace,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header_file=args.header_file, namespace=args.namespace, length=length, contents=contents, variable_name=args.variab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0A9 copyrightsans;F8E9 copyrightserif;F6D9 cornerbracketleft;300C cornerbracketlefthalfwidth;FF62 cornerbracketleftvertical;FE41 cornerbracketright;300D cornerbracketrighthalfwidth;FF63 cornerbracketrightvertical;FE42 corporationsquare;337F cosquare;33C7 coverkgsquare;33C6 cparen;249E cruzeiro;20A2 cstretched;0297 curlyand;22CF curlyor;22CE currency;00A4 cyrBreve;F6D1 cyrFlex;F6D2 cyrbreve;F6D4 cyrflex;F6D5 d;0064 daarmenian;0564 dabengali;09A6 dadarabic;0636 dadeva;0926 dadfinalarabic;FEBE dadinitialarabic;FEBF dadmedialarabic;FEC0 dagesh;05BC dageshhebrew;05BC dagger;2020 daggerdbl;2021 dagujarati;0AA6 dagurmukhi;0A26 dahiragana;3060 dakatakana;30C0 dalarabic;062F dalet;05D3 daletdagesh;FB33 daletdageshhebrew;FB33 dalethatafpatah;05D3 05B2 dalethatafpatahhebrew;05D3 05B2 dalethatafsegol;05D3 05B1 dalethatafsegolhebrew;05D3 05B1 dalethebrew;05D3 dalethiriq;05D3 05B4 dalethiriqhebrew;05D3 05B4 daletholam;05D3 05B9 daletholamhebrew;05D3 05B9 daletpatah;05D3 05B7 daletpatah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outFH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n" if $opt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lease read the individual source files for details: libarchive/archive_entry.c libarchive/archive_read_support_compression_compress.c libarchive/archive_write_set_compression_compress.c libarchive/mtree.5 tar/matchin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disc; DOMString? genre; DOMString? language; DOMString? title; long? tr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 original_or_copy; int pts_dts_flags; int escr_flag; int es_rate_flag; int dsm_trick_mode_flag; int additional_copy_info_flag; int pes_crc_flag; int pes_extension_flag; int pes_header_data_length; RCHECK(bit_reader.ReadBits(2, &amp;amp;dummy_2)); RCHECK(dummy_2 == 0x2); RCHECK(bit_reader.ReadBits(2, &amp;amp;PES_scrambling_control)); RCHECK(bit_reader.ReadBits(1, &amp;amp;PES_priority)); RCHECK(bit_reader.ReadBits(1, &amp;amp;data_alignment_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T_UInt full_name; FT_UInt family_name; FT_UInt weight; FT_Bool is_fixed_pitch; FT_Fixed italic_angle; FT_Fixed underline_position; FT_Fixed underline_thickness; FT_Int paint_type; FT_Int charstring_type; FT_Matrix font_matrix; FT_Bool has_font_matrix; FT_ULong units_per_em; /* temporarily used as scaling value also */ FT_Vector font_offset; FT_ULong unique_id; FT_BBox font_bbox; FT_Pos stroke_width; FT_ULong charset_offset; FT_ULong encoding_offset; FT_ULong charstrings_offset; FT_ULong private_offset; FT_ULong private_size; FT_Long synthetic_base; FT_UInt embedded_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hile (++libType&amp;lt;UCLN_IO_COUNT) { if (gCleanupFunctions[lib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from clang. u_versionFromString(versionArray, U_ICU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uppress unused variable warning with cla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w shell script that 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 scanning of `no-copyright' actually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ceptions that should not be handled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n't include README in gene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6-2009 by the Jinja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he Jinja Team,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minus/registered/mac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ing statement at the beginning of the file. If any do not, please let me know and I will rectify it. The following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mment string handling (ASF and RM use them) added SWF demux to extract MP3 track (not usable yet because no MP3 decoder) added fractional frame rate support codecs are no longer searched by read_header() (should fix ffserver seg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object.xml ( 11379 bytes, from 2010-10-16 11:43:24) nvchipsets.xml ( 2907 bytes, from 2010-10-15 16:28:21) nv_defs.xml ( 4437 bytes, from 2010-07-06 07: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98 bytes, from 2010-10-03 13:18:37) nv_defs.xml ( 4437 bytes, from 2010-07-06 07:43:58) nv_3ddefs.xml ( 16397 bytes, from 2010-10-08 13:30:38) nv_object.xml ( 11249 bytes, from 2010-10-07 15:31:28) nvchipsets.xml ( 2824 bytes, from 2010-07-07 13:41:20) nv50_defs.xml ( 4482 bytes, from 2010-10-03 13:18: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chipsets.xml ( 3617 bytes, from 2011-10-22 08:01:09) home/skeggsb/git/envytools/rnndb/nv_defs.xml ( 4437 bytes, from 2011-10-22 08:01:09) home/skeggsb/git/envytools/rnndb/nv50_defs.xml ( 5468 bytes, from 2011-10-22 08:01: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10-22 08:01:09) home/skeggsb/git/envytools/rnndb/nv_m2mf.xml ( 2696 bytes, from 2011-10-22 08:01:09) home/skeggsb/git/envytools/rnndb/nv_object.xml ( 12672 bytes, from 2011-10-22 08:01:09) home/skeggsb/git/envytools/rnndb/nvchipsets.xml ( 3617 bytes, from 2011-10-22 08:01:09) home/skeggsb/git/envytools/rnndb/nv_defs.xml ( 4437 bytes, from 2011-10-22 08:01:09) home/skeggsb/git/envytools/rnndb/nv50_defs.xml ( 5468 bytes, from 2011-10-22 08:01:09) home/skeggsb/git/envytools/rnndb/nvc0_m2mf.xml ( 2687 bytes, from 2011-10-22 08:01:09) home/skeggsb/git/envytools/rnndb/nv01_2d.xml ( 32584 bytes, from 2011-10-22 08:01:09) home/skeggsb/git/envytools/rnndb/nv04_dvd.xml ( 3000 bytes, from 2011-10-22 08:01:09) home/skeggsb/git/envytools/rnndb/nv03_3d.xml ( 5209 bytes, from 2011-10-22 08:01:09) home/skeggsb/git/envytools/rnndb/nv04_3d.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object.xml ( 12736 bytes, from 2012-04-14 21:30:24) rnndb/nvchipsets.xml ( 3701 bytes, from 2012-03-22 20:40:59) rnndb/nv_defs.xml ( 4437 bytes, from 2011-08-11 18:25:12) rnndb/nv50_defs.xml ( 5468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8-11 18:25:12) rnndb/nv_defs.xml ( 4437 bytes, from 2011-08-11 18:25:12) rnndb/nv50_defs.xml ( 5468 bytes, from 2011-08-11 18:25:12) rnndb/nvchipsets.xml ( 3617 bytes, from 2011-08-11 18:25:12) rnndb/nv_3ddefs.xml ( 16394 bytes, from 2011-08-11 18:25:12) rnndb/nv_object.xml ( 12672 bytes, from 2011-08-11 18:25: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 rnndb/nv_object.xml ( 12672 bytes, from 2011-07-15 12:42:43) rnndb/nv_defs.xml ( 4437 bytes, from 2011-07-15 12:42:43) rnndb/nv50_defs.xml ( 5468 bytes, from 2011-07-15 12:42: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5 12:42:43) rnndb/nvchipsets.xml ( 3617 bytes, from 2011-07-22 11:37: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10 21:35:25) rnndb/nvchipsets.xml ( 3736 bytes, from 2012-07-31 11:01:16) rnndb/nv50_defs.xml ( 5468 bytes, from 2011-07-10 21:35: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chipsets.xml ( 3617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7-09 13:43:58) rnndb/nv_object.xml ( 12672 bytes, from 2011-07-17 12:14:32) rnndb/nvchipsets.xml ( 3701 bytes, from 2012-04-06 13:21:15) rnndb/nv_defs.xml ( 4437 bytes, from 2011-07-09 13:43:58) rnndb/nv50_defs.xml ( 5468 bytes, from 2011-07-09 13:43:5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1-06-30 00:27:55) home/skeggsb/git/envytools/rnndb/nv_3ddefs.xml ( 16394 bytes, from 2011-06-30 00:27:55) home/skeggsb/git/envytools/rnndb/nv_defs.xml ( 4437 bytes, from 2011-06-30 00:27:55) home/skeggsb/git/envytools/rnndb/nv_object.xml ( 12672 bytes, from 2011-07-13 22:28:24) home/skeggsb/git/envytools/rnndb/nvchipsets.xml ( 3617 bytes, from 2011-07-17 23:19:55) home/skeggsb/git/envytools/rnndb/nv50_defs.xml ( 5468 bytes, from 2011-07-08 05:2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2-15 23:45:18) nv_object.xml ( 11898 bytes, from 2010-12-28 17:17:11) nvchipsets.xml ( 3074 bytes, from 2010-12-15 23:45:18) nv_defs.xml ( 4437 bytes, from 2010-12-15 23:45:18) nv50_defs.xml ( 4487 bytes, from 2010-12-15 23:4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25 23:28:20) nv_defs.xml ( 4437 bytes, from 2010-07-06 07:43:58) nv_3ddefs.xml ( 16394 bytes, from 2010-12-17 15:10:40) nv_object.xml ( 11898 bytes, from 2010-12-23 14:14:20) nvchipsets.xml ( 3074 bytes, from 2010-11-07 00:36:28) nv50_defs.xml ( 4487 bytes, from 2010-12-10 00:37: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 nv_3ddefs.xml ( 16394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object.xml ( 11547 bytes, from 2010-11-13 23:32:57) nvchipsets.xml ( 3074 bytes, from 2010-11-13 23:32:57) nv_defs.xml ( 4437 bytes, from 2010-11-01 00:28:4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ml ( 6452 bytes, from 2010-11-15 15:10:58) nv10_3d.xml ( 18449 bytes, from 2010-11-15 02:24:38) nv_defs.xml ( 4437 bytes, from 2010-11-01 00:28:46) nv_3ddefs.xml ( 16394 bytes, from 2010-11-01 00:28:46) nv_object.xml ( 11547 bytes, from 2010-11-13 23:32:57) nvchipsets.xml ( 3074 bytes, from 2010-11-13 23:32: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 print ' * @file' print ' * Dump SVGA commands.' print ' *' print ' * Generated automatically from svga3d_reg.h by svga_dump.py.' print ' */' print print '#include "svga_types.h"' print '#include "svga_shader_dump.h"' print '#include "svga3d_reg.h"' print print '#include "util/u_debug.h"' print '#include "svga_dump.h"' pr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 \ stringparam funcsynopsis.style ansi \ stringparam man.output.quietly 1 \ nonet \ MANPAGES_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y [--ch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cense File: wpt/wpt/LICENSE.md Security Critical: no Description: This includes code for the manifest tool, lint tool, and wptserve. Used to run all supported web-platform-tests as part of Blink layout tests. The wpt/wpt directory only contains the tools, whereas LayoutTests/external/wpt contains the tests. Also see wpt/README.chromium for more details on maintenance. Local Modifications: Removed all files except for those listed in wpt/WPTWhiteList. Added --ignore-glob option for ignoring an extra glob of files (used for ignoring *-expected.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p;lt;&amp;lt; endl endl Build tool: tz2icu" &amp;lt;&amp;lt; endl Build date: " &amp;lt;&amp;lt; asctime(now) /* &amp;lt;&amp;lt; endl -- asctime emits CR */ tz database: ftp://ftp.iana.org/tz/" &amp;lt;&amp;lt; endl tz version: " &amp;lt;&amp;lt; version &amp;lt;&amp;lt; endl ICU version: " &amp;lt;&amp;lt; U_ICU_VERSION &amp;lt;&amp;lt; endl endl THIS IS A MACHINE-GENERATED FILE &amp;lt;&amp;lt; !!! &amp;lt;&amp;lt;" &amp;lt;&amp;lt; endl DO NOT EDIT &amp;lt;&amp;lt;&amp;lt; !!! &amp;lt;&amp;lt;" &amp;lt;&amp;lt; endl endl endl TZ_RESOURCE_NAME &amp;lt;&amp;lt; ":table(nofallback) {" &amp;lt;&amp;lt; endl TZVersion { \"" &amp;lt;&amp;lt; version &amp;lt;&amp;lt; "\" }" &amp;lt;&amp;lt; endl Zones:array { " &amp;lt;&amp;lt; endl ZONEINFO // 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zoneStrings{ Africa:Abidjan"{ ec{"i-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Keys{ calendar{"Ikhalenda"} cf{"Ifomethi yemali"} colAlternate{"Ziba Ukuhlelwa Kwezimpawu"} colBackwards{"Ukuhlelwa Kwendlela Yokubiza Okuhlehlisiwe"} colCaseFirst{"Ukuhlelwa Ngokwezinhlamvu Ezinkulu/Ezincane"} colCaseLevel{"Ukuhlelwa Okuncike Ezinkinobhweni"} colNormalization{"Ukuhlelwa Okulinganisiwe"} colNumeric{"Ukuhlelwa Ngezinombolo"} colStrength{"Amandla Okuhlelwa"} collation{"Uhlelo lokuhlunga"} currency{"Ikharensi"} hc{"Umjikelezo wehora (12 vs 24"} lb{"I-Line Break Style"} ms{"Isistimu yokulinganisa"} numbers{"Izinombolo"} timezone{"Izoni yesikhathi:"} va{"Okokwehlukanisa Kwasendaweni"} x{"i-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urrencies{ AED{ AED", i-Dirham yas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Countries{ 001{"umhlaba"} 002{"i-Africa"} 003{"i-North America"} 005{"i-South America"} 009{"i-Oceania"} 011{"i-Western Africa"} 013{"i-Central America"} 014{"i-Eastern Africa"} 015{"i-Northern Africa"} 017{"i-Middle Africa"} 018{"i-Southern Africa"} 019{"i-Americas"} 021{"i-Northern America"} 029{"i-Caribbean"} 030{"i-Eastern Asia"} 034{"i-Southern Asia"} 035{"i-South-Eastern Asia"} 039{"i-Southern Europe"} 053{"i-Australasia"} 054{"i-Melanesia"} 057{"i-Micronesian Region"} 061{"i-Polynesia"} 142{"i-Asia"} 143{"i-Central Asia"} 145{"i-Western Asia"} 150{"i-Europe"} 151{"i-Eastern Europe"} 154{"i-Northern Europe"} 155{"i-Western Europe"} 419{"i-Latin America"} AC{"i-Ascension Island"} AD{"i-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u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7.4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Version{"2.1.36.72"} collations{ big5han{ Sequence{ import zh-u-co-private-pinyin]" reorder Latn Hani Bopo]"</w:t>
      </w:r>
    </w:p>
    <w:p>
      <w:pPr>
        <w:pStyle w:val="Normal"/>
        <w:spacing w:lineRule="exact" w:line="420"/>
        <w:rPr/>
      </w:pPr>
      <w:r>
        <w:rPr>
          <w:rFonts w:cs="Arial" w:ascii="Arial" w:hAnsi="Arial"/>
          <w:color w:val="000000"/>
          <w:sz w:val="20"/>
          <w:szCs w:val="20"/>
          <w:shd w:fill="FFFFFF" w:val="clear"/>
        </w:rPr>
        <w:t>copyright.html#License zh{ Version{"2.1.19.14"}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Keys{ calendar{"</w:t>
      </w:r>
      <w:r>
        <w:rPr>
          <w:rFonts w:ascii="Arial" w:hAnsi="Arial" w:cs="Arial"/>
          <w:color w:val="000000"/>
          <w:sz w:val="20"/>
          <w:szCs w:val="20"/>
          <w:shd w:fill="FFFFFF" w:val="clear"/>
        </w:rPr>
        <w:t>日历</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忽略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对重音进行逆向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字母排序</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的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规范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小时制（</w:t>
      </w:r>
      <w:r>
        <w:rPr>
          <w:rFonts w:cs="Arial" w:ascii="Arial" w:hAnsi="Arial"/>
          <w:color w:val="000000"/>
          <w:sz w:val="20"/>
          <w:szCs w:val="20"/>
          <w:shd w:fill="FFFFFF" w:val="clear"/>
        </w:rPr>
        <w:t>12</w:t>
      </w:r>
      <w:r>
        <w:rPr>
          <w:rFonts w:ascii="Arial" w:hAnsi="Arial" w:cs="Arial"/>
          <w:color w:val="000000"/>
          <w:sz w:val="20"/>
          <w:szCs w:val="20"/>
          <w:shd w:fill="FFFFFF" w:val="clear"/>
        </w:rPr>
        <w:t>或</w:t>
      </w:r>
      <w:r>
        <w:rPr>
          <w:rFonts w:cs="Arial" w:ascii="Arial" w:hAnsi="Arial"/>
          <w:color w:val="000000"/>
          <w:sz w:val="20"/>
          <w:szCs w:val="20"/>
          <w:shd w:fill="FFFFFF" w:val="clear"/>
        </w:rPr>
        <w:t>24</w:t>
      </w:r>
      <w:r>
        <w:rPr>
          <w:rFonts w:ascii="Arial" w:hAnsi="Arial" w:cs="Arial"/>
          <w:color w:val="000000"/>
          <w:sz w:val="20"/>
          <w:szCs w:val="20"/>
          <w:shd w:fill="FFFFFF" w:val="clear"/>
        </w:rPr>
        <w:t>）</w:t>
      </w:r>
      <w:r>
        <w:rPr>
          <w:rFonts w:cs="Arial" w:ascii="Arial" w:hAnsi="Arial"/>
          <w:color w:val="000000"/>
          <w:sz w:val="20"/>
          <w:szCs w:val="20"/>
          <w:shd w:fill="FFFFFF" w:val="clear"/>
        </w:rPr>
        <w:t>"} lb{"</w:t>
      </w:r>
      <w:r>
        <w:rPr>
          <w:rFonts w:ascii="Arial" w:hAnsi="Arial" w:cs="Arial"/>
          <w:color w:val="000000"/>
          <w:sz w:val="20"/>
          <w:szCs w:val="20"/>
          <w:shd w:fill="FFFFFF" w:val="clear"/>
        </w:rPr>
        <w:t>换行符样式</w:t>
      </w:r>
      <w:r>
        <w:rPr>
          <w:rFonts w:cs="Arial" w:ascii="Arial" w:hAnsi="Arial"/>
          <w:color w:val="000000"/>
          <w:sz w:val="20"/>
          <w:szCs w:val="20"/>
          <w:shd w:fill="FFFFFF" w:val="clear"/>
        </w:rPr>
        <w:t>"} ms{"</w:t>
      </w:r>
      <w:r>
        <w:rPr>
          <w:rFonts w:ascii="Arial" w:hAnsi="Arial" w:cs="Arial"/>
          <w:color w:val="000000"/>
          <w:sz w:val="20"/>
          <w:szCs w:val="20"/>
          <w:shd w:fill="FFFFFF" w:val="clear"/>
        </w:rPr>
        <w:t>度量衡制</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语言区域别名</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洲</w:t>
      </w:r>
      <w:r>
        <w:rPr>
          <w:rFonts w:cs="Arial" w:ascii="Arial" w:hAnsi="Arial"/>
          <w:color w:val="000000"/>
          <w:sz w:val="20"/>
          <w:szCs w:val="20"/>
          <w:shd w:fill="FFFFFF" w:val="clear"/>
        </w:rPr>
        <w:t>"} 014{"</w:t>
      </w:r>
      <w:r>
        <w:rPr>
          <w:rFonts w:ascii="Arial" w:hAnsi="Arial" w:cs="Arial"/>
          <w:color w:val="000000"/>
          <w:sz w:val="20"/>
          <w:szCs w:val="20"/>
          <w:shd w:fill="FFFFFF" w:val="clear"/>
        </w:rPr>
        <w:t>东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南部非洲</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美洲北部</w:t>
      </w:r>
      <w:r>
        <w:rPr>
          <w:rFonts w:cs="Arial" w:ascii="Arial" w:hAnsi="Arial"/>
          <w:color w:val="000000"/>
          <w:sz w:val="20"/>
          <w:szCs w:val="20"/>
          <w:shd w:fill="FFFFFF" w:val="clear"/>
        </w:rPr>
        <w:t>"} 029{"</w:t>
      </w:r>
      <w:r>
        <w:rPr>
          <w:rFonts w:ascii="Arial" w:hAnsi="Arial" w:cs="Arial"/>
          <w:color w:val="000000"/>
          <w:sz w:val="20"/>
          <w:szCs w:val="20"/>
          <w:shd w:fill="FFFFFF" w:val="clear"/>
        </w:rPr>
        <w:t>加勒比地区</w:t>
      </w:r>
      <w:r>
        <w:rPr>
          <w:rFonts w:cs="Arial" w:ascii="Arial" w:hAnsi="Arial"/>
          <w:color w:val="000000"/>
          <w:sz w:val="20"/>
          <w:szCs w:val="20"/>
          <w:shd w:fill="FFFFFF" w:val="clear"/>
        </w:rPr>
        <w:t>"} 030{"</w:t>
      </w:r>
      <w:r>
        <w:rPr>
          <w:rFonts w:ascii="Arial" w:hAnsi="Arial" w:cs="Arial"/>
          <w:color w:val="000000"/>
          <w:sz w:val="20"/>
          <w:szCs w:val="20"/>
          <w:shd w:fill="FFFFFF" w:val="clear"/>
        </w:rPr>
        <w:t>东亚</w:t>
      </w:r>
      <w:r>
        <w:rPr>
          <w:rFonts w:cs="Arial" w:ascii="Arial" w:hAnsi="Arial"/>
          <w:color w:val="000000"/>
          <w:sz w:val="20"/>
          <w:szCs w:val="20"/>
          <w:shd w:fill="FFFFFF" w:val="clear"/>
        </w:rPr>
        <w:t>"} 034{"</w:t>
      </w:r>
      <w:r>
        <w:rPr>
          <w:rFonts w:ascii="Arial" w:hAnsi="Arial" w:cs="Arial"/>
          <w:color w:val="000000"/>
          <w:sz w:val="20"/>
          <w:szCs w:val="20"/>
          <w:shd w:fill="FFFFFF" w:val="clear"/>
        </w:rPr>
        <w:t>南亚</w:t>
      </w:r>
      <w:r>
        <w:rPr>
          <w:rFonts w:cs="Arial" w:ascii="Arial" w:hAnsi="Arial"/>
          <w:color w:val="000000"/>
          <w:sz w:val="20"/>
          <w:szCs w:val="20"/>
          <w:shd w:fill="FFFFFF" w:val="clear"/>
        </w:rPr>
        <w:t>"} 035{"</w:t>
      </w:r>
      <w:r>
        <w:rPr>
          <w:rFonts w:ascii="Arial" w:hAnsi="Arial" w:cs="Arial"/>
          <w:color w:val="000000"/>
          <w:sz w:val="20"/>
          <w:szCs w:val="20"/>
          <w:shd w:fill="FFFFFF" w:val="clear"/>
        </w:rPr>
        <w:t>东南亚</w:t>
      </w:r>
      <w:r>
        <w:rPr>
          <w:rFonts w:cs="Arial" w:ascii="Arial" w:hAnsi="Arial"/>
          <w:color w:val="000000"/>
          <w:sz w:val="20"/>
          <w:szCs w:val="20"/>
          <w:shd w:fill="FFFFFF" w:val="clear"/>
        </w:rPr>
        <w:t>"} 039{"</w:t>
      </w:r>
      <w:r>
        <w:rPr>
          <w:rFonts w:ascii="Arial" w:hAnsi="Arial" w:cs="Arial"/>
          <w:color w:val="000000"/>
          <w:sz w:val="20"/>
          <w:szCs w:val="20"/>
          <w:shd w:fill="FFFFFF" w:val="clear"/>
        </w:rPr>
        <w:t>南欧</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亚</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亚</w:t>
      </w:r>
      <w:r>
        <w:rPr>
          <w:rFonts w:cs="Arial" w:ascii="Arial" w:hAnsi="Arial"/>
          <w:color w:val="000000"/>
          <w:sz w:val="20"/>
          <w:szCs w:val="20"/>
          <w:shd w:fill="FFFFFF" w:val="clear"/>
        </w:rPr>
        <w:t>"} 057{"</w:t>
      </w:r>
      <w:r>
        <w:rPr>
          <w:rFonts w:ascii="Arial" w:hAnsi="Arial" w:cs="Arial"/>
          <w:color w:val="000000"/>
          <w:sz w:val="20"/>
          <w:szCs w:val="20"/>
          <w:shd w:fill="FFFFFF" w:val="clear"/>
        </w:rPr>
        <w:t>密克罗尼西亚地区</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_T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TW{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SG{ ALIAS"{"zh_Hans_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zh_Hant_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MO{ ALIAS"{"yue"}</w:t>
      </w:r>
    </w:p>
    <w:p>
      <w:pPr>
        <w:pStyle w:val="Normal"/>
        <w:spacing w:lineRule="exact" w:line="420"/>
        <w:rPr/>
      </w:pPr>
      <w:r>
        <w:rPr>
          <w:rFonts w:cs="Arial" w:ascii="Arial" w:hAnsi="Arial"/>
          <w:color w:val="000000"/>
          <w:sz w:val="20"/>
          <w:szCs w:val="20"/>
          <w:shd w:fill="FFFFFF" w:val="clear"/>
        </w:rPr>
        <w:t>copyright.html#License zh_Hant{ Version{"2.1.36.98"}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Version{"2.1.19.14"} collations{ default{"stro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Version{"2.1.37.5"}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 Parent{"roo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非洲</w:t>
      </w:r>
      <w:r>
        <w:rPr>
          <w:rFonts w:cs="Arial" w:ascii="Arial" w:hAnsi="Arial"/>
          <w:color w:val="000000"/>
          <w:sz w:val="20"/>
          <w:szCs w:val="20"/>
          <w:shd w:fill="FFFFFF" w:val="clear"/>
        </w:rPr>
        <w:t>"} 003{"</w:t>
      </w:r>
      <w:r>
        <w:rPr>
          <w:rFonts w:ascii="Arial" w:hAnsi="Arial" w:cs="Arial"/>
          <w:color w:val="000000"/>
          <w:sz w:val="20"/>
          <w:szCs w:val="20"/>
          <w:shd w:fill="FFFFFF" w:val="clear"/>
        </w:rPr>
        <w:t>北美洲</w:t>
      </w:r>
      <w:r>
        <w:rPr>
          <w:rFonts w:cs="Arial" w:ascii="Arial" w:hAnsi="Arial"/>
          <w:color w:val="000000"/>
          <w:sz w:val="20"/>
          <w:szCs w:val="20"/>
          <w:shd w:fill="FFFFFF" w:val="clear"/>
        </w:rPr>
        <w:t>"} 005{"</w:t>
      </w:r>
      <w:r>
        <w:rPr>
          <w:rFonts w:ascii="Arial" w:hAnsi="Arial" w:cs="Arial"/>
          <w:color w:val="000000"/>
          <w:sz w:val="20"/>
          <w:szCs w:val="20"/>
          <w:shd w:fill="FFFFFF" w:val="clear"/>
        </w:rPr>
        <w:t>南美洲</w:t>
      </w:r>
      <w:r>
        <w:rPr>
          <w:rFonts w:cs="Arial" w:ascii="Arial" w:hAnsi="Arial"/>
          <w:color w:val="000000"/>
          <w:sz w:val="20"/>
          <w:szCs w:val="20"/>
          <w:shd w:fill="FFFFFF" w:val="clear"/>
        </w:rPr>
        <w:t>"} 009{"</w:t>
      </w:r>
      <w:r>
        <w:rPr>
          <w:rFonts w:ascii="Arial" w:hAnsi="Arial" w:cs="Arial"/>
          <w:color w:val="000000"/>
          <w:sz w:val="20"/>
          <w:szCs w:val="20"/>
          <w:shd w:fill="FFFFFF" w:val="clear"/>
        </w:rPr>
        <w:t>大洋洲</w:t>
      </w:r>
      <w:r>
        <w:rPr>
          <w:rFonts w:cs="Arial" w:ascii="Arial" w:hAnsi="Arial"/>
          <w:color w:val="000000"/>
          <w:sz w:val="20"/>
          <w:szCs w:val="20"/>
          <w:shd w:fill="FFFFFF" w:val="clear"/>
        </w:rPr>
        <w:t>"} 011{"</w:t>
      </w:r>
      <w:r>
        <w:rPr>
          <w:rFonts w:ascii="Arial" w:hAnsi="Arial" w:cs="Arial"/>
          <w:color w:val="000000"/>
          <w:sz w:val="20"/>
          <w:szCs w:val="20"/>
          <w:shd w:fill="FFFFFF" w:val="clear"/>
        </w:rPr>
        <w:t>西非</w:t>
      </w:r>
      <w:r>
        <w:rPr>
          <w:rFonts w:cs="Arial" w:ascii="Arial" w:hAnsi="Arial"/>
          <w:color w:val="000000"/>
          <w:sz w:val="20"/>
          <w:szCs w:val="20"/>
          <w:shd w:fill="FFFFFF" w:val="clear"/>
        </w:rPr>
        <w:t>"} 013{"</w:t>
      </w:r>
      <w:r>
        <w:rPr>
          <w:rFonts w:ascii="Arial" w:hAnsi="Arial" w:cs="Arial"/>
          <w:color w:val="000000"/>
          <w:sz w:val="20"/>
          <w:szCs w:val="20"/>
          <w:shd w:fill="FFFFFF" w:val="clear"/>
        </w:rPr>
        <w:t>中美</w:t>
      </w:r>
      <w:r>
        <w:rPr>
          <w:rFonts w:cs="Arial" w:ascii="Arial" w:hAnsi="Arial"/>
          <w:color w:val="000000"/>
          <w:sz w:val="20"/>
          <w:szCs w:val="20"/>
          <w:shd w:fill="FFFFFF" w:val="clear"/>
        </w:rPr>
        <w:t>"} 014{"</w:t>
      </w:r>
      <w:r>
        <w:rPr>
          <w:rFonts w:ascii="Arial" w:hAnsi="Arial" w:cs="Arial"/>
          <w:color w:val="000000"/>
          <w:sz w:val="20"/>
          <w:szCs w:val="20"/>
          <w:shd w:fill="FFFFFF" w:val="clear"/>
        </w:rPr>
        <w:t>東非</w:t>
      </w:r>
      <w:r>
        <w:rPr>
          <w:rFonts w:cs="Arial" w:ascii="Arial" w:hAnsi="Arial"/>
          <w:color w:val="000000"/>
          <w:sz w:val="20"/>
          <w:szCs w:val="20"/>
          <w:shd w:fill="FFFFFF" w:val="clear"/>
        </w:rPr>
        <w:t>"} 015{"</w:t>
      </w:r>
      <w:r>
        <w:rPr>
          <w:rFonts w:ascii="Arial" w:hAnsi="Arial" w:cs="Arial"/>
          <w:color w:val="000000"/>
          <w:sz w:val="20"/>
          <w:szCs w:val="20"/>
          <w:shd w:fill="FFFFFF" w:val="clear"/>
        </w:rPr>
        <w:t>北非</w:t>
      </w:r>
      <w:r>
        <w:rPr>
          <w:rFonts w:cs="Arial" w:ascii="Arial" w:hAnsi="Arial"/>
          <w:color w:val="000000"/>
          <w:sz w:val="20"/>
          <w:szCs w:val="20"/>
          <w:shd w:fill="FFFFFF" w:val="clear"/>
        </w:rPr>
        <w:t>"} 017{"</w:t>
      </w:r>
      <w:r>
        <w:rPr>
          <w:rFonts w:ascii="Arial" w:hAnsi="Arial" w:cs="Arial"/>
          <w:color w:val="000000"/>
          <w:sz w:val="20"/>
          <w:szCs w:val="20"/>
          <w:shd w:fill="FFFFFF" w:val="clear"/>
        </w:rPr>
        <w:t>中非</w:t>
      </w:r>
      <w:r>
        <w:rPr>
          <w:rFonts w:cs="Arial" w:ascii="Arial" w:hAnsi="Arial"/>
          <w:color w:val="000000"/>
          <w:sz w:val="20"/>
          <w:szCs w:val="20"/>
          <w:shd w:fill="FFFFFF" w:val="clear"/>
        </w:rPr>
        <w:t>"} 018{"</w:t>
      </w:r>
      <w:r>
        <w:rPr>
          <w:rFonts w:ascii="Arial" w:hAnsi="Arial" w:cs="Arial"/>
          <w:color w:val="000000"/>
          <w:sz w:val="20"/>
          <w:szCs w:val="20"/>
          <w:shd w:fill="FFFFFF" w:val="clear"/>
        </w:rPr>
        <w:t>非洲南部</w:t>
      </w:r>
      <w:r>
        <w:rPr>
          <w:rFonts w:cs="Arial" w:ascii="Arial" w:hAnsi="Arial"/>
          <w:color w:val="000000"/>
          <w:sz w:val="20"/>
          <w:szCs w:val="20"/>
          <w:shd w:fill="FFFFFF" w:val="clear"/>
        </w:rPr>
        <w:t>"} 019{"</w:t>
      </w:r>
      <w:r>
        <w:rPr>
          <w:rFonts w:ascii="Arial" w:hAnsi="Arial" w:cs="Arial"/>
          <w:color w:val="000000"/>
          <w:sz w:val="20"/>
          <w:szCs w:val="20"/>
          <w:shd w:fill="FFFFFF" w:val="clear"/>
        </w:rPr>
        <w:t>美洲</w:t>
      </w:r>
      <w:r>
        <w:rPr>
          <w:rFonts w:cs="Arial" w:ascii="Arial" w:hAnsi="Arial"/>
          <w:color w:val="000000"/>
          <w:sz w:val="20"/>
          <w:szCs w:val="20"/>
          <w:shd w:fill="FFFFFF" w:val="clear"/>
        </w:rPr>
        <w:t>"} 021{"</w:t>
      </w:r>
      <w:r>
        <w:rPr>
          <w:rFonts w:ascii="Arial" w:hAnsi="Arial" w:cs="Arial"/>
          <w:color w:val="000000"/>
          <w:sz w:val="20"/>
          <w:szCs w:val="20"/>
          <w:shd w:fill="FFFFFF" w:val="clear"/>
        </w:rPr>
        <w:t>北美</w:t>
      </w:r>
      <w:r>
        <w:rPr>
          <w:rFonts w:cs="Arial" w:ascii="Arial" w:hAnsi="Arial"/>
          <w:color w:val="000000"/>
          <w:sz w:val="20"/>
          <w:szCs w:val="20"/>
          <w:shd w:fill="FFFFFF" w:val="clear"/>
        </w:rPr>
        <w:t>"} 029{"</w:t>
      </w:r>
      <w:r>
        <w:rPr>
          <w:rFonts w:ascii="Arial" w:hAnsi="Arial" w:cs="Arial"/>
          <w:color w:val="000000"/>
          <w:sz w:val="20"/>
          <w:szCs w:val="20"/>
          <w:shd w:fill="FFFFFF" w:val="clear"/>
        </w:rPr>
        <w:t>加勒比海</w:t>
      </w:r>
      <w:r>
        <w:rPr>
          <w:rFonts w:cs="Arial" w:ascii="Arial" w:hAnsi="Arial"/>
          <w:color w:val="000000"/>
          <w:sz w:val="20"/>
          <w:szCs w:val="20"/>
          <w:shd w:fill="FFFFFF" w:val="clear"/>
        </w:rPr>
        <w:t>"} 030{"</w:t>
      </w:r>
      <w:r>
        <w:rPr>
          <w:rFonts w:ascii="Arial" w:hAnsi="Arial" w:cs="Arial"/>
          <w:color w:val="000000"/>
          <w:sz w:val="20"/>
          <w:szCs w:val="20"/>
          <w:shd w:fill="FFFFFF" w:val="clear"/>
        </w:rPr>
        <w:t>東亞</w:t>
      </w:r>
      <w:r>
        <w:rPr>
          <w:rFonts w:cs="Arial" w:ascii="Arial" w:hAnsi="Arial"/>
          <w:color w:val="000000"/>
          <w:sz w:val="20"/>
          <w:szCs w:val="20"/>
          <w:shd w:fill="FFFFFF" w:val="clear"/>
        </w:rPr>
        <w:t>"} 034{"</w:t>
      </w:r>
      <w:r>
        <w:rPr>
          <w:rFonts w:ascii="Arial" w:hAnsi="Arial" w:cs="Arial"/>
          <w:color w:val="000000"/>
          <w:sz w:val="20"/>
          <w:szCs w:val="20"/>
          <w:shd w:fill="FFFFFF" w:val="clear"/>
        </w:rPr>
        <w:t>南亞</w:t>
      </w:r>
      <w:r>
        <w:rPr>
          <w:rFonts w:cs="Arial" w:ascii="Arial" w:hAnsi="Arial"/>
          <w:color w:val="000000"/>
          <w:sz w:val="20"/>
          <w:szCs w:val="20"/>
          <w:shd w:fill="FFFFFF" w:val="clear"/>
        </w:rPr>
        <w:t>"} 035{"</w:t>
      </w:r>
      <w:r>
        <w:rPr>
          <w:rFonts w:ascii="Arial" w:hAnsi="Arial" w:cs="Arial"/>
          <w:color w:val="000000"/>
          <w:sz w:val="20"/>
          <w:szCs w:val="20"/>
          <w:shd w:fill="FFFFFF" w:val="clear"/>
        </w:rPr>
        <w:t>東南亞</w:t>
      </w:r>
      <w:r>
        <w:rPr>
          <w:rFonts w:cs="Arial" w:ascii="Arial" w:hAnsi="Arial"/>
          <w:color w:val="000000"/>
          <w:sz w:val="20"/>
          <w:szCs w:val="20"/>
          <w:shd w:fill="FFFFFF" w:val="clear"/>
        </w:rPr>
        <w:t>"} 039{"</w:t>
      </w:r>
      <w:r>
        <w:rPr>
          <w:rFonts w:ascii="Arial" w:hAnsi="Arial" w:cs="Arial"/>
          <w:color w:val="000000"/>
          <w:sz w:val="20"/>
          <w:szCs w:val="20"/>
          <w:shd w:fill="FFFFFF" w:val="clear"/>
        </w:rPr>
        <w:t>南歐</w:t>
      </w:r>
      <w:r>
        <w:rPr>
          <w:rFonts w:cs="Arial" w:ascii="Arial" w:hAnsi="Arial"/>
          <w:color w:val="000000"/>
          <w:sz w:val="20"/>
          <w:szCs w:val="20"/>
          <w:shd w:fill="FFFFFF" w:val="clear"/>
        </w:rPr>
        <w:t>"} 053{"</w:t>
      </w:r>
      <w:r>
        <w:rPr>
          <w:rFonts w:ascii="Arial" w:hAnsi="Arial" w:cs="Arial"/>
          <w:color w:val="000000"/>
          <w:sz w:val="20"/>
          <w:szCs w:val="20"/>
          <w:shd w:fill="FFFFFF" w:val="clear"/>
        </w:rPr>
        <w:t>澳洲與紐西蘭</w:t>
      </w:r>
      <w:r>
        <w:rPr>
          <w:rFonts w:cs="Arial" w:ascii="Arial" w:hAnsi="Arial"/>
          <w:color w:val="000000"/>
          <w:sz w:val="20"/>
          <w:szCs w:val="20"/>
          <w:shd w:fill="FFFFFF" w:val="clear"/>
        </w:rPr>
        <w:t>"} 054{"</w:t>
      </w:r>
      <w:r>
        <w:rPr>
          <w:rFonts w:ascii="Arial" w:hAnsi="Arial" w:cs="Arial"/>
          <w:color w:val="000000"/>
          <w:sz w:val="20"/>
          <w:szCs w:val="20"/>
          <w:shd w:fill="FFFFFF" w:val="clear"/>
        </w:rPr>
        <w:t>美拉尼西亞</w:t>
      </w:r>
      <w:r>
        <w:rPr>
          <w:rFonts w:cs="Arial" w:ascii="Arial" w:hAnsi="Arial"/>
          <w:color w:val="000000"/>
          <w:sz w:val="20"/>
          <w:szCs w:val="20"/>
          <w:shd w:fill="FFFFFF" w:val="clear"/>
        </w:rPr>
        <w:t>"} 057{"</w:t>
      </w:r>
      <w:r>
        <w:rPr>
          <w:rFonts w:ascii="Arial" w:hAnsi="Arial" w:cs="Arial"/>
          <w:color w:val="000000"/>
          <w:sz w:val="20"/>
          <w:szCs w:val="20"/>
          <w:shd w:fill="FFFFFF" w:val="clear"/>
        </w:rPr>
        <w:t>密克羅尼西亞群島</w:t>
      </w:r>
      <w:r>
        <w:rPr>
          <w:rFonts w:cs="Arial" w:ascii="Arial" w:hAnsi="Arial"/>
          <w:color w:val="000000"/>
          <w:sz w:val="20"/>
          <w:szCs w:val="20"/>
          <w:shd w:fill="FFFFFF" w:val="clear"/>
        </w:rPr>
        <w:t>"} 061{"</w:t>
      </w:r>
      <w:r>
        <w:rPr>
          <w:rFonts w:ascii="Arial" w:hAnsi="Arial" w:cs="Arial"/>
          <w:color w:val="000000"/>
          <w:sz w:val="20"/>
          <w:szCs w:val="20"/>
          <w:shd w:fill="FFFFFF" w:val="clear"/>
        </w:rPr>
        <w:t>玻里尼西亞</w:t>
      </w:r>
      <w:r>
        <w:rPr>
          <w:rFonts w:cs="Arial" w:ascii="Arial" w:hAnsi="Arial"/>
          <w:color w:val="000000"/>
          <w:sz w:val="20"/>
          <w:szCs w:val="20"/>
          <w:shd w:fill="FFFFFF" w:val="clear"/>
        </w:rPr>
        <w:t>"} 142{"</w:t>
      </w:r>
      <w:r>
        <w:rPr>
          <w:rFonts w:ascii="Arial" w:hAnsi="Arial" w:cs="Arial"/>
          <w:color w:val="000000"/>
          <w:sz w:val="20"/>
          <w:szCs w:val="20"/>
          <w:shd w:fill="FFFFFF" w:val="clear"/>
        </w:rPr>
        <w:t>亞洲</w:t>
      </w:r>
      <w:r>
        <w:rPr>
          <w:rFonts w:cs="Arial" w:ascii="Arial" w:hAnsi="Arial"/>
          <w:color w:val="000000"/>
          <w:sz w:val="20"/>
          <w:szCs w:val="20"/>
          <w:shd w:fill="FFFFFF" w:val="clear"/>
        </w:rPr>
        <w:t>"} 143{"</w:t>
      </w:r>
      <w:r>
        <w:rPr>
          <w:rFonts w:ascii="Arial" w:hAnsi="Arial" w:cs="Arial"/>
          <w:color w:val="000000"/>
          <w:sz w:val="20"/>
          <w:szCs w:val="20"/>
          <w:shd w:fill="FFFFFF" w:val="clear"/>
        </w:rPr>
        <w:t>中亞</w:t>
      </w:r>
      <w:r>
        <w:rPr>
          <w:rFonts w:cs="Arial" w:ascii="Arial" w:hAnsi="Arial"/>
          <w:color w:val="000000"/>
          <w:sz w:val="20"/>
          <w:szCs w:val="20"/>
          <w:shd w:fill="FFFFFF" w:val="clear"/>
        </w:rPr>
        <w:t>"} 145{"</w:t>
      </w:r>
      <w:r>
        <w:rPr>
          <w:rFonts w:ascii="Arial" w:hAnsi="Arial" w:cs="Arial"/>
          <w:color w:val="000000"/>
          <w:sz w:val="20"/>
          <w:szCs w:val="20"/>
          <w:shd w:fill="FFFFFF" w:val="clear"/>
        </w:rPr>
        <w:t>西亞</w:t>
      </w:r>
      <w:r>
        <w:rPr>
          <w:rFonts w:cs="Arial" w:ascii="Arial" w:hAnsi="Arial"/>
          <w:color w:val="000000"/>
          <w:sz w:val="20"/>
          <w:szCs w:val="20"/>
          <w:shd w:fill="FFFFFF" w:val="clear"/>
        </w:rPr>
        <w:t>"} 150{"</w:t>
      </w:r>
      <w:r>
        <w:rPr>
          <w:rFonts w:ascii="Arial" w:hAnsi="Arial" w:cs="Arial"/>
          <w:color w:val="000000"/>
          <w:sz w:val="20"/>
          <w:szCs w:val="20"/>
          <w:shd w:fill="FFFFFF" w:val="clear"/>
        </w:rPr>
        <w:t>歐洲</w:t>
      </w:r>
      <w:r>
        <w:rPr>
          <w:rFonts w:cs="Arial" w:ascii="Arial" w:hAnsi="Arial"/>
          <w:color w:val="000000"/>
          <w:sz w:val="20"/>
          <w:szCs w:val="20"/>
          <w:shd w:fill="FFFFFF" w:val="clear"/>
        </w:rPr>
        <w:t>"} 151{"</w:t>
      </w:r>
      <w:r>
        <w:rPr>
          <w:rFonts w:ascii="Arial" w:hAnsi="Arial" w:cs="Arial"/>
          <w:color w:val="000000"/>
          <w:sz w:val="20"/>
          <w:szCs w:val="20"/>
          <w:shd w:fill="FFFFFF" w:val="clear"/>
        </w:rPr>
        <w:t>東歐</w:t>
      </w:r>
      <w:r>
        <w:rPr>
          <w:rFonts w:cs="Arial" w:ascii="Arial" w:hAnsi="Arial"/>
          <w:color w:val="000000"/>
          <w:sz w:val="20"/>
          <w:szCs w:val="20"/>
          <w:shd w:fill="FFFFFF" w:val="clear"/>
        </w:rPr>
        <w:t>"} 154{"</w:t>
      </w:r>
      <w:r>
        <w:rPr>
          <w:rFonts w:ascii="Arial" w:hAnsi="Arial" w:cs="Arial"/>
          <w:color w:val="000000"/>
          <w:sz w:val="20"/>
          <w:szCs w:val="20"/>
          <w:shd w:fill="FFFFFF" w:val="clear"/>
        </w:rPr>
        <w:t>北歐</w:t>
      </w:r>
      <w:r>
        <w:rPr>
          <w:rFonts w:cs="Arial" w:ascii="Arial" w:hAnsi="Arial"/>
          <w:color w:val="000000"/>
          <w:sz w:val="20"/>
          <w:szCs w:val="20"/>
          <w:shd w:fill="FFFFFF" w:val="clear"/>
        </w:rPr>
        <w:t>"} 155{"</w:t>
      </w:r>
      <w:r>
        <w:rPr>
          <w:rFonts w:ascii="Arial" w:hAnsi="Arial" w:cs="Arial"/>
          <w:color w:val="000000"/>
          <w:sz w:val="20"/>
          <w:szCs w:val="20"/>
          <w:shd w:fill="FFFFFF" w:val="clear"/>
        </w:rPr>
        <w:t>西歐</w:t>
      </w:r>
      <w:r>
        <w:rPr>
          <w:rFonts w:cs="Arial" w:ascii="Arial" w:hAnsi="Arial"/>
          <w:color w:val="000000"/>
          <w:sz w:val="20"/>
          <w:szCs w:val="20"/>
          <w:shd w:fill="FFFFFF" w:val="clear"/>
        </w:rPr>
        <w:t>"} 419{"</w:t>
      </w:r>
      <w:r>
        <w:rPr>
          <w:rFonts w:ascii="Arial" w:hAnsi="Arial" w:cs="Arial"/>
          <w:color w:val="000000"/>
          <w:sz w:val="20"/>
          <w:szCs w:val="20"/>
          <w:shd w:fill="FFFFFF" w:val="clear"/>
        </w:rPr>
        <w:t>拉丁美洲</w:t>
      </w:r>
      <w:r>
        <w:rPr>
          <w:rFonts w:cs="Arial" w:ascii="Arial" w:hAnsi="Arial"/>
          <w:color w:val="000000"/>
          <w:sz w:val="20"/>
          <w:szCs w:val="20"/>
          <w:shd w:fill="FFFFFF" w:val="clear"/>
        </w:rPr>
        <w:t>"} AC{"</w:t>
      </w:r>
      <w:r>
        <w:rPr>
          <w:rFonts w:ascii="Arial" w:hAnsi="Arial" w:cs="Arial"/>
          <w:color w:val="000000"/>
          <w:sz w:val="20"/>
          <w:szCs w:val="20"/>
          <w:shd w:fill="FFFFFF" w:val="clear"/>
        </w:rPr>
        <w:t>阿森松島</w:t>
      </w:r>
      <w:r>
        <w:rPr>
          <w:rFonts w:cs="Arial" w:ascii="Arial" w:hAnsi="Arial"/>
          <w:color w:val="000000"/>
          <w:sz w:val="20"/>
          <w:szCs w:val="20"/>
          <w:shd w:fill="FFFFFF" w:val="clear"/>
        </w:rPr>
        <w:t>"} AD{"</w:t>
      </w:r>
      <w:r>
        <w:rPr>
          <w:rFonts w:ascii="Arial" w:hAnsi="Arial" w:cs="Arial"/>
          <w:color w:val="000000"/>
          <w:sz w:val="20"/>
          <w:szCs w:val="20"/>
          <w:shd w:fill="FFFFFF" w:val="clear"/>
        </w:rPr>
        <w:t>安道爾</w:t>
      </w:r>
      <w:r>
        <w:rPr>
          <w:rFonts w:cs="Arial" w:ascii="Arial" w:hAnsi="Arial"/>
          <w:color w:val="000000"/>
          <w:sz w:val="20"/>
          <w:szCs w:val="20"/>
          <w:shd w:fill="FFFFFF" w:val="clear"/>
        </w:rPr>
        <w:t>"} AE{"</w:t>
      </w:r>
      <w:r>
        <w:rPr>
          <w:rFonts w:ascii="Arial" w:hAnsi="Arial" w:cs="Arial"/>
          <w:color w:val="000000"/>
          <w:sz w:val="20"/>
          <w:szCs w:val="20"/>
          <w:shd w:fill="FFFFFF" w:val="clear"/>
        </w:rPr>
        <w:t>阿拉伯聯合大公國</w:t>
      </w:r>
      <w:r>
        <w:rPr>
          <w:rFonts w:cs="Arial" w:ascii="Arial" w:hAnsi="Arial"/>
          <w:color w:val="000000"/>
          <w:sz w:val="20"/>
          <w:szCs w:val="20"/>
          <w:shd w:fill="FFFFFF" w:val="clear"/>
        </w:rPr>
        <w:t>"} AF{"</w:t>
      </w:r>
      <w:r>
        <w:rPr>
          <w:rFonts w:ascii="Arial" w:hAnsi="Arial" w:cs="Arial"/>
          <w:color w:val="000000"/>
          <w:sz w:val="20"/>
          <w:szCs w:val="20"/>
          <w:shd w:fill="FFFFFF" w:val="clear"/>
        </w:rPr>
        <w:t>阿富汗</w:t>
      </w:r>
      <w:r>
        <w:rPr>
          <w:rFonts w:cs="Arial" w:ascii="Arial" w:hAnsi="Arial"/>
          <w:color w:val="000000"/>
          <w:sz w:val="20"/>
          <w:szCs w:val="20"/>
          <w:shd w:fill="FFFFFF" w:val="clear"/>
        </w:rPr>
        <w:t>"} AG{"</w:t>
      </w:r>
      <w:r>
        <w:rPr>
          <w:rFonts w:ascii="Arial" w:hAnsi="Arial" w:cs="Arial"/>
          <w:color w:val="000000"/>
          <w:sz w:val="20"/>
          <w:szCs w:val="20"/>
          <w:shd w:fill="FFFFFF" w:val="clear"/>
        </w:rPr>
        <w:t>安地卡及巴布達</w:t>
      </w:r>
      <w:r>
        <w:rPr>
          <w:rFonts w:cs="Arial" w:ascii="Arial" w:hAnsi="Arial"/>
          <w:color w:val="000000"/>
          <w:sz w:val="20"/>
          <w:szCs w:val="20"/>
          <w:shd w:fill="FFFFFF" w:val="clear"/>
        </w:rPr>
        <w:t>"} AI{"</w:t>
      </w:r>
      <w:r>
        <w:rPr>
          <w:rFonts w:ascii="Arial" w:hAnsi="Arial" w:cs="Arial"/>
          <w:color w:val="000000"/>
          <w:sz w:val="20"/>
          <w:szCs w:val="20"/>
          <w:shd w:fill="FFFFFF" w:val="clear"/>
        </w:rPr>
        <w:t>安奎拉</w:t>
      </w:r>
      <w:r>
        <w:rPr>
          <w:rFonts w:cs="Arial" w:ascii="Arial" w:hAnsi="Arial"/>
          <w:color w:val="000000"/>
          <w:sz w:val="20"/>
          <w:szCs w:val="20"/>
          <w:shd w:fill="FFFFFF" w:val="clear"/>
        </w:rPr>
        <w:t>"} AL{"</w:t>
      </w:r>
      <w:r>
        <w:rPr>
          <w:rFonts w:ascii="Arial" w:hAnsi="Arial" w:cs="Arial"/>
          <w:color w:val="000000"/>
          <w:sz w:val="20"/>
          <w:szCs w:val="20"/>
          <w:shd w:fill="FFFFFF" w:val="clear"/>
        </w:rPr>
        <w:t>阿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TW{ Version{"2.1.31.33"}</w:t>
      </w:r>
    </w:p>
    <w:p>
      <w:pPr>
        <w:pStyle w:val="Normal"/>
        <w:spacing w:lineRule="exact" w:line="420"/>
        <w:rPr/>
      </w:pPr>
      <w:r>
        <w:rPr>
          <w:rFonts w:cs="Arial" w:ascii="Arial" w:hAnsi="Arial"/>
          <w:color w:val="000000"/>
          <w:sz w:val="20"/>
          <w:szCs w:val="20"/>
          <w:shd w:fill="FFFFFF" w:val="clear"/>
        </w:rPr>
        <w:t>copyright.html#License zh_Hant_MO{ Parent{"zh_Hant_H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MO{ Parent{"zh_Hant_HK"} Currencies{ MOP{ M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zoneStrings{ Africa:Abidjan"{ ec{"</w:t>
      </w:r>
      <w:r>
        <w:rPr>
          <w:rFonts w:ascii="Arial" w:hAnsi="Arial" w:cs="Arial"/>
          <w:color w:val="000000"/>
          <w:sz w:val="20"/>
          <w:szCs w:val="20"/>
          <w:shd w:fill="FFFFFF" w:val="clear"/>
        </w:rPr>
        <w:t>阿比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Version{"2.1.37.6"} units{ acceleration{ meter-per-second-squared{ dnam{"</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 xml:space="preserve">"} other{"{0} </w:t>
      </w:r>
      <w:r>
        <w:rPr>
          <w:rFonts w:ascii="Arial" w:hAnsi="Arial" w:cs="Arial"/>
          <w:color w:val="000000"/>
          <w:sz w:val="20"/>
          <w:szCs w:val="20"/>
          <w:shd w:fill="FFFFFF" w:val="clear"/>
        </w:rPr>
        <w:t>米</w:t>
      </w:r>
      <w:r>
        <w:rPr>
          <w:rFonts w:cs="Arial" w:ascii="Arial" w:hAnsi="Arial"/>
          <w:color w:val="000000"/>
          <w:sz w:val="20"/>
          <w:szCs w:val="20"/>
          <w:shd w:fill="FFFFFF" w:val="clear"/>
        </w:rPr>
        <w:t>/</w:t>
      </w:r>
      <w:r>
        <w:rPr>
          <w:rFonts w:ascii="Arial" w:hAnsi="Arial" w:cs="Arial"/>
          <w:color w:val="000000"/>
          <w:sz w:val="20"/>
          <w:szCs w:val="20"/>
          <w:shd w:fill="FFFFFF" w:val="clear"/>
        </w:rPr>
        <w:t>平方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Keys{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ms{"</w:t>
      </w:r>
      <w:r>
        <w:rPr>
          <w:rFonts w:ascii="Arial" w:hAnsi="Arial" w:cs="Arial"/>
          <w:color w:val="000000"/>
          <w:sz w:val="20"/>
          <w:szCs w:val="20"/>
          <w:shd w:fill="FFFFFF" w:val="clear"/>
        </w:rPr>
        <w:t>度量衡系統</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h_Hant_HK{ Ellipsis{ 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 word-fin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word-initial{"</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0}"} word-medial{"{0}</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Countries{ 013{"</w:t>
      </w:r>
      <w:r>
        <w:rPr>
          <w:rFonts w:ascii="Arial" w:hAnsi="Arial" w:cs="Arial"/>
          <w:color w:val="000000"/>
          <w:sz w:val="20"/>
          <w:szCs w:val="20"/>
          <w:shd w:fill="FFFFFF" w:val="clear"/>
        </w:rPr>
        <w:t>中美洲</w:t>
      </w:r>
      <w:r>
        <w:rPr>
          <w:rFonts w:cs="Arial" w:ascii="Arial" w:hAnsi="Arial"/>
          <w:color w:val="000000"/>
          <w:sz w:val="20"/>
          <w:szCs w:val="20"/>
          <w:shd w:fill="FFFFFF" w:val="clear"/>
        </w:rPr>
        <w:t>"} 029{"</w:t>
      </w:r>
      <w:r>
        <w:rPr>
          <w:rFonts w:ascii="Arial" w:hAnsi="Arial" w:cs="Arial"/>
          <w:color w:val="000000"/>
          <w:sz w:val="20"/>
          <w:szCs w:val="20"/>
          <w:shd w:fill="FFFFFF" w:val="clear"/>
        </w:rPr>
        <w:t>加勒比</w:t>
      </w:r>
      <w:r>
        <w:rPr>
          <w:rFonts w:cs="Arial" w:ascii="Arial" w:hAnsi="Arial"/>
          <w:color w:val="000000"/>
          <w:sz w:val="20"/>
          <w:szCs w:val="20"/>
          <w:shd w:fill="FFFFFF" w:val="clear"/>
        </w:rPr>
        <w:t>"} 053{"</w:t>
      </w:r>
      <w:r>
        <w:rPr>
          <w:rFonts w:ascii="Arial" w:hAnsi="Arial" w:cs="Arial"/>
          <w:color w:val="000000"/>
          <w:sz w:val="20"/>
          <w:szCs w:val="20"/>
          <w:shd w:fill="FFFFFF" w:val="clear"/>
        </w:rPr>
        <w:t>澳大拉西亞</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t_HK{ ALIAS"{"yue"}</w:t>
      </w:r>
    </w:p>
    <w:p>
      <w:pPr>
        <w:pStyle w:val="Normal"/>
        <w:spacing w:lineRule="exact" w:line="420"/>
        <w:rPr/>
      </w:pPr>
      <w:r>
        <w:rPr>
          <w:rFonts w:cs="Arial" w:ascii="Arial" w:hAnsi="Arial"/>
          <w:color w:val="000000"/>
          <w:sz w:val="20"/>
          <w:szCs w:val="20"/>
          <w:shd w:fill="FFFFFF" w:val="clear"/>
        </w:rPr>
        <w:t>copyright.html#License zh_Han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zoneStrings{ America:Scoresbysund"{ ec{"</w:t>
      </w:r>
      <w:r>
        <w:rPr>
          <w:rFonts w:ascii="Arial" w:hAnsi="Arial" w:cs="Arial"/>
          <w:color w:val="000000"/>
          <w:sz w:val="20"/>
          <w:szCs w:val="20"/>
          <w:shd w:fill="FFFFFF" w:val="clear"/>
        </w:rPr>
        <w:t>斯考斯伯松德</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Version{"2.1.37.6"} calendar{ buddhist{ DateTimePatterns{ zzzz ah:mm:ss", z ah:mm:ss", ah:mm:ss", ah:mm",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EEEE",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y</w:t>
      </w:r>
      <w:r>
        <w:rPr>
          <w:rFonts w:ascii="Arial" w:hAnsi="Arial" w:cs="Arial"/>
          <w:color w:val="000000"/>
          <w:sz w:val="20"/>
          <w:szCs w:val="20"/>
          <w:shd w:fill="FFFFFF" w:val="clear"/>
        </w:rPr>
        <w:t>年</w:t>
      </w:r>
      <w:r>
        <w:rPr>
          <w:rFonts w:cs="Arial" w:ascii="Arial" w:hAnsi="Arial"/>
          <w:color w:val="000000"/>
          <w:sz w:val="20"/>
          <w:szCs w:val="20"/>
          <w:shd w:fill="FFFFFF" w:val="clear"/>
        </w:rPr>
        <w:t>M</w:t>
      </w:r>
      <w:r>
        <w:rPr>
          <w:rFonts w:ascii="Arial" w:hAnsi="Arial" w:cs="Arial"/>
          <w:color w:val="000000"/>
          <w:sz w:val="20"/>
          <w:szCs w:val="20"/>
          <w:shd w:fill="FFFFFF" w:val="clear"/>
        </w:rPr>
        <w:t>月</w:t>
      </w:r>
      <w:r>
        <w:rPr>
          <w:rFonts w:cs="Arial" w:ascii="Arial" w:hAnsi="Arial"/>
          <w:color w:val="000000"/>
          <w:sz w:val="20"/>
          <w:szCs w:val="20"/>
          <w:shd w:fill="FFFFFF" w:val="clear"/>
        </w:rPr>
        <w:t>d</w:t>
      </w:r>
      <w:r>
        <w:rPr>
          <w:rFonts w:ascii="Arial" w:hAnsi="Arial" w:cs="Arial"/>
          <w:color w:val="000000"/>
          <w:sz w:val="20"/>
          <w:szCs w:val="20"/>
          <w:shd w:fill="FFFFFF" w:val="clear"/>
        </w:rPr>
        <w:t>日</w:t>
      </w:r>
      <w:r>
        <w:rPr>
          <w:rFonts w:cs="Arial" w:ascii="Arial" w:hAnsi="Arial"/>
          <w:color w:val="000000"/>
          <w:sz w:val="20"/>
          <w:szCs w:val="20"/>
          <w:shd w:fill="FFFFFF" w:val="clear"/>
        </w:rPr>
        <w:t>", G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SG{ Currencies{ CNY{ CN¥",</w:t>
      </w:r>
    </w:p>
    <w:p>
      <w:pPr>
        <w:pStyle w:val="Normal"/>
        <w:spacing w:lineRule="exact" w:line="420"/>
        <w:rPr/>
      </w:pPr>
      <w:r>
        <w:rPr>
          <w:rFonts w:cs="Arial" w:ascii="Arial" w:hAnsi="Arial"/>
          <w:color w:val="000000"/>
          <w:sz w:val="20"/>
          <w:szCs w:val="20"/>
          <w:shd w:fill="FFFFFF" w:val="clear"/>
        </w:rPr>
        <w:t>copyright.html#License zh_Hans_MO{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Version{"2.1.37.6"} calendar{ chinese{ DateTimePatterns{ zzzz ah:mm:ss", z ah:mm:ss", ah:mm:ss", a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MO{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Version{"2.1.37.6"} units{ compound{ per{"{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NumberElements{ latn{ patternsLong{ decimalFormat{ 1000000000000{ other{"0</w:t>
      </w:r>
      <w:r>
        <w:rPr>
          <w:rFonts w:ascii="Arial" w:hAnsi="Arial" w:cs="Arial"/>
          <w:color w:val="000000"/>
          <w:sz w:val="20"/>
          <w:szCs w:val="20"/>
          <w:shd w:fill="FFFFFF" w:val="clear"/>
        </w:rPr>
        <w:t>万亿</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HK{ Currencies{ CNY{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ans_CN{ Version{"2.1.31.33"}</w:t>
      </w:r>
    </w:p>
    <w:p>
      <w:pPr>
        <w:pStyle w:val="Normal"/>
        <w:spacing w:lineRule="exact" w:line="420"/>
        <w:rPr/>
      </w:pPr>
      <w:r>
        <w:rPr>
          <w:rFonts w:cs="Arial" w:ascii="Arial" w:hAnsi="Arial"/>
          <w:color w:val="000000"/>
          <w:sz w:val="20"/>
          <w:szCs w:val="20"/>
          <w:shd w:fill="FFFFFF" w:val="clear"/>
        </w:rPr>
        <w:t>copyright.html#License zh_HK{ ALIAS"{"zh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HK{ ALIAS"{"y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h_CN{ ALIAS"{"zh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Version{"2.1.37.1"}</w:t>
      </w:r>
    </w:p>
    <w:p>
      <w:pPr>
        <w:pStyle w:val="Normal"/>
        <w:spacing w:lineRule="exact" w:line="420"/>
        <w:rPr/>
      </w:pPr>
      <w:r>
        <w:rPr>
          <w:rFonts w:cs="Arial" w:ascii="Arial" w:hAnsi="Arial"/>
          <w:color w:val="000000"/>
          <w:sz w:val="20"/>
          <w:szCs w:val="20"/>
          <w:shd w:fill="FFFFFF" w:val="clear"/>
        </w:rPr>
        <w:t>copyright.html#License zgh{ Keys{ calendar{"</w:t>
      </w:r>
      <w:r>
        <w:rPr>
          <w:rFonts w:ascii="Ebrima" w:hAnsi="Ebrima" w:cs="Ebrima"/>
          <w:color w:val="000000"/>
          <w:sz w:val="20"/>
          <w:sz w:val="20"/>
          <w:szCs w:val="20"/>
          <w:shd w:fill="FFFFFF" w:val="clear"/>
        </w:rPr>
        <w:t>ⴰⵙⵎⵍⵓⵙⵙⴰⵏ</w:t>
      </w:r>
      <w:r>
        <w:rPr>
          <w:rFonts w:cs="Arial" w:ascii="Arial" w:hAnsi="Arial"/>
          <w:color w:val="000000"/>
          <w:sz w:val="20"/>
          <w:szCs w:val="20"/>
          <w:shd w:fill="FFFFFF" w:val="clear"/>
        </w:rPr>
        <w:t>"} collation{"</w:t>
      </w:r>
      <w:r>
        <w:rPr>
          <w:rFonts w:ascii="Ebrima" w:hAnsi="Ebrima" w:cs="Ebrima"/>
          <w:color w:val="000000"/>
          <w:sz w:val="20"/>
          <w:sz w:val="20"/>
          <w:szCs w:val="20"/>
          <w:shd w:fill="FFFFFF" w:val="clear"/>
        </w:rPr>
        <w:t>ⴰⵏⵎⴰⵍ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ⵙⵜⴰⵢ</w:t>
      </w:r>
      <w:r>
        <w:rPr>
          <w:rFonts w:cs="Arial" w:ascii="Arial" w:hAnsi="Arial"/>
          <w:color w:val="000000"/>
          <w:sz w:val="20"/>
          <w:szCs w:val="20"/>
          <w:shd w:fill="FFFFFF" w:val="clear"/>
        </w:rPr>
        <w:t>"} currency{"</w:t>
      </w:r>
      <w:r>
        <w:rPr>
          <w:rFonts w:ascii="Ebrima" w:hAnsi="Ebrima" w:cs="Ebrima"/>
          <w:color w:val="000000"/>
          <w:sz w:val="20"/>
          <w:sz w:val="20"/>
          <w:szCs w:val="20"/>
          <w:shd w:fill="FFFFFF" w:val="clear"/>
        </w:rPr>
        <w:t>ⴰⴷⵔⵉⵎ</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zgh{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 Currencies{ AED{ AED",</w:t>
      </w:r>
    </w:p>
    <w:p>
      <w:pPr>
        <w:pStyle w:val="Normal"/>
        <w:spacing w:lineRule="exact" w:line="420"/>
        <w:rPr/>
      </w:pPr>
      <w:r>
        <w:rPr>
          <w:rFonts w:cs="Arial" w:ascii="Arial" w:hAnsi="Arial"/>
          <w:color w:val="000000"/>
          <w:sz w:val="20"/>
          <w:szCs w:val="20"/>
          <w:shd w:fill="FFFFFF" w:val="clear"/>
        </w:rPr>
        <w:t>copyright.html#License zgh{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gh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zoneStrings{ Africa:Abidjan"{ ec{"</w:t>
      </w:r>
      <w:r>
        <w:rPr>
          <w:rFonts w:ascii="Arial" w:hAnsi="Arial" w:cs="Arial"/>
          <w:color w:val="000000"/>
          <w:sz w:val="20"/>
          <w:szCs w:val="20"/>
          <w:shd w:fill="FFFFFF" w:val="clear"/>
        </w:rPr>
        <w:t>阿比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Version{"2.1.37.33"}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Keys{ calendar{"</w:t>
      </w:r>
      <w:r>
        <w:rPr>
          <w:rFonts w:ascii="Arial" w:hAnsi="Arial" w:cs="Arial"/>
          <w:color w:val="000000"/>
          <w:sz w:val="20"/>
          <w:szCs w:val="20"/>
          <w:shd w:fill="FFFFFF" w:val="clear"/>
        </w:rPr>
        <w:t>曆法</w:t>
      </w:r>
      <w:r>
        <w:rPr>
          <w:rFonts w:cs="Arial" w:ascii="Arial" w:hAnsi="Arial"/>
          <w:color w:val="000000"/>
          <w:sz w:val="20"/>
          <w:szCs w:val="20"/>
          <w:shd w:fill="FFFFFF" w:val="clear"/>
        </w:rPr>
        <w:t>"} cf{"</w:t>
      </w:r>
      <w:r>
        <w:rPr>
          <w:rFonts w:ascii="Arial" w:hAnsi="Arial" w:cs="Arial"/>
          <w:color w:val="000000"/>
          <w:sz w:val="20"/>
          <w:szCs w:val="20"/>
          <w:shd w:fill="FFFFFF" w:val="clear"/>
        </w:rPr>
        <w:t>貨幣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過符號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寫</w:t>
      </w:r>
      <w:r>
        <w:rPr>
          <w:rFonts w:cs="Arial" w:ascii="Arial" w:hAnsi="Arial"/>
          <w:color w:val="000000"/>
          <w:sz w:val="20"/>
          <w:szCs w:val="20"/>
          <w:shd w:fill="FFFFFF" w:val="clear"/>
        </w:rPr>
        <w:t>/</w:t>
      </w:r>
      <w:r>
        <w:rPr>
          <w:rFonts w:ascii="Arial" w:hAnsi="Arial" w:cs="Arial"/>
          <w:color w:val="000000"/>
          <w:sz w:val="20"/>
          <w:szCs w:val="20"/>
          <w:shd w:fill="FFFFFF" w:val="clear"/>
        </w:rPr>
        <w:t>小寫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區分大小寫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規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數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強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貨幣</w:t>
      </w:r>
      <w:r>
        <w:rPr>
          <w:rFonts w:cs="Arial" w:ascii="Arial" w:hAnsi="Arial"/>
          <w:color w:val="000000"/>
          <w:sz w:val="20"/>
          <w:szCs w:val="20"/>
          <w:shd w:fill="FFFFFF" w:val="clear"/>
        </w:rPr>
        <w:t>"} hc{"</w:t>
      </w:r>
      <w:r>
        <w:rPr>
          <w:rFonts w:ascii="Arial" w:hAnsi="Arial" w:cs="Arial"/>
          <w:color w:val="000000"/>
          <w:sz w:val="20"/>
          <w:szCs w:val="20"/>
          <w:shd w:fill="FFFFFF" w:val="clear"/>
        </w:rPr>
        <w:t>時間週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時制與</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時制）</w:t>
      </w:r>
      <w:r>
        <w:rPr>
          <w:rFonts w:cs="Arial" w:ascii="Arial" w:hAnsi="Arial"/>
          <w:color w:val="000000"/>
          <w:sz w:val="20"/>
          <w:szCs w:val="20"/>
          <w:shd w:fill="FFFFFF" w:val="clear"/>
        </w:rPr>
        <w:t>"} lb{"</w:t>
      </w:r>
      <w:r>
        <w:rPr>
          <w:rFonts w:ascii="Arial" w:hAnsi="Arial" w:cs="Arial"/>
          <w:color w:val="000000"/>
          <w:sz w:val="20"/>
          <w:szCs w:val="20"/>
          <w:shd w:fill="FFFFFF" w:val="clear"/>
        </w:rPr>
        <w:t>換行樣式</w:t>
      </w:r>
      <w:r>
        <w:rPr>
          <w:rFonts w:cs="Arial" w:ascii="Arial" w:hAnsi="Arial"/>
          <w:color w:val="000000"/>
          <w:sz w:val="20"/>
          <w:szCs w:val="20"/>
          <w:shd w:fill="FFFFFF" w:val="clear"/>
        </w:rPr>
        <w:t>"} ms{"</w:t>
      </w:r>
      <w:r>
        <w:rPr>
          <w:rFonts w:ascii="Arial" w:hAnsi="Arial" w:cs="Arial"/>
          <w:color w:val="000000"/>
          <w:sz w:val="20"/>
          <w:szCs w:val="20"/>
          <w:shd w:fill="FFFFFF" w:val="clear"/>
        </w:rPr>
        <w:t>度量單位系統</w:t>
      </w:r>
      <w:r>
        <w:rPr>
          <w:rFonts w:cs="Arial" w:ascii="Arial" w:hAnsi="Arial"/>
          <w:color w:val="000000"/>
          <w:sz w:val="20"/>
          <w:szCs w:val="20"/>
          <w:shd w:fill="FFFFFF" w:val="clear"/>
        </w:rPr>
        <w:t>"} numbers{"</w:t>
      </w:r>
      <w:r>
        <w:rPr>
          <w:rFonts w:ascii="Arial" w:hAnsi="Arial" w:cs="Arial"/>
          <w:color w:val="000000"/>
          <w:sz w:val="20"/>
          <w:szCs w:val="20"/>
          <w:shd w:fill="FFFFFF" w:val="clear"/>
        </w:rPr>
        <w:t>數字</w:t>
      </w:r>
      <w:r>
        <w:rPr>
          <w:rFonts w:cs="Arial" w:ascii="Arial" w:hAnsi="Arial"/>
          <w:color w:val="000000"/>
          <w:sz w:val="20"/>
          <w:szCs w:val="20"/>
          <w:shd w:fill="FFFFFF" w:val="clear"/>
        </w:rPr>
        <w:t>"} timezone{"</w:t>
      </w:r>
      <w:r>
        <w:rPr>
          <w:rFonts w:ascii="Arial" w:hAnsi="Arial" w:cs="Arial"/>
          <w:color w:val="000000"/>
          <w:sz w:val="20"/>
          <w:szCs w:val="20"/>
          <w:shd w:fill="FFFFFF" w:val="clear"/>
        </w:rPr>
        <w:t>時區</w:t>
      </w:r>
      <w:r>
        <w:rPr>
          <w:rFonts w:cs="Arial" w:ascii="Arial" w:hAnsi="Arial"/>
          <w:color w:val="000000"/>
          <w:sz w:val="20"/>
          <w:szCs w:val="20"/>
          <w:shd w:fill="FFFFFF" w:val="clear"/>
        </w:rPr>
        <w:t>"} va{"</w:t>
      </w:r>
      <w:r>
        <w:rPr>
          <w:rFonts w:ascii="Arial" w:hAnsi="Arial" w:cs="Arial"/>
          <w:color w:val="000000"/>
          <w:sz w:val="20"/>
          <w:szCs w:val="20"/>
          <w:shd w:fill="FFFFFF" w:val="clear"/>
        </w:rPr>
        <w:t>區域變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Currencies{ ADP{ ADP",</w:t>
      </w:r>
    </w:p>
    <w:p>
      <w:pPr>
        <w:pStyle w:val="Normal"/>
        <w:spacing w:lineRule="exact" w:line="420"/>
        <w:rPr/>
      </w:pPr>
      <w:r>
        <w:rPr>
          <w:rFonts w:cs="Arial" w:ascii="Arial" w:hAnsi="Arial"/>
          <w:color w:val="000000"/>
          <w:sz w:val="20"/>
          <w:szCs w:val="20"/>
          <w:shd w:fill="FFFFFF" w:val="clear"/>
        </w:rPr>
        <w:t>copyright.html#License yue{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æ</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æ</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æ</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è¥¿è</w:t>
      </w:r>
      <w:r>
        <w:rPr>
          <w:rFonts w:cs="Tahoma" w:ascii="Tahoma" w:hAnsi="Tahoma"/>
          <w:color w:val="000000"/>
          <w:sz w:val="20"/>
          <w:szCs w:val="20"/>
          <w:shd w:fill="FFFFFF" w:val="clear"/>
        </w:rPr>
        <w:t>�</w:t>
      </w:r>
      <w:r>
        <w:rPr>
          <w:rFonts w:cs="Arial" w:ascii="Arial" w:hAnsi="Arial"/>
          <w:color w:val="000000"/>
          <w:sz w:val="20"/>
          <w:szCs w:val="20"/>
          <w:shd w:fill="FFFFFF" w:val="clear"/>
        </w:rPr>
        <w:softHyphen/>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w:t>
        <w:softHyphen/>
      </w:r>
      <w:r>
        <w:rPr>
          <w:rFonts w:cs="Tahoma" w:ascii="Tahoma" w:hAnsi="Tahoma"/>
          <w:color w:val="000000"/>
          <w:sz w:val="20"/>
          <w:szCs w:val="20"/>
          <w:shd w:fill="FFFFFF" w:val="clear"/>
        </w:rPr>
        <w:t>�</w:t>
      </w:r>
      <w:r>
        <w:rPr>
          <w:rFonts w:cs="Arial" w:ascii="Arial" w:hAnsi="Arial"/>
          <w:color w:val="000000"/>
          <w:sz w:val="20"/>
          <w:szCs w:val="20"/>
          <w:shd w:fill="FFFFFF" w:val="clear"/>
        </w:rPr>
        <w:t>æ´²"} 151{"æ</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4{"å</w:t>
      </w:r>
      <w:r>
        <w:rPr>
          <w:rFonts w:cs="Tahoma" w:ascii="Tahoma" w:hAnsi="Tahoma"/>
          <w:color w:val="000000"/>
          <w:sz w:val="20"/>
          <w:szCs w:val="20"/>
          <w:shd w:fill="FFFFFF" w:val="clear"/>
        </w:rPr>
        <w:t>��</w:t>
      </w:r>
      <w:r>
        <w:rPr>
          <w:rFonts w:cs="Arial" w:ascii="Arial" w:hAnsi="Arial"/>
          <w:color w:val="000000"/>
          <w:sz w:val="20"/>
          <w:szCs w:val="20"/>
          <w:shd w:fill="FFFFFF" w:val="clear"/>
        </w:rPr>
        <w:t>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155{"è¥¿æ</w:t>
        <w:softHyphen/>
      </w:r>
      <w:r>
        <w:rPr>
          <w:rFonts w:cs="Tahoma" w:ascii="Tahoma" w:hAnsi="Tahoma"/>
          <w:color w:val="000000"/>
          <w:sz w:val="20"/>
          <w:szCs w:val="20"/>
          <w:shd w:fill="FFFFFF" w:val="clear"/>
        </w:rPr>
        <w:t>�</w:t>
      </w:r>
      <w:r>
        <w:rPr>
          <w:rFonts w:cs="Arial" w:ascii="Arial" w:hAnsi="Arial"/>
          <w:color w:val="000000"/>
          <w:sz w:val="20"/>
          <w:szCs w:val="20"/>
          <w:shd w:fill="FFFFFF" w:val="clear"/>
        </w:rPr>
        <w:t>"}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³¶"}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¾å·´å°¼äº</w:t>
      </w:r>
      <w:r>
        <w:rPr>
          <w:rFonts w:cs="Tahoma" w:ascii="Tahoma" w:hAnsi="Tahoma"/>
          <w:color w:val="000000"/>
          <w:sz w:val="20"/>
          <w:szCs w:val="20"/>
          <w:shd w:fill="FFFFFF" w:val="clear"/>
        </w:rPr>
        <w:t>�</w:t>
      </w:r>
      <w:r>
        <w:rPr>
          <w:rFonts w:cs="Arial" w:ascii="Arial" w:hAnsi="Arial"/>
          <w:color w:val="000000"/>
          <w:sz w:val="20"/>
          <w:szCs w:val="20"/>
          <w:shd w:fill="FFFFFF" w:val="clear"/>
        </w:rPr>
        <w:t>"} AM{"äº</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 ALIAS"{"zh_H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t_HK{ Version{"2.1.36.80"}</w:t>
      </w:r>
    </w:p>
    <w:p>
      <w:pPr>
        <w:pStyle w:val="Normal"/>
        <w:spacing w:lineRule="exact" w:line="420"/>
        <w:rPr/>
      </w:pPr>
      <w:r>
        <w:rPr>
          <w:rFonts w:cs="Arial" w:ascii="Arial" w:hAnsi="Arial"/>
          <w:color w:val="000000"/>
          <w:sz w:val="20"/>
          <w:szCs w:val="20"/>
          <w:shd w:fill="FFFFFF" w:val="clear"/>
        </w:rPr>
        <w:t>copyright.html#License yue_Hans{ Parent{"root"} Version{"2.1.37.8"}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Keys{ calendar{"</w:t>
      </w:r>
      <w:r>
        <w:rPr>
          <w:rFonts w:ascii="Arial" w:hAnsi="Arial" w:cs="Arial"/>
          <w:color w:val="000000"/>
          <w:sz w:val="20"/>
          <w:szCs w:val="20"/>
          <w:shd w:fill="FFFFFF" w:val="clear"/>
        </w:rPr>
        <w:t>历法</w:t>
      </w:r>
      <w:r>
        <w:rPr>
          <w:rFonts w:cs="Arial" w:ascii="Arial" w:hAnsi="Arial"/>
          <w:color w:val="000000"/>
          <w:sz w:val="20"/>
          <w:szCs w:val="20"/>
          <w:shd w:fill="FFFFFF" w:val="clear"/>
        </w:rPr>
        <w:t>"} cf{"</w:t>
      </w:r>
      <w:r>
        <w:rPr>
          <w:rFonts w:ascii="Arial" w:hAnsi="Arial" w:cs="Arial"/>
          <w:color w:val="000000"/>
          <w:sz w:val="20"/>
          <w:szCs w:val="20"/>
          <w:shd w:fill="FFFFFF" w:val="clear"/>
        </w:rPr>
        <w:t>货币格式</w:t>
      </w:r>
      <w:r>
        <w:rPr>
          <w:rFonts w:cs="Arial" w:ascii="Arial" w:hAnsi="Arial"/>
          <w:color w:val="000000"/>
          <w:sz w:val="20"/>
          <w:szCs w:val="20"/>
          <w:shd w:fill="FFFFFF" w:val="clear"/>
        </w:rPr>
        <w:t>"} colAlternate{"</w:t>
      </w:r>
      <w:r>
        <w:rPr>
          <w:rFonts w:ascii="Arial" w:hAnsi="Arial" w:cs="Arial"/>
          <w:color w:val="000000"/>
          <w:sz w:val="20"/>
          <w:szCs w:val="20"/>
          <w:shd w:fill="FFFFFF" w:val="clear"/>
        </w:rPr>
        <w:t>略过符号排序</w:t>
      </w:r>
      <w:r>
        <w:rPr>
          <w:rFonts w:cs="Arial" w:ascii="Arial" w:hAnsi="Arial"/>
          <w:color w:val="000000"/>
          <w:sz w:val="20"/>
          <w:szCs w:val="20"/>
          <w:shd w:fill="FFFFFF" w:val="clear"/>
        </w:rPr>
        <w:t>"} colBackwards{"</w:t>
      </w:r>
      <w:r>
        <w:rPr>
          <w:rFonts w:ascii="Arial" w:hAnsi="Arial" w:cs="Arial"/>
          <w:color w:val="000000"/>
          <w:sz w:val="20"/>
          <w:szCs w:val="20"/>
          <w:shd w:fill="FFFFFF" w:val="clear"/>
        </w:rPr>
        <w:t>反向重音排序</w:t>
      </w:r>
      <w:r>
        <w:rPr>
          <w:rFonts w:cs="Arial" w:ascii="Arial" w:hAnsi="Arial"/>
          <w:color w:val="000000"/>
          <w:sz w:val="20"/>
          <w:szCs w:val="20"/>
          <w:shd w:fill="FFFFFF" w:val="clear"/>
        </w:rPr>
        <w:t>"} colCaseFirst{"</w:t>
      </w:r>
      <w:r>
        <w:rPr>
          <w:rFonts w:ascii="Arial" w:hAnsi="Arial" w:cs="Arial"/>
          <w:color w:val="000000"/>
          <w:sz w:val="20"/>
          <w:szCs w:val="20"/>
          <w:shd w:fill="FFFFFF" w:val="clear"/>
        </w:rPr>
        <w:t>大写</w:t>
      </w:r>
      <w:r>
        <w:rPr>
          <w:rFonts w:cs="Arial" w:ascii="Arial" w:hAnsi="Arial"/>
          <w:color w:val="000000"/>
          <w:sz w:val="20"/>
          <w:szCs w:val="20"/>
          <w:shd w:fill="FFFFFF" w:val="clear"/>
        </w:rPr>
        <w:t>/</w:t>
      </w:r>
      <w:r>
        <w:rPr>
          <w:rFonts w:ascii="Arial" w:hAnsi="Arial" w:cs="Arial"/>
          <w:color w:val="000000"/>
          <w:sz w:val="20"/>
          <w:szCs w:val="20"/>
          <w:shd w:fill="FFFFFF" w:val="clear"/>
        </w:rPr>
        <w:t>小写排列</w:t>
      </w:r>
      <w:r>
        <w:rPr>
          <w:rFonts w:cs="Arial" w:ascii="Arial" w:hAnsi="Arial"/>
          <w:color w:val="000000"/>
          <w:sz w:val="20"/>
          <w:szCs w:val="20"/>
          <w:shd w:fill="FFFFFF" w:val="clear"/>
        </w:rPr>
        <w:t>"} colCaseLevel{"</w:t>
      </w:r>
      <w:r>
        <w:rPr>
          <w:rFonts w:ascii="Arial" w:hAnsi="Arial" w:cs="Arial"/>
          <w:color w:val="000000"/>
          <w:sz w:val="20"/>
          <w:szCs w:val="20"/>
          <w:shd w:fill="FFFFFF" w:val="clear"/>
        </w:rPr>
        <w:t>区分大小写排序</w:t>
      </w:r>
      <w:r>
        <w:rPr>
          <w:rFonts w:cs="Arial" w:ascii="Arial" w:hAnsi="Arial"/>
          <w:color w:val="000000"/>
          <w:sz w:val="20"/>
          <w:szCs w:val="20"/>
          <w:shd w:fill="FFFFFF" w:val="clear"/>
        </w:rPr>
        <w:t>"} colNormalization{"</w:t>
      </w:r>
      <w:r>
        <w:rPr>
          <w:rFonts w:ascii="Arial" w:hAnsi="Arial" w:cs="Arial"/>
          <w:color w:val="000000"/>
          <w:sz w:val="20"/>
          <w:szCs w:val="20"/>
          <w:shd w:fill="FFFFFF" w:val="clear"/>
        </w:rPr>
        <w:t>正规化排序</w:t>
      </w:r>
      <w:r>
        <w:rPr>
          <w:rFonts w:cs="Arial" w:ascii="Arial" w:hAnsi="Arial"/>
          <w:color w:val="000000"/>
          <w:sz w:val="20"/>
          <w:szCs w:val="20"/>
          <w:shd w:fill="FFFFFF" w:val="clear"/>
        </w:rPr>
        <w:t>"} colNumeric{"</w:t>
      </w:r>
      <w:r>
        <w:rPr>
          <w:rFonts w:ascii="Arial" w:hAnsi="Arial" w:cs="Arial"/>
          <w:color w:val="000000"/>
          <w:sz w:val="20"/>
          <w:szCs w:val="20"/>
          <w:shd w:fill="FFFFFF" w:val="clear"/>
        </w:rPr>
        <w:t>数字排序</w:t>
      </w:r>
      <w:r>
        <w:rPr>
          <w:rFonts w:cs="Arial" w:ascii="Arial" w:hAnsi="Arial"/>
          <w:color w:val="000000"/>
          <w:sz w:val="20"/>
          <w:szCs w:val="20"/>
          <w:shd w:fill="FFFFFF" w:val="clear"/>
        </w:rPr>
        <w:t>"} colStrength{"</w:t>
      </w:r>
      <w:r>
        <w:rPr>
          <w:rFonts w:ascii="Arial" w:hAnsi="Arial" w:cs="Arial"/>
          <w:color w:val="000000"/>
          <w:sz w:val="20"/>
          <w:szCs w:val="20"/>
          <w:shd w:fill="FFFFFF" w:val="clear"/>
        </w:rPr>
        <w:t>排序强度</w:t>
      </w:r>
      <w:r>
        <w:rPr>
          <w:rFonts w:cs="Arial" w:ascii="Arial" w:hAnsi="Arial"/>
          <w:color w:val="000000"/>
          <w:sz w:val="20"/>
          <w:szCs w:val="20"/>
          <w:shd w:fill="FFFFFF" w:val="clear"/>
        </w:rPr>
        <w:t>"} collation{"</w:t>
      </w:r>
      <w:r>
        <w:rPr>
          <w:rFonts w:ascii="Arial" w:hAnsi="Arial" w:cs="Arial"/>
          <w:color w:val="000000"/>
          <w:sz w:val="20"/>
          <w:szCs w:val="20"/>
          <w:shd w:fill="FFFFFF" w:val="clear"/>
        </w:rPr>
        <w:t>排序</w:t>
      </w:r>
      <w:r>
        <w:rPr>
          <w:rFonts w:cs="Arial" w:ascii="Arial" w:hAnsi="Arial"/>
          <w:color w:val="000000"/>
          <w:sz w:val="20"/>
          <w:szCs w:val="20"/>
          <w:shd w:fill="FFFFFF" w:val="clear"/>
        </w:rPr>
        <w:t>"} currency{"</w:t>
      </w:r>
      <w:r>
        <w:rPr>
          <w:rFonts w:ascii="Arial" w:hAnsi="Arial" w:cs="Arial"/>
          <w:color w:val="000000"/>
          <w:sz w:val="20"/>
          <w:szCs w:val="20"/>
          <w:shd w:fill="FFFFFF" w:val="clear"/>
        </w:rPr>
        <w:t>货币</w:t>
      </w:r>
      <w:r>
        <w:rPr>
          <w:rFonts w:cs="Arial" w:ascii="Arial" w:hAnsi="Arial"/>
          <w:color w:val="000000"/>
          <w:sz w:val="20"/>
          <w:szCs w:val="20"/>
          <w:shd w:fill="FFFFFF" w:val="clear"/>
        </w:rPr>
        <w:t>"} hc{"</w:t>
      </w:r>
      <w:r>
        <w:rPr>
          <w:rFonts w:ascii="Arial" w:hAnsi="Arial" w:cs="Arial"/>
          <w:color w:val="000000"/>
          <w:sz w:val="20"/>
          <w:szCs w:val="20"/>
          <w:shd w:fill="FFFFFF" w:val="clear"/>
        </w:rPr>
        <w:t>时间周期（</w:t>
      </w:r>
      <w:r>
        <w:rPr>
          <w:rFonts w:cs="Arial" w:ascii="Arial" w:hAnsi="Arial"/>
          <w:color w:val="000000"/>
          <w:sz w:val="20"/>
          <w:szCs w:val="20"/>
          <w:shd w:fill="FFFFFF" w:val="clear"/>
        </w:rPr>
        <w:t xml:space="preserve">12 </w:t>
      </w:r>
      <w:r>
        <w:rPr>
          <w:rFonts w:ascii="Arial" w:hAnsi="Arial" w:cs="Arial"/>
          <w:color w:val="000000"/>
          <w:sz w:val="20"/>
          <w:szCs w:val="20"/>
          <w:shd w:fill="FFFFFF" w:val="clear"/>
        </w:rPr>
        <w:t>小时制与</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24 </w:t>
      </w:r>
      <w:r>
        <w:rPr>
          <w:rFonts w:ascii="Arial" w:hAnsi="Arial" w:cs="Arial"/>
          <w:color w:val="000000"/>
          <w:sz w:val="20"/>
          <w:szCs w:val="20"/>
          <w:shd w:fill="FFFFFF" w:val="clear"/>
        </w:rPr>
        <w:t>小时制）</w:t>
      </w:r>
      <w:r>
        <w:rPr>
          <w:rFonts w:cs="Arial" w:ascii="Arial" w:hAnsi="Arial"/>
          <w:color w:val="000000"/>
          <w:sz w:val="20"/>
          <w:szCs w:val="20"/>
          <w:shd w:fill="FFFFFF" w:val="clear"/>
        </w:rPr>
        <w:t>"} lb{"</w:t>
      </w:r>
      <w:r>
        <w:rPr>
          <w:rFonts w:ascii="Arial" w:hAnsi="Arial" w:cs="Arial"/>
          <w:color w:val="000000"/>
          <w:sz w:val="20"/>
          <w:szCs w:val="20"/>
          <w:shd w:fill="FFFFFF" w:val="clear"/>
        </w:rPr>
        <w:t>换行样式</w:t>
      </w:r>
      <w:r>
        <w:rPr>
          <w:rFonts w:cs="Arial" w:ascii="Arial" w:hAnsi="Arial"/>
          <w:color w:val="000000"/>
          <w:sz w:val="20"/>
          <w:szCs w:val="20"/>
          <w:shd w:fill="FFFFFF" w:val="clear"/>
        </w:rPr>
        <w:t>"} ms{"</w:t>
      </w:r>
      <w:r>
        <w:rPr>
          <w:rFonts w:ascii="Arial" w:hAnsi="Arial" w:cs="Arial"/>
          <w:color w:val="000000"/>
          <w:sz w:val="20"/>
          <w:szCs w:val="20"/>
          <w:shd w:fill="FFFFFF" w:val="clear"/>
        </w:rPr>
        <w:t>度量单位系统</w:t>
      </w:r>
      <w:r>
        <w:rPr>
          <w:rFonts w:cs="Arial" w:ascii="Arial" w:hAnsi="Arial"/>
          <w:color w:val="000000"/>
          <w:sz w:val="20"/>
          <w:szCs w:val="20"/>
          <w:shd w:fill="FFFFFF" w:val="clear"/>
        </w:rPr>
        <w:t>"} numbers{"</w:t>
      </w:r>
      <w:r>
        <w:rPr>
          <w:rFonts w:ascii="Arial" w:hAnsi="Arial" w:cs="Arial"/>
          <w:color w:val="000000"/>
          <w:sz w:val="20"/>
          <w:szCs w:val="20"/>
          <w:shd w:fill="FFFFFF" w:val="clear"/>
        </w:rPr>
        <w:t>数字</w:t>
      </w:r>
      <w:r>
        <w:rPr>
          <w:rFonts w:cs="Arial" w:ascii="Arial" w:hAnsi="Arial"/>
          <w:color w:val="000000"/>
          <w:sz w:val="20"/>
          <w:szCs w:val="20"/>
          <w:shd w:fill="FFFFFF" w:val="clear"/>
        </w:rPr>
        <w:t>"} timezone{"</w:t>
      </w:r>
      <w:r>
        <w:rPr>
          <w:rFonts w:ascii="Arial" w:hAnsi="Arial" w:cs="Arial"/>
          <w:color w:val="000000"/>
          <w:sz w:val="20"/>
          <w:szCs w:val="20"/>
          <w:shd w:fill="FFFFFF" w:val="clear"/>
        </w:rPr>
        <w:t>时区</w:t>
      </w:r>
      <w:r>
        <w:rPr>
          <w:rFonts w:cs="Arial" w:ascii="Arial" w:hAnsi="Arial"/>
          <w:color w:val="000000"/>
          <w:sz w:val="20"/>
          <w:szCs w:val="20"/>
          <w:shd w:fill="FFFFFF" w:val="clear"/>
        </w:rPr>
        <w:t>"} va{"</w:t>
      </w:r>
      <w:r>
        <w:rPr>
          <w:rFonts w:ascii="Arial" w:hAnsi="Arial" w:cs="Arial"/>
          <w:color w:val="000000"/>
          <w:sz w:val="20"/>
          <w:szCs w:val="20"/>
          <w:shd w:fill="FFFFFF" w:val="clear"/>
        </w:rPr>
        <w:t>区域变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Currencies{ ADP{ ADP",</w:t>
      </w:r>
    </w:p>
    <w:p>
      <w:pPr>
        <w:pStyle w:val="Normal"/>
        <w:spacing w:lineRule="exact" w:line="420"/>
        <w:rPr/>
      </w:pPr>
      <w:r>
        <w:rPr>
          <w:rFonts w:cs="Arial" w:ascii="Arial" w:hAnsi="Arial"/>
          <w:color w:val="000000"/>
          <w:sz w:val="20"/>
          <w:szCs w:val="20"/>
          <w:shd w:fill="FFFFFF" w:val="clear"/>
        </w:rPr>
        <w:t>copyright.html#License yue_Hans{ Parent{"root"} Countries{ 001{"ä¸</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 002{"é</w:t>
      </w:r>
      <w:r>
        <w:rPr>
          <w:rFonts w:cs="Tahoma" w:ascii="Tahoma" w:hAnsi="Tahoma"/>
          <w:color w:val="000000"/>
          <w:sz w:val="20"/>
          <w:szCs w:val="20"/>
          <w:shd w:fill="FFFFFF" w:val="clear"/>
        </w:rPr>
        <w:t>��</w:t>
      </w:r>
      <w:r>
        <w:rPr>
          <w:rFonts w:cs="Arial" w:ascii="Arial" w:hAnsi="Arial"/>
          <w:color w:val="000000"/>
          <w:sz w:val="20"/>
          <w:szCs w:val="20"/>
          <w:shd w:fill="FFFFFF" w:val="clear"/>
        </w:rPr>
        <w:t>æ´²"} 003{"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5{"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009{"å¤§æ´</w:t>
      </w:r>
      <w:r>
        <w:rPr>
          <w:rFonts w:cs="Tahoma" w:ascii="Tahoma" w:hAnsi="Tahoma"/>
          <w:color w:val="000000"/>
          <w:sz w:val="20"/>
          <w:szCs w:val="20"/>
          <w:shd w:fill="FFFFFF" w:val="clear"/>
        </w:rPr>
        <w:t>�</w:t>
      </w:r>
      <w:r>
        <w:rPr>
          <w:rFonts w:cs="Arial" w:ascii="Arial" w:hAnsi="Arial"/>
          <w:color w:val="000000"/>
          <w:sz w:val="20"/>
          <w:szCs w:val="20"/>
          <w:shd w:fill="FFFFFF" w:val="clear"/>
        </w:rPr>
        <w:t>æ´²"} 011{"è¥¿é</w:t>
      </w:r>
      <w:r>
        <w:rPr>
          <w:rFonts w:cs="Tahoma" w:ascii="Tahoma" w:hAnsi="Tahoma"/>
          <w:color w:val="000000"/>
          <w:sz w:val="20"/>
          <w:szCs w:val="20"/>
          <w:shd w:fill="FFFFFF" w:val="clear"/>
        </w:rPr>
        <w:t>��</w:t>
      </w:r>
      <w:r>
        <w:rPr>
          <w:rFonts w:cs="Arial" w:ascii="Arial" w:hAnsi="Arial"/>
          <w:color w:val="000000"/>
          <w:sz w:val="20"/>
          <w:szCs w:val="20"/>
          <w:shd w:fill="FFFFFF" w:val="clear"/>
        </w:rPr>
        <w:t>"} 013{"ä¸</w:t>
        <w:softHyphen/>
        <w:t>ç¾</w:t>
      </w:r>
      <w:r>
        <w:rPr>
          <w:rFonts w:cs="Tahoma" w:ascii="Tahoma" w:hAnsi="Tahoma"/>
          <w:color w:val="000000"/>
          <w:sz w:val="20"/>
          <w:szCs w:val="20"/>
          <w:shd w:fill="FFFFFF" w:val="clear"/>
        </w:rPr>
        <w:t>�</w:t>
      </w:r>
      <w:r>
        <w:rPr>
          <w:rFonts w:cs="Arial" w:ascii="Arial" w:hAnsi="Arial"/>
          <w:color w:val="000000"/>
          <w:sz w:val="20"/>
          <w:szCs w:val="20"/>
          <w:shd w:fill="FFFFFF" w:val="clear"/>
        </w:rPr>
        <w:t>"} 014{"ä¸</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5{"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7{"ä¸</w:t>
        <w:softHyphen/>
        <w:t>é</w:t>
      </w:r>
      <w:r>
        <w:rPr>
          <w:rFonts w:cs="Tahoma" w:ascii="Tahoma" w:hAnsi="Tahoma"/>
          <w:color w:val="000000"/>
          <w:sz w:val="20"/>
          <w:szCs w:val="20"/>
          <w:shd w:fill="FFFFFF" w:val="clear"/>
        </w:rPr>
        <w:t>��</w:t>
      </w:r>
      <w:r>
        <w:rPr>
          <w:rFonts w:cs="Arial" w:ascii="Arial" w:hAnsi="Arial"/>
          <w:color w:val="000000"/>
          <w:sz w:val="20"/>
          <w:szCs w:val="20"/>
          <w:shd w:fill="FFFFFF" w:val="clear"/>
        </w:rPr>
        <w:t>"} 018{"é</w:t>
      </w:r>
      <w:r>
        <w:rPr>
          <w:rFonts w:cs="Tahoma" w:ascii="Tahoma" w:hAnsi="Tahoma"/>
          <w:color w:val="000000"/>
          <w:sz w:val="20"/>
          <w:szCs w:val="20"/>
          <w:shd w:fill="FFFFFF" w:val="clear"/>
        </w:rPr>
        <w:t>��</w:t>
      </w:r>
      <w:r>
        <w:rPr>
          <w:rFonts w:cs="Arial" w:ascii="Arial" w:hAnsi="Arial"/>
          <w:color w:val="000000"/>
          <w:sz w:val="20"/>
          <w:szCs w:val="20"/>
          <w:shd w:fill="FFFFFF" w:val="clear"/>
        </w:rPr>
        <w:t>æ´²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 019{"ç¾</w:t>
      </w:r>
      <w:r>
        <w:rPr>
          <w:rFonts w:cs="Tahoma" w:ascii="Tahoma" w:hAnsi="Tahoma"/>
          <w:color w:val="000000"/>
          <w:sz w:val="20"/>
          <w:szCs w:val="20"/>
          <w:shd w:fill="FFFFFF" w:val="clear"/>
        </w:rPr>
        <w:t>�</w:t>
      </w:r>
      <w:r>
        <w:rPr>
          <w:rFonts w:cs="Arial" w:ascii="Arial" w:hAnsi="Arial"/>
          <w:color w:val="000000"/>
          <w:sz w:val="20"/>
          <w:szCs w:val="20"/>
          <w:shd w:fill="FFFFFF" w:val="clear"/>
        </w:rPr>
        <w:t>æ´²"} 021{"å</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 029{"å</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æµ·"} 030{"ä¸</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4{"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5{"ä¸</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äº</w:t>
      </w:r>
      <w:r>
        <w:rPr>
          <w:rFonts w:cs="Tahoma" w:ascii="Tahoma" w:hAnsi="Tahoma"/>
          <w:color w:val="000000"/>
          <w:sz w:val="20"/>
          <w:szCs w:val="20"/>
          <w:shd w:fill="FFFFFF" w:val="clear"/>
        </w:rPr>
        <w:t>�</w:t>
      </w:r>
      <w:r>
        <w:rPr>
          <w:rFonts w:cs="Arial" w:ascii="Arial" w:hAnsi="Arial"/>
          <w:color w:val="000000"/>
          <w:sz w:val="20"/>
          <w:szCs w:val="20"/>
          <w:shd w:fill="FFFFFF" w:val="clear"/>
        </w:rPr>
        <w:t>"} 039{"å</w:t>
      </w:r>
      <w:r>
        <w:rPr>
          <w:rFonts w:cs="Tahoma" w:ascii="Tahoma" w:hAnsi="Tahoma"/>
          <w:color w:val="000000"/>
          <w:sz w:val="20"/>
          <w:szCs w:val="20"/>
          <w:shd w:fill="FFFFFF" w:val="clear"/>
        </w:rPr>
        <w:t>��</w:t>
      </w:r>
      <w:r>
        <w:rPr>
          <w:rFonts w:cs="Arial" w:ascii="Arial" w:hAnsi="Arial"/>
          <w:color w:val="000000"/>
          <w:sz w:val="20"/>
          <w:szCs w:val="20"/>
          <w:shd w:fill="FFFFFF" w:val="clear"/>
        </w:rPr>
        <w:t>æ¬§"} 053{"æ¾³æ´²å</w:t>
      </w:r>
      <w:r>
        <w:rPr>
          <w:rFonts w:cs="Tahoma" w:ascii="Tahoma" w:hAnsi="Tahoma"/>
          <w:color w:val="000000"/>
          <w:sz w:val="20"/>
          <w:szCs w:val="20"/>
          <w:shd w:fill="FFFFFF" w:val="clear"/>
        </w:rPr>
        <w:t>��</w:t>
      </w:r>
      <w:r>
        <w:rPr>
          <w:rFonts w:cs="Arial" w:ascii="Arial" w:hAnsi="Arial"/>
          <w:color w:val="000000"/>
          <w:sz w:val="20"/>
          <w:szCs w:val="20"/>
          <w:shd w:fill="FFFFFF" w:val="clear"/>
        </w:rPr>
        <w:t>çº½è¥¿å</w:t>
      </w:r>
      <w:r>
        <w:rPr>
          <w:rFonts w:cs="Tahoma" w:ascii="Tahoma" w:hAnsi="Tahoma"/>
          <w:color w:val="000000"/>
          <w:sz w:val="20"/>
          <w:szCs w:val="20"/>
          <w:shd w:fill="FFFFFF" w:val="clear"/>
        </w:rPr>
        <w:t>�</w:t>
      </w:r>
      <w:r>
        <w:rPr>
          <w:rFonts w:cs="Arial" w:ascii="Arial" w:hAnsi="Arial"/>
          <w:color w:val="000000"/>
          <w:sz w:val="20"/>
          <w:szCs w:val="20"/>
          <w:shd w:fill="FFFFFF" w:val="clear"/>
        </w:rPr>
        <w:t>°"} 054{"ç¾</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57{"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ç½</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061{"ç</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¼è¥¿äº</w:t>
      </w:r>
      <w:r>
        <w:rPr>
          <w:rFonts w:cs="Tahoma" w:ascii="Tahoma" w:hAnsi="Tahoma"/>
          <w:color w:val="000000"/>
          <w:sz w:val="20"/>
          <w:szCs w:val="20"/>
          <w:shd w:fill="FFFFFF" w:val="clear"/>
        </w:rPr>
        <w:t>�</w:t>
      </w:r>
      <w:r>
        <w:rPr>
          <w:rFonts w:cs="Arial" w:ascii="Arial" w:hAnsi="Arial"/>
          <w:color w:val="000000"/>
          <w:sz w:val="20"/>
          <w:szCs w:val="20"/>
          <w:shd w:fill="FFFFFF" w:val="clear"/>
        </w:rPr>
        <w:t>"} 142{"äº</w:t>
      </w:r>
      <w:r>
        <w:rPr>
          <w:rFonts w:cs="Tahoma" w:ascii="Tahoma" w:hAnsi="Tahoma"/>
          <w:color w:val="000000"/>
          <w:sz w:val="20"/>
          <w:szCs w:val="20"/>
          <w:shd w:fill="FFFFFF" w:val="clear"/>
        </w:rPr>
        <w:t>�</w:t>
      </w:r>
      <w:r>
        <w:rPr>
          <w:rFonts w:cs="Arial" w:ascii="Arial" w:hAnsi="Arial"/>
          <w:color w:val="000000"/>
          <w:sz w:val="20"/>
          <w:szCs w:val="20"/>
          <w:shd w:fill="FFFFFF" w:val="clear"/>
        </w:rPr>
        <w:t>æ´²"} 143{"ä¸</w:t>
        <w:softHyphen/>
        <w:t>äº</w:t>
      </w:r>
      <w:r>
        <w:rPr>
          <w:rFonts w:cs="Tahoma" w:ascii="Tahoma" w:hAnsi="Tahoma"/>
          <w:color w:val="000000"/>
          <w:sz w:val="20"/>
          <w:szCs w:val="20"/>
          <w:shd w:fill="FFFFFF" w:val="clear"/>
        </w:rPr>
        <w:t>�</w:t>
      </w:r>
      <w:r>
        <w:rPr>
          <w:rFonts w:cs="Arial" w:ascii="Arial" w:hAnsi="Arial"/>
          <w:color w:val="000000"/>
          <w:sz w:val="20"/>
          <w:szCs w:val="20"/>
          <w:shd w:fill="FFFFFF" w:val="clear"/>
        </w:rPr>
        <w:t>"} 145{"è¥¿äº</w:t>
      </w:r>
      <w:r>
        <w:rPr>
          <w:rFonts w:cs="Tahoma" w:ascii="Tahoma" w:hAnsi="Tahoma"/>
          <w:color w:val="000000"/>
          <w:sz w:val="20"/>
          <w:szCs w:val="20"/>
          <w:shd w:fill="FFFFFF" w:val="clear"/>
        </w:rPr>
        <w:t>�</w:t>
      </w:r>
      <w:r>
        <w:rPr>
          <w:rFonts w:cs="Arial" w:ascii="Arial" w:hAnsi="Arial"/>
          <w:color w:val="000000"/>
          <w:sz w:val="20"/>
          <w:szCs w:val="20"/>
          <w:shd w:fill="FFFFFF" w:val="clear"/>
        </w:rPr>
        <w:t>"} 150{"æ¬§æ´²"} 151{"ä¸</w:t>
      </w:r>
      <w:r>
        <w:rPr>
          <w:rFonts w:cs="Tahoma" w:ascii="Tahoma" w:hAnsi="Tahoma"/>
          <w:color w:val="000000"/>
          <w:sz w:val="20"/>
          <w:szCs w:val="20"/>
          <w:shd w:fill="FFFFFF" w:val="clear"/>
        </w:rPr>
        <w:t>�</w:t>
      </w:r>
      <w:r>
        <w:rPr>
          <w:rFonts w:cs="Arial" w:ascii="Arial" w:hAnsi="Arial"/>
          <w:color w:val="000000"/>
          <w:sz w:val="20"/>
          <w:szCs w:val="20"/>
          <w:shd w:fill="FFFFFF" w:val="clear"/>
        </w:rPr>
        <w:t>æ¬§"} 154{"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Arial" w:ascii="Arial" w:hAnsi="Arial"/>
          <w:color w:val="000000"/>
          <w:sz w:val="20"/>
          <w:szCs w:val="20"/>
          <w:shd w:fill="FFFFFF" w:val="clear"/>
        </w:rPr>
        <w:t>¬§</w:t>
      </w:r>
      <w:r>
        <w:rPr>
          <w:rFonts w:cs="Arial" w:ascii="Arial" w:hAnsi="Arial"/>
          <w:color w:val="000000"/>
          <w:sz w:val="20"/>
          <w:szCs w:val="20"/>
          <w:shd w:fill="FFFFFF" w:val="clear"/>
        </w:rPr>
        <w:t>"} 155{"è¥¿æ¬§"} 419{"æ</w:t>
      </w:r>
      <w:r>
        <w:rPr>
          <w:rFonts w:cs="Tahoma" w:ascii="Tahoma" w:hAnsi="Tahoma"/>
          <w:color w:val="000000"/>
          <w:sz w:val="20"/>
          <w:szCs w:val="20"/>
          <w:shd w:fill="FFFFFF" w:val="clear"/>
        </w:rPr>
        <w:t>��</w:t>
      </w:r>
      <w:r>
        <w:rPr>
          <w:rFonts w:cs="Arial" w:ascii="Arial" w:hAnsi="Arial"/>
          <w:color w:val="000000"/>
          <w:sz w:val="20"/>
          <w:szCs w:val="20"/>
          <w:shd w:fill="FFFFFF" w:val="clear"/>
        </w:rPr>
        <w:t>ä¸</w:t>
      </w:r>
      <w:r>
        <w:rPr>
          <w:rFonts w:cs="Tahoma" w:ascii="Tahoma" w:hAnsi="Tahoma"/>
          <w:color w:val="000000"/>
          <w:sz w:val="20"/>
          <w:szCs w:val="20"/>
          <w:shd w:fill="FFFFFF" w:val="clear"/>
        </w:rPr>
        <w:t>�</w:t>
      </w:r>
      <w:r>
        <w:rPr>
          <w:rFonts w:cs="Arial" w:ascii="Arial" w:hAnsi="Arial"/>
          <w:color w:val="000000"/>
          <w:sz w:val="20"/>
          <w:szCs w:val="20"/>
          <w:shd w:fill="FFFFFF" w:val="clear"/>
        </w:rPr>
        <w:t>ç¾</w:t>
      </w:r>
      <w:r>
        <w:rPr>
          <w:rFonts w:cs="Tahoma" w:ascii="Tahoma" w:hAnsi="Tahoma"/>
          <w:color w:val="000000"/>
          <w:sz w:val="20"/>
          <w:szCs w:val="20"/>
          <w:shd w:fill="FFFFFF" w:val="clear"/>
        </w:rPr>
        <w:t>�</w:t>
      </w:r>
      <w:r>
        <w:rPr>
          <w:rFonts w:cs="Arial" w:ascii="Arial" w:hAnsi="Arial"/>
          <w:color w:val="000000"/>
          <w:sz w:val="20"/>
          <w:szCs w:val="20"/>
          <w:shd w:fill="FFFFFF" w:val="clear"/>
        </w:rPr>
        <w:t>æ´²"} AC{"é</w:t>
      </w:r>
      <w:r>
        <w:rPr>
          <w:rFonts w:cs="Tahoma" w:ascii="Tahoma" w:hAnsi="Tahoma"/>
          <w:color w:val="000000"/>
          <w:sz w:val="20"/>
          <w:szCs w:val="20"/>
          <w:shd w:fill="FFFFFF" w:val="clear"/>
        </w:rPr>
        <w:t>�</w:t>
      </w:r>
      <w:r>
        <w:rPr>
          <w:rFonts w:cs="Arial" w:ascii="Arial" w:hAnsi="Arial"/>
          <w:color w:val="000000"/>
          <w:sz w:val="20"/>
          <w:szCs w:val="20"/>
          <w:shd w:fill="FFFFFF" w:val="clear"/>
        </w:rPr>
        <w:t>¿æ£®æ</w:t>
      </w:r>
      <w:r>
        <w:rPr>
          <w:rFonts w:cs="Tahoma" w:ascii="Tahoma" w:hAnsi="Tahoma"/>
          <w:color w:val="000000"/>
          <w:sz w:val="20"/>
          <w:szCs w:val="20"/>
          <w:shd w:fill="FFFFFF" w:val="clear"/>
        </w:rPr>
        <w:t>�</w:t>
      </w:r>
      <w:r>
        <w:rPr>
          <w:rFonts w:cs="Arial" w:ascii="Arial" w:hAnsi="Arial"/>
          <w:color w:val="000000"/>
          <w:sz w:val="20"/>
          <w:szCs w:val="20"/>
          <w:shd w:fill="FFFFFF" w:val="clear"/>
        </w:rPr>
        <w:t>¾å²</w:t>
      </w:r>
      <w:r>
        <w:rPr>
          <w:rFonts w:cs="Tahoma" w:ascii="Tahoma" w:hAnsi="Tahoma"/>
          <w:color w:val="000000"/>
          <w:sz w:val="20"/>
          <w:szCs w:val="20"/>
          <w:shd w:fill="FFFFFF" w:val="clear"/>
        </w:rPr>
        <w:t>�</w:t>
      </w:r>
      <w:r>
        <w:rPr>
          <w:rFonts w:cs="Arial" w:ascii="Arial" w:hAnsi="Arial"/>
          <w:color w:val="000000"/>
          <w:sz w:val="20"/>
          <w:szCs w:val="20"/>
          <w:shd w:fill="FFFFFF" w:val="clear"/>
        </w:rPr>
        <w:t>"} AD{"å®</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 AE{"é</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ä¼¯è</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½"} AF{"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 AG{"å®</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r>
        <w:rPr>
          <w:rFonts w:cs="Tahoma" w:ascii="Tahoma" w:hAnsi="Tahoma"/>
          <w:color w:val="000000"/>
          <w:sz w:val="20"/>
          <w:szCs w:val="20"/>
          <w:shd w:fill="FFFFFF" w:val="clear"/>
        </w:rPr>
        <w:t>�</w:t>
      </w:r>
      <w:r>
        <w:rPr>
          <w:rFonts w:cs="Arial" w:ascii="Arial" w:hAnsi="Arial"/>
          <w:color w:val="000000"/>
          <w:sz w:val="20"/>
          <w:szCs w:val="20"/>
          <w:shd w:fill="FFFFFF" w:val="clear"/>
        </w:rPr>
        <w:t>è¾¾"} AI{"å®</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softHyphen/>
        <w:t>æ</w:t>
      </w:r>
      <w:r>
        <w:rPr>
          <w:rFonts w:cs="Tahoma" w:ascii="Tahoma" w:hAnsi="Tahoma"/>
          <w:color w:val="000000"/>
          <w:sz w:val="20"/>
          <w:szCs w:val="20"/>
          <w:shd w:fill="FFFFFF" w:val="clear"/>
        </w:rPr>
        <w:t>��</w:t>
      </w:r>
      <w:r>
        <w:rPr>
          <w:rFonts w:cs="Arial" w:ascii="Arial" w:hAnsi="Arial"/>
          <w:color w:val="000000"/>
          <w:sz w:val="20"/>
          <w:szCs w:val="20"/>
          <w:shd w:fill="FFFFFF" w:val="clear"/>
        </w:rPr>
        <w:t>"} AL{"é</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å·´å°</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Parent{"root"}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ans{ ALIAS"{"zh_Hans"}</w:t>
      </w:r>
    </w:p>
    <w:p>
      <w:pPr>
        <w:pStyle w:val="Normal"/>
        <w:spacing w:lineRule="exact" w:line="420"/>
        <w:rPr/>
      </w:pPr>
      <w:r>
        <w:rPr>
          <w:rFonts w:cs="Arial" w:ascii="Arial" w:hAnsi="Arial"/>
          <w:color w:val="000000"/>
          <w:sz w:val="20"/>
          <w:szCs w:val="20"/>
          <w:shd w:fill="FFFFFF" w:val="clear"/>
        </w:rPr>
        <w:t>copyright.html#License yue_Hans_CN{ Version{"2.1.36.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HK{ ALIAS"{"yue_Hant_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zh_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ue_CN{ ALIAS"{"yue_Hans_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Version{"2.1.19.14"} collations{ standard{ Sequence{ normalization on]"</w:t>
      </w:r>
    </w:p>
    <w:p>
      <w:pPr>
        <w:pStyle w:val="Normal"/>
        <w:spacing w:lineRule="exact" w:line="420"/>
        <w:rPr/>
      </w:pPr>
      <w:r>
        <w:rPr>
          <w:rFonts w:cs="Arial" w:ascii="Arial" w:hAnsi="Arial"/>
          <w:color w:val="000000"/>
          <w:sz w:val="20"/>
          <w:szCs w:val="20"/>
          <w:shd w:fill="FFFFFF" w:val="clear"/>
        </w:rPr>
        <w:t>copyright.html#License yo{ Languages{ af{"Èdè Afrikani"} ak{"Èdè Akani"} am{"Èdè Amariki"} ar{"Èdè Arabiki"} as{"Ti Assam"} az{"Èdè Azerbaijani"} be{"Èdè Belarusi"} bg{"Èdè Bugaria"} bn{"Èdè Bengali"} br{"Èdè Bretoni"} bs{"Èdè Bosnia"} ca{"Èdè Catala"} cs{"Èdè seeki"} cy{"Èdè Welshi"} da{"Èdè Ilẹ̀ Denmark"} de{"Èdè Ilẹ̀ Gemani"} el{"Èdè Giriki"} en{"Èdè Gẹ̀ẹ́sì"} eo{"Èdè Esperanto"} es{"Èdè Sipanisi"} et{"Èdè Estonia"} eu{"Èdè Baski"} fa{"Èdè Pasia"} fi{"Èdè Finisi"} fil{"Èdè Filipino"} fo{"Èdè Faro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urrencies{ AED{ AED", Diami ti Awon Orílẹ́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Countries{ AD{"Orílẹ́ède Ààndórà"} AE{"Orílẹ́ède Ẹmirate ti Awọn Arabu"} AF{"Orílẹ́ède Àfùgànístánì"} AG{"Orílẹ́ède Ààntígúà àti Báríbúdà"} AI{"Orílẹ́ède Ààngúlílà"} AL{"Orílẹ́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 AuxExemplarCharacters{"[c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Languages{ da{"Èdè Ilɛ̀ Denmark"} de{"Èdè Ilɛ̀ Gemani"} en{"Èdè Gɛ̀ɛ́sì"} pl{"Èdè Ilɛ̀ Polandi"} pt{"Èdè Pɔtugi"} ru{"Èdè ̣Rɔɔsia"} tr{"Èdè Tɔɔkisi"} zu{"Èdè Sh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urrencies{ AED{ AED", Diami ti Awon Orílɛ́ède 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o_BJ{ Countries{ AD{"Orílɛ́ède Ààndórà"} AE{"Orílɛ́ède Ɛmirate ti Awɔn Arabu"} AF{"Orílɛ́ède Àfùgànístánì"} AG{"Orílɛ́ède Ààntígúà àti Báríbúdà"} AI{"Orílɛ́ède Ààngúlílà"} AL{"Orílɛ́ède Àlùbàníán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Version{"2.1.37.1"} durationUnits{ hm{"h:mm"} hms{"h:mm:ss"} ms{"m:ss"}</w:t>
      </w:r>
    </w:p>
    <w:p>
      <w:pPr>
        <w:pStyle w:val="Normal"/>
        <w:spacing w:lineRule="exact" w:line="420"/>
        <w:rPr/>
      </w:pPr>
      <w:r>
        <w:rPr>
          <w:rFonts w:cs="Arial" w:ascii="Arial" w:hAnsi="Arial"/>
          <w:color w:val="000000"/>
          <w:sz w:val="20"/>
          <w:szCs w:val="20"/>
          <w:shd w:fill="FFFFFF" w:val="clear"/>
        </w:rPr>
        <w:t>copyright.html#License yi{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Keys{ numbers{"</w:t>
      </w:r>
      <w:r>
        <w:rPr>
          <w:rFonts w:ascii="Arial" w:hAnsi="Arial" w:cs="Arial"/>
          <w:color w:val="000000"/>
          <w:sz w:val="20"/>
          <w:sz w:val="20"/>
          <w:szCs w:val="20"/>
          <w:shd w:fill="FFFFFF" w:val="clear"/>
          <w:rtl w:val="true"/>
        </w:rPr>
        <w:t>נומערן</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Countries{ 001{"</w:t>
      </w:r>
      <w:r>
        <w:rPr>
          <w:rFonts w:ascii="Arial" w:hAnsi="Arial" w:cs="Arial"/>
          <w:color w:val="000000"/>
          <w:sz w:val="20"/>
          <w:sz w:val="20"/>
          <w:szCs w:val="20"/>
          <w:shd w:fill="FFFFFF" w:val="clear"/>
          <w:rtl w:val="true"/>
        </w:rPr>
        <w:t>וועלט</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קעאַנ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נדיקע אַמעריק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קאַראַאיב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מזרח 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פּאלינע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ענטראַל־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זי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5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אייראפּע</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4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לאַטיין־אַמעריקע</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אַנדארע</w:t>
      </w:r>
      <w:r>
        <w:rPr>
          <w:rFonts w:cs="Arial" w:ascii="Arial" w:hAnsi="Arial"/>
          <w:color w:val="000000"/>
          <w:sz w:val="20"/>
          <w:szCs w:val="20"/>
          <w:shd w:fill="FFFFFF" w:val="clear"/>
        </w:rPr>
        <w:t>"} AF{"</w:t>
      </w:r>
      <w:r>
        <w:rPr>
          <w:rFonts w:ascii="Arial" w:hAnsi="Arial" w:cs="Arial"/>
          <w:color w:val="000000"/>
          <w:sz w:val="20"/>
          <w:sz w:val="20"/>
          <w:szCs w:val="20"/>
          <w:shd w:fill="FFFFFF" w:val="clear"/>
          <w:rtl w:val="true"/>
        </w:rPr>
        <w:t>אַפֿגהאַניסטאַן</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אַנטיגוע א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i{ AuxExemplarCharacters{"[\u200E\u200F]"} ExemplarCharacters{</w:t>
      </w:r>
    </w:p>
    <w:p>
      <w:pPr>
        <w:pStyle w:val="Normal"/>
        <w:spacing w:lineRule="exact" w:line="420"/>
        <w:rPr/>
      </w:pPr>
      <w:r>
        <w:rPr>
          <w:rFonts w:cs="Arial" w:ascii="Arial" w:hAnsi="Arial"/>
          <w:color w:val="000000"/>
          <w:sz w:val="20"/>
          <w:szCs w:val="20"/>
          <w:shd w:fill="FFFFFF" w:val="clear"/>
        </w:rPr>
        <w:t>copyright.html#License yi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Languages{ ak{"akánɛ"} am{"amalíke"} ar{"́pakas"} be{"pielúse"} bg{"bulgálɛ"} bn{"pengálɛ́ɛ"} cs{"cɛ́kɛ́ɛ"} de{"ŋndiáman"} el{"yavánɛ"}</w:t>
      </w:r>
    </w:p>
    <w:p>
      <w:pPr>
        <w:pStyle w:val="Normal"/>
        <w:spacing w:lineRule="exact" w:line="420"/>
        <w:rPr/>
      </w:pPr>
      <w:r>
        <w:rPr>
          <w:rFonts w:cs="Arial" w:ascii="Arial" w:hAnsi="Arial"/>
          <w:color w:val="000000"/>
          <w:sz w:val="20"/>
          <w:szCs w:val="20"/>
          <w:shd w:fill="FFFFFF" w:val="clear"/>
        </w:rPr>
        <w:t>copyright.html#License yav{ Currencies{ AOA{ AOA", kuansa wu ango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 Countries{ AD{"Aŋtúla"} AE{"imiláat i paaláap"} AF{"Afkanistáŋ"} AG{"Aŋtíka na Palpúta"} AI{"Aŋkíla"} AL{"Alpaní"} AM{"Almanía"} AO{"Aŋkúla"} AR{"Alsaŋtín"} AS{"Sámua u Amelíka"} AT{"Otilís"} AU{"Otalalí"} AW{"Alúpa"} AZ{"Asɛlpaisáŋ"} BA{"Pusiní-ɛlkofína"} BB{"Palpatós"} BD{"Paŋkalatɛs"} BE{"Pɛlsíik"} BF{"Pulikínafásó"} BG{"Pulukalíi"} BH{"Palɛŋ"} BI{"Púlúndí"} BJ{"Penɛŋ"} BM{"Pɛlmúta"}</w:t>
      </w:r>
    </w:p>
    <w:p>
      <w:pPr>
        <w:pStyle w:val="Normal"/>
        <w:spacing w:lineRule="exact" w:line="420"/>
        <w:rPr/>
      </w:pPr>
      <w:r>
        <w:rPr>
          <w:rFonts w:cs="Arial" w:ascii="Arial" w:hAnsi="Arial"/>
          <w:color w:val="000000"/>
          <w:sz w:val="20"/>
          <w:szCs w:val="20"/>
          <w:shd w:fill="FFFFFF" w:val="clear"/>
        </w:rPr>
        <w:t>copyright.html#License yav{ AuxExemplarCharacters{"[g j q r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yav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Languages{ ak{"Oluakaani"} am{"Oluamhariki"} ar{"Oluwarabu"} be{"Olubelarusi"} bg{"Olubulugariya"} bn{"Olubengali"} cs{"Oluceeke"} de{"Oludaaki"} el{"Oluyonaani"} en{"Olungereza"} es{"Olusipanya"} fa{"Oluperusi"} fr{"Olufalansa"} ha{"Oluhawuza"} hi{"Oluhindu"} hu{"Oluhangare"} id{"Oluyindonezya"} ig{"Oluyibo"} it{"Oluyitale"} ja{"Olujapani"} jv{"Olunnajjava"} km{"Olukme"} ko{"Olukoreya"} ms{"Olumalayi"} my{"Olubbama"} ne{"Olunepali"} nl{"Oluholandi"} pa{"Olupunjabi"} pl{"Olupolandi"} pt{"Olupotugiizi"} ro{"Olulomaniya"} ru{"Olulasa"} rw{"Olunarwanda"} so{"Olusomaliya"} sv{"Oluswideni"} ta{"Olutamiiru"} th{"Oluttaayi"} tr{"Olutake"} uk{"Oluyuk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ExemplarCharacters{"[a b c d e f g h i j k l m n o p q r s t u v w x y z]"} ExemplarCharactersIndex{"[A B C D E F G H I J K L M N O P Q R S T U V W X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urrencies{ AED{ AED", Diraamu eya Emire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 Countries{ AD{"Andora"} AE{"Emireeti"} AF{"Afaganisitani"} AG{"Antigwa ni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abulika 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xog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7.4"} zoneStrings{ Africa:Dakar"{ ec{"Dakar"}</w:t>
      </w:r>
    </w:p>
    <w:p>
      <w:pPr>
        <w:pStyle w:val="Normal"/>
        <w:spacing w:lineRule="exact" w:line="420"/>
        <w:rPr/>
      </w:pPr>
      <w:r>
        <w:rPr>
          <w:rFonts w:cs="Arial" w:ascii="Arial" w:hAnsi="Arial"/>
          <w:color w:val="000000"/>
          <w:sz w:val="20"/>
          <w:szCs w:val="20"/>
          <w:shd w:fill="FFFFFF" w:val="clear"/>
        </w:rPr>
        <w:t>copyright.html#License wo{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Version{"2.1.36.35"} collations{ standard{ Sequence{ normalization on]"</w:t>
      </w:r>
    </w:p>
    <w:p>
      <w:pPr>
        <w:pStyle w:val="Normal"/>
        <w:spacing w:lineRule="exact" w:line="420"/>
        <w:rPr/>
      </w:pPr>
      <w:r>
        <w:rPr>
          <w:rFonts w:cs="Arial" w:ascii="Arial" w:hAnsi="Arial"/>
          <w:color w:val="000000"/>
          <w:sz w:val="20"/>
          <w:szCs w:val="20"/>
          <w:shd w:fill="FFFFFF" w:val="clear"/>
        </w:rPr>
        <w:t>copyright.html#License wo{ Languages{ af{"Afrikaans"} am{"Amharik"} ar{"Araab"} as{"Asame"} az{"Aserbayjane"} ba{"Baskir"} ban{"Bali"} be{"Belaris"} bem{"Bemba"} bg{"Bilgaar"} bn{"Baŋla"} bo{"Tibetan"} br{"Breton"} bs{"Bosñak"} ca{"Katalan"} ceb{"Sibiyanoo"} chm{"Mari"} chr{"Ceroki"} ckb{"Kurdi gu Diggu"} co{"Kors"} cs{"Cek"} cy{"Wels"} da{"Danuwa"} de{"Almaa"} dsb{"Sorab-Suuf"} dv{"Diweyi"} dz{"Dsongkaa"} el{"Gereg"} en{"Àngale"} eo{"Esperantoo"} es{"Español"} es_419{"Español (Amerik Latin)"} et{"Estoñiye"} eu{"Bask"} fa{"Pers"} ff{"Pël"} fi{"Feylànde"} fil{"Filipiye"} fo{"Feroos"} fr{"Farañse"} ga{"Irlànde"} gd{"Galuwaa bu Ek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Currencies{ BRL{</w:t>
      </w:r>
    </w:p>
    <w:p>
      <w:pPr>
        <w:pStyle w:val="Normal"/>
        <w:spacing w:lineRule="exact" w:line="420"/>
        <w:rPr/>
      </w:pPr>
      <w:r>
        <w:rPr>
          <w:rFonts w:cs="Arial" w:ascii="Arial" w:hAnsi="Arial"/>
          <w:color w:val="000000"/>
          <w:sz w:val="20"/>
          <w:szCs w:val="20"/>
          <w:shd w:fill="FFFFFF" w:val="clear"/>
        </w:rPr>
        <w:t>copyright.html#License wo{ Countries{ AD{"Andoor"} AE{"Emira Arab Ini"} AF{"Afganistaŋ"} AG{"Antiguwa ak Barbuda"} AI{"Angiiy"} AL{"Albani"} AM{"Armeni"} AO{"Àngolaa"} AQ{"Antarktik"} AR{"Arsàntin"} AS{"Samowa bu Amerig"} AT{"Ótiriis"} AU{"Ostarali"} AW{"Aruba"} AX{"Duni Aalànd"} AZ{"Aserbayjaŋ"} BA{"Bosni Ersegowin"} BB{"Barbad"} BD{"Bengalades"} BE{"Belsig"} BF{"Burkina Faaso"} BG{"Bilgari"} BH{"Bahreyin"} BI{"Burundi"} BJ{"Benee"} BL{"Saŋ Bartalemi"} BM{"Bermid"} BN{"Burney"} BO{"Boliwi"} BR{"Beresil"} BS{"Bahamas"} BT{"Butaŋ"} BV{"Dunu Buwet"} BW{"Botswana"} BY{"Belaris"} BZ{"Belis"} CA{"Kanadaa"} CC{"Duni Koko (Kilin)"} CF{"Repiblik Sàntar Afrik"}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 AuxExemplarCharacters{"[ã h v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o_S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indowsZones:table(nofallback){ mapTimezones{ AUS Central Standard Time"{ 001{"Australia/Darwin"} AU{"Australia/Da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37.1"} zoneStrings{ Africa:Accra"{ ec{"Akra"}</w:t>
      </w:r>
    </w:p>
    <w:p>
      <w:pPr>
        <w:pStyle w:val="Normal"/>
        <w:spacing w:lineRule="exact" w:line="420"/>
        <w:rPr/>
      </w:pPr>
      <w:r>
        <w:rPr>
          <w:rFonts w:cs="Arial" w:ascii="Arial" w:hAnsi="Arial"/>
          <w:color w:val="000000"/>
          <w:sz w:val="20"/>
          <w:szCs w:val="20"/>
          <w:shd w:fill="FFFFFF" w:val="clear"/>
        </w:rPr>
        <w:t>copyright.html#License wae{ Version{"2.1.37.1"} units{ duration{ day{ dnam{"täg"} one{"{0} täg"} other{"{0} tä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Version{"2.1.19.14"}</w:t>
      </w:r>
    </w:p>
    <w:p>
      <w:pPr>
        <w:pStyle w:val="Normal"/>
        <w:spacing w:lineRule="exact" w:line="420"/>
        <w:rPr/>
      </w:pPr>
      <w:r>
        <w:rPr>
          <w:rFonts w:cs="Arial" w:ascii="Arial" w:hAnsi="Arial"/>
          <w:color w:val="000000"/>
          <w:sz w:val="20"/>
          <w:szCs w:val="20"/>
          <w:shd w:fill="FFFFFF" w:val="clear"/>
        </w:rPr>
        <w:t>copyright.html#License wae{ Languages{ ab{"Abčasiš"} af{"Afrikáns"} am{"Amhariš"} ar{"Arabiš"} as{"Assamesiš"} ay{"Aymara"} az{"Serbaidšaniš"} be{"Wísrussiš"} bg{"Bulgariš"} bn{"Bengališ"} bo{"Tibetiš"} bs{"Bosniš"} ca{"Katalaniš"} cs{"Tšečiš"} cy{"Walisiš"} da{"Däniš"} de{"Titš"} de_AT{"Öštričišes Titš"} de_CH{"Schwizer Hočtitš"} dv{"Malediwiš"} dz{"Butaniš"} efi{"Efik"} el{"Gričiš"} en{"Engliš"} en_AU{"Auštrališes Engliš"} en_CA{"Kanadišes Engliš"} en_GB{"Britišes Engliš"} en_US{"Amerikanišes Engliš"} es{"Schpaniš"} es_419{"Latiamerikanišes Schpaniš"} es_ES{"Iberišes Schpaniš"} et{"Estniš"} eu{"Baskiš"} fa{"Persiš"} fi{"Finiš"} fil{"Filipini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Currencies{ BRL{</w:t>
      </w:r>
    </w:p>
    <w:p>
      <w:pPr>
        <w:pStyle w:val="Normal"/>
        <w:spacing w:lineRule="exact" w:line="420"/>
        <w:rPr/>
      </w:pPr>
      <w:r>
        <w:rPr>
          <w:rFonts w:cs="Arial" w:ascii="Arial" w:hAnsi="Arial"/>
          <w:color w:val="000000"/>
          <w:sz w:val="20"/>
          <w:szCs w:val="20"/>
          <w:shd w:fill="FFFFFF" w:val="clear"/>
        </w:rPr>
        <w:t>copyright.html#License wae{ Countries{ 001{"Wäld"} 002{"Afrika"} 003{"Nordamerika"} 005{"Südamerika"} 009{"Ozeanie"} 011{"Weštafrika"} 013{"Zentralamerika"} 014{"Oštafrika"} 015{"Nordafrika"} 017{"Mittelafrika"} 018{"Südličs Afrika"} 019{"Amerikaniš Kontinänt"} 021{"Nördličs Amerika"} 029{"Karibik"} 030{"Oštasie"} 034{"Südasie"} 035{"Südoštasie"}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 AuxExemplarCharacters{"[à ă â å ā æ ç è ĕ ê ë ē ì ĭ î ï ī ñ ò ŏ ô ø ō œ ß ù ŭ û ū ÿ]"}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ae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Version{"2.1.31.33"}</w:t>
      </w:r>
    </w:p>
    <w:p>
      <w:pPr>
        <w:pStyle w:val="Normal"/>
        <w:spacing w:lineRule="exact" w:line="420"/>
        <w:rPr/>
      </w:pPr>
      <w:r>
        <w:rPr>
          <w:rFonts w:cs="Arial" w:ascii="Arial" w:hAnsi="Arial"/>
          <w:color w:val="000000"/>
          <w:sz w:val="20"/>
          <w:szCs w:val="20"/>
          <w:shd w:fill="FFFFFF" w:val="clear"/>
        </w:rPr>
        <w:t>copyright.html#License vun{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so{"Kyisomalyi"} sv{"Kyiswidi"} ta{"Kyitamil"} th{"Kyitailandi"} tr{"Kyiturukyi"} uk{"Kyiukr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vun{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un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Version{"2.1.19.14"} collations{ standard{ Sequence{ normalization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RBNFRules{ OrdinalRules{ digits-ordinal:", x: \u2212&amp;gt;&amp;gt;;", 0: th\u1EE9 =#,##0=;",</w:t>
      </w:r>
    </w:p>
    <w:p>
      <w:pPr>
        <w:pStyle w:val="Normal"/>
        <w:spacing w:lineRule="exact" w:line="420"/>
        <w:rPr/>
      </w:pPr>
      <w:r>
        <w:rPr>
          <w:rFonts w:cs="Arial" w:ascii="Arial" w:hAnsi="Arial"/>
          <w:color w:val="000000"/>
          <w:sz w:val="20"/>
          <w:szCs w:val="20"/>
          <w:shd w:fill="FFFFFF" w:val="clear"/>
        </w:rPr>
        <w:t>copyright.html#License vi{ Keys{ calendar{"Lịch"} cf{"Định dạng tiền tệ"} colAlternate{"Bỏ qua sắp xếp biểu tượng"} colBackwards{"Sắp xếp dấu trọng âm đảo ngược"} colCaseFirst{"Sắp xếp chữ hoa/chữ thường"} colCaseLevel{"Sắp xếp phân biệt chữ hoa/chữ thườ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urrencies{ ADP{ ADP", Đồng Peseta của And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 Countries{ 001{"Thế giới"} 002{"Châu Phi"} 003{"Bắc Mỹ"} 005{"Nam Mỹ"} 009{"Châu Đại Dương"} 011{"Tây Phi"} 013{"Trung Mỹ"} 014{"Đông Phi"} 015{"Bắc Phi"} 017{"Trung Phi"} 018{"Miền Nam Châu Phi"} 019{"Châu Mỹ"} 021{"Miền Bắc Châu Mỹ"} 029{"Ca-ri-bê"} 030{"Đông Á"} 034{"Nam Á"} 035{"Đông Nam Á"} 039{"Nam Âu"} 053{"Úc và New Zealand"} 054{"Melanesia"} 057{"Vùng Micronesian"} 061{"Polynesia"} 142{"Châu Á"} 143{"Trung Á"} 145{"Tây Á"} 150{"Châu Âu"} 151{"Đông Âu"} 154{"Bắc Âu"} 155{"Tây Âu"} 419{"Châu Mỹ La-tinh"} AC{"Đảo Ascension"} AD{"Andorra"} AE{"Các Tiểu Vương quốc Ả Rập Thống nhất"} AF{"Afghanistan"</w:t>
      </w:r>
    </w:p>
    <w:p>
      <w:pPr>
        <w:pStyle w:val="Normal"/>
        <w:spacing w:lineRule="exact" w:line="420"/>
        <w:rPr/>
      </w:pPr>
      <w:r>
        <w:rPr>
          <w:rFonts w:cs="Arial" w:ascii="Arial" w:hAnsi="Arial"/>
          <w:color w:val="000000"/>
          <w:sz w:val="20"/>
          <w:szCs w:val="20"/>
          <w:shd w:fill="FFFFFF" w:val="clear"/>
        </w:rPr>
        <w:t>copyright.html#License vi{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i_V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Version{"2.1.37.1"}</w:t>
      </w:r>
    </w:p>
    <w:p>
      <w:pPr>
        <w:pStyle w:val="Normal"/>
        <w:spacing w:lineRule="exact" w:line="420"/>
        <w:rPr/>
      </w:pPr>
      <w:r>
        <w:rPr>
          <w:rFonts w:cs="Arial" w:ascii="Arial" w:hAnsi="Arial"/>
          <w:color w:val="000000"/>
          <w:sz w:val="20"/>
          <w:szCs w:val="20"/>
          <w:shd w:fill="FFFFFF" w:val="clear"/>
        </w:rPr>
        <w:t>copyright.html#License vai{ Languages{ ak{"</w:t>
      </w:r>
      <w:r>
        <w:rPr>
          <w:rFonts w:ascii="Ebrima" w:hAnsi="Ebrima" w:cs="Ebrima"/>
          <w:color w:val="000000"/>
          <w:sz w:val="20"/>
          <w:sz w:val="20"/>
          <w:szCs w:val="20"/>
          <w:shd w:fill="FFFFFF" w:val="clear"/>
        </w:rPr>
        <w:t>ꕉꕪꘋ</w:t>
      </w:r>
      <w:r>
        <w:rPr>
          <w:rFonts w:cs="Arial" w:ascii="Arial" w:hAnsi="Arial"/>
          <w:color w:val="000000"/>
          <w:sz w:val="20"/>
          <w:szCs w:val="20"/>
          <w:shd w:fill="FFFFFF" w:val="clear"/>
        </w:rPr>
        <w:t>"} am{"</w:t>
      </w:r>
      <w:r>
        <w:rPr>
          <w:rFonts w:ascii="Ebrima" w:hAnsi="Ebrima" w:cs="Ebrima"/>
          <w:color w:val="000000"/>
          <w:sz w:val="20"/>
          <w:sz w:val="20"/>
          <w:szCs w:val="20"/>
          <w:shd w:fill="FFFFFF" w:val="clear"/>
        </w:rPr>
        <w:t>ꕉꕆꕌꔸ</w:t>
      </w:r>
      <w:r>
        <w:rPr>
          <w:rFonts w:cs="Arial" w:ascii="Arial" w:hAnsi="Arial"/>
          <w:color w:val="000000"/>
          <w:sz w:val="20"/>
          <w:szCs w:val="20"/>
          <w:shd w:fill="FFFFFF" w:val="clear"/>
        </w:rPr>
        <w:t>"} ar{"</w:t>
      </w:r>
      <w:r>
        <w:rPr>
          <w:rFonts w:ascii="Ebrima" w:hAnsi="Ebrima" w:cs="Ebrima"/>
          <w:color w:val="000000"/>
          <w:sz w:val="20"/>
          <w:sz w:val="20"/>
          <w:szCs w:val="20"/>
          <w:shd w:fill="FFFFFF" w:val="clear"/>
        </w:rPr>
        <w:t>ꕞꕌꖝ</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 Currencies{ AED{ AED",</w:t>
      </w:r>
    </w:p>
    <w:p>
      <w:pPr>
        <w:pStyle w:val="Normal"/>
        <w:spacing w:lineRule="exact" w:line="420"/>
        <w:rPr/>
      </w:pPr>
      <w:r>
        <w:rPr>
          <w:rFonts w:cs="Arial" w:ascii="Arial" w:hAnsi="Arial"/>
          <w:color w:val="000000"/>
          <w:sz w:val="20"/>
          <w:szCs w:val="20"/>
          <w:shd w:fill="FFFFFF" w:val="clear"/>
        </w:rPr>
        <w:t>copyright.html#License vai{ Countries{ AC{"</w:t>
      </w:r>
      <w:r>
        <w:rPr>
          <w:rFonts w:ascii="Ebrima" w:hAnsi="Ebrima" w:cs="Ebrima"/>
          <w:color w:val="000000"/>
          <w:sz w:val="20"/>
          <w:sz w:val="20"/>
          <w:szCs w:val="20"/>
          <w:shd w:fill="FFFFFF" w:val="clear"/>
        </w:rPr>
        <w:t>ꗻ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ꕒꕡꕌ</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ꔳꘋꗣ</w:t>
      </w:r>
      <w:r>
        <w:rPr>
          <w:rFonts w:cs="Arial" w:ascii="Arial" w:hAnsi="Arial"/>
          <w:color w:val="000000"/>
          <w:sz w:val="20"/>
          <w:szCs w:val="20"/>
          <w:shd w:fill="FFFFFF" w:val="clear"/>
        </w:rPr>
        <w:t>"} AD{"</w:t>
      </w:r>
      <w:r>
        <w:rPr>
          <w:rFonts w:ascii="Ebrima" w:hAnsi="Ebrima" w:cs="Ebrima"/>
          <w:color w:val="000000"/>
          <w:sz w:val="20"/>
          <w:sz w:val="20"/>
          <w:szCs w:val="20"/>
          <w:shd w:fill="FFFFFF" w:val="clear"/>
        </w:rPr>
        <w:t>ꕉꖆꕟ</w:t>
      </w:r>
      <w:r>
        <w:rPr>
          <w:rFonts w:cs="Arial" w:ascii="Arial" w:hAnsi="Arial"/>
          <w:color w:val="000000"/>
          <w:sz w:val="20"/>
          <w:szCs w:val="20"/>
          <w:shd w:fill="FFFFFF" w:val="clear"/>
        </w:rPr>
        <w:t>"} AE{"</w:t>
      </w:r>
      <w:r>
        <w:rPr>
          <w:rFonts w:ascii="Ebrima" w:hAnsi="Ebrima" w:cs="Ebrima"/>
          <w:color w:val="000000"/>
          <w:sz w:val="20"/>
          <w:sz w:val="20"/>
          <w:szCs w:val="20"/>
          <w:shd w:fill="FFFFFF" w:val="clear"/>
        </w:rPr>
        <w:t>ꖳꕯꔤ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ꕉꕟꔬ</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ꗡꕆꔓꔻ</w:t>
      </w:r>
      <w:r>
        <w:rPr>
          <w:rFonts w:cs="Arial" w:ascii="Arial" w:hAnsi="Arial"/>
          <w:color w:val="000000"/>
          <w:sz w:val="20"/>
          <w:szCs w:val="20"/>
          <w:shd w:fill="FFFFFF" w:val="clear"/>
        </w:rPr>
        <w:t>"} AF{"</w:t>
      </w:r>
      <w:r>
        <w:rPr>
          <w:rFonts w:ascii="Ebrima" w:hAnsi="Ebrima" w:cs="Ebrima"/>
          <w:color w:val="000000"/>
          <w:sz w:val="20"/>
          <w:sz w:val="20"/>
          <w:szCs w:val="20"/>
          <w:shd w:fill="FFFFFF" w:val="clear"/>
        </w:rPr>
        <w:t>ꕉꔱꕭꔕꔻꕚꘋ</w:t>
      </w:r>
      <w:r>
        <w:rPr>
          <w:rFonts w:cs="Arial" w:ascii="Arial" w:hAnsi="Arial"/>
          <w:color w:val="000000"/>
          <w:sz w:val="20"/>
          <w:szCs w:val="20"/>
          <w:shd w:fill="FFFFFF" w:val="clear"/>
        </w:rPr>
        <w:t>"} AG{"</w:t>
      </w:r>
      <w:r>
        <w:rPr>
          <w:rFonts w:ascii="Ebrima" w:hAnsi="Ebrima" w:cs="Ebrima"/>
          <w:color w:val="000000"/>
          <w:sz w:val="20"/>
          <w:sz w:val="20"/>
          <w:szCs w:val="20"/>
          <w:shd w:fill="FFFFFF" w:val="clear"/>
        </w:rPr>
        <w:t>ꕉꘋꔳꖶ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ꗪ</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ꕑꖜꕜ</w:t>
      </w:r>
      <w:r>
        <w:rPr>
          <w:rFonts w:cs="Arial" w:ascii="Arial" w:hAnsi="Arial"/>
          <w:color w:val="000000"/>
          <w:sz w:val="20"/>
          <w:szCs w:val="20"/>
          <w:shd w:fill="FFFFFF" w:val="clear"/>
        </w:rPr>
        <w:t>"} AI{"</w:t>
      </w:r>
      <w:r>
        <w:rPr>
          <w:rFonts w:ascii="Ebrima" w:hAnsi="Ebrima" w:cs="Ebrima"/>
          <w:color w:val="000000"/>
          <w:sz w:val="20"/>
          <w:sz w:val="20"/>
          <w:szCs w:val="20"/>
          <w:shd w:fill="FFFFFF" w:val="clear"/>
        </w:rPr>
        <w:t>ꕉꕄꕞ</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vai{ AuxExemplarCharacters{"[</w:t>
      </w:r>
      <w:r>
        <w:rPr>
          <w:rFonts w:ascii="Ebrima" w:hAnsi="Ebrima" w:cs="Ebrima"/>
          <w:color w:val="000000"/>
          <w:sz w:val="20"/>
          <w:sz w:val="20"/>
          <w:szCs w:val="20"/>
          <w:shd w:fill="FFFFFF" w:val="clear"/>
        </w:rPr>
        <w:t>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ꘗ</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ꘘ</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ꘝ</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ꘞ</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ꘟ</w:t>
      </w:r>
      <w:r>
        <w:rPr>
          <w:rFonts w:cs="Arial" w:ascii="Arial" w:hAnsi="Arial"/>
          <w:color w:val="000000"/>
          <w:sz w:val="20"/>
          <w:szCs w:val="20"/>
          <w:shd w:fill="FFFFFF" w:val="clear"/>
        </w:rPr>
        <w: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Vaii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Languages{ ak{"Akaŋ"} am{"Amihári"} ar{"Lahabu"} be{"Bhelarusaŋ"} bg{"Bhɔgerɛŋ"} bn{"Bhɛŋgáli"} cs{"Ch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urrencies{ AED{ AED", Yunaitɛ Arabhi Ɛmire Di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atn{ Parent{"root"} Countries{ AD{"Aŋdóra"} AE{"Yunaitɛ Arabhi Ɛmire"} AF{"Afigándesitaŋ"} AG{"Aŋtígwa Ɓahabhuda"} AI{"Aŋgíla"} AL{"Abhaniya"}</w:t>
      </w:r>
    </w:p>
    <w:p>
      <w:pPr>
        <w:pStyle w:val="Normal"/>
        <w:spacing w:lineRule="exact" w:line="420"/>
        <w:rPr/>
      </w:pPr>
      <w:r>
        <w:rPr>
          <w:rFonts w:cs="Arial" w:ascii="Arial" w:hAnsi="Arial"/>
          <w:color w:val="000000"/>
          <w:sz w:val="20"/>
          <w:szCs w:val="20"/>
          <w:shd w:fill="FFFFFF" w:val="clear"/>
        </w:rPr>
        <w:t>copyright.html#License vai_Latn_L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vai_LR{ ALIAS"{"vai_Vaii_L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Version{"2.1.37.1"} durationUnits{ hm{"h:mm"} hms{"h:mm:ss"} ms{"m:ss"}</w:t>
      </w:r>
    </w:p>
    <w:p>
      <w:pPr>
        <w:pStyle w:val="Normal"/>
        <w:spacing w:lineRule="exact" w:line="420"/>
        <w:rPr/>
      </w:pPr>
      <w:r>
        <w:rPr>
          <w:rFonts w:cs="Arial" w:ascii="Arial" w:hAnsi="Arial"/>
          <w:color w:val="000000"/>
          <w:sz w:val="20"/>
          <w:szCs w:val="20"/>
          <w:shd w:fill="FFFFFF" w:val="clear"/>
        </w:rPr>
        <w:t>copyright.html#License uz{ Version{"2.1.28.58"} collations{ standard{ Sequence{ before 1]ʒ&amp;lt;oʻ=o‘=o''&amp;lt;&amp;lt;&amp;lt;Oʻ=O‘=O''"</w:t>
      </w:r>
    </w:p>
    <w:p>
      <w:pPr>
        <w:pStyle w:val="Normal"/>
        <w:spacing w:lineRule="exact" w:line="420"/>
        <w:rPr/>
      </w:pPr>
      <w:r>
        <w:rPr>
          <w:rFonts w:cs="Arial" w:ascii="Arial" w:hAnsi="Arial"/>
          <w:color w:val="000000"/>
          <w:sz w:val="20"/>
          <w:szCs w:val="20"/>
          <w:shd w:fill="FFFFFF" w:val="clear"/>
        </w:rPr>
        <w:t>copyright.html#License uz{ Keys{ calendar{"taqvim"} cf{"valyuta formati"} collation{"saralash tartibi"} currency{"valyuta"} hc{"soat tizimi (12 yoki 24)"} lb{"qatorni uzish uslubi"} ms{"o‘lchov tizimi"} numbers{"raqam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urrencies{ AED{ AED", Birlashgan Arab Amirliklari dirh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Countries{ 001{"Dunyo"} 002{"Afrika"} 003{"Shimoliy Amerika"} 005{"Janubiy Amerika"} 009{"Okeaniya"} 011{"G‘arbiy Afrika"} 013{"Markaziy Amerika"} 014{"Sharqiy Afrika"} 015{"Shimoliy Afrika"} 017{"Markaziy Afrika"} 018{"Janubiy Afrika"} 019{"Amerika"} 021{"Shimoliy Amerika – AQSH va Kanada"} 029{"Karib havzasi"} 030{"Sharqiy Osiyo"} 034{"Janubiy Osiyo"} 035{"Janubi-sharqiy Osiyo"} 039{"Janubiy Yevropa"} 053{"Avstralaziya"} 054{"Melaneziya"} 057{"Mikroneziya mintaqasi"} 061{"Polineziya"} 142{"Osiyo"} 143{"Markaziy Osiyo"} 145{"G‘arbiy Osiyo"} 150{"Yevropa"} 151{"Sharqiy Yevropa"} 154{"Shimoliy Yevropa"} 155{"G‘arbiy Yevropa"} 419{"Lotin Amerikasi"} AC{"Me’roj oroli"} AD{"Andorra"} 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 AuxExemplarCharacters{"[c 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UZ{ ALIAS"{"uz_Latn_U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Latn_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zoneStrings{ Africa:Asmera"{ ec{"Asm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Keys{ calendar{"Календарь"} collation{"Саралаш тартиби"} currency{"Валюта"} numbers{"Рақамла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Currencies{ ANG{ ANG",</w:t>
      </w:r>
    </w:p>
    <w:p>
      <w:pPr>
        <w:pStyle w:val="Normal"/>
        <w:spacing w:lineRule="exact" w:line="420"/>
        <w:rPr/>
      </w:pPr>
      <w:r>
        <w:rPr>
          <w:rFonts w:cs="Arial" w:ascii="Arial" w:hAnsi="Arial"/>
          <w:color w:val="000000"/>
          <w:sz w:val="20"/>
          <w:szCs w:val="20"/>
          <w:shd w:fill="FFFFFF" w:val="clear"/>
        </w:rPr>
        <w:t>copyright.html#License uz_Cyrl{ Parent{"root"} Countries{ 001{"Дунё"} 002{"Африка"} 003{"Шимолий Америка"} 005{"Жанубий Америка"} 009{"Океания"} 011{"Ғарбий Африка"} 013{"Марказий Америка"} 014{"Шарқий Африка"} 015{"Шимолий Африка"} 017{"Марказий Африка"} 018{"Жануби-Африка"} 019{"Америка"} 021{"Шимоли-Америка"} 029{"Кариб ҳавзаси"} 030{"Шарқий Осиё"} 034{"Жанубий Осиё"} 035{"Жанубий-Шарқий Осиё"} 039{"Жанубий Европа"} 053{"Австралазия"} 054{"Меланезия"} 057{"Микронезия минтақаси"} 061{"Полинезия"} 142{"Оси</w:t>
      </w:r>
      <w:r>
        <w:rPr>
          <w:rFonts w:cs="Arial" w:ascii="Arial" w:hAnsi="Arial"/>
          <w:color w:val="000000"/>
          <w:sz w:val="20"/>
          <w:szCs w:val="20"/>
          <w:shd w:fill="FFFFFF" w:val="clear"/>
        </w:rPr>
        <w:t>ё</w:t>
      </w:r>
      <w:r>
        <w:rPr>
          <w:rFonts w:cs="Arial" w:ascii="Arial" w:hAnsi="Arial"/>
          <w:color w:val="000000"/>
          <w:sz w:val="20"/>
          <w:szCs w:val="20"/>
          <w:shd w:fill="FFFFFF" w:val="clear"/>
        </w:rPr>
        <w:t>"} 143{"Маркази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 Parent{"root"} AuxExemplarCharacters{"[ц щ ы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Cyrl_UZ{ Version{"2.1.31.33"}</w:t>
      </w:r>
    </w:p>
    <w:p>
      <w:pPr>
        <w:pStyle w:val="Normal"/>
        <w:spacing w:lineRule="exact" w:line="420"/>
        <w:rPr/>
      </w:pPr>
      <w:r>
        <w:rPr>
          <w:rFonts w:cs="Arial" w:ascii="Arial" w:hAnsi="Arial"/>
          <w:color w:val="000000"/>
          <w:sz w:val="20"/>
          <w:szCs w:val="20"/>
          <w:shd w:fill="FFFFFF" w:val="clear"/>
        </w:rPr>
        <w:t>copyright.html#License uz_Arab{ Parent{"root"} Version{"2.1.36.86"} zoneStrings{ Asia:Ka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Version{"2.1.36.86"}</w:t>
      </w:r>
    </w:p>
    <w:p>
      <w:pPr>
        <w:pStyle w:val="Normal"/>
        <w:spacing w:lineRule="exact" w:line="420"/>
        <w:rPr/>
      </w:pPr>
      <w:r>
        <w:rPr>
          <w:rFonts w:cs="Arial" w:ascii="Arial" w:hAnsi="Arial"/>
          <w:color w:val="000000"/>
          <w:sz w:val="20"/>
          <w:szCs w:val="20"/>
          <w:shd w:fill="FFFFFF" w:val="clear"/>
        </w:rPr>
        <w:t>copyright.html#License uz_Arab{ Parent{"root"} Languages{ fa{"</w:t>
      </w:r>
      <w:r>
        <w:rPr>
          <w:rFonts w:ascii="Arial" w:hAnsi="Arial" w:cs="Arial"/>
          <w:color w:val="000000"/>
          <w:sz w:val="20"/>
          <w:sz w:val="20"/>
          <w:szCs w:val="20"/>
          <w:shd w:fill="FFFFFF" w:val="clear"/>
          <w:rtl w:val="true"/>
        </w:rPr>
        <w:t>د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ps{"</w:t>
      </w:r>
      <w:r>
        <w:rPr>
          <w:rFonts w:ascii="Arial" w:hAnsi="Arial" w:cs="Arial"/>
          <w:color w:val="000000"/>
          <w:sz w:val="20"/>
          <w:sz w:val="20"/>
          <w:szCs w:val="20"/>
          <w:shd w:fill="FFFFFF" w:val="clear"/>
          <w:rtl w:val="true"/>
        </w:rPr>
        <w:t>پشتو</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z_Arab{ Parent{"root"} Currencies{ A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 Parent{"root"} Countries{ AF{"</w:t>
      </w:r>
      <w:r>
        <w:rPr>
          <w:rFonts w:ascii="Arial" w:hAnsi="Arial" w:cs="Arial"/>
          <w:color w:val="000000"/>
          <w:sz w:val="20"/>
          <w:sz w:val="20"/>
          <w:szCs w:val="20"/>
          <w:shd w:fill="FFFFFF" w:val="clear"/>
          <w:rtl w:val="true"/>
        </w:rPr>
        <w:t>افغانست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z_Arab{ Parent{"root"} AuxExemplarCharacters{"[\u200C\u200D\u200E\u200F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څ</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ډ</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ړ</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ږ</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ښ</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ګ</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ڼ</w:t>
      </w:r>
      <w:r>
        <w:rPr>
          <w:rFonts w:ascii="Arial" w:hAnsi="Arial" w:cs="Arial"/>
          <w:color w:val="000000"/>
          <w:sz w:val="20"/>
          <w:sz w:val="20"/>
          <w:szCs w:val="20"/>
          <w:shd w:fill="FFFFFF" w:val="clear"/>
          <w:rtl w:val="true"/>
        </w:rPr>
        <w:t xml:space="preserve"> ي </w:t>
      </w:r>
      <w:r>
        <w:rPr>
          <w:rFonts w:ascii="Arial" w:hAnsi="Arial" w:cs="Arial"/>
          <w:color w:val="000000"/>
          <w:sz w:val="20"/>
          <w:sz w:val="20"/>
          <w:szCs w:val="20"/>
          <w:shd w:fill="FFFFFF" w:val="clear"/>
          <w:rtl w:val="true"/>
        </w:rPr>
        <w:t>ۍ</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 xml:space="preserve">]"} ExemplarCharacters{ u064B \u064C \u064D \u064E \u064F \u0650 \u0651 \u0652 \u0654 \u0670 </w:t>
      </w:r>
      <w:r>
        <w:rPr>
          <w:rFonts w:ascii="Arial" w:hAnsi="Arial" w:cs="Arial"/>
          <w:color w:val="000000"/>
          <w:sz w:val="20"/>
          <w:sz w:val="20"/>
          <w:szCs w:val="20"/>
          <w:shd w:fill="FFFFFF" w:val="clear"/>
          <w:rtl w:val="true"/>
        </w:rPr>
        <w:t>ء آ أ</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rab_AF{ Version{"2.1.31.33"} calendar{ default{"pers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z_AF{ ALIAS"{"uz_Arab_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37.2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r{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 Currencies{ AED{ AED",</w:t>
      </w:r>
    </w:p>
    <w:p>
      <w:pPr>
        <w:pStyle w:val="Normal"/>
        <w:spacing w:lineRule="exact" w:line="420"/>
        <w:rPr/>
      </w:pPr>
      <w:r>
        <w:rPr>
          <w:rFonts w:cs="Arial" w:ascii="Arial" w:hAnsi="Arial"/>
          <w:color w:val="000000"/>
          <w:sz w:val="20"/>
          <w:szCs w:val="20"/>
          <w:shd w:fill="FFFFFF" w:val="clear"/>
        </w:rPr>
        <w:t>copyright.html#License ur{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ہ</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 xml:space="preserve">copyright.html#License ur{ AuxExemplarCharacters{ </w:t>
      </w:r>
      <w:r>
        <w:rPr>
          <w:rFonts w:ascii="Arial" w:hAnsi="Arial" w:cs="Arial"/>
          <w:color w:val="000000"/>
          <w:sz w:val="20"/>
          <w:sz w:val="20"/>
          <w:szCs w:val="20"/>
          <w:shd w:fill="FFFFFF" w:val="clear"/>
        </w:rPr>
        <w:t>؀؁؂؃</w:t>
      </w:r>
      <w:r>
        <w:rPr>
          <w:rFonts w:cs="Arial" w:ascii="Arial" w:hAnsi="Arial"/>
          <w:color w:val="000000"/>
          <w:sz w:val="20"/>
          <w:szCs w:val="20"/>
          <w:shd w:fill="FFFFFF" w:val="clear"/>
        </w:rPr>
        <w:t xml:space="preserve">\u200C\u200D\u200E\u200F \u064B \u064C \u064D \u064E \u064F \u0650 " u0651 \u0652 \u0654 \u0656 \u0657 \u0658 \u0670 </w:t>
      </w:r>
      <w:r>
        <w:rPr>
          <w:rFonts w:ascii="Arial" w:hAnsi="Arial" w:cs="Arial"/>
          <w:color w:val="000000"/>
          <w:sz w:val="20"/>
          <w:sz w:val="20"/>
          <w:szCs w:val="20"/>
          <w:shd w:fill="FFFFFF" w:val="clear"/>
          <w:rtl w:val="true"/>
        </w:rPr>
        <w:t>ۃ</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ٻ</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ٺ</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ٽ</w:t>
      </w:r>
      <w:r>
        <w:rPr>
          <w:rFonts w:ascii="Arial" w:hAnsi="Arial" w:cs="Arial"/>
          <w:color w:val="000000"/>
          <w:sz w:val="20"/>
          <w:sz w:val="20"/>
          <w:szCs w:val="20"/>
          <w:shd w:fill="FFFFFF" w:val="clear"/>
          <w:rtl w:val="true"/>
        </w:rPr>
        <w:t xml:space="preserve">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Version{"2.1.37.6"} zoneStrings{ Africa:Accra"{</w:t>
      </w:r>
    </w:p>
    <w:p>
      <w:pPr>
        <w:pStyle w:val="Normal"/>
        <w:spacing w:lineRule="exact" w:line="420"/>
        <w:rPr/>
      </w:pPr>
      <w:r>
        <w:rPr>
          <w:rFonts w:cs="Arial" w:ascii="Arial" w:hAnsi="Arial"/>
          <w:color w:val="000000"/>
          <w:sz w:val="20"/>
          <w:szCs w:val="20"/>
          <w:shd w:fill="FFFFFF" w:val="clear"/>
        </w:rPr>
        <w:t>copyright.html#License ur_IN{ Version{"2.1.37.6"} units{ length{ astronomical-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NumberElements{ arabext{ patterns{ currencyFormat{"¤ #,##,##0.00"}</w:t>
      </w:r>
    </w:p>
    <w:p>
      <w:pPr>
        <w:pStyle w:val="Normal"/>
        <w:spacing w:lineRule="exact" w:line="420"/>
        <w:rPr/>
      </w:pPr>
      <w:r>
        <w:rPr>
          <w:rFonts w:cs="Arial" w:ascii="Arial" w:hAnsi="Arial"/>
          <w:color w:val="000000"/>
          <w:sz w:val="20"/>
          <w:szCs w:val="20"/>
          <w:shd w:fill="FFFFFF" w:val="clear"/>
        </w:rPr>
        <w:t>copyright.html#License ur_IN{ Languages{ ar_001{"</w:t>
      </w:r>
      <w:r>
        <w:rPr>
          <w:rFonts w:ascii="Arial" w:hAnsi="Arial" w:cs="Arial"/>
          <w:color w:val="000000"/>
          <w:sz w:val="20"/>
          <w:sz w:val="20"/>
          <w:szCs w:val="20"/>
          <w:shd w:fill="FFFFFF" w:val="clear"/>
          <w:rtl w:val="true"/>
        </w:rPr>
        <w:t>جد</w:t>
      </w:r>
      <w:r>
        <w:rPr>
          <w:rFonts w:ascii="Arial" w:hAnsi="Arial" w:cs="Arial"/>
          <w:color w:val="000000"/>
          <w:sz w:val="20"/>
          <w:sz w:val="20"/>
          <w:szCs w:val="20"/>
          <w:shd w:fill="FFFFFF" w:val="clear"/>
          <w:rtl w:val="true"/>
        </w:rPr>
        <w:t>ید</w:t>
      </w:r>
      <w:r>
        <w:rPr>
          <w:rFonts w:ascii="Arial" w:hAnsi="Arial" w:cs="Arial"/>
          <w:color w:val="000000"/>
          <w:sz w:val="20"/>
          <w:sz w:val="20"/>
          <w:szCs w:val="20"/>
          <w:shd w:fill="FFFFFF" w:val="clear"/>
          <w:rtl w:val="true"/>
        </w:rPr>
        <w:t xml:space="preserve"> مع</w:t>
      </w:r>
      <w:r>
        <w:rPr>
          <w:rFonts w:ascii="Arial" w:hAnsi="Arial" w:cs="Arial"/>
          <w:color w:val="000000"/>
          <w:sz w:val="20"/>
          <w:sz w:val="20"/>
          <w:szCs w:val="20"/>
          <w:shd w:fill="FFFFFF" w:val="clear"/>
          <w:rtl w:val="true"/>
        </w:rPr>
        <w:t>یاری</w:t>
      </w:r>
      <w:r>
        <w:rPr>
          <w:rFonts w:ascii="Arial" w:hAnsi="Arial" w:cs="Arial"/>
          <w:color w:val="000000"/>
          <w:sz w:val="20"/>
          <w:sz w:val="20"/>
          <w:szCs w:val="20"/>
          <w:shd w:fill="FFFFFF" w:val="clear"/>
          <w:rtl w:val="true"/>
        </w:rPr>
        <w:t xml:space="preserve"> عر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wa{"</w:t>
      </w:r>
      <w:r>
        <w:rPr>
          <w:rFonts w:ascii="Arial" w:hAnsi="Arial" w:cs="Arial"/>
          <w:color w:val="000000"/>
          <w:sz w:val="20"/>
          <w:sz w:val="20"/>
          <w:szCs w:val="20"/>
          <w:shd w:fill="FFFFFF" w:val="clear"/>
          <w:rtl w:val="true"/>
        </w:rPr>
        <w:t>اودھ</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r_IN{ Currencies{ CRC{ CRC",</w:t>
      </w:r>
    </w:p>
    <w:p>
      <w:pPr>
        <w:pStyle w:val="Normal"/>
        <w:spacing w:lineRule="exact" w:line="420"/>
        <w:rPr/>
      </w:pPr>
      <w:r>
        <w:rPr>
          <w:rFonts w:cs="Arial" w:ascii="Arial" w:hAnsi="Arial"/>
          <w:color w:val="000000"/>
          <w:sz w:val="20"/>
          <w:szCs w:val="20"/>
          <w:shd w:fill="FFFFFF" w:val="clear"/>
        </w:rPr>
        <w:t>copyright.html#License ur_IN{ Countries{ AC{"</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اس</w:t>
      </w:r>
      <w:r>
        <w:rPr>
          <w:rFonts w:ascii="Arial" w:hAnsi="Arial" w:cs="Arial"/>
          <w:color w:val="000000"/>
          <w:sz w:val="20"/>
          <w:sz w:val="20"/>
          <w:szCs w:val="20"/>
          <w:shd w:fill="FFFFFF" w:val="clear"/>
          <w:rtl w:val="true"/>
        </w:rPr>
        <w:t>ینشن</w:t>
      </w:r>
      <w:r>
        <w:rPr>
          <w:rFonts w:cs="Arial" w:ascii="Arial" w:hAnsi="Arial"/>
          <w:color w:val="000000"/>
          <w:sz w:val="20"/>
          <w:szCs w:val="20"/>
          <w:shd w:fill="FFFFFF" w:val="clear"/>
        </w:rPr>
        <w:t>"} AX{"</w:t>
      </w:r>
      <w:r>
        <w:rPr>
          <w:rFonts w:ascii="Arial" w:hAnsi="Arial" w:cs="Arial"/>
          <w:color w:val="000000"/>
          <w:sz w:val="20"/>
          <w:sz w:val="20"/>
          <w:szCs w:val="20"/>
          <w:shd w:fill="FFFFFF" w:val="clear"/>
          <w:rtl w:val="true"/>
        </w:rPr>
        <w:t>جزائر آل</w:t>
      </w:r>
      <w:r>
        <w:rPr>
          <w:rFonts w:ascii="Arial" w:hAnsi="Arial" w:cs="Arial"/>
          <w:color w:val="000000"/>
          <w:sz w:val="20"/>
          <w:sz w:val="20"/>
          <w:szCs w:val="20"/>
          <w:shd w:fill="FFFFFF" w:val="clear"/>
          <w:rtl w:val="true"/>
        </w:rPr>
        <w:t>ینڈ</w:t>
      </w:r>
      <w:r>
        <w:rPr>
          <w:rFonts w:cs="Arial" w:ascii="Arial" w:hAnsi="Arial"/>
          <w:color w:val="000000"/>
          <w:sz w:val="20"/>
          <w:szCs w:val="20"/>
          <w:shd w:fill="FFFFFF" w:val="clear"/>
        </w:rPr>
        <w:t>"} BV{"</w:t>
      </w:r>
      <w:r>
        <w:rPr>
          <w:rFonts w:ascii="Arial" w:hAnsi="Arial" w:cs="Arial"/>
          <w:color w:val="000000"/>
          <w:sz w:val="20"/>
          <w:sz w:val="20"/>
          <w:szCs w:val="20"/>
          <w:shd w:fill="FFFFFF" w:val="clear"/>
          <w:rtl w:val="true"/>
        </w:rPr>
        <w:t>جز</w:t>
      </w:r>
      <w:r>
        <w:rPr>
          <w:rFonts w:ascii="Arial" w:hAnsi="Arial" w:cs="Arial"/>
          <w:color w:val="000000"/>
          <w:sz w:val="20"/>
          <w:sz w:val="20"/>
          <w:szCs w:val="20"/>
          <w:shd w:fill="FFFFFF" w:val="clear"/>
          <w:rtl w:val="true"/>
        </w:rPr>
        <w:t>یرہ</w:t>
      </w:r>
      <w:r>
        <w:rPr>
          <w:rFonts w:ascii="Arial" w:hAnsi="Arial" w:cs="Arial"/>
          <w:color w:val="000000"/>
          <w:sz w:val="20"/>
          <w:sz w:val="20"/>
          <w:szCs w:val="20"/>
          <w:shd w:fill="FFFFFF" w:val="clear"/>
          <w:rtl w:val="true"/>
        </w:rPr>
        <w:t xml:space="preserve"> بوو</w:t>
      </w:r>
      <w:r>
        <w:rPr>
          <w:rFonts w:ascii="Arial" w:hAnsi="Arial" w:cs="Arial"/>
          <w:color w:val="000000"/>
          <w:sz w:val="20"/>
          <w:sz w:val="20"/>
          <w:szCs w:val="20"/>
          <w:shd w:fill="FFFFFF" w:val="clear"/>
          <w:rtl w:val="true"/>
        </w:rPr>
        <w:t>ی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37.12"} zoneStrings{ Africa:Abidjan"{ ec{"Абіджан"}</w:t>
      </w:r>
    </w:p>
    <w:p>
      <w:pPr>
        <w:pStyle w:val="Normal"/>
        <w:spacing w:lineRule="exact" w:line="420"/>
        <w:rPr/>
      </w:pPr>
      <w:r>
        <w:rPr>
          <w:rFonts w:cs="Arial" w:ascii="Arial" w:hAnsi="Arial"/>
          <w:color w:val="000000"/>
          <w:sz w:val="20"/>
          <w:szCs w:val="20"/>
          <w:shd w:fill="FFFFFF" w:val="clear"/>
        </w:rPr>
        <w:t>copyright.html#License uk{ Version{"2.1.37.1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Keys{ calendar{"календар"} cf{"грошовий формат"} colAlternate{"ігнорувати сортування за символами"} colBackwards{"зворотне сортування за діакритичними знаками"} colCaseFirst{"порядок верхнього/нижнього регістру"} colCaseLevel{"сортування з урахуванням регістру"} colNormalization{"уніфіковане сортування"} colNumeric{"цифрове сортування"} colStrength{"інтенсивність сортування"} collation{"порядок сортування"} currency{"валюта"} hc{"формат часу (12 або 24 години)"} lb{"стиль розриву рядка"} ms{"система вимірювання"} numbers{"цифри"} ti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Countries{ 001{"Світ"} 002{"Африка"} 003{"Північна Америка"} 005{"Південна Америка"} 009{"Океанія"} 011{"Західна Африка"} 013{"Центральна Америка"} 014{"Східна Африка"} 015{"Північна Африка"} 017{"Центральна Африка"} 018{"Південна Африка"} 019{"Америка"} 021{"Північна Америка (регіон)"} 029{"Карибський басейн"} 030{"Східна Азія"} 034{"Південна Азія"} 035{"Південно-Східна Азія"} 039{"Південна Європа"} 053{"Австралазія"} 054{"Меланезія"} 057{"Мікронезійський регіон"} 061{"Полінезія"} 142{"Азі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 AuxExemplarCharacters{ а\u0301} {е\u0301} ё {є\u0301} {и\u0301} {і\u0301} {ї\u0301} {о\u0301} {у" u0301} ъ ы э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k_UA{ Version{"2.1.31.33"}</w:t>
      </w:r>
    </w:p>
    <w:p>
      <w:pPr>
        <w:pStyle w:val="Normal"/>
        <w:spacing w:lineRule="exact" w:line="420"/>
        <w:rPr/>
      </w:pPr>
      <w:r>
        <w:rPr>
          <w:rFonts w:cs="Arial" w:ascii="Arial" w:hAnsi="Arial"/>
          <w:color w:val="000000"/>
          <w:sz w:val="20"/>
          <w:szCs w:val="20"/>
          <w:shd w:fill="FFFFFF" w:val="clear"/>
        </w:rPr>
        <w:t>copyright.html#License ug{ Version{"2.1.37.5"} zoneStrings{ Africa:Sao_Tome"{ ec{"</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توم</w:t>
      </w:r>
      <w:r>
        <w:rPr>
          <w:rFonts w:ascii="Arial" w:hAnsi="Arial" w:cs="Arial"/>
          <w:color w:val="000000"/>
          <w:sz w:val="20"/>
          <w:sz w:val="20"/>
          <w:szCs w:val="20"/>
          <w:shd w:fill="FFFFFF" w:val="clear"/>
          <w:rtl w:val="true"/>
        </w:rPr>
        <w:t>ې</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ug{ Version{"2.1.37.5"} units{ acceleration{ g-force{ one{"{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ېغىرلىق</w:t>
      </w:r>
      <w:r>
        <w:rPr>
          <w:rFonts w:ascii="Arial" w:hAnsi="Arial" w:cs="Arial"/>
          <w:color w:val="000000"/>
          <w:sz w:val="20"/>
          <w:sz w:val="20"/>
          <w:szCs w:val="20"/>
          <w:shd w:fill="FFFFFF" w:val="clear"/>
          <w:rtl w:val="true"/>
        </w:rPr>
        <w:t xml:space="preserve"> ك</w:t>
      </w:r>
      <w:r>
        <w:rPr>
          <w:rFonts w:ascii="Arial" w:hAnsi="Arial" w:cs="Arial"/>
          <w:color w:val="000000"/>
          <w:sz w:val="20"/>
          <w:sz w:val="20"/>
          <w:szCs w:val="20"/>
          <w:shd w:fill="FFFFFF" w:val="clear"/>
          <w:rtl w:val="true"/>
        </w:rPr>
        <w:t>ۈچى</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Version{"2.1.19.14"} collations{ standard{ Sequence{ reorder Arab]"</w:t>
      </w:r>
    </w:p>
    <w:p>
      <w:pPr>
        <w:pStyle w:val="Normal"/>
        <w:spacing w:lineRule="exact" w:line="420"/>
        <w:rPr/>
      </w:pPr>
      <w:r>
        <w:rPr>
          <w:rFonts w:cs="Arial" w:ascii="Arial" w:hAnsi="Arial"/>
          <w:color w:val="000000"/>
          <w:sz w:val="20"/>
          <w:szCs w:val="20"/>
          <w:shd w:fill="FFFFFF" w:val="clear"/>
        </w:rPr>
        <w:t>copyright.html#License ug{ Keys{ calendar{"</w:t>
      </w:r>
      <w:r>
        <w:rPr>
          <w:rFonts w:ascii="Arial" w:hAnsi="Arial" w:cs="Arial"/>
          <w:color w:val="000000"/>
          <w:sz w:val="20"/>
          <w:sz w:val="20"/>
          <w:szCs w:val="20"/>
          <w:shd w:fill="FFFFFF" w:val="clear"/>
          <w:rtl w:val="true"/>
        </w:rPr>
        <w:t>يىلنام</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w:t>
      </w:r>
      <w:r>
        <w:rPr>
          <w:rFonts w:ascii="Arial" w:hAnsi="Arial" w:cs="Arial"/>
          <w:color w:val="000000"/>
          <w:sz w:val="20"/>
          <w:sz w:val="20"/>
          <w:szCs w:val="20"/>
          <w:shd w:fill="FFFFFF" w:val="clear"/>
          <w:rtl w:val="true"/>
        </w:rPr>
        <w:t>ەرتىپلەش</w:t>
      </w:r>
      <w:r>
        <w:rPr>
          <w:rFonts w:ascii="Arial" w:hAnsi="Arial" w:cs="Arial"/>
          <w:color w:val="000000"/>
          <w:sz w:val="20"/>
          <w:sz w:val="20"/>
          <w:szCs w:val="20"/>
          <w:shd w:fill="FFFFFF" w:val="clear"/>
          <w:rtl w:val="true"/>
        </w:rPr>
        <w:t xml:space="preserve"> ت</w:t>
      </w:r>
      <w:r>
        <w:rPr>
          <w:rFonts w:ascii="Arial" w:hAnsi="Arial" w:cs="Arial"/>
          <w:color w:val="000000"/>
          <w:sz w:val="20"/>
          <w:sz w:val="20"/>
          <w:szCs w:val="20"/>
          <w:shd w:fill="FFFFFF" w:val="clear"/>
          <w:rtl w:val="true"/>
        </w:rPr>
        <w:t>ەرتىپى</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پ</w:t>
      </w:r>
      <w:r>
        <w:rPr>
          <w:rFonts w:ascii="Arial" w:hAnsi="Arial" w:cs="Arial"/>
          <w:color w:val="000000"/>
          <w:sz w:val="20"/>
          <w:sz w:val="20"/>
          <w:szCs w:val="20"/>
          <w:shd w:fill="FFFFFF" w:val="clear"/>
          <w:rtl w:val="true"/>
        </w:rPr>
        <w:t>ۇل</w:t>
      </w:r>
      <w:r>
        <w:rPr>
          <w:rFonts w:cs="Arial" w:ascii="Arial" w:hAnsi="Arial"/>
          <w:color w:val="000000"/>
          <w:sz w:val="20"/>
          <w:szCs w:val="20"/>
          <w:shd w:fill="FFFFFF" w:val="clear"/>
        </w:rPr>
        <w:t>"} numbers{"</w:t>
      </w:r>
      <w:r>
        <w:rPr>
          <w:rFonts w:ascii="Arial" w:hAnsi="Arial" w:cs="Arial"/>
          <w:color w:val="000000"/>
          <w:sz w:val="20"/>
          <w:sz w:val="20"/>
          <w:szCs w:val="20"/>
          <w:shd w:fill="FFFFFF" w:val="clear"/>
          <w:rtl w:val="true"/>
        </w:rPr>
        <w:t>س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ug{ ExemplarCharacters{"[</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Index{"[</w:t>
      </w:r>
      <w:r>
        <w:rPr>
          <w:rFonts w:ascii="Arial" w:hAnsi="Arial" w:cs="Arial"/>
          <w:color w:val="000000"/>
          <w:sz w:val="20"/>
          <w:sz w:val="20"/>
          <w:szCs w:val="20"/>
          <w:shd w:fill="FFFFFF" w:val="clear"/>
          <w:rtl w:val="true"/>
        </w:rPr>
        <w:t xml:space="preserve">ئ ا </w:t>
      </w:r>
      <w:r>
        <w:rPr>
          <w:rFonts w:ascii="Arial" w:hAnsi="Arial" w:cs="Arial"/>
          <w:color w:val="000000"/>
          <w:sz w:val="20"/>
          <w:sz w:val="20"/>
          <w:szCs w:val="20"/>
          <w:shd w:fill="FFFFFF" w:val="clear"/>
          <w:rtl w:val="true"/>
        </w:rPr>
        <w:t>ە</w:t>
      </w:r>
      <w:r>
        <w:rPr>
          <w:rFonts w:ascii="Arial" w:hAnsi="Arial" w:cs="Arial"/>
          <w:color w:val="000000"/>
          <w:sz w:val="20"/>
          <w:sz w:val="20"/>
          <w:szCs w:val="20"/>
          <w:shd w:fill="FFFFFF" w:val="clear"/>
          <w:rtl w:val="true"/>
        </w:rPr>
        <w:t xml:space="preserve"> ب پ ت ج چ خ د ر ز ژ س ش غ ف ق ك گ </w:t>
      </w:r>
      <w:r>
        <w:rPr>
          <w:rFonts w:ascii="Arial" w:hAnsi="Arial" w:cs="Arial"/>
          <w:color w:val="000000"/>
          <w:sz w:val="20"/>
          <w:sz w:val="20"/>
          <w:szCs w:val="20"/>
          <w:shd w:fill="FFFFFF" w:val="clear"/>
          <w:rtl w:val="true"/>
        </w:rPr>
        <w:t>ڭ</w:t>
      </w:r>
      <w:r>
        <w:rPr>
          <w:rFonts w:ascii="Arial" w:hAnsi="Arial" w:cs="Arial"/>
          <w:color w:val="000000"/>
          <w:sz w:val="20"/>
          <w:sz w:val="20"/>
          <w:szCs w:val="20"/>
          <w:shd w:fill="FFFFFF" w:val="clear"/>
          <w:rtl w:val="true"/>
        </w:rPr>
        <w:t xml:space="preserve"> ل م ن ھ و </w:t>
      </w:r>
      <w:r>
        <w:rPr>
          <w:rFonts w:ascii="Arial" w:hAnsi="Arial" w:cs="Arial"/>
          <w:color w:val="000000"/>
          <w:sz w:val="20"/>
          <w:sz w:val="20"/>
          <w:szCs w:val="20"/>
          <w:shd w:fill="FFFFFF" w:val="clear"/>
          <w:rtl w:val="true"/>
        </w:rPr>
        <w:t>ۇ</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ۆ</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ۈ</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ۋ</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ې</w:t>
      </w:r>
      <w:r>
        <w:rPr>
          <w:rFonts w:ascii="Arial" w:hAnsi="Arial" w:cs="Arial"/>
          <w:color w:val="000000"/>
          <w:sz w:val="20"/>
          <w:sz w:val="20"/>
          <w:szCs w:val="20"/>
          <w:shd w:fill="FFFFFF" w:val="clear"/>
          <w:rtl w:val="true"/>
        </w:rPr>
        <w:t xml:space="preserve"> ى ي</w:t>
      </w:r>
      <w:r>
        <w:rPr>
          <w:rFonts w:cs="Arial" w:ascii="Arial" w:hAnsi="Arial"/>
          <w:color w:val="000000"/>
          <w:sz w:val="20"/>
          <w:szCs w:val="20"/>
          <w:shd w:fill="FFFFFF" w:val="clear"/>
        </w:rPr>
        <w:t>]"} ExemplarCharactersNumbers{"[\\- , . % ‰ + 0 1 2 3 4 5 6 7 8 9]"} NumberElements{ latn{ miscPatterns{ atLeast{"{0}+"} range{"{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 Currencies{ ADP{ ADP",</w:t>
      </w:r>
    </w:p>
    <w:p>
      <w:pPr>
        <w:pStyle w:val="Normal"/>
        <w:spacing w:lineRule="exact" w:line="420"/>
        <w:rPr/>
      </w:pPr>
      <w:r>
        <w:rPr>
          <w:rFonts w:cs="Arial" w:ascii="Arial" w:hAnsi="Arial"/>
          <w:color w:val="000000"/>
          <w:sz w:val="20"/>
          <w:szCs w:val="20"/>
          <w:shd w:fill="FFFFFF" w:val="clear"/>
        </w:rPr>
        <w:t>copyright.html#License ug{ Countries{ 001{"</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ۇني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كيانىي</w:t>
      </w:r>
      <w:r>
        <w:rPr>
          <w:rFonts w:ascii="Arial" w:hAnsi="Arial" w:cs="Arial"/>
          <w:color w:val="000000"/>
          <w:sz w:val="20"/>
          <w:sz w:val="20"/>
          <w:szCs w:val="20"/>
          <w:shd w:fill="FFFFFF" w:val="clear"/>
          <w:rtl w:val="true"/>
        </w:rPr>
        <w:t>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غ</w:t>
      </w:r>
      <w:r>
        <w:rPr>
          <w:rFonts w:ascii="Arial" w:hAnsi="Arial" w:cs="Arial"/>
          <w:color w:val="000000"/>
          <w:sz w:val="20"/>
          <w:sz w:val="20"/>
          <w:szCs w:val="20"/>
          <w:shd w:fill="FFFFFF" w:val="clear"/>
          <w:rtl w:val="true"/>
        </w:rPr>
        <w:t>ەرب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وتت</w:t>
      </w:r>
      <w:r>
        <w:rPr>
          <w:rFonts w:ascii="Arial" w:hAnsi="Arial" w:cs="Arial"/>
          <w:color w:val="000000"/>
          <w:sz w:val="20"/>
          <w:sz w:val="20"/>
          <w:szCs w:val="20"/>
          <w:shd w:fill="FFFFFF" w:val="clear"/>
          <w:rtl w:val="true"/>
        </w:rPr>
        <w:t>ۇرا</w:t>
      </w:r>
      <w:r>
        <w:rPr>
          <w:rFonts w:ascii="Arial" w:hAnsi="Arial" w:cs="Arial"/>
          <w:color w:val="000000"/>
          <w:sz w:val="20"/>
          <w:sz w:val="20"/>
          <w:szCs w:val="20"/>
          <w:shd w:fill="FFFFFF" w:val="clear"/>
          <w:rtl w:val="true"/>
        </w:rPr>
        <w:t xml:space="preserve"> ئافرىق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8</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w:t>
      </w:r>
      <w:r>
        <w:rPr>
          <w:rFonts w:ascii="Arial" w:hAnsi="Arial" w:cs="Arial"/>
          <w:color w:val="000000"/>
          <w:sz w:val="20"/>
          <w:sz w:val="20"/>
          <w:szCs w:val="20"/>
          <w:shd w:fill="FFFFFF" w:val="clear"/>
          <w:rtl w:val="true"/>
        </w:rPr>
        <w:t>ي ئافرىقا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م</w:t>
      </w:r>
      <w:r>
        <w:rPr>
          <w:rFonts w:ascii="Arial" w:hAnsi="Arial" w:cs="Arial"/>
          <w:color w:val="000000"/>
          <w:sz w:val="20"/>
          <w:sz w:val="20"/>
          <w:szCs w:val="20"/>
          <w:shd w:fill="FFFFFF" w:val="clear"/>
          <w:rtl w:val="true"/>
        </w:rPr>
        <w:t>ېرىك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ىمالىي ئام</w:t>
      </w:r>
      <w:r>
        <w:rPr>
          <w:rFonts w:ascii="Arial" w:hAnsi="Arial" w:cs="Arial"/>
          <w:color w:val="000000"/>
          <w:sz w:val="20"/>
          <w:sz w:val="20"/>
          <w:szCs w:val="20"/>
          <w:shd w:fill="FFFFFF" w:val="clear"/>
          <w:rtl w:val="true"/>
        </w:rPr>
        <w:t>ېرىكا</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2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كارىب د</w:t>
      </w:r>
      <w:r>
        <w:rPr>
          <w:rFonts w:ascii="Arial" w:hAnsi="Arial" w:cs="Arial"/>
          <w:color w:val="000000"/>
          <w:sz w:val="20"/>
          <w:sz w:val="20"/>
          <w:szCs w:val="20"/>
          <w:shd w:fill="FFFFFF" w:val="clear"/>
          <w:rtl w:val="true"/>
        </w:rPr>
        <w:t>ېڭىز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0</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ش</w:t>
      </w:r>
      <w:r>
        <w:rPr>
          <w:rFonts w:ascii="Arial" w:hAnsi="Arial" w:cs="Arial"/>
          <w:color w:val="000000"/>
          <w:sz w:val="20"/>
          <w:sz w:val="20"/>
          <w:szCs w:val="20"/>
          <w:shd w:fill="FFFFFF" w:val="clear"/>
          <w:rtl w:val="true"/>
        </w:rPr>
        <w:t>ەرقىي</w:t>
      </w:r>
      <w:r>
        <w:rPr>
          <w:rFonts w:ascii="Arial" w:hAnsi="Arial" w:cs="Arial"/>
          <w:color w:val="000000"/>
          <w:sz w:val="20"/>
          <w:sz w:val="20"/>
          <w:szCs w:val="20"/>
          <w:shd w:fill="FFFFFF" w:val="clear"/>
          <w:rtl w:val="true"/>
        </w:rPr>
        <w:t xml:space="preserve"> 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3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ج</w:t>
      </w:r>
      <w:r>
        <w:rPr>
          <w:rFonts w:ascii="Arial" w:hAnsi="Arial" w:cs="Arial"/>
          <w:color w:val="000000"/>
          <w:sz w:val="20"/>
          <w:sz w:val="20"/>
          <w:szCs w:val="20"/>
          <w:shd w:fill="FFFFFF" w:val="clear"/>
          <w:rtl w:val="true"/>
        </w:rPr>
        <w:t>ەنۇبىي</w:t>
      </w:r>
      <w:r>
        <w:rPr>
          <w:rFonts w:ascii="Arial" w:hAnsi="Arial" w:cs="Arial"/>
          <w:color w:val="000000"/>
          <w:sz w:val="20"/>
          <w:sz w:val="20"/>
          <w:szCs w:val="20"/>
          <w:shd w:fill="FFFFFF" w:val="clear"/>
          <w:rtl w:val="true"/>
        </w:rPr>
        <w:t xml:space="preserve"> يا</w:t>
      </w:r>
      <w:r>
        <w:rPr>
          <w:rFonts w:ascii="Arial" w:hAnsi="Arial" w:cs="Arial"/>
          <w:color w:val="000000"/>
          <w:sz w:val="20"/>
          <w:sz w:val="20"/>
          <w:szCs w:val="20"/>
          <w:shd w:fill="FFFFFF" w:val="clear"/>
          <w:rtl w:val="true"/>
        </w:rPr>
        <w:t>ۋروپ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w:t>
      </w:r>
      <w:r>
        <w:rPr>
          <w:rFonts w:ascii="Arial" w:hAnsi="Arial" w:cs="Arial"/>
          <w:color w:val="000000"/>
          <w:sz w:val="20"/>
          <w:sz w:val="20"/>
          <w:szCs w:val="20"/>
          <w:shd w:fill="FFFFFF" w:val="clear"/>
          <w:rtl w:val="true"/>
        </w:rPr>
        <w:t>ۋسترالئاسىيا</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w:t>
      </w:r>
      <w:r>
        <w:rPr>
          <w:rFonts w:ascii="Arial" w:hAnsi="Arial" w:cs="Arial"/>
          <w:color w:val="000000"/>
          <w:sz w:val="20"/>
          <w:sz w:val="20"/>
          <w:szCs w:val="20"/>
          <w:shd w:fill="FFFFFF" w:val="clear"/>
          <w:rtl w:val="true"/>
        </w:rPr>
        <w:t>ېلانېسىيە</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5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مىكرون</w:t>
      </w:r>
      <w:r>
        <w:rPr>
          <w:rFonts w:ascii="Arial" w:hAnsi="Arial" w:cs="Arial"/>
          <w:color w:val="000000"/>
          <w:sz w:val="20"/>
          <w:sz w:val="20"/>
          <w:szCs w:val="20"/>
          <w:shd w:fill="FFFFFF" w:val="clear"/>
          <w:rtl w:val="true"/>
        </w:rPr>
        <w:t>ېزىيە</w:t>
      </w:r>
      <w:r>
        <w:rPr>
          <w:rFonts w:ascii="Arial" w:hAnsi="Arial" w:cs="Arial"/>
          <w:color w:val="000000"/>
          <w:sz w:val="20"/>
          <w:sz w:val="20"/>
          <w:szCs w:val="20"/>
          <w:shd w:fill="FFFFFF" w:val="clear"/>
          <w:rtl w:val="true"/>
        </w:rPr>
        <w:t xml:space="preserve"> رايونى</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6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پولى</w:t>
      </w:r>
      <w:r>
        <w:rPr>
          <w:rFonts w:ascii="Arial" w:hAnsi="Arial" w:cs="Arial"/>
          <w:color w:val="000000"/>
          <w:sz w:val="20"/>
          <w:sz w:val="20"/>
          <w:szCs w:val="20"/>
          <w:shd w:fill="FFFFFF" w:val="clear"/>
          <w:rtl w:val="true"/>
        </w:rPr>
        <w:t>نىزىيە</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g_C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Languages{ ak{"Takanit"} am{"Tamharit"} ar{"Taεrabt"} be{"Tabilarusit"} bg{"Tabelɣarit"} bn{"Tabinɣalit"} cs{"Tačikt"} de{"Talmanit"} el{"Tayunanit"} en{"Tanglizt"} es{"tasbelyunit"} fa{"Tafarisit"} fr{"Tafṛansist"} ha{"Tahawsat"} hi{"Tahindit"} hu{"Tahenɣarit"} id{"Tindunisit"} ig{"Tigbut"} it{"Taṭalyant"} ja{"Tajappunit"} jv{"Tajavanit"} km{"Taxmert ,Talammast"} ko{"Takurit"} ms{"Tamalizit"} my{"Taburmanit"} ne{"Tanippalit"} nl{"Tahulanḍit"} pa{"Tabenjabit"} pl{"Tappulunit"} pt{"Taburtuɣalit"} ro{"Taṛumanit"} ru{"Tarusit"} rw{"Tarwandit"} so{"Taṣumalit"} sv{"Taswidit"} ta{"Tatamilt"} th{"Taṭayt"} tr{"Taturkit"} tzm{"Tamaziɣt</w:t>
      </w:r>
    </w:p>
    <w:p>
      <w:pPr>
        <w:pStyle w:val="Normal"/>
        <w:spacing w:lineRule="exact" w:line="420"/>
        <w:rPr/>
      </w:pPr>
      <w:r>
        <w:rPr>
          <w:rFonts w:cs="Arial" w:ascii="Arial" w:hAnsi="Arial"/>
          <w:color w:val="000000"/>
          <w:sz w:val="20"/>
          <w:szCs w:val="20"/>
          <w:shd w:fill="FFFFFF" w:val="clear"/>
        </w:rPr>
        <w:t>copyright.html#License tzm{ Currencies{ AED{ AED", Derhem Uym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Countries{ AD{"Anḍurra"} AE{"Imarat Tiεrabin Tidduklin"} AF{"Afɣanistan"} AG{"Antigwa d Barbuda"} AI{"Angwilla"} AL{"Albanya"} AM{"Arminya"} AO{"Angula"} AR{"Arjuntin"} AS{"Samwa Imirikaniyyin"} AT{"Ustriyya"} AU{"Usṭralya"} AW{"Aruba"} AZ{"Azerbiǧan"} BA{"Busna-d-Hirsik"} BB{"Barbadus"} BD{"Bangladic"} BE{"Beljika"} BF{"Burkina Fasu"} BG{"Belɣarya"} BH{"Baḥrayn"} BI{"Burundi"} BJ{"Binin"} BM{"Birmuda"} BN{"Brunay"} BO{"Bulivya"} BR{"Bṛazil"} BS{"Bahamas"} BT{"Buṭan"} BW{"Butswana"} BY{"Bilarusya"} BZ{"Biliz"} CA{"Kanada"} CD{"Tagduda Tadimuqraṭit n Kungu"} CF{"Tagduda n Afrika Wammas"} CG{"Kungu"} CH{"Swisra"} CI{"Taɣazut n Us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 AuxExemplarCharacters{"[o p v]"} ExemplarCharacters{"[a b c d ḍ e ɛ f g {gʷ} ɣ h ḥ i j k {kʷ} l m n q r ṛ s ṣ t ṭ u w x y z]"} ExemplarCharactersIndex{"[A B C D Ḍ E Ɛ F G Ɣ H Ḥ I J K L M N Q R Ṛ S Ṣ T Ṭ U W X Y Z]"}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zm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Version{"2.1.37.1"}</w:t>
      </w:r>
    </w:p>
    <w:p>
      <w:pPr>
        <w:pStyle w:val="Normal"/>
        <w:spacing w:lineRule="exact" w:line="420"/>
        <w:rPr/>
      </w:pPr>
      <w:r>
        <w:rPr>
          <w:rFonts w:cs="Arial" w:ascii="Arial" w:hAnsi="Arial"/>
          <w:color w:val="000000"/>
          <w:sz w:val="20"/>
          <w:szCs w:val="20"/>
          <w:shd w:fill="FFFFFF" w:val="clear"/>
        </w:rPr>
        <w:t>copyright.html#License tw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Game here"} ko{"Koree senni"} ms{"Maleezi senni"} my{"Burme senni"} ne{"Neepal senni"} nl{"Holandee senni"} pa{"Punjaabi sennii"} pl{"Polonee senni"} pt{"Portugee senni"} ro{"Rumaani senni"} ru{"Ruusi senni"} rw{"Rwanda senni"} so{"Somaali senni"}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 Currencies{ AED{ AED", Laaraw Immaara Margantey Dirham",</w:t>
      </w:r>
    </w:p>
    <w:p>
      <w:pPr>
        <w:pStyle w:val="Normal"/>
        <w:spacing w:lineRule="exact" w:line="420"/>
        <w:rPr/>
      </w:pPr>
      <w:r>
        <w:rPr>
          <w:rFonts w:cs="Arial" w:ascii="Arial" w:hAnsi="Arial"/>
          <w:color w:val="000000"/>
          <w:sz w:val="20"/>
          <w:szCs w:val="20"/>
          <w:shd w:fill="FFFFFF" w:val="clear"/>
        </w:rPr>
        <w:t>copyright.html#License tw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twq{ AuxExemplarCharacters{"[v]"} ExemplarCharacters{"[a ã b c d e ẽ f g h i j k l m n ɲ ŋ o õ p q r s š t u w x y z ž]"}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wq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zoneStrings{ Etc:U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Languages{ af{"африкаанс"} am{"амхар"} ar{"гарәп"} arn{"мапуче"} as{"ассам"} az{"әзәрбайҗан"} ba{"башкорт"} ban{"бали"} be{"белорус"} bem{"бемба"} bg{"болгар"} bn{"бенгали"} bo{"тибет"} br{"бретон"} bs{"босния"} ca{"каталан"} ceb{"себуано"} chm{"мари"} chr{"черок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 Currencies{ BRL{</w:t>
      </w:r>
    </w:p>
    <w:p>
      <w:pPr>
        <w:pStyle w:val="Normal"/>
        <w:spacing w:lineRule="exact" w:line="420"/>
        <w:rPr/>
      </w:pPr>
      <w:r>
        <w:rPr>
          <w:rFonts w:cs="Arial" w:ascii="Arial" w:hAnsi="Arial"/>
          <w:color w:val="000000"/>
          <w:sz w:val="20"/>
          <w:szCs w:val="20"/>
          <w:shd w:fill="FFFFFF" w:val="clear"/>
        </w:rPr>
        <w:t>copyright.html#License tt{ Countries{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Ó</w:t>
      </w:r>
      <w:r>
        <w:rPr>
          <w:rFonts w:cs="Tahoma" w:ascii="Tahoma" w:hAnsi="Tahoma"/>
          <w:color w:val="000000"/>
          <w:sz w:val="20"/>
          <w:szCs w:val="20"/>
          <w:shd w:fill="FFFFFF" w:val="clear"/>
        </w:rPr>
        <w:t>�</w:t>
      </w:r>
      <w:r>
        <w:rPr>
          <w:rFonts w:cs="Arial" w:ascii="Arial" w:hAnsi="Arial"/>
          <w:color w:val="000000"/>
          <w:sz w:val="20"/>
          <w:szCs w:val="20"/>
          <w:shd w:fill="FFFFFF" w:val="clear"/>
        </w:rPr>
        <w:t>Ð½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 Ó</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Ð»ÐµÐº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AF{"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Ó</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º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Ð¡Ð°Ð¼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Ð</w:t>
      </w:r>
      <w:r>
        <w:rPr>
          <w:rFonts w:cs="Tahoma" w:ascii="Tahoma" w:hAnsi="Tahoma"/>
          <w:color w:val="000000"/>
          <w:sz w:val="20"/>
          <w:szCs w:val="20"/>
          <w:shd w:fill="FFFFFF" w:val="clear"/>
        </w:rPr>
        <w:t>�</w:t>
      </w:r>
      <w:r>
        <w:rPr>
          <w:rFonts w:cs="Arial" w:ascii="Arial" w:hAnsi="Arial"/>
          <w:color w:val="000000"/>
          <w:sz w:val="20"/>
          <w:szCs w:val="20"/>
          <w:shd w:fill="FFFFFF" w:val="clear"/>
        </w:rPr>
        <w:t>Ð»Ð°Ð½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AZ{"Ó</w:t>
      </w:r>
      <w:r>
        <w:rPr>
          <w:rFonts w:cs="Tahoma" w:ascii="Tahoma" w:hAnsi="Tahoma"/>
          <w:color w:val="000000"/>
          <w:sz w:val="20"/>
          <w:szCs w:val="20"/>
          <w:shd w:fill="FFFFFF" w:val="clear"/>
        </w:rPr>
        <w:t>�</w:t>
      </w:r>
      <w:r>
        <w:rPr>
          <w:rFonts w:cs="Arial" w:ascii="Arial" w:hAnsi="Arial"/>
          <w:color w:val="000000"/>
          <w:sz w:val="20"/>
          <w:szCs w:val="20"/>
          <w:shd w:fill="FFFFFF" w:val="clear"/>
        </w:rPr>
        <w:t>Ð·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¹Ò</w:t>
      </w:r>
      <w:r>
        <w:rPr>
          <w:rFonts w:cs="Tahoma" w:ascii="Tahoma" w:hAnsi="Tahoma"/>
          <w:color w:val="000000"/>
          <w:sz w:val="20"/>
          <w:szCs w:val="20"/>
          <w:shd w:fill="FFFFFF" w:val="clear"/>
        </w:rPr>
        <w:t>�</w:t>
      </w:r>
      <w:r>
        <w:rPr>
          <w:rFonts w:cs="Arial" w:ascii="Arial" w:hAnsi="Arial"/>
          <w:color w:val="000000"/>
          <w:sz w:val="20"/>
          <w:szCs w:val="20"/>
          <w:shd w:fill="FFFFFF" w:val="clear"/>
        </w:rPr>
        <w:t>Ð°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Ó</w:t>
      </w:r>
      <w:r>
        <w:rPr>
          <w:rFonts w:cs="Tahoma" w:ascii="Tahoma" w:hAnsi="Tahoma"/>
          <w:color w:val="000000"/>
          <w:sz w:val="20"/>
          <w:szCs w:val="20"/>
          <w:shd w:fill="FFFFFF" w:val="clear"/>
        </w:rPr>
        <w:t>�</w:t>
      </w:r>
      <w:r>
        <w:rPr>
          <w:rFonts w:cs="Arial" w:ascii="Arial" w:hAnsi="Arial"/>
          <w:color w:val="000000"/>
          <w:sz w:val="20"/>
          <w:szCs w:val="20"/>
          <w:shd w:fill="FFFFFF" w:val="clear"/>
        </w:rPr>
        <w:t>Ð¼ 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Ð¾Ð»Ð³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Ñ</w:t>
      </w:r>
      <w:r>
        <w:rPr>
          <w:rFonts w:cs="Tahoma" w:ascii="Tahoma" w:hAnsi="Tahoma"/>
          <w:color w:val="000000"/>
          <w:sz w:val="20"/>
          <w:szCs w:val="20"/>
          <w:shd w:fill="FFFFFF" w:val="clear"/>
        </w:rPr>
        <w:t>�</w:t>
      </w:r>
      <w:r>
        <w:rPr>
          <w:rFonts w:cs="Arial" w:ascii="Arial" w:hAnsi="Arial"/>
          <w:color w:val="000000"/>
          <w:sz w:val="20"/>
          <w:szCs w:val="20"/>
          <w:shd w:fill="FFFFFF" w:val="clear"/>
        </w:rPr>
        <w:t>Ð¼Ð¸"} BM{"Ð</w:t>
      </w:r>
      <w:r>
        <w:rPr>
          <w:rFonts w:cs="Tahoma" w:ascii="Tahoma" w:hAnsi="Tahoma"/>
          <w:color w:val="000000"/>
          <w:sz w:val="20"/>
          <w:szCs w:val="20"/>
          <w:shd w:fill="FFFFFF" w:val="clear"/>
        </w:rPr>
        <w:t>�</w:t>
      </w:r>
      <w:r>
        <w:rPr>
          <w:rFonts w:cs="Arial" w:ascii="Arial" w:hAnsi="Arial"/>
          <w:color w:val="000000"/>
          <w:sz w:val="20"/>
          <w:szCs w:val="20"/>
          <w:shd w:fill="FFFFFF" w:val="clear"/>
        </w:rPr>
        <w:t>ÐµÑ</w:t>
      </w:r>
      <w:r>
        <w:rPr>
          <w:rFonts w:cs="Tahoma" w:ascii="Tahoma" w:hAnsi="Tahoma"/>
          <w:color w:val="000000"/>
          <w:sz w:val="20"/>
          <w:szCs w:val="20"/>
          <w:shd w:fill="FFFFFF" w:val="clear"/>
        </w:rPr>
        <w:t>�</w:t>
      </w:r>
      <w:r>
        <w:rPr>
          <w:rFonts w:cs="Arial" w:ascii="Arial" w:hAnsi="Arial"/>
          <w:color w:val="000000"/>
          <w:sz w:val="20"/>
          <w:szCs w:val="20"/>
          <w:shd w:fill="FFFFFF" w:val="clear"/>
        </w:rPr>
        <w:t>Ð¼Ñ</w:t>
      </w:r>
      <w:r>
        <w:rPr>
          <w:rFonts w:cs="Tahoma" w:ascii="Tahoma" w:hAnsi="Tahoma"/>
          <w:color w:val="000000"/>
          <w:sz w:val="20"/>
          <w:szCs w:val="20"/>
          <w:shd w:fill="FFFFFF" w:val="clear"/>
        </w:rPr>
        <w:t>�</w:t>
      </w:r>
      <w:r>
        <w:rPr>
          <w:rFonts w:cs="Arial" w:ascii="Arial" w:hAnsi="Arial"/>
          <w:color w:val="000000"/>
          <w:sz w:val="20"/>
          <w:szCs w:val="20"/>
          <w:shd w:fill="FFFFFF" w:val="clear"/>
        </w:rPr>
        <w:t>Ð´ 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t_RU{ Version{"2.1.36.33"}</w:t>
      </w:r>
    </w:p>
    <w:p>
      <w:pPr>
        <w:pStyle w:val="Normal"/>
        <w:spacing w:lineRule="exact" w:line="420"/>
        <w:rPr/>
      </w:pPr>
      <w:r>
        <w:rPr>
          <w:rFonts w:cs="Arial" w:ascii="Arial" w:hAnsi="Arial"/>
          <w:color w:val="000000"/>
          <w:sz w:val="20"/>
          <w:szCs w:val="20"/>
          <w:shd w:fill="FFFFFF" w:val="clear"/>
        </w:rPr>
        <w:t>copyright.html#License tr{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Version{"2.1.19.14"} collations{ search{ Sequence{ import und-u-co-search]" import tr-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RBNFRules{ SpelloutRules{ spellout-numbering-year:",</w:t>
      </w:r>
    </w:p>
    <w:p>
      <w:pPr>
        <w:pStyle w:val="Normal"/>
        <w:spacing w:lineRule="exact" w:line="420"/>
        <w:rPr/>
      </w:pPr>
      <w:r>
        <w:rPr>
          <w:rFonts w:cs="Arial" w:ascii="Arial" w:hAnsi="Arial"/>
          <w:color w:val="000000"/>
          <w:sz w:val="20"/>
          <w:szCs w:val="20"/>
          <w:shd w:fill="FFFFFF" w:val="clear"/>
        </w:rPr>
        <w:t>copyright.html#License tr{ Keys{ calendar{"Takvim"} cf{"Para Birimi Biçimi"} colAlternate{"Sembolleri Sıralamayı Yoksayma"} colBackwards{"Ters Aksan Sıralama"} colCaseFirst{"Büyük/Küçük Harf Sıralama"} colCaseLevel{"Büyük/Küçük Harfe Duyarlı Sıralama"} colNormalization{"Normalleştirilmiş Sıralama"} colNumeric{"Sayısal Sıralama"} colStrength{"Sıralama Gücü"} collation{"Sıralama Düzeni"} currency{"Para Birimi"} hc{"Saat Sistemi (12 - 24)"} lb{"Line Break Style"} ms{"Ölçü Sistemi"} numbers{"Rakamlar"} timezone{"Saat Dilimi"} va{"Yerel Varyant"} x{"Özel Kullanı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urrencies{ ADP{ ADP", Andorra Pez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 Countries{ 001{"Dünya"} 002{"Afrika"} 003{"Kuzey Amerika"} 005{"Güney Amerika"} 009{"Okyanusya"} 011{"Batı Afrika"} 013{"Orta Amerika"} 014{"Doğu Afrika"} 015{"Kuzey Afrika"} 017{"Orta Afrika"} 018{"Afrika’nın Güneyi"} 019{"Amerika"} 021{"Amerika’nın Kuzeyi"} 029{"Karayipler"} 030{"Doğu Asya"} 034{"Güney Asya"} 035{"Güneydoğu Asya"} 039{"Güney Avrupa"} 053{"Avustralasya"} 054{"Melanezya"} 057{"Mikronezya Bölgesi"} 061{"Polinezya"} 142{"Asya"} 143{"Orta Asya"} 145{"Batı Asya"} 150{"Avrupa"} 151{"Doğu Avrupa"} 154{"Kuzey Avrupa"} 155{"Batı Avrupa"} 419{"Latin Amerika"} AC{"Ascension Adası"} AD{"Andorra"} AE{"Birleşik Arap Emirlikleri"} AF{"Afganistan"} AG{"An</w:t>
      </w:r>
    </w:p>
    <w:p>
      <w:pPr>
        <w:pStyle w:val="Normal"/>
        <w:spacing w:lineRule="exact" w:line="420"/>
        <w:rPr/>
      </w:pPr>
      <w:r>
        <w:rPr>
          <w:rFonts w:cs="Arial" w:ascii="Arial" w:hAnsi="Arial"/>
          <w:color w:val="000000"/>
          <w:sz w:val="20"/>
          <w:szCs w:val="20"/>
          <w:shd w:fill="FFFFFF" w:val="clear"/>
        </w:rPr>
        <w:t>copyright.html#License tr{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T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r_CY{ Version{"2.1.31.33"} calendar{ gregorian{ DateTimePatterns{ h:mm:ss a zzzz", h:mm:ss a z", h:mm:ss a", h:mm a", d MMMM y EEEE", d MMMM y", d MMM y", 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Version{"2.1.37.5"} durationUnits{ hm{"h:mm"} hms{"h:mm:ss"} ms{"m:ss"}</w:t>
      </w:r>
    </w:p>
    <w:p>
      <w:pPr>
        <w:pStyle w:val="Normal"/>
        <w:spacing w:lineRule="exact" w:line="420"/>
        <w:rPr/>
      </w:pPr>
      <w:r>
        <w:rPr>
          <w:rFonts w:cs="Arial" w:ascii="Arial" w:hAnsi="Arial"/>
          <w:color w:val="000000"/>
          <w:sz w:val="20"/>
          <w:szCs w:val="20"/>
          <w:shd w:fill="FFFFFF" w:val="clear"/>
        </w:rPr>
        <w:t>copyright.html#License to{ Version{"2.1.19.14"} collations{ standard{ Sequence{ n&amp;lt;ng&amp;lt;&amp;lt;&amp;lt;Ng&amp;lt;&amp;lt;&amp;lt;NG&amp;lt;&amp;lt;&amp;lt;ŋ&amp;lt;&amp;lt;&amp;lt;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Keys{ calendar{"tohi māhina"} cf{"anga paʻanga"} collation{"tohi hokohoko"} currency{"paʻanga"} hc{"takai houa"} lb{"fesiʻilaine"} ms{"founga fakafuofua"} numbers{"f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urrencies{ AUD{ AUD$", Australian Dol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Countries{ 001{"Māmani"} 002{"ʻAfilika"} 003{"ʻAmelika tokelau"} 005{"ʻAmelika tonga"} 009{"ʻOsēnia"} 011{"ʻAfilika fakahihifo"} 013{"ʻAmelika lotoloto"} 014{"ʻAfilika fakahahake"} 015{"ʻAfilika fakatokelau"} 017{"ʻAfilika lotoloto"} 018{"ʻAfilika fakatonga"} 019{"Ongo ʻAmelika"} 021{"ʻAmelika fakatokelau"} 029{"Kalipiane"} 030{"ʻĒsia fakahahake"} 034{"ʻĒsia fakatonga"} 035{"ʻĒsia fakatongahahake"} 039{"ʻEulope fakatonga"} 053{"ʻAositelēlēsia"} 054{"Melanīsia"} 057{"Potu fonua Mikolonīsia"} 061{"Polinīsia"} 142{"ʻĒsia"} 143{"ʻĒsia lotoloto"} 145{"ʻĒsia fakahihifo"} 150{"ʻEulope"} 151{"ʻEulope fakahahake"} 154{"ʻEulope fakatokelau"} 155{"ʻEulope fakahihifo"} 419{"ʻAmelika fakala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o_T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 ALIAS"{"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l_PH{ ALIAS"{"fil_PH"}</w:t>
      </w:r>
    </w:p>
    <w:p>
      <w:pPr>
        <w:pStyle w:val="Normal"/>
        <w:spacing w:lineRule="exact" w:line="420"/>
        <w:rPr/>
      </w:pPr>
      <w:r>
        <w:rPr>
          <w:rFonts w:cs="Arial" w:ascii="Arial" w:hAnsi="Arial"/>
          <w:color w:val="000000"/>
          <w:sz w:val="20"/>
          <w:szCs w:val="20"/>
          <w:shd w:fill="FFFFFF" w:val="clear"/>
        </w:rPr>
        <w:t>copyright.html#License ti{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Languages{ af{"</w:t>
      </w:r>
      <w:r>
        <w:rPr>
          <w:rFonts w:ascii="Nyala" w:hAnsi="Nyala" w:cs="Nyala"/>
          <w:color w:val="000000"/>
          <w:sz w:val="20"/>
          <w:sz w:val="20"/>
          <w:szCs w:val="20"/>
          <w:shd w:fill="FFFFFF" w:val="clear"/>
        </w:rPr>
        <w:t>አፍሪቃንሰኛ</w:t>
      </w:r>
      <w:r>
        <w:rPr>
          <w:rFonts w:cs="Arial" w:ascii="Arial" w:hAnsi="Arial"/>
          <w:color w:val="000000"/>
          <w:sz w:val="20"/>
          <w:szCs w:val="20"/>
          <w:shd w:fill="FFFFFF" w:val="clear"/>
        </w:rPr>
        <w:t>"} am{"</w:t>
      </w:r>
      <w:r>
        <w:rPr>
          <w:rFonts w:ascii="Nyala" w:hAnsi="Nyala" w:cs="Nyala"/>
          <w:color w:val="000000"/>
          <w:sz w:val="20"/>
          <w:sz w:val="20"/>
          <w:szCs w:val="20"/>
          <w:shd w:fill="FFFFFF" w:val="clear"/>
        </w:rPr>
        <w:t>አምሐረኛ</w:t>
      </w:r>
      <w:r>
        <w:rPr>
          <w:rFonts w:cs="Arial" w:ascii="Arial" w:hAnsi="Arial"/>
          <w:color w:val="000000"/>
          <w:sz w:val="20"/>
          <w:szCs w:val="20"/>
          <w:shd w:fill="FFFFFF" w:val="clear"/>
        </w:rPr>
        <w:t>"} ar{"</w:t>
      </w:r>
      <w:r>
        <w:rPr>
          <w:rFonts w:ascii="Nyala" w:hAnsi="Nyala" w:cs="Nyala"/>
          <w:color w:val="000000"/>
          <w:sz w:val="20"/>
          <w:sz w:val="20"/>
          <w:szCs w:val="20"/>
          <w:shd w:fill="FFFFFF" w:val="clear"/>
        </w:rPr>
        <w:t>ዓረበኛ</w:t>
      </w:r>
      <w:r>
        <w:rPr>
          <w:rFonts w:cs="Arial" w:ascii="Arial" w:hAnsi="Arial"/>
          <w:color w:val="000000"/>
          <w:sz w:val="20"/>
          <w:szCs w:val="20"/>
          <w:shd w:fill="FFFFFF" w:val="clear"/>
        </w:rPr>
        <w:t>"} az{"</w:t>
      </w:r>
      <w:r>
        <w:rPr>
          <w:rFonts w:ascii="Nyala" w:hAnsi="Nyala" w:cs="Nyala"/>
          <w:color w:val="000000"/>
          <w:sz w:val="20"/>
          <w:sz w:val="20"/>
          <w:szCs w:val="20"/>
          <w:shd w:fill="FFFFFF" w:val="clear"/>
        </w:rPr>
        <w:t>አዜርባይጃንኛ</w:t>
      </w:r>
      <w:r>
        <w:rPr>
          <w:rFonts w:cs="Arial" w:ascii="Arial" w:hAnsi="Arial"/>
          <w:color w:val="000000"/>
          <w:sz w:val="20"/>
          <w:szCs w:val="20"/>
          <w:shd w:fill="FFFFFF" w:val="clear"/>
        </w:rPr>
        <w:t>"} be{"</w:t>
      </w:r>
      <w:r>
        <w:rPr>
          <w:rFonts w:ascii="Nyala" w:hAnsi="Nyala" w:cs="Nyala"/>
          <w:color w:val="000000"/>
          <w:sz w:val="20"/>
          <w:sz w:val="20"/>
          <w:szCs w:val="20"/>
          <w:shd w:fill="FFFFFF" w:val="clear"/>
        </w:rPr>
        <w:t>ቤላራሻኛ</w:t>
      </w:r>
      <w:r>
        <w:rPr>
          <w:rFonts w:cs="Arial" w:ascii="Arial" w:hAnsi="Arial"/>
          <w:color w:val="000000"/>
          <w:sz w:val="20"/>
          <w:szCs w:val="20"/>
          <w:shd w:fill="FFFFFF" w:val="clear"/>
        </w:rPr>
        <w:t>"} bg{"</w:t>
      </w:r>
      <w:r>
        <w:rPr>
          <w:rFonts w:ascii="Nyala" w:hAnsi="Nyala" w:cs="Nyala"/>
          <w:color w:val="000000"/>
          <w:sz w:val="20"/>
          <w:sz w:val="20"/>
          <w:szCs w:val="20"/>
          <w:shd w:fill="FFFFFF" w:val="clear"/>
        </w:rPr>
        <w:t>ቡልጋሪኛ</w:t>
      </w:r>
      <w:r>
        <w:rPr>
          <w:rFonts w:cs="Arial" w:ascii="Arial" w:hAnsi="Arial"/>
          <w:color w:val="000000"/>
          <w:sz w:val="20"/>
          <w:szCs w:val="20"/>
          <w:shd w:fill="FFFFFF" w:val="clear"/>
        </w:rPr>
        <w:t>"} bn{"</w:t>
      </w:r>
      <w:r>
        <w:rPr>
          <w:rFonts w:ascii="Nyala" w:hAnsi="Nyala" w:cs="Nyala"/>
          <w:color w:val="000000"/>
          <w:sz w:val="20"/>
          <w:sz w:val="20"/>
          <w:szCs w:val="20"/>
          <w:shd w:fill="FFFFFF" w:val="clear"/>
        </w:rPr>
        <w:t>በንጋሊኛ</w:t>
      </w:r>
      <w:r>
        <w:rPr>
          <w:rFonts w:cs="Arial" w:ascii="Arial" w:hAnsi="Arial"/>
          <w:color w:val="000000"/>
          <w:sz w:val="20"/>
          <w:szCs w:val="20"/>
          <w:shd w:fill="FFFFFF" w:val="clear"/>
        </w:rPr>
        <w:t>"} br{"</w:t>
      </w:r>
      <w:r>
        <w:rPr>
          <w:rFonts w:ascii="Nyala" w:hAnsi="Nyala" w:cs="Nyala"/>
          <w:color w:val="000000"/>
          <w:sz w:val="20"/>
          <w:sz w:val="20"/>
          <w:szCs w:val="20"/>
          <w:shd w:fill="FFFFFF" w:val="clear"/>
        </w:rPr>
        <w:t>ብሬቶን</w:t>
      </w:r>
      <w:r>
        <w:rPr>
          <w:rFonts w:cs="Arial" w:ascii="Arial" w:hAnsi="Arial"/>
          <w:color w:val="000000"/>
          <w:sz w:val="20"/>
          <w:szCs w:val="20"/>
          <w:shd w:fill="FFFFFF" w:val="clear"/>
        </w:rPr>
        <w:t>"} bs{"</w:t>
      </w:r>
      <w:r>
        <w:rPr>
          <w:rFonts w:ascii="Nyala" w:hAnsi="Nyala" w:cs="Nyala"/>
          <w:color w:val="000000"/>
          <w:sz w:val="20"/>
          <w:sz w:val="20"/>
          <w:szCs w:val="20"/>
          <w:shd w:fill="FFFFFF" w:val="clear"/>
        </w:rPr>
        <w:t>ቦስኒያን</w:t>
      </w:r>
      <w:r>
        <w:rPr>
          <w:rFonts w:cs="Arial" w:ascii="Arial" w:hAnsi="Arial"/>
          <w:color w:val="000000"/>
          <w:sz w:val="20"/>
          <w:szCs w:val="20"/>
          <w:shd w:fill="FFFFFF" w:val="clear"/>
        </w:rPr>
        <w:t>"} ca{"</w:t>
      </w:r>
      <w:r>
        <w:rPr>
          <w:rFonts w:ascii="Nyala" w:hAnsi="Nyala" w:cs="Nyala"/>
          <w:color w:val="000000"/>
          <w:sz w:val="20"/>
          <w:sz w:val="20"/>
          <w:szCs w:val="20"/>
          <w:shd w:fill="FFFFFF" w:val="clear"/>
        </w:rPr>
        <w:t>ካታላን</w:t>
      </w:r>
      <w:r>
        <w:rPr>
          <w:rFonts w:cs="Arial" w:ascii="Arial" w:hAnsi="Arial"/>
          <w:color w:val="000000"/>
          <w:sz w:val="20"/>
          <w:szCs w:val="20"/>
          <w:shd w:fill="FFFFFF" w:val="clear"/>
        </w:rPr>
        <w:t>"} cs{"</w:t>
      </w:r>
      <w:r>
        <w:rPr>
          <w:rFonts w:ascii="Nyala" w:hAnsi="Nyala" w:cs="Nyala"/>
          <w:color w:val="000000"/>
          <w:sz w:val="20"/>
          <w:sz w:val="20"/>
          <w:szCs w:val="20"/>
          <w:shd w:fill="FFFFFF" w:val="clear"/>
        </w:rPr>
        <w:t>ቼክኛ</w:t>
      </w:r>
      <w:r>
        <w:rPr>
          <w:rFonts w:cs="Arial" w:ascii="Arial" w:hAnsi="Arial"/>
          <w:color w:val="000000"/>
          <w:sz w:val="20"/>
          <w:szCs w:val="20"/>
          <w:shd w:fill="FFFFFF" w:val="clear"/>
        </w:rPr>
        <w:t>"} cy{"</w:t>
      </w:r>
      <w:r>
        <w:rPr>
          <w:rFonts w:ascii="Nyala" w:hAnsi="Nyala" w:cs="Nyala"/>
          <w:color w:val="000000"/>
          <w:sz w:val="20"/>
          <w:sz w:val="20"/>
          <w:szCs w:val="20"/>
          <w:shd w:fill="FFFFFF" w:val="clear"/>
        </w:rPr>
        <w:t>ወልሽ</w:t>
      </w:r>
      <w:r>
        <w:rPr>
          <w:rFonts w:cs="Arial" w:ascii="Arial" w:hAnsi="Arial"/>
          <w:color w:val="000000"/>
          <w:sz w:val="20"/>
          <w:szCs w:val="20"/>
          <w:shd w:fill="FFFFFF" w:val="clear"/>
        </w:rPr>
        <w:t>"} da{"</w:t>
      </w:r>
      <w:r>
        <w:rPr>
          <w:rFonts w:ascii="Nyala" w:hAnsi="Nyala" w:cs="Nyala"/>
          <w:color w:val="000000"/>
          <w:sz w:val="20"/>
          <w:sz w:val="20"/>
          <w:szCs w:val="20"/>
          <w:shd w:fill="FFFFFF" w:val="clear"/>
        </w:rPr>
        <w:t>ዴኒሽ</w:t>
      </w:r>
      <w:r>
        <w:rPr>
          <w:rFonts w:cs="Arial" w:ascii="Arial" w:hAnsi="Arial"/>
          <w:color w:val="000000"/>
          <w:sz w:val="20"/>
          <w:szCs w:val="20"/>
          <w:shd w:fill="FFFFFF" w:val="clear"/>
        </w:rPr>
        <w:t>"} de{"</w:t>
      </w:r>
      <w:r>
        <w:rPr>
          <w:rFonts w:ascii="Nyala" w:hAnsi="Nyala" w:cs="Nyala"/>
          <w:color w:val="000000"/>
          <w:sz w:val="20"/>
          <w:sz w:val="20"/>
          <w:szCs w:val="20"/>
          <w:shd w:fill="FFFFFF" w:val="clear"/>
        </w:rPr>
        <w:t>ጀርመን</w:t>
      </w:r>
      <w:r>
        <w:rPr>
          <w:rFonts w:cs="Arial" w:ascii="Arial" w:hAnsi="Arial"/>
          <w:color w:val="000000"/>
          <w:sz w:val="20"/>
          <w:szCs w:val="20"/>
          <w:shd w:fill="FFFFFF" w:val="clear"/>
        </w:rPr>
        <w:t>"} el{"</w:t>
      </w:r>
      <w:r>
        <w:rPr>
          <w:rFonts w:ascii="Nyala" w:hAnsi="Nyala" w:cs="Nyala"/>
          <w:color w:val="000000"/>
          <w:sz w:val="20"/>
          <w:sz w:val="20"/>
          <w:szCs w:val="20"/>
          <w:shd w:fill="FFFFFF" w:val="clear"/>
        </w:rPr>
        <w:t>ግሪከኛ</w:t>
      </w:r>
      <w:r>
        <w:rPr>
          <w:rFonts w:cs="Arial" w:ascii="Arial" w:hAnsi="Arial"/>
          <w:color w:val="000000"/>
          <w:sz w:val="20"/>
          <w:szCs w:val="20"/>
          <w:shd w:fill="FFFFFF" w:val="clear"/>
        </w:rPr>
        <w:t>"} en{"</w:t>
      </w:r>
      <w:r>
        <w:rPr>
          <w:rFonts w:ascii="Nyala" w:hAnsi="Nyala" w:cs="Nyala"/>
          <w:color w:val="000000"/>
          <w:sz w:val="20"/>
          <w:sz w:val="20"/>
          <w:szCs w:val="20"/>
          <w:shd w:fill="FFFFFF" w:val="clear"/>
        </w:rPr>
        <w:t>እንግሊዝኛ</w:t>
      </w:r>
      <w:r>
        <w:rPr>
          <w:rFonts w:cs="Arial" w:ascii="Arial" w:hAnsi="Arial"/>
          <w:color w:val="000000"/>
          <w:sz w:val="20"/>
          <w:szCs w:val="20"/>
          <w:shd w:fill="FFFFFF" w:val="clear"/>
        </w:rPr>
        <w:t>"} eo{"</w:t>
      </w:r>
      <w:r>
        <w:rPr>
          <w:rFonts w:ascii="Nyala" w:hAnsi="Nyala" w:cs="Nyala"/>
          <w:color w:val="000000"/>
          <w:sz w:val="20"/>
          <w:sz w:val="20"/>
          <w:szCs w:val="20"/>
          <w:shd w:fill="FFFFFF" w:val="clear"/>
        </w:rPr>
        <w:t>ኤስፐራንቶ</w:t>
      </w:r>
      <w:r>
        <w:rPr>
          <w:rFonts w:cs="Arial" w:ascii="Arial" w:hAnsi="Arial"/>
          <w:color w:val="000000"/>
          <w:sz w:val="20"/>
          <w:szCs w:val="20"/>
          <w:shd w:fill="FFFFFF" w:val="clear"/>
        </w:rPr>
        <w:t>"} es{"</w:t>
      </w:r>
      <w:r>
        <w:rPr>
          <w:rFonts w:ascii="Nyala" w:hAnsi="Nyala" w:cs="Nyala"/>
          <w:color w:val="000000"/>
          <w:sz w:val="20"/>
          <w:sz w:val="20"/>
          <w:szCs w:val="20"/>
          <w:shd w:fill="FFFFFF" w:val="clear"/>
        </w:rPr>
        <w:t>ስፓኒሽ</w:t>
      </w:r>
      <w:r>
        <w:rPr>
          <w:rFonts w:cs="Arial" w:ascii="Arial" w:hAnsi="Arial"/>
          <w:color w:val="000000"/>
          <w:sz w:val="20"/>
          <w:szCs w:val="20"/>
          <w:shd w:fill="FFFFFF" w:val="clear"/>
        </w:rPr>
        <w:t>"} et{"</w:t>
      </w:r>
      <w:r>
        <w:rPr>
          <w:rFonts w:ascii="Nyala" w:hAnsi="Nyala" w:cs="Nyala"/>
          <w:color w:val="000000"/>
          <w:sz w:val="20"/>
          <w:sz w:val="20"/>
          <w:szCs w:val="20"/>
          <w:shd w:fill="FFFFFF" w:val="clear"/>
        </w:rPr>
        <w:t>ኤስቶኒአን</w:t>
      </w:r>
      <w:r>
        <w:rPr>
          <w:rFonts w:cs="Arial" w:ascii="Arial" w:hAnsi="Arial"/>
          <w:color w:val="000000"/>
          <w:sz w:val="20"/>
          <w:szCs w:val="20"/>
          <w:shd w:fill="FFFFFF" w:val="clear"/>
        </w:rPr>
        <w:t>"} eu{"</w:t>
      </w:r>
      <w:r>
        <w:rPr>
          <w:rFonts w:ascii="Nyala" w:hAnsi="Nyala" w:cs="Nyala"/>
          <w:color w:val="000000"/>
          <w:sz w:val="20"/>
          <w:sz w:val="20"/>
          <w:szCs w:val="20"/>
          <w:shd w:fill="FFFFFF" w:val="clear"/>
        </w:rPr>
        <w:t>ባስክኛ</w:t>
      </w:r>
      <w:r>
        <w:rPr>
          <w:rFonts w:cs="Arial" w:ascii="Arial" w:hAnsi="Arial"/>
          <w:color w:val="000000"/>
          <w:sz w:val="20"/>
          <w:szCs w:val="20"/>
          <w:shd w:fill="FFFFFF" w:val="clear"/>
        </w:rPr>
        <w:t>"} fa{"</w:t>
      </w:r>
      <w:r>
        <w:rPr>
          <w:rFonts w:ascii="Nyala" w:hAnsi="Nyala" w:cs="Nyala"/>
          <w:color w:val="000000"/>
          <w:sz w:val="20"/>
          <w:sz w:val="20"/>
          <w:szCs w:val="20"/>
          <w:shd w:fill="FFFFFF" w:val="clear"/>
        </w:rPr>
        <w:t>ፐርሲያኛ</w:t>
      </w:r>
      <w:r>
        <w:rPr>
          <w:rFonts w:cs="Arial" w:ascii="Arial" w:hAnsi="Arial"/>
          <w:color w:val="000000"/>
          <w:sz w:val="20"/>
          <w:szCs w:val="20"/>
          <w:shd w:fill="FFFFFF" w:val="clear"/>
        </w:rPr>
        <w:t>"} fi{"</w:t>
      </w:r>
      <w:r>
        <w:rPr>
          <w:rFonts w:ascii="Nyala" w:hAnsi="Nyala" w:cs="Nyala"/>
          <w:color w:val="000000"/>
          <w:sz w:val="20"/>
          <w:sz w:val="20"/>
          <w:szCs w:val="20"/>
          <w:shd w:fill="FFFFFF" w:val="clear"/>
        </w:rPr>
        <w:t>ፊኒሽ</w:t>
      </w:r>
      <w:r>
        <w:rPr>
          <w:rFonts w:cs="Arial" w:ascii="Arial" w:hAnsi="Arial"/>
          <w:color w:val="000000"/>
          <w:sz w:val="20"/>
          <w:szCs w:val="20"/>
          <w:shd w:fill="FFFFFF" w:val="clear"/>
        </w:rPr>
        <w:t>"} fil{"</w:t>
      </w:r>
      <w:r>
        <w:rPr>
          <w:rFonts w:ascii="Nyala" w:hAnsi="Nyala" w:cs="Nyala"/>
          <w:color w:val="000000"/>
          <w:sz w:val="20"/>
          <w:sz w:val="20"/>
          <w:szCs w:val="20"/>
          <w:shd w:fill="FFFFFF" w:val="clear"/>
        </w:rPr>
        <w:t>ታጋሎገኛ</w:t>
      </w:r>
      <w:r>
        <w:rPr>
          <w:rFonts w:cs="Arial" w:ascii="Arial" w:hAnsi="Arial"/>
          <w:color w:val="000000"/>
          <w:sz w:val="20"/>
          <w:szCs w:val="20"/>
          <w:shd w:fill="FFFFFF" w:val="clear"/>
        </w:rPr>
        <w:t>"} fo{"</w:t>
      </w:r>
      <w:r>
        <w:rPr>
          <w:rFonts w:ascii="Nyala" w:hAnsi="Nyala" w:cs="Nyala"/>
          <w:color w:val="000000"/>
          <w:sz w:val="20"/>
          <w:sz w:val="20"/>
          <w:szCs w:val="20"/>
          <w:shd w:fill="FFFFFF" w:val="clear"/>
        </w:rPr>
        <w:t>ፋሮኛ</w:t>
      </w:r>
      <w:r>
        <w:rPr>
          <w:rFonts w:cs="Arial" w:ascii="Arial" w:hAnsi="Arial"/>
          <w:color w:val="000000"/>
          <w:sz w:val="20"/>
          <w:szCs w:val="20"/>
          <w:shd w:fill="FFFFFF" w:val="clear"/>
        </w:rPr>
        <w:t>"} fr{"</w:t>
      </w:r>
      <w:r>
        <w:rPr>
          <w:rFonts w:ascii="Nyala" w:hAnsi="Nyala" w:cs="Nyala"/>
          <w:color w:val="000000"/>
          <w:sz w:val="20"/>
          <w:sz w:val="20"/>
          <w:szCs w:val="20"/>
          <w:shd w:fill="FFFFFF" w:val="clear"/>
        </w:rPr>
        <w:t>ፈረንሳይኛ</w:t>
      </w:r>
      <w:r>
        <w:rPr>
          <w:rFonts w:cs="Arial" w:ascii="Arial" w:hAnsi="Arial"/>
          <w:color w:val="000000"/>
          <w:sz w:val="20"/>
          <w:szCs w:val="20"/>
          <w:shd w:fill="FFFFFF" w:val="clear"/>
        </w:rPr>
        <w:t>"} fy{"</w:t>
      </w:r>
      <w:r>
        <w:rPr>
          <w:rFonts w:ascii="Nyala" w:hAnsi="Nyala" w:cs="Nyala"/>
          <w:color w:val="000000"/>
          <w:sz w:val="20"/>
          <w:sz w:val="20"/>
          <w:szCs w:val="20"/>
          <w:shd w:fill="FFFFFF" w:val="clear"/>
        </w:rPr>
        <w:t>ፍሪሰኛ</w:t>
      </w:r>
      <w:r>
        <w:rPr>
          <w:rFonts w:cs="Arial" w:ascii="Arial" w:hAnsi="Arial"/>
          <w:color w:val="000000"/>
          <w:sz w:val="20"/>
          <w:szCs w:val="20"/>
          <w:shd w:fill="FFFFFF" w:val="clear"/>
        </w:rPr>
        <w:t>"} ga{"</w:t>
      </w:r>
      <w:r>
        <w:rPr>
          <w:rFonts w:ascii="Nyala" w:hAnsi="Nyala" w:cs="Nyala"/>
          <w:color w:val="000000"/>
          <w:sz w:val="20"/>
          <w:sz w:val="20"/>
          <w:szCs w:val="20"/>
          <w:shd w:fill="FFFFFF" w:val="clear"/>
        </w:rPr>
        <w:t>አይሪሽ</w:t>
      </w:r>
      <w:r>
        <w:rPr>
          <w:rFonts w:cs="Arial" w:ascii="Arial" w:hAnsi="Arial"/>
          <w:color w:val="000000"/>
          <w:sz w:val="20"/>
          <w:szCs w:val="20"/>
          <w:shd w:fill="FFFFFF" w:val="clear"/>
        </w:rPr>
        <w:t>"} gd{"</w:t>
      </w:r>
      <w:r>
        <w:rPr>
          <w:rFonts w:ascii="Nyala" w:hAnsi="Nyala" w:cs="Nyala"/>
          <w:color w:val="000000"/>
          <w:sz w:val="20"/>
          <w:sz w:val="20"/>
          <w:szCs w:val="20"/>
          <w:shd w:fill="FFFFFF" w:val="clear"/>
        </w:rPr>
        <w:t>እስኮት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ጌልክኛ</w:t>
      </w:r>
      <w:r>
        <w:rPr>
          <w:rFonts w:cs="Arial" w:ascii="Arial" w:hAnsi="Arial"/>
          <w:color w:val="000000"/>
          <w:sz w:val="20"/>
          <w:szCs w:val="20"/>
          <w:shd w:fill="FFFFFF" w:val="clear"/>
        </w:rPr>
        <w:t>"} gl{"</w:t>
      </w:r>
      <w:r>
        <w:rPr>
          <w:rFonts w:ascii="Nyala" w:hAnsi="Nyala" w:cs="Nyala"/>
          <w:color w:val="000000"/>
          <w:sz w:val="20"/>
          <w:sz w:val="20"/>
          <w:szCs w:val="20"/>
          <w:shd w:fill="FFFFFF" w:val="clear"/>
        </w:rPr>
        <w:t>ጋለቪኛ</w:t>
      </w:r>
      <w:r>
        <w:rPr>
          <w:rFonts w:cs="Arial" w:ascii="Arial" w:hAnsi="Arial"/>
          <w:color w:val="000000"/>
          <w:sz w:val="20"/>
          <w:szCs w:val="20"/>
          <w:shd w:fill="FFFFFF" w:val="clear"/>
        </w:rPr>
        <w:t>"} gn{"</w:t>
      </w:r>
      <w:r>
        <w:rPr>
          <w:rFonts w:ascii="Nyala" w:hAnsi="Nyala" w:cs="Nyala"/>
          <w:color w:val="000000"/>
          <w:sz w:val="20"/>
          <w:sz w:val="20"/>
          <w:szCs w:val="20"/>
          <w:shd w:fill="FFFFFF" w:val="clear"/>
        </w:rPr>
        <w:t>ጓራኒ</w:t>
      </w:r>
      <w:r>
        <w:rPr>
          <w:rFonts w:cs="Arial" w:ascii="Arial" w:hAnsi="Arial"/>
          <w:color w:val="000000"/>
          <w:sz w:val="20"/>
          <w:szCs w:val="20"/>
          <w:shd w:fill="FFFFFF" w:val="clear"/>
        </w:rPr>
        <w:t>"} gu{"</w:t>
      </w:r>
      <w:r>
        <w:rPr>
          <w:rFonts w:ascii="Nyala" w:hAnsi="Nyala" w:cs="Nyala"/>
          <w:color w:val="000000"/>
          <w:sz w:val="20"/>
          <w:sz w:val="20"/>
          <w:szCs w:val="20"/>
          <w:shd w:fill="FFFFFF" w:val="clear"/>
        </w:rPr>
        <w:t>ጉጃራቲኛ</w:t>
      </w:r>
      <w:r>
        <w:rPr>
          <w:rFonts w:cs="Arial" w:ascii="Arial" w:hAnsi="Arial"/>
          <w:color w:val="000000"/>
          <w:sz w:val="20"/>
          <w:szCs w:val="20"/>
          <w:shd w:fill="FFFFFF" w:val="clear"/>
        </w:rPr>
        <w:t>"} he{"</w:t>
      </w:r>
      <w:r>
        <w:rPr>
          <w:rFonts w:ascii="Nyala" w:hAnsi="Nyala" w:cs="Nyala"/>
          <w:color w:val="000000"/>
          <w:sz w:val="20"/>
          <w:sz w:val="20"/>
          <w:szCs w:val="20"/>
          <w:shd w:fill="FFFFFF" w:val="clear"/>
        </w:rPr>
        <w:t>ዕብራስጥ</w:t>
      </w:r>
      <w:r>
        <w:rPr>
          <w:rFonts w:cs="Arial" w:ascii="Arial" w:hAnsi="Arial"/>
          <w:color w:val="000000"/>
          <w:sz w:val="20"/>
          <w:szCs w:val="20"/>
          <w:shd w:fill="FFFFFF" w:val="clear"/>
        </w:rPr>
        <w:t>"} hi{"</w:t>
      </w:r>
      <w:r>
        <w:rPr>
          <w:rFonts w:ascii="Nyala" w:hAnsi="Nyala" w:cs="Nyala"/>
          <w:color w:val="000000"/>
          <w:sz w:val="20"/>
          <w:sz w:val="20"/>
          <w:szCs w:val="20"/>
          <w:shd w:fill="FFFFFF" w:val="clear"/>
        </w:rPr>
        <w:t>ሕን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Currencies{ BRL{</w:t>
      </w:r>
    </w:p>
    <w:p>
      <w:pPr>
        <w:pStyle w:val="Normal"/>
        <w:spacing w:lineRule="exact" w:line="420"/>
        <w:rPr/>
      </w:pPr>
      <w:r>
        <w:rPr>
          <w:rFonts w:cs="Arial" w:ascii="Arial" w:hAnsi="Arial"/>
          <w:color w:val="000000"/>
          <w:sz w:val="20"/>
          <w:szCs w:val="20"/>
          <w:shd w:fill="FFFFFF" w:val="clear"/>
        </w:rPr>
        <w:t>copyright.html#License ti{ Countries{ AC{"</w:t>
      </w:r>
      <w:r>
        <w:rPr>
          <w:rFonts w:ascii="Nyala" w:hAnsi="Nyala" w:cs="Nyala"/>
          <w:color w:val="000000"/>
          <w:sz w:val="20"/>
          <w:sz w:val="20"/>
          <w:szCs w:val="20"/>
          <w:shd w:fill="FFFFFF" w:val="clear"/>
        </w:rPr>
        <w:t>አሴንሽ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ሴት</w:t>
      </w:r>
      <w:r>
        <w:rPr>
          <w:rFonts w:cs="Arial" w:ascii="Arial" w:hAnsi="Arial"/>
          <w:color w:val="000000"/>
          <w:sz w:val="20"/>
          <w:szCs w:val="20"/>
          <w:shd w:fill="FFFFFF" w:val="clear"/>
        </w:rPr>
        <w:t>"} AD{"</w:t>
      </w:r>
      <w:r>
        <w:rPr>
          <w:rFonts w:ascii="Nyala" w:hAnsi="Nyala" w:cs="Nyala"/>
          <w:color w:val="000000"/>
          <w:sz w:val="20"/>
          <w:sz w:val="20"/>
          <w:szCs w:val="20"/>
          <w:shd w:fill="FFFFFF" w:val="clear"/>
        </w:rPr>
        <w:t>አንዶራ</w:t>
      </w:r>
      <w:r>
        <w:rPr>
          <w:rFonts w:cs="Arial" w:ascii="Arial" w:hAnsi="Arial"/>
          <w:color w:val="000000"/>
          <w:sz w:val="20"/>
          <w:szCs w:val="20"/>
          <w:shd w:fill="FFFFFF" w:val="clear"/>
        </w:rPr>
        <w:t>"} AE{"</w:t>
      </w:r>
      <w:r>
        <w:rPr>
          <w:rFonts w:ascii="Nyala" w:hAnsi="Nyala" w:cs="Nyala"/>
          <w:color w:val="000000"/>
          <w:sz w:val="20"/>
          <w:sz w:val="20"/>
          <w:szCs w:val="20"/>
          <w:shd w:fill="FFFFFF" w:val="clear"/>
        </w:rPr>
        <w:t>ሕቡ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ኢማራ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ዓረብ</w:t>
      </w:r>
      <w:r>
        <w:rPr>
          <w:rFonts w:cs="Arial" w:ascii="Arial" w:hAnsi="Arial"/>
          <w:color w:val="000000"/>
          <w:sz w:val="20"/>
          <w:szCs w:val="20"/>
          <w:shd w:fill="FFFFFF" w:val="clear"/>
        </w:rPr>
        <w:t>"} AF{"</w:t>
      </w:r>
      <w:r>
        <w:rPr>
          <w:rFonts w:ascii="Nyala" w:hAnsi="Nyala" w:cs="Nyala"/>
          <w:color w:val="000000"/>
          <w:sz w:val="20"/>
          <w:sz w:val="20"/>
          <w:szCs w:val="20"/>
          <w:shd w:fill="FFFFFF" w:val="clear"/>
        </w:rPr>
        <w:t>አፍጋኒስታ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 AuxExemplarCharacters{</w:t>
      </w:r>
    </w:p>
    <w:p>
      <w:pPr>
        <w:pStyle w:val="Normal"/>
        <w:spacing w:lineRule="exact" w:line="420"/>
        <w:rPr/>
      </w:pPr>
      <w:r>
        <w:rPr>
          <w:rFonts w:cs="Arial" w:ascii="Arial" w:hAnsi="Arial"/>
          <w:color w:val="000000"/>
          <w:sz w:val="20"/>
          <w:szCs w:val="20"/>
          <w:shd w:fill="FFFFFF" w:val="clear"/>
        </w:rPr>
        <w:t>copyright.html#License timezoneTypes:table(nofallback){ bcpTypeAlias{ tz{ aqams{"nzakl"} cnckg{"cnsha"} cnhrb{"cnsha"} cnkhg{"cnurc"} usnavajo{"u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T{ Version{"2.1.31.33"}</w:t>
      </w:r>
    </w:p>
    <w:p>
      <w:pPr>
        <w:pStyle w:val="Normal"/>
        <w:spacing w:lineRule="exact" w:line="420"/>
        <w:rPr/>
      </w:pPr>
      <w:r>
        <w:rPr>
          <w:rFonts w:cs="Arial" w:ascii="Arial" w:hAnsi="Arial"/>
          <w:color w:val="000000"/>
          <w:sz w:val="20"/>
          <w:szCs w:val="20"/>
          <w:shd w:fill="FFFFFF" w:val="clear"/>
        </w:rPr>
        <w:t>copyright.html#License ti_ER{ Version{"2.1.37.6"} calendar{ generic{ DateTimePatterns{ h:mm:ss a zzzz", h:mm:ss a z", h:mm:ss a", h:mm a", EEEE</w:t>
      </w:r>
      <w:r>
        <w:rPr>
          <w:rFonts w:ascii="Nyala" w:hAnsi="Nyala" w:cs="Nyala"/>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dd MMMM </w:t>
      </w:r>
      <w:r>
        <w:rPr>
          <w:rFonts w:ascii="Nyala" w:hAnsi="Nyala" w:cs="Nyala"/>
          <w:color w:val="000000"/>
          <w:sz w:val="20"/>
          <w:sz w:val="20"/>
          <w:szCs w:val="20"/>
          <w:shd w:fill="FFFFFF" w:val="clear"/>
        </w:rPr>
        <w:t>መዓል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G", dd MMMM y G", dd-MMM-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i_ER{ Currencies{ ERN{ Nfk", ERN",</w:t>
      </w:r>
    </w:p>
    <w:p>
      <w:pPr>
        <w:pStyle w:val="Normal"/>
        <w:spacing w:lineRule="exact" w:line="420"/>
        <w:rPr/>
      </w:pPr>
      <w:r>
        <w:rPr>
          <w:rFonts w:cs="Arial" w:ascii="Arial" w:hAnsi="Arial"/>
          <w:color w:val="000000"/>
          <w:sz w:val="20"/>
          <w:szCs w:val="20"/>
          <w:shd w:fill="FFFFFF" w:val="clear"/>
        </w:rPr>
        <w:t>copyright.html#License th{ Version{"2.1.37.56"} zoneStrings{ Africa:Abidjan"{ ec{"</w:t>
      </w:r>
      <w:r>
        <w:rPr>
          <w:rFonts w:ascii="Browallia New" w:hAnsi="Browallia New" w:cs="Browallia New"/>
          <w:color w:val="000000"/>
          <w:sz w:val="20"/>
          <w:sz w:val="20"/>
          <w:szCs w:val="20"/>
          <w:shd w:fill="FFFFFF" w:val="clear"/>
        </w:rPr>
        <w:t>อาบีจาน</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Version{"2.1.37.56"} durationUnits{ hm{"h:mm"} hms{"h:mm:ss"} ms{"m:ss"}</w:t>
      </w:r>
    </w:p>
    <w:p>
      <w:pPr>
        <w:pStyle w:val="Normal"/>
        <w:spacing w:lineRule="exact" w:line="420"/>
        <w:rPr/>
      </w:pPr>
      <w:r>
        <w:rPr>
          <w:rFonts w:cs="Arial" w:ascii="Arial" w:hAnsi="Arial"/>
          <w:color w:val="000000"/>
          <w:sz w:val="20"/>
          <w:szCs w:val="20"/>
          <w:shd w:fill="FFFFFF" w:val="clear"/>
        </w:rPr>
        <w:t>copyright.html#License th{ Version{"2.1.19.14"} collations{ standard{ Sequence{ normalization on]" alternate shifted]" reorder Thai]" before 1]</w:t>
      </w:r>
      <w:r>
        <w:rPr>
          <w:rFonts w:ascii="Browallia New" w:hAnsi="Browallia New" w:cs="Browallia New"/>
          <w:color w:val="000000"/>
          <w:sz w:val="20"/>
          <w:sz w:val="20"/>
          <w:szCs w:val="20"/>
          <w:shd w:fill="FFFFFF" w:val="clear"/>
        </w:rPr>
        <w:t>๚</w:t>
      </w:r>
      <w:r>
        <w:rPr>
          <w:rFonts w:cs="Arial" w:ascii="Arial" w:hAnsi="Arial"/>
          <w:color w:val="000000"/>
          <w:sz w:val="20"/>
          <w:szCs w:val="20"/>
          <w:shd w:fill="FFFFFF" w:val="clear"/>
        </w:rPr>
        <w:t>&amp;lt;</w:t>
      </w:r>
      <w:r>
        <w:rPr>
          <w:rFonts w:ascii="Browallia New" w:hAnsi="Browallia New" w:cs="Browallia New"/>
          <w:color w:val="000000"/>
          <w:sz w:val="20"/>
          <w:sz w:val="20"/>
          <w:szCs w:val="20"/>
          <w:shd w:fill="FFFFFF" w:val="clear"/>
        </w:rPr>
        <w:t>ฯ</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RBNFRules{ OrdinalRules{ digits-ordinal:", x: \u0E17\u0E35\u0E48\u00A0\u2212&amp;gt;#,##0&amp;gt;;", 0: \u0E17\u0E35\u0E48\u00A0=#,##0=;",</w:t>
      </w:r>
    </w:p>
    <w:p>
      <w:pPr>
        <w:pStyle w:val="Normal"/>
        <w:spacing w:lineRule="exact" w:line="420"/>
        <w:rPr/>
      </w:pPr>
      <w:r>
        <w:rPr>
          <w:rFonts w:cs="Arial" w:ascii="Arial" w:hAnsi="Arial"/>
          <w:color w:val="000000"/>
          <w:sz w:val="20"/>
          <w:szCs w:val="20"/>
          <w:shd w:fill="FFFFFF" w:val="clear"/>
        </w:rPr>
        <w:t>copyright.html#License th{ Keys{ calendar{"</w:t>
      </w:r>
      <w:r>
        <w:rPr>
          <w:rFonts w:ascii="Browallia New" w:hAnsi="Browallia New" w:cs="Browallia New"/>
          <w:color w:val="000000"/>
          <w:sz w:val="20"/>
          <w:sz w:val="20"/>
          <w:szCs w:val="20"/>
          <w:shd w:fill="FFFFFF" w:val="clear"/>
        </w:rPr>
        <w:t>ปฏิทิน</w:t>
      </w:r>
      <w:r>
        <w:rPr>
          <w:rFonts w:cs="Arial" w:ascii="Arial" w:hAnsi="Arial"/>
          <w:color w:val="000000"/>
          <w:sz w:val="20"/>
          <w:szCs w:val="20"/>
          <w:shd w:fill="FFFFFF" w:val="clear"/>
        </w:rPr>
        <w:t>"} cf{"</w:t>
      </w:r>
      <w:r>
        <w:rPr>
          <w:rFonts w:ascii="Browallia New" w:hAnsi="Browallia New" w:cs="Browallia New"/>
          <w:color w:val="000000"/>
          <w:sz w:val="20"/>
          <w:sz w:val="20"/>
          <w:szCs w:val="20"/>
          <w:shd w:fill="FFFFFF" w:val="clear"/>
        </w:rPr>
        <w:t>รูปแบบสกุลเงิ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 Currencies{ ADP{ ADP",</w:t>
      </w:r>
    </w:p>
    <w:p>
      <w:pPr>
        <w:pStyle w:val="Normal"/>
        <w:spacing w:lineRule="exact" w:line="420"/>
        <w:rPr/>
      </w:pPr>
      <w:r>
        <w:rPr>
          <w:rFonts w:cs="Arial" w:ascii="Arial" w:hAnsi="Arial"/>
          <w:color w:val="000000"/>
          <w:sz w:val="20"/>
          <w:szCs w:val="20"/>
          <w:shd w:fill="FFFFFF" w:val="clear"/>
        </w:rPr>
        <w:t>copyright.html#License th{ Countries{ 001{"</w:t>
      </w:r>
      <w:r>
        <w:rPr>
          <w:rFonts w:ascii="Browallia New" w:hAnsi="Browallia New" w:cs="Browallia New"/>
          <w:color w:val="000000"/>
          <w:sz w:val="20"/>
          <w:sz w:val="20"/>
          <w:szCs w:val="20"/>
          <w:shd w:fill="FFFFFF" w:val="clear"/>
        </w:rPr>
        <w:t>โลก</w:t>
      </w:r>
      <w:r>
        <w:rPr>
          <w:rFonts w:cs="Arial" w:ascii="Arial" w:hAnsi="Arial"/>
          <w:color w:val="000000"/>
          <w:sz w:val="20"/>
          <w:szCs w:val="20"/>
          <w:shd w:fill="FFFFFF" w:val="clear"/>
        </w:rPr>
        <w:t>"} 002{"</w:t>
      </w:r>
      <w:r>
        <w:rPr>
          <w:rFonts w:ascii="Browallia New" w:hAnsi="Browallia New" w:cs="Browallia New"/>
          <w:color w:val="000000"/>
          <w:sz w:val="20"/>
          <w:sz w:val="20"/>
          <w:szCs w:val="20"/>
          <w:shd w:fill="FFFFFF" w:val="clear"/>
        </w:rPr>
        <w:t>แอฟริกา</w:t>
      </w:r>
      <w:r>
        <w:rPr>
          <w:rFonts w:cs="Arial" w:ascii="Arial" w:hAnsi="Arial"/>
          <w:color w:val="000000"/>
          <w:sz w:val="20"/>
          <w:szCs w:val="20"/>
          <w:shd w:fill="FFFFFF" w:val="clear"/>
        </w:rPr>
        <w:t>"} 003{"</w:t>
      </w:r>
      <w:r>
        <w:rPr>
          <w:rFonts w:ascii="Browallia New" w:hAnsi="Browallia New" w:cs="Browallia New"/>
          <w:color w:val="000000"/>
          <w:sz w:val="20"/>
          <w:sz w:val="20"/>
          <w:szCs w:val="20"/>
          <w:shd w:fill="FFFFFF" w:val="clear"/>
        </w:rPr>
        <w:t>อเมริกาเหนือ</w:t>
      </w:r>
      <w:r>
        <w:rPr>
          <w:rFonts w:cs="Arial" w:ascii="Arial" w:hAnsi="Arial"/>
          <w:color w:val="000000"/>
          <w:sz w:val="20"/>
          <w:szCs w:val="20"/>
          <w:shd w:fill="FFFFFF" w:val="clear"/>
        </w:rPr>
        <w:t>"} 005{"</w:t>
      </w:r>
      <w:r>
        <w:rPr>
          <w:rFonts w:ascii="Browallia New" w:hAnsi="Browallia New" w:cs="Browallia New"/>
          <w:color w:val="000000"/>
          <w:sz w:val="20"/>
          <w:sz w:val="20"/>
          <w:szCs w:val="20"/>
          <w:shd w:fill="FFFFFF" w:val="clear"/>
        </w:rPr>
        <w:t>อเมริกาใต้</w:t>
      </w:r>
      <w:r>
        <w:rPr>
          <w:rFonts w:cs="Arial" w:ascii="Arial" w:hAnsi="Arial"/>
          <w:color w:val="000000"/>
          <w:sz w:val="20"/>
          <w:szCs w:val="20"/>
          <w:shd w:fill="FFFFFF" w:val="clear"/>
        </w:rPr>
        <w:t>"} 009{"</w:t>
      </w:r>
      <w:r>
        <w:rPr>
          <w:rFonts w:ascii="Browallia New" w:hAnsi="Browallia New" w:cs="Browallia New"/>
          <w:color w:val="000000"/>
          <w:sz w:val="20"/>
          <w:sz w:val="20"/>
          <w:szCs w:val="20"/>
          <w:shd w:fill="FFFFFF" w:val="clear"/>
        </w:rPr>
        <w:t>โอเชียเนีย</w:t>
      </w:r>
      <w:r>
        <w:rPr>
          <w:rFonts w:cs="Arial" w:ascii="Arial" w:hAnsi="Arial"/>
          <w:color w:val="000000"/>
          <w:sz w:val="20"/>
          <w:szCs w:val="20"/>
          <w:shd w:fill="FFFFFF" w:val="clear"/>
        </w:rPr>
        <w:t>"} 011{"</w:t>
      </w:r>
      <w:r>
        <w:rPr>
          <w:rFonts w:ascii="Browallia New" w:hAnsi="Browallia New" w:cs="Browallia New"/>
          <w:color w:val="000000"/>
          <w:sz w:val="20"/>
          <w:sz w:val="20"/>
          <w:szCs w:val="20"/>
          <w:shd w:fill="FFFFFF" w:val="clear"/>
        </w:rPr>
        <w:t>แอฟริกาตะวันตก</w:t>
      </w:r>
      <w:r>
        <w:rPr>
          <w:rFonts w:cs="Arial" w:ascii="Arial" w:hAnsi="Arial"/>
          <w:color w:val="000000"/>
          <w:sz w:val="20"/>
          <w:szCs w:val="20"/>
          <w:shd w:fill="FFFFFF" w:val="clear"/>
        </w:rPr>
        <w:t>"} 013{"</w:t>
      </w:r>
      <w:r>
        <w:rPr>
          <w:rFonts w:ascii="Browallia New" w:hAnsi="Browallia New" w:cs="Browallia New"/>
          <w:color w:val="000000"/>
          <w:sz w:val="20"/>
          <w:sz w:val="20"/>
          <w:szCs w:val="20"/>
          <w:shd w:fill="FFFFFF" w:val="clear"/>
        </w:rPr>
        <w:t>อเมริกากลาง</w:t>
      </w:r>
      <w:r>
        <w:rPr>
          <w:rFonts w:cs="Arial" w:ascii="Arial" w:hAnsi="Arial"/>
          <w:color w:val="000000"/>
          <w:sz w:val="20"/>
          <w:szCs w:val="20"/>
          <w:shd w:fill="FFFFFF" w:val="clear"/>
        </w:rPr>
        <w:t>"} 014{"</w:t>
      </w:r>
      <w:r>
        <w:rPr>
          <w:rFonts w:ascii="Browallia New" w:hAnsi="Browallia New" w:cs="Browallia New"/>
          <w:color w:val="000000"/>
          <w:sz w:val="20"/>
          <w:sz w:val="20"/>
          <w:szCs w:val="20"/>
          <w:shd w:fill="FFFFFF" w:val="clear"/>
        </w:rPr>
        <w:t>แอฟริกาตะวันออก</w:t>
      </w:r>
      <w:r>
        <w:rPr>
          <w:rFonts w:cs="Arial" w:ascii="Arial" w:hAnsi="Arial"/>
          <w:color w:val="000000"/>
          <w:sz w:val="20"/>
          <w:szCs w:val="20"/>
          <w:shd w:fill="FFFFFF" w:val="clear"/>
        </w:rPr>
        <w:t>"} 015{"</w:t>
      </w:r>
      <w:r>
        <w:rPr>
          <w:rFonts w:ascii="Browallia New" w:hAnsi="Browallia New" w:cs="Browallia New"/>
          <w:color w:val="000000"/>
          <w:sz w:val="20"/>
          <w:sz w:val="20"/>
          <w:szCs w:val="20"/>
          <w:shd w:fill="FFFFFF" w:val="clear"/>
        </w:rPr>
        <w:t>แอฟริกาเหนือ</w:t>
      </w:r>
      <w:r>
        <w:rPr>
          <w:rFonts w:cs="Arial" w:ascii="Arial" w:hAnsi="Arial"/>
          <w:color w:val="000000"/>
          <w:sz w:val="20"/>
          <w:szCs w:val="20"/>
          <w:shd w:fill="FFFFFF" w:val="clear"/>
        </w:rPr>
        <w:t>"} 017{"</w:t>
      </w:r>
      <w:r>
        <w:rPr>
          <w:rFonts w:ascii="Browallia New" w:hAnsi="Browallia New" w:cs="Browallia New"/>
          <w:color w:val="000000"/>
          <w:sz w:val="20"/>
          <w:sz w:val="20"/>
          <w:szCs w:val="20"/>
          <w:shd w:fill="FFFFFF" w:val="clear"/>
        </w:rPr>
        <w:t>แอฟริกากลาง</w:t>
      </w:r>
      <w:r>
        <w:rPr>
          <w:rFonts w:cs="Arial" w:ascii="Arial" w:hAnsi="Arial"/>
          <w:color w:val="000000"/>
          <w:sz w:val="20"/>
          <w:szCs w:val="20"/>
          <w:shd w:fill="FFFFFF" w:val="clear"/>
        </w:rPr>
        <w:t>"} 018{"</w:t>
      </w:r>
      <w:r>
        <w:rPr>
          <w:rFonts w:ascii="Browallia New" w:hAnsi="Browallia New" w:cs="Browallia New"/>
          <w:color w:val="000000"/>
          <w:sz w:val="20"/>
          <w:sz w:val="20"/>
          <w:szCs w:val="20"/>
          <w:shd w:fill="FFFFFF" w:val="clear"/>
        </w:rPr>
        <w:t>แอฟริกาตอนใต้</w:t>
      </w:r>
      <w:r>
        <w:rPr>
          <w:rFonts w:cs="Arial" w:ascii="Arial" w:hAnsi="Arial"/>
          <w:color w:val="000000"/>
          <w:sz w:val="20"/>
          <w:szCs w:val="20"/>
          <w:shd w:fill="FFFFFF" w:val="clear"/>
        </w:rPr>
        <w:t>"} 019{"</w:t>
      </w:r>
      <w:r>
        <w:rPr>
          <w:rFonts w:ascii="Browallia New" w:hAnsi="Browallia New" w:cs="Browallia New"/>
          <w:color w:val="000000"/>
          <w:sz w:val="20"/>
          <w:sz w:val="20"/>
          <w:szCs w:val="20"/>
          <w:shd w:fill="FFFFFF" w:val="clear"/>
        </w:rPr>
        <w:t>อเมริกา</w:t>
      </w:r>
      <w:r>
        <w:rPr>
          <w:rFonts w:cs="Arial" w:ascii="Arial" w:hAnsi="Arial"/>
          <w:color w:val="000000"/>
          <w:sz w:val="20"/>
          <w:szCs w:val="20"/>
          <w:shd w:fill="FFFFFF" w:val="clear"/>
        </w:rPr>
        <w:t>"} 021{"</w:t>
      </w:r>
      <w:r>
        <w:rPr>
          <w:rFonts w:ascii="Browallia New" w:hAnsi="Browallia New" w:cs="Browallia New"/>
          <w:color w:val="000000"/>
          <w:sz w:val="20"/>
          <w:sz w:val="20"/>
          <w:szCs w:val="20"/>
          <w:shd w:fill="FFFFFF" w:val="clear"/>
        </w:rPr>
        <w:t>อเมริกาตอนเหนือ</w:t>
      </w:r>
      <w:r>
        <w:rPr>
          <w:rFonts w:cs="Arial" w:ascii="Arial" w:hAnsi="Arial"/>
          <w:color w:val="000000"/>
          <w:sz w:val="20"/>
          <w:szCs w:val="20"/>
          <w:shd w:fill="FFFFFF" w:val="clear"/>
        </w:rPr>
        <w:t>"} 029{"</w:t>
      </w:r>
      <w:r>
        <w:rPr>
          <w:rFonts w:ascii="Browallia New" w:hAnsi="Browallia New" w:cs="Browallia New"/>
          <w:color w:val="000000"/>
          <w:sz w:val="20"/>
          <w:sz w:val="20"/>
          <w:szCs w:val="20"/>
          <w:shd w:fill="FFFFFF" w:val="clear"/>
        </w:rPr>
        <w:t>แคริบเบียน</w:t>
      </w:r>
      <w:r>
        <w:rPr>
          <w:rFonts w:cs="Arial" w:ascii="Arial" w:hAnsi="Arial"/>
          <w:color w:val="000000"/>
          <w:sz w:val="20"/>
          <w:szCs w:val="20"/>
          <w:shd w:fill="FFFFFF" w:val="clear"/>
        </w:rPr>
        <w:t>"} 030{"</w:t>
      </w:r>
      <w:r>
        <w:rPr>
          <w:rFonts w:ascii="Browallia New" w:hAnsi="Browallia New" w:cs="Browallia New"/>
          <w:color w:val="000000"/>
          <w:sz w:val="20"/>
          <w:sz w:val="20"/>
          <w:szCs w:val="20"/>
          <w:shd w:fill="FFFFFF" w:val="clear"/>
        </w:rPr>
        <w:t>เอเชียตะวันออก</w:t>
      </w:r>
      <w:r>
        <w:rPr>
          <w:rFonts w:cs="Arial" w:ascii="Arial" w:hAnsi="Arial"/>
          <w:color w:val="000000"/>
          <w:sz w:val="20"/>
          <w:szCs w:val="20"/>
          <w:shd w:fill="FFFFFF" w:val="clear"/>
        </w:rPr>
        <w:t>"} 034{"</w:t>
      </w:r>
      <w:r>
        <w:rPr>
          <w:rFonts w:ascii="Browallia New" w:hAnsi="Browallia New" w:cs="Browallia New"/>
          <w:color w:val="000000"/>
          <w:sz w:val="20"/>
          <w:sz w:val="20"/>
          <w:szCs w:val="20"/>
          <w:shd w:fill="FFFFFF" w:val="clear"/>
        </w:rPr>
        <w:t>เอเชียใต้</w:t>
      </w:r>
      <w:r>
        <w:rPr>
          <w:rFonts w:cs="Arial" w:ascii="Arial" w:hAnsi="Arial"/>
          <w:color w:val="000000"/>
          <w:sz w:val="20"/>
          <w:szCs w:val="20"/>
          <w:shd w:fill="FFFFFF" w:val="clear"/>
        </w:rPr>
        <w:t>"} 035{"</w:t>
      </w:r>
      <w:r>
        <w:rPr>
          <w:rFonts w:ascii="Browallia New" w:hAnsi="Browallia New" w:cs="Browallia New"/>
          <w:color w:val="000000"/>
          <w:sz w:val="20"/>
          <w:sz w:val="20"/>
          <w:szCs w:val="20"/>
          <w:shd w:fill="FFFFFF" w:val="clear"/>
        </w:rPr>
        <w:t>เอเชียตะวันออกเฉียงใต้</w:t>
      </w:r>
      <w:r>
        <w:rPr>
          <w:rFonts w:cs="Arial" w:ascii="Arial" w:hAnsi="Arial"/>
          <w:color w:val="000000"/>
          <w:sz w:val="20"/>
          <w:szCs w:val="20"/>
          <w:shd w:fill="FFFFFF" w:val="clear"/>
        </w:rPr>
        <w:t>"} 039{"</w:t>
      </w:r>
      <w:r>
        <w:rPr>
          <w:rFonts w:ascii="Browallia New" w:hAnsi="Browallia New" w:cs="Browallia New"/>
          <w:color w:val="000000"/>
          <w:sz w:val="20"/>
          <w:sz w:val="20"/>
          <w:szCs w:val="20"/>
          <w:shd w:fill="FFFFFF" w:val="clear"/>
        </w:rPr>
        <w:t>ยุโรปใต้</w:t>
      </w:r>
      <w:r>
        <w:rPr>
          <w:rFonts w:cs="Arial" w:ascii="Arial" w:hAnsi="Arial"/>
          <w:color w:val="000000"/>
          <w:sz w:val="20"/>
          <w:szCs w:val="20"/>
          <w:shd w:fill="FFFFFF" w:val="clear"/>
        </w:rPr>
        <w:t>"} 053{"</w:t>
      </w:r>
      <w:r>
        <w:rPr>
          <w:rFonts w:ascii="Browallia New" w:hAnsi="Browallia New" w:cs="Browallia New"/>
          <w:color w:val="000000"/>
          <w:sz w:val="20"/>
          <w:sz w:val="20"/>
          <w:szCs w:val="20"/>
          <w:shd w:fill="FFFFFF" w:val="clear"/>
        </w:rPr>
        <w:t>ออสตราเลเซี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h{ AuxExemplarCharacters{"[\u200B]"}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h_TH_TRADITIONAL{ calendar{ default{"buddh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zoneStrings{ Asia:Dushanbe"{ ec{"Душанб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Version{"2.1.37.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 Countries{ A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¾Ð½"} AD{"Ð</w:t>
      </w:r>
      <w:r>
        <w:rPr>
          <w:rFonts w:cs="Tahoma" w:ascii="Tahoma" w:hAnsi="Tahoma"/>
          <w:color w:val="000000"/>
          <w:sz w:val="20"/>
          <w:szCs w:val="20"/>
          <w:shd w:fill="FFFFFF" w:val="clear"/>
        </w:rPr>
        <w:t>�</w:t>
      </w:r>
      <w:r>
        <w:rPr>
          <w:rFonts w:cs="Arial" w:ascii="Arial" w:hAnsi="Arial"/>
          <w:color w:val="000000"/>
          <w:sz w:val="20"/>
          <w:szCs w:val="20"/>
          <w:shd w:fill="FFFFFF" w:val="clear"/>
        </w:rPr>
        <w:t>Ð½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AE{"Ð</w:t>
      </w:r>
      <w:r>
        <w:rPr>
          <w:rFonts w:cs="Tahoma" w:ascii="Tahoma" w:hAnsi="Tahoma"/>
          <w:color w:val="000000"/>
          <w:sz w:val="20"/>
          <w:szCs w:val="20"/>
          <w:shd w:fill="FFFFFF" w:val="clear"/>
        </w:rPr>
        <w:t>�</w:t>
      </w:r>
      <w:r>
        <w:rPr>
          <w:rFonts w:cs="Arial" w:ascii="Arial" w:hAnsi="Arial"/>
          <w:color w:val="000000"/>
          <w:sz w:val="20"/>
          <w:szCs w:val="20"/>
          <w:shd w:fill="FFFFFF" w:val="clear"/>
        </w:rPr>
        <w:t>Ð¼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Ò³Ð¾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³Ð¸Ð´Ð°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Ð¾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G{"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Ð³Ñ</w:t>
      </w:r>
      <w:r>
        <w:rPr>
          <w:rFonts w:cs="Tahoma" w:ascii="Tahoma" w:hAnsi="Tahoma"/>
          <w:color w:val="000000"/>
          <w:sz w:val="20"/>
          <w:szCs w:val="20"/>
          <w:shd w:fill="FFFFFF" w:val="clear"/>
        </w:rPr>
        <w:t>�</w:t>
      </w:r>
      <w:r>
        <w:rPr>
          <w:rFonts w:cs="Arial" w:ascii="Arial" w:hAnsi="Arial"/>
          <w:color w:val="000000"/>
          <w:sz w:val="20"/>
          <w:szCs w:val="20"/>
          <w:shd w:fill="FFFFFF" w:val="clear"/>
        </w:rPr>
        <w:t>Ð° Ð²Ð° 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 AI{"Ð</w:t>
      </w:r>
      <w:r>
        <w:rPr>
          <w:rFonts w:cs="Tahoma" w:ascii="Tahoma" w:hAnsi="Tahoma"/>
          <w:color w:val="000000"/>
          <w:sz w:val="20"/>
          <w:szCs w:val="20"/>
          <w:shd w:fill="FFFFFF" w:val="clear"/>
        </w:rPr>
        <w:t>�</w:t>
      </w:r>
      <w:r>
        <w:rPr>
          <w:rFonts w:cs="Arial" w:ascii="Arial" w:hAnsi="Arial"/>
          <w:color w:val="000000"/>
          <w:sz w:val="20"/>
          <w:szCs w:val="20"/>
          <w:shd w:fill="FFFFFF" w:val="clear"/>
        </w:rPr>
        <w:t>Ð½Ð³Ð¸Ð»Ð¸Ñ</w:t>
      </w:r>
      <w:r>
        <w:rPr>
          <w:rFonts w:cs="Tahoma" w:ascii="Tahoma" w:hAnsi="Tahoma"/>
          <w:color w:val="000000"/>
          <w:sz w:val="20"/>
          <w:szCs w:val="20"/>
          <w:shd w:fill="FFFFFF" w:val="clear"/>
        </w:rPr>
        <w:t>�</w:t>
      </w:r>
      <w:r>
        <w:rPr>
          <w:rFonts w:cs="Arial" w:ascii="Arial" w:hAnsi="Arial"/>
          <w:color w:val="000000"/>
          <w:sz w:val="20"/>
          <w:szCs w:val="20"/>
          <w:shd w:fill="FFFFFF" w:val="clear"/>
        </w:rPr>
        <w:t>"} AL{"Ð</w:t>
      </w:r>
      <w:r>
        <w:rPr>
          <w:rFonts w:cs="Tahoma" w:ascii="Tahoma" w:hAnsi="Tahoma"/>
          <w:color w:val="000000"/>
          <w:sz w:val="20"/>
          <w:szCs w:val="20"/>
          <w:shd w:fill="FFFFFF" w:val="clear"/>
        </w:rPr>
        <w:t>�</w:t>
      </w:r>
      <w:r>
        <w:rPr>
          <w:rFonts w:cs="Arial" w:ascii="Arial" w:hAnsi="Arial"/>
          <w:color w:val="000000"/>
          <w:sz w:val="20"/>
          <w:szCs w:val="20"/>
          <w:shd w:fill="FFFFFF" w:val="clear"/>
        </w:rPr>
        <w:t>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AM{"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Ð½"} AO{"Ð</w:t>
      </w:r>
      <w:r>
        <w:rPr>
          <w:rFonts w:cs="Tahoma" w:ascii="Tahoma" w:hAnsi="Tahoma"/>
          <w:color w:val="000000"/>
          <w:sz w:val="20"/>
          <w:szCs w:val="20"/>
          <w:shd w:fill="FFFFFF" w:val="clear"/>
        </w:rPr>
        <w:t>�</w:t>
      </w:r>
      <w:r>
        <w:rPr>
          <w:rFonts w:cs="Arial" w:ascii="Arial" w:hAnsi="Arial"/>
          <w:color w:val="000000"/>
          <w:sz w:val="20"/>
          <w:szCs w:val="20"/>
          <w:shd w:fill="FFFFFF" w:val="clear"/>
        </w:rPr>
        <w:t>Ð½Ð³Ð¾Ð»Ð°"} AQ{"Ð</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Ñ</w:t>
      </w:r>
      <w:r>
        <w:rPr>
          <w:rFonts w:cs="Tahoma" w:ascii="Tahoma" w:hAnsi="Tahoma"/>
          <w:color w:val="000000"/>
          <w:sz w:val="20"/>
          <w:szCs w:val="20"/>
          <w:shd w:fill="FFFFFF" w:val="clear"/>
        </w:rPr>
        <w:t>�</w:t>
      </w:r>
      <w:r>
        <w:rPr>
          <w:rFonts w:cs="Arial" w:ascii="Arial" w:hAnsi="Arial"/>
          <w:color w:val="000000"/>
          <w:sz w:val="20"/>
          <w:szCs w:val="20"/>
          <w:shd w:fill="FFFFFF" w:val="clear"/>
        </w:rPr>
        <w:t>Ð¸Ð´Ð°"} AR{"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½Ð°"} AS{"Ð¡Ð°Ð¼Ð¾Ð°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AT{"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AU{"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 AW{"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AX{"Ò¶Ð°Ð·Ð¸Ñ</w:t>
      </w:r>
      <w:r>
        <w:rPr>
          <w:rFonts w:cs="Tahoma" w:ascii="Tahoma" w:hAnsi="Tahoma"/>
          <w:color w:val="000000"/>
          <w:sz w:val="20"/>
          <w:szCs w:val="20"/>
          <w:shd w:fill="FFFFFF" w:val="clear"/>
        </w:rPr>
        <w:t>�</w:t>
      </w:r>
      <w:r>
        <w:rPr>
          <w:rFonts w:cs="Arial" w:ascii="Arial" w:hAnsi="Arial"/>
          <w:color w:val="000000"/>
          <w:sz w:val="20"/>
          <w:szCs w:val="20"/>
          <w:shd w:fill="FFFFFF" w:val="clear"/>
        </w:rPr>
        <w:t>Ð°Ò³Ð¾Ð¸ Ð</w:t>
      </w:r>
      <w:r>
        <w:rPr>
          <w:rFonts w:cs="Tahoma" w:ascii="Tahoma" w:hAnsi="Tahoma"/>
          <w:color w:val="000000"/>
          <w:sz w:val="20"/>
          <w:szCs w:val="20"/>
          <w:shd w:fill="FFFFFF" w:val="clear"/>
        </w:rPr>
        <w:t>�</w:t>
      </w:r>
      <w:r>
        <w:rPr>
          <w:rFonts w:cs="Arial" w:ascii="Arial" w:hAnsi="Arial"/>
          <w:color w:val="000000"/>
          <w:sz w:val="20"/>
          <w:szCs w:val="20"/>
          <w:shd w:fill="FFFFFF" w:val="clear"/>
        </w:rPr>
        <w:t>Ð»Ð°Ð½Ð´"} AZ{"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Ð¾Ð¹Ò·Ð¾Ð½"} BA{"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 Ò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³Ð¾Ð²Ð¸Ð½Ð°"} BB{"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Ð¾Ñ</w:t>
      </w:r>
      <w:r>
        <w:rPr>
          <w:rFonts w:cs="Tahoma" w:ascii="Tahoma" w:hAnsi="Tahoma"/>
          <w:color w:val="000000"/>
          <w:sz w:val="20"/>
          <w:szCs w:val="20"/>
          <w:shd w:fill="FFFFFF" w:val="clear"/>
        </w:rPr>
        <w:t>�</w:t>
      </w:r>
      <w:r>
        <w:rPr>
          <w:rFonts w:cs="Arial" w:ascii="Arial" w:hAnsi="Arial"/>
          <w:color w:val="000000"/>
          <w:sz w:val="20"/>
          <w:szCs w:val="20"/>
          <w:shd w:fill="FFFFFF" w:val="clear"/>
        </w:rPr>
        <w:t>"} BD{"Ð</w:t>
      </w:r>
      <w:r>
        <w:rPr>
          <w:rFonts w:cs="Tahoma" w:ascii="Tahoma" w:hAnsi="Tahoma"/>
          <w:color w:val="000000"/>
          <w:sz w:val="20"/>
          <w:szCs w:val="20"/>
          <w:shd w:fill="FFFFFF" w:val="clear"/>
        </w:rPr>
        <w:t>�</w:t>
      </w:r>
      <w:r>
        <w:rPr>
          <w:rFonts w:cs="Arial" w:ascii="Arial" w:hAnsi="Arial"/>
          <w:color w:val="000000"/>
          <w:sz w:val="20"/>
          <w:szCs w:val="20"/>
          <w:shd w:fill="FFFFFF" w:val="clear"/>
        </w:rPr>
        <w:t>Ð°Ð½Ð³Ð»Ð°Ð´ÐµÑ</w:t>
      </w:r>
      <w:r>
        <w:rPr>
          <w:rFonts w:cs="Tahoma" w:ascii="Tahoma" w:hAnsi="Tahoma"/>
          <w:color w:val="000000"/>
          <w:sz w:val="20"/>
          <w:szCs w:val="20"/>
          <w:shd w:fill="FFFFFF" w:val="clear"/>
        </w:rPr>
        <w:t>�</w:t>
      </w:r>
      <w:r>
        <w:rPr>
          <w:rFonts w:cs="Arial" w:ascii="Arial" w:hAnsi="Arial"/>
          <w:color w:val="000000"/>
          <w:sz w:val="20"/>
          <w:szCs w:val="20"/>
          <w:shd w:fill="FFFFFF" w:val="clear"/>
        </w:rPr>
        <w:t>"} BE{"Ð</w:t>
      </w:r>
      <w:r>
        <w:rPr>
          <w:rFonts w:cs="Tahoma" w:ascii="Tahoma" w:hAnsi="Tahoma"/>
          <w:color w:val="000000"/>
          <w:sz w:val="20"/>
          <w:szCs w:val="20"/>
          <w:shd w:fill="FFFFFF" w:val="clear"/>
        </w:rPr>
        <w:t>�</w:t>
      </w:r>
      <w:r>
        <w:rPr>
          <w:rFonts w:cs="Arial" w:ascii="Arial" w:hAnsi="Arial"/>
          <w:color w:val="000000"/>
          <w:sz w:val="20"/>
          <w:szCs w:val="20"/>
          <w:shd w:fill="FFFFFF" w:val="clear"/>
        </w:rPr>
        <w:t>ÐµÐ»Ð³Ð¸Ñ</w:t>
      </w:r>
      <w:r>
        <w:rPr>
          <w:rFonts w:cs="Tahoma" w:ascii="Tahoma" w:hAnsi="Tahoma"/>
          <w:color w:val="000000"/>
          <w:sz w:val="20"/>
          <w:szCs w:val="20"/>
          <w:shd w:fill="FFFFFF" w:val="clear"/>
        </w:rPr>
        <w:t>�</w:t>
      </w:r>
      <w:r>
        <w:rPr>
          <w:rFonts w:cs="Arial" w:ascii="Arial" w:hAnsi="Arial"/>
          <w:color w:val="000000"/>
          <w:sz w:val="20"/>
          <w:szCs w:val="20"/>
          <w:shd w:fill="FFFFFF" w:val="clear"/>
        </w:rPr>
        <w:t>"} BF{"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Ð½Ð°-Ð¤Ð°Ñ</w:t>
      </w:r>
      <w:r>
        <w:rPr>
          <w:rFonts w:cs="Tahoma" w:ascii="Tahoma" w:hAnsi="Tahoma"/>
          <w:color w:val="000000"/>
          <w:sz w:val="20"/>
          <w:szCs w:val="20"/>
          <w:shd w:fill="FFFFFF" w:val="clear"/>
        </w:rPr>
        <w:t>�</w:t>
      </w:r>
      <w:r>
        <w:rPr>
          <w:rFonts w:cs="Arial" w:ascii="Arial" w:hAnsi="Arial"/>
          <w:color w:val="000000"/>
          <w:sz w:val="20"/>
          <w:szCs w:val="20"/>
          <w:shd w:fill="FFFFFF" w:val="clear"/>
        </w:rPr>
        <w:t>Ð¾"} BG{"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Ò</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 BH{"Ð</w:t>
      </w:r>
      <w:r>
        <w:rPr>
          <w:rFonts w:cs="Tahoma" w:ascii="Tahoma" w:hAnsi="Tahoma"/>
          <w:color w:val="000000"/>
          <w:sz w:val="20"/>
          <w:szCs w:val="20"/>
          <w:shd w:fill="FFFFFF" w:val="clear"/>
        </w:rPr>
        <w:t>�</w:t>
      </w:r>
      <w:r>
        <w:rPr>
          <w:rFonts w:cs="Arial" w:ascii="Arial" w:hAnsi="Arial"/>
          <w:color w:val="000000"/>
          <w:sz w:val="20"/>
          <w:szCs w:val="20"/>
          <w:shd w:fill="FFFFFF" w:val="clear"/>
        </w:rPr>
        <w:t>Ð°Ò³Ñ</w:t>
      </w:r>
      <w:r>
        <w:rPr>
          <w:rFonts w:cs="Tahoma" w:ascii="Tahoma" w:hAnsi="Tahoma"/>
          <w:color w:val="000000"/>
          <w:sz w:val="20"/>
          <w:szCs w:val="20"/>
          <w:shd w:fill="FFFFFF" w:val="clear"/>
        </w:rPr>
        <w:t>�</w:t>
      </w:r>
      <w:r>
        <w:rPr>
          <w:rFonts w:cs="Arial" w:ascii="Arial" w:hAnsi="Arial"/>
          <w:color w:val="000000"/>
          <w:sz w:val="20"/>
          <w:szCs w:val="20"/>
          <w:shd w:fill="FFFFFF" w:val="clear"/>
        </w:rPr>
        <w:t>Ð°Ð¹Ð½"} BI{"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½Ð´Ð¸"} BJ{"Ð</w:t>
      </w:r>
      <w:r>
        <w:rPr>
          <w:rFonts w:cs="Tahoma" w:ascii="Tahoma" w:hAnsi="Tahoma"/>
          <w:color w:val="000000"/>
          <w:sz w:val="20"/>
          <w:szCs w:val="20"/>
          <w:shd w:fill="FFFFFF" w:val="clear"/>
        </w:rPr>
        <w:t>�</w:t>
      </w:r>
      <w:r>
        <w:rPr>
          <w:rFonts w:cs="Arial" w:ascii="Arial" w:hAnsi="Arial"/>
          <w:color w:val="000000"/>
          <w:sz w:val="20"/>
          <w:szCs w:val="20"/>
          <w:shd w:fill="FFFFFF" w:val="clear"/>
        </w:rPr>
        <w:t>ÐµÐ½Ð¸Ð½"} BL{"Ð¡ÐµÐ½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Ð¼Ð¸"} BM{"Ð</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g_TJ{ Version{"2.1.36.33"}</w:t>
      </w:r>
    </w:p>
    <w:p>
      <w:pPr>
        <w:pStyle w:val="Normal"/>
        <w:spacing w:lineRule="exact" w:line="420"/>
        <w:rPr/>
      </w:pPr>
      <w:r>
        <w:rPr>
          <w:rFonts w:cs="Arial" w:ascii="Arial" w:hAnsi="Arial"/>
          <w:color w:val="000000"/>
          <w:sz w:val="20"/>
          <w:szCs w:val="20"/>
          <w:shd w:fill="FFFFFF" w:val="clear"/>
        </w:rPr>
        <w:t>copyright.html#License te{ Version{"2.1.36.86"} zoneStrings{ Africa:Abidjan"{ ec{"</w:t>
      </w:r>
      <w:r>
        <w:rPr>
          <w:rFonts w:ascii="Vani" w:hAnsi="Vani" w:cs="Vani"/>
          <w:color w:val="000000"/>
          <w:sz w:val="20"/>
          <w:sz w:val="20"/>
          <w:szCs w:val="20"/>
          <w:shd w:fill="FFFFFF" w:val="clear"/>
        </w:rPr>
        <w:t>అబిడ్జా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Version{"2.1.36.86"} durationUnits{ hm{"h:mm"} hms{"h:mm:ss"} ms{"m:ss"}</w:t>
      </w:r>
    </w:p>
    <w:p>
      <w:pPr>
        <w:pStyle w:val="Normal"/>
        <w:spacing w:lineRule="exact" w:line="420"/>
        <w:rPr/>
      </w:pPr>
      <w:r>
        <w:rPr>
          <w:rFonts w:cs="Arial" w:ascii="Arial" w:hAnsi="Arial"/>
          <w:color w:val="000000"/>
          <w:sz w:val="20"/>
          <w:szCs w:val="20"/>
          <w:shd w:fill="FFFFFF" w:val="clear"/>
        </w:rPr>
        <w:t>copyright.html#License te{ Version{"2.1.19.14"} collations{ standard{ Sequence{ normalization on]" reorder Telu Deva Beng Guru Gujr Orya Taml Knda Mlym Sinh]"</w:t>
      </w:r>
    </w:p>
    <w:p>
      <w:pPr>
        <w:pStyle w:val="Normal"/>
        <w:spacing w:lineRule="exact" w:line="420"/>
        <w:rPr/>
      </w:pPr>
      <w:r>
        <w:rPr>
          <w:rFonts w:cs="Arial" w:ascii="Arial" w:hAnsi="Arial"/>
          <w:color w:val="000000"/>
          <w:sz w:val="20"/>
          <w:szCs w:val="20"/>
          <w:shd w:fill="FFFFFF" w:val="clear"/>
        </w:rPr>
        <w:t>copyright.html#License te{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f{"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à°¾à°²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currency{"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 Currencies{ AED{ AED",</w:t>
      </w:r>
    </w:p>
    <w:p>
      <w:pPr>
        <w:pStyle w:val="Normal"/>
        <w:spacing w:lineRule="exact" w:line="420"/>
        <w:rPr/>
      </w:pPr>
      <w:r>
        <w:rPr>
          <w:rFonts w:cs="Arial" w:ascii="Arial" w:hAnsi="Arial"/>
          <w:color w:val="000000"/>
          <w:sz w:val="20"/>
          <w:szCs w:val="20"/>
          <w:shd w:fill="FFFFFF" w:val="clear"/>
        </w:rPr>
        <w:t>copyright.html#License te{ Countries{ 001{"</w:t>
      </w:r>
      <w:r>
        <w:rPr>
          <w:rFonts w:ascii="Vani" w:hAnsi="Vani" w:cs="Vani"/>
          <w:color w:val="000000"/>
          <w:sz w:val="20"/>
          <w:sz w:val="20"/>
          <w:szCs w:val="20"/>
          <w:shd w:fill="FFFFFF" w:val="clear"/>
        </w:rPr>
        <w:t>ప్రపంచం</w:t>
      </w:r>
      <w:r>
        <w:rPr>
          <w:rFonts w:cs="Arial" w:ascii="Arial" w:hAnsi="Arial"/>
          <w:color w:val="000000"/>
          <w:sz w:val="20"/>
          <w:szCs w:val="20"/>
          <w:shd w:fill="FFFFFF" w:val="clear"/>
        </w:rPr>
        <w:t>"} 002{"</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03{"</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5{"</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09{"</w:t>
      </w:r>
      <w:r>
        <w:rPr>
          <w:rFonts w:ascii="Vani" w:hAnsi="Vani" w:cs="Vani"/>
          <w:color w:val="000000"/>
          <w:sz w:val="20"/>
          <w:sz w:val="20"/>
          <w:szCs w:val="20"/>
          <w:shd w:fill="FFFFFF" w:val="clear"/>
        </w:rPr>
        <w:t>ఓషినియా</w:t>
      </w:r>
      <w:r>
        <w:rPr>
          <w:rFonts w:cs="Arial" w:ascii="Arial" w:hAnsi="Arial"/>
          <w:color w:val="000000"/>
          <w:sz w:val="20"/>
          <w:szCs w:val="20"/>
          <w:shd w:fill="FFFFFF" w:val="clear"/>
        </w:rPr>
        <w:t>"} 011{"</w:t>
      </w:r>
      <w:r>
        <w:rPr>
          <w:rFonts w:ascii="Vani" w:hAnsi="Vani" w:cs="Vani"/>
          <w:color w:val="000000"/>
          <w:sz w:val="20"/>
          <w:sz w:val="20"/>
          <w:szCs w:val="20"/>
          <w:shd w:fill="FFFFFF" w:val="clear"/>
        </w:rPr>
        <w:t>పశ్చి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3{"</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cs="Arial" w:ascii="Arial" w:hAnsi="Arial"/>
          <w:color w:val="000000"/>
          <w:sz w:val="20"/>
          <w:szCs w:val="20"/>
          <w:shd w:fill="FFFFFF" w:val="clear"/>
        </w:rPr>
        <w:t>"} 014{"</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5{"</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7{"</w:t>
      </w:r>
      <w:r>
        <w:rPr>
          <w:rFonts w:ascii="Vani" w:hAnsi="Vani" w:cs="Vani"/>
          <w:color w:val="000000"/>
          <w:sz w:val="20"/>
          <w:sz w:val="20"/>
          <w:szCs w:val="20"/>
          <w:shd w:fill="FFFFFF" w:val="clear"/>
        </w:rPr>
        <w:t>మధ్యమ</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cs="Arial" w:ascii="Arial" w:hAnsi="Arial"/>
          <w:color w:val="000000"/>
          <w:sz w:val="20"/>
          <w:szCs w:val="20"/>
          <w:shd w:fill="FFFFFF" w:val="clear"/>
        </w:rPr>
        <w:t>"} 018{"</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ఫ్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19{"</w:t>
      </w:r>
      <w:r>
        <w:rPr>
          <w:rFonts w:ascii="Vani" w:hAnsi="Vani" w:cs="Vani"/>
          <w:color w:val="000000"/>
          <w:sz w:val="20"/>
          <w:sz w:val="20"/>
          <w:szCs w:val="20"/>
          <w:shd w:fill="FFFFFF" w:val="clear"/>
        </w:rPr>
        <w:t>అమెరికాస్</w:t>
      </w:r>
      <w:r>
        <w:rPr>
          <w:rFonts w:cs="Arial" w:ascii="Arial" w:hAnsi="Arial"/>
          <w:color w:val="000000"/>
          <w:sz w:val="20"/>
          <w:szCs w:val="20"/>
          <w:shd w:fill="FFFFFF" w:val="clear"/>
        </w:rPr>
        <w:t>"} 021{"</w:t>
      </w:r>
      <w:r>
        <w:rPr>
          <w:rFonts w:ascii="Vani" w:hAnsi="Vani" w:cs="Vani"/>
          <w:color w:val="000000"/>
          <w:sz w:val="20"/>
          <w:sz w:val="20"/>
          <w:szCs w:val="20"/>
          <w:shd w:fill="FFFFFF" w:val="clear"/>
        </w:rPr>
        <w:t>ఉత్తర</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అమెరికా</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భూభాగం</w:t>
      </w:r>
      <w:r>
        <w:rPr>
          <w:rFonts w:cs="Arial" w:ascii="Arial" w:hAnsi="Arial"/>
          <w:color w:val="000000"/>
          <w:sz w:val="20"/>
          <w:szCs w:val="20"/>
          <w:shd w:fill="FFFFFF" w:val="clear"/>
        </w:rPr>
        <w:t>"} 029{"</w:t>
      </w:r>
      <w:r>
        <w:rPr>
          <w:rFonts w:ascii="Vani" w:hAnsi="Vani" w:cs="Vani"/>
          <w:color w:val="000000"/>
          <w:sz w:val="20"/>
          <w:sz w:val="20"/>
          <w:szCs w:val="20"/>
          <w:shd w:fill="FFFFFF" w:val="clear"/>
        </w:rPr>
        <w:t>కరిబ్బియన్</w:t>
      </w:r>
      <w:r>
        <w:rPr>
          <w:rFonts w:cs="Arial" w:ascii="Arial" w:hAnsi="Arial"/>
          <w:color w:val="000000"/>
          <w:sz w:val="20"/>
          <w:szCs w:val="20"/>
          <w:shd w:fill="FFFFFF" w:val="clear"/>
        </w:rPr>
        <w:t>"} 030{"</w:t>
      </w:r>
      <w:r>
        <w:rPr>
          <w:rFonts w:ascii="Vani" w:hAnsi="Vani" w:cs="Vani"/>
          <w:color w:val="000000"/>
          <w:sz w:val="20"/>
          <w:sz w:val="20"/>
          <w:szCs w:val="20"/>
          <w:shd w:fill="FFFFFF" w:val="clear"/>
        </w:rPr>
        <w:t>తూర్పు</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4{"</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5{"</w:t>
      </w:r>
      <w:r>
        <w:rPr>
          <w:rFonts w:ascii="Vani" w:hAnsi="Vani" w:cs="Vani"/>
          <w:color w:val="000000"/>
          <w:sz w:val="20"/>
          <w:sz w:val="20"/>
          <w:szCs w:val="20"/>
          <w:shd w:fill="FFFFFF" w:val="clear"/>
        </w:rPr>
        <w:t>నైరుతి</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ఆసియా</w:t>
      </w:r>
      <w:r>
        <w:rPr>
          <w:rFonts w:cs="Arial" w:ascii="Arial" w:hAnsi="Arial"/>
          <w:color w:val="000000"/>
          <w:sz w:val="20"/>
          <w:szCs w:val="20"/>
          <w:shd w:fill="FFFFFF" w:val="clear"/>
        </w:rPr>
        <w:t>"} 039{"</w:t>
      </w:r>
      <w:r>
        <w:rPr>
          <w:rFonts w:ascii="Vani" w:hAnsi="Vani" w:cs="Vani"/>
          <w:color w:val="000000"/>
          <w:sz w:val="20"/>
          <w:sz w:val="20"/>
          <w:szCs w:val="20"/>
          <w:shd w:fill="FFFFFF" w:val="clear"/>
        </w:rPr>
        <w:t>దక్షిణ</w:t>
      </w:r>
      <w:r>
        <w:rPr>
          <w:rFonts w:ascii="Arial" w:hAnsi="Arial" w:cs="Arial"/>
          <w:color w:val="000000"/>
          <w:sz w:val="20"/>
          <w:sz w:val="20"/>
          <w:szCs w:val="20"/>
          <w:shd w:fill="FFFFFF" w:val="clear"/>
        </w:rPr>
        <w:t xml:space="preserve"> </w:t>
      </w:r>
      <w:r>
        <w:rPr>
          <w:rFonts w:ascii="Vani" w:hAnsi="Vani" w:cs="Vani"/>
          <w:color w:val="000000"/>
          <w:sz w:val="20"/>
          <w:sz w:val="20"/>
          <w:szCs w:val="20"/>
          <w:shd w:fill="FFFFFF" w:val="clear"/>
        </w:rPr>
        <w:t>యూరోప్</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Version{"2.1.31.33"}</w:t>
      </w:r>
    </w:p>
    <w:p>
      <w:pPr>
        <w:pStyle w:val="Normal"/>
        <w:spacing w:lineRule="exact" w:line="420"/>
        <w:rPr/>
      </w:pPr>
      <w:r>
        <w:rPr>
          <w:rFonts w:cs="Arial" w:ascii="Arial" w:hAnsi="Arial"/>
          <w:color w:val="000000"/>
          <w:sz w:val="20"/>
          <w:szCs w:val="20"/>
          <w:shd w:fill="FFFFFF" w:val="clear"/>
        </w:rPr>
        <w:t>copyright.html#License teo{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eo{"Kiteso"}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urrencies{ AED{ AED", Ango’otol lok’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teo{ AuxExemplarCharacters{"[f q z]"} ExemplarCharacters{"[a b c d e g h i j k l m n o p r s t u v w x y]"} ExemplarCharactersIndex{"[A B C D E G H I J K L M N O P R S T U V W X Y]"} NumberElements{ latn{ patterns{ accountingFormat{"</w:t>
      </w:r>
      <w:r>
        <w:rPr>
          <w:rFonts w:cs="Arial" w:ascii="Arial" w:hAnsi="Arial"/>
          <w:color w:val="000000"/>
          <w:sz w:val="20"/>
          <w:szCs w:val="20"/>
          <w:shd w:fill="FFFFFF" w:val="clear"/>
        </w:rPr>
        <w:t>¤</w:t>
      </w:r>
      <w:r>
        <w:rPr>
          <w:rFonts w:cs="Arial" w:ascii="Arial" w:hAnsi="Arial"/>
          <w:color w:val="000000"/>
          <w:sz w:val="20"/>
          <w:szCs w:val="20"/>
          <w:shd w:fill="FFFFFF" w:val="clear"/>
        </w:rPr>
        <w: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o_KE{ Currencies{ KES{ Ksh", Ango’otol lok’ Ken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e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Version{"2.1.19.14"} collations{ standard{ Sequence{ normalization on]" reorder Taml Deva Beng Guru Gujr Orya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RBNFRules{ OrdinalRules{ digits-ordinal:", x: \u2212&amp;gt;&amp;gt;;",</w:t>
      </w:r>
    </w:p>
    <w:p>
      <w:pPr>
        <w:pStyle w:val="Normal"/>
        <w:spacing w:lineRule="exact" w:line="420"/>
        <w:rPr/>
      </w:pPr>
      <w:r>
        <w:rPr>
          <w:rFonts w:cs="Arial" w:ascii="Arial" w:hAnsi="Arial"/>
          <w:color w:val="000000"/>
          <w:sz w:val="20"/>
          <w:szCs w:val="20"/>
          <w:shd w:fill="FFFFFF" w:val="clear"/>
        </w:rPr>
        <w:t>copyright.html#License ta{ Keys{ calendar{"</w:t>
      </w:r>
      <w:r>
        <w:rPr>
          <w:rFonts w:ascii="Vijaya" w:hAnsi="Vijaya" w:cs="Vijaya"/>
          <w:color w:val="000000"/>
          <w:sz w:val="20"/>
          <w:sz w:val="20"/>
          <w:szCs w:val="20"/>
          <w:shd w:fill="FFFFFF" w:val="clear"/>
        </w:rPr>
        <w:t>நாள்காட்டி</w:t>
      </w:r>
      <w:r>
        <w:rPr>
          <w:rFonts w:cs="Arial" w:ascii="Arial" w:hAnsi="Arial"/>
          <w:color w:val="000000"/>
          <w:sz w:val="20"/>
          <w:szCs w:val="20"/>
          <w:shd w:fill="FFFFFF" w:val="clear"/>
        </w:rPr>
        <w:t>"} cf{"</w:t>
      </w:r>
      <w:r>
        <w:rPr>
          <w:rFonts w:ascii="Vijaya" w:hAnsi="Vijaya" w:cs="Vijaya"/>
          <w:color w:val="000000"/>
          <w:sz w:val="20"/>
          <w:sz w:val="20"/>
          <w:szCs w:val="20"/>
          <w:shd w:fill="FFFFFF" w:val="clear"/>
        </w:rPr>
        <w:t>நாணய</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வடிவம்</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 Currencies{ AED{ AED",</w:t>
      </w:r>
    </w:p>
    <w:p>
      <w:pPr>
        <w:pStyle w:val="Normal"/>
        <w:spacing w:lineRule="exact" w:line="420"/>
        <w:rPr/>
      </w:pPr>
      <w:r>
        <w:rPr>
          <w:rFonts w:cs="Arial" w:ascii="Arial" w:hAnsi="Arial"/>
          <w:color w:val="000000"/>
          <w:sz w:val="20"/>
          <w:szCs w:val="20"/>
          <w:shd w:fill="FFFFFF" w:val="clear"/>
        </w:rPr>
        <w:t>copyright.html#License ta{ Countries{ 001{"</w:t>
      </w:r>
      <w:r>
        <w:rPr>
          <w:rFonts w:ascii="Vijaya" w:hAnsi="Vijaya" w:cs="Vijaya"/>
          <w:color w:val="000000"/>
          <w:sz w:val="20"/>
          <w:sz w:val="20"/>
          <w:szCs w:val="20"/>
          <w:shd w:fill="FFFFFF" w:val="clear"/>
        </w:rPr>
        <w:t>உலகம்</w:t>
      </w:r>
      <w:r>
        <w:rPr>
          <w:rFonts w:cs="Arial" w:ascii="Arial" w:hAnsi="Arial"/>
          <w:color w:val="000000"/>
          <w:sz w:val="20"/>
          <w:szCs w:val="20"/>
          <w:shd w:fill="FFFFFF" w:val="clear"/>
        </w:rPr>
        <w:t>"} 002{"</w:t>
      </w:r>
      <w:r>
        <w:rPr>
          <w:rFonts w:ascii="Vijaya" w:hAnsi="Vijaya" w:cs="Vijaya"/>
          <w:color w:val="000000"/>
          <w:sz w:val="20"/>
          <w:sz w:val="20"/>
          <w:szCs w:val="20"/>
          <w:shd w:fill="FFFFFF" w:val="clear"/>
        </w:rPr>
        <w:t>ஆப்ரிக்கா</w:t>
      </w:r>
      <w:r>
        <w:rPr>
          <w:rFonts w:cs="Arial" w:ascii="Arial" w:hAnsi="Arial"/>
          <w:color w:val="000000"/>
          <w:sz w:val="20"/>
          <w:szCs w:val="20"/>
          <w:shd w:fill="FFFFFF" w:val="clear"/>
        </w:rPr>
        <w:t>"} 003{"</w:t>
      </w:r>
      <w:r>
        <w:rPr>
          <w:rFonts w:ascii="Vijaya" w:hAnsi="Vijaya" w:cs="Vijaya"/>
          <w:color w:val="000000"/>
          <w:sz w:val="20"/>
          <w:sz w:val="20"/>
          <w:szCs w:val="20"/>
          <w:shd w:fill="FFFFFF" w:val="clear"/>
        </w:rPr>
        <w:t>வட</w:t>
      </w:r>
      <w:r>
        <w:rPr>
          <w:rFonts w:ascii="Arial" w:hAnsi="Arial" w:cs="Arial"/>
          <w:color w:val="000000"/>
          <w:sz w:val="20"/>
          <w:sz w:val="20"/>
          <w:szCs w:val="20"/>
          <w:shd w:fill="FFFFFF" w:val="clear"/>
        </w:rPr>
        <w:t xml:space="preserve"> </w:t>
      </w:r>
      <w:r>
        <w:rPr>
          <w:rFonts w:ascii="Vijaya" w:hAnsi="Vijaya" w:cs="Vijaya"/>
          <w:color w:val="000000"/>
          <w:sz w:val="20"/>
          <w:sz w:val="20"/>
          <w:szCs w:val="20"/>
          <w:shd w:fill="FFFFFF" w:val="clear"/>
        </w:rPr>
        <w:t>அமெரிக்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ta_SG{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SG{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SG{ Currencies{ MYR{ RM",</w:t>
      </w:r>
    </w:p>
    <w:p>
      <w:pPr>
        <w:pStyle w:val="Normal"/>
        <w:spacing w:lineRule="exact" w:line="420"/>
        <w:rPr/>
      </w:pPr>
      <w:r>
        <w:rPr>
          <w:rFonts w:cs="Arial" w:ascii="Arial" w:hAnsi="Arial"/>
          <w:color w:val="000000"/>
          <w:sz w:val="20"/>
          <w:szCs w:val="20"/>
          <w:shd w:fill="FFFFFF" w:val="clear"/>
        </w:rPr>
        <w:t>copyright.html#License ta_MY{ Version{"2.1.31.33"} zoneStrings{ meta:India"{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ta_MY{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MY{ Currencies{ MYR{ 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LK{ Currencies{ LKR{ 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ta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37.34"}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Keys{ calendar{"Kalenda"} cf{"Mpangilio wa Sarafu"} colAlternate{"Puuza Upangaji Alama"} colBackwards{"Upangaji Uliogeuzwa wa Kiinitoni"} colCaseFirst{"Upangaji wa Herufi kubwa/Herufi ndogo"} colCaseLevel{"Upangaji Unaoathiriwa na Herufi"} colNormalization{"Upangaji wa Kawaida"} colNumeric{"Upangaji wa Namba"} colStrength{"Nguvu ya Upangaji"} collation{"Mpangilio"} currency{"Sarafu"} hc{"Kipindi cha saa (12 au 24)"} lb{"Mtindo wa Kukata Mstari"} ms{"Mfumo wa Vipimo"} numbers{"Nambari"} timezone{"Ukanda Saa"} va{"Tofauti ya Mandhari"} x{"Matumizi ya Kibinaf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Countries{ 001{"Dunia"} 002{"Afrika"} 003{"Amerika Kaskazini"} 005{"Amerika Kusini"} 009{"Oceania"} 011{"Afrika ya Magharibi"} 013{"Amerika ya Kati"} 014{"Afrika ya Mashariki"} 015{"Afrika ya Kaskazini"} 017{"Afrika ya Kati"} 018{"Afrika ya Kusini"} 019{"Amerika"} 021{"Amerika ya Kaskazini"} 029{"Karibiani"} 030{"Asia ya Mashariki"} 034{"Asia ya Kusini"} 035{"Asia ya Kusini Mashariki"} 039{"Ulaya ya Kusini"} 053{"Australasia"} 054{"Melanesia"} 057{"Eneo la Mikronesia"} 061{"Polynesia"} 142{"Asia"} 143{"Asia ya Kati"} 145{"Asia ya Magharibi"} 150{"Ulaya"} 151{"Ulaya ya Mashariki"} 154{"Ulaya ya Kaskazini"} 155{"Ulaya ya Magharibi"} 419{"Amerika ya Kilatini"} AC{"Kisiwa ch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 AuxExemplarCharacters{"[c q x]"}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UG{ Currencies{ UGX{ USh", Shilingi ya Ugan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Version{"2.1.37.6"}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Languages{ ain{"Ainu"} ar_001{"Kiarabu cha Sasa Kilichosanifishwa"} arq{"Kiarabu cha Aljeria"} az{"Kiazabajani"} bug{"Kibugini"} ckb{"Kikurdi cha Kati"} dsb{"Kisorbian cha Chini"} grc{"Kigiriki cha Kale"} hsb{"Kisorbia cha Juu"} inh{"Kingushi"} jbo{"Kilojbani"} kac{"Kikachin"} khq{"Kikoyra Chiini"} kkj{"Kikako"} koi{"Kikomipermyak"} kru{"Kikurukh"} lam{"Kilamba"} li{"Kilimbugish"} mdf{"Kimoksha"} mic{"Kimicmac"} mk{"Kimasedonia"} moh{"Kimohoki"} nnh{"Kiingiemboon"} nqo{"Kiin’ko"} or{"Kiodia"} pcm{"Pijini ya Nijeria"} root{"Kiroot"} sco{"sco"} ses{"Kikoyraboro Senni"} shu{"Kiarabu cha Chadi"} srn{"Kiscran Tongo"} swb{"Kicomoro"} syr{"Kisyria"} tw{"Kitwi"} tzm{"Lugha ya Cen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KE{ Countries{ AQ{"Antaktika"} AZ{"Azabajani"} CI{"Ivorikosti"} CX{"Kisiwa cha Christmas"} CY{"Saiprasi"} FM{"Mikronesia"} GP{"Gwadelupe"} JO{"Yordani"} LB{"Lebanoni"} LI{"Lishtensteni"} LS{"Lesotho"} LU{"Lasembagi"} LV{"Lativia"} MV{"Maldivi"} NC{"Nyukaledonia"} NE{"Nijer"} NG{"Nijeria"} NO{"Norwe"} NP{"Nepali"} OM{"Omani"} PF{"Polinesia ya Ufaransa"} PR{"Puetoriko"} QA{"Katari"} ST{"Sao Tome na Prinsipe"} TD{"Chad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Languages{ ak{"Kiakan"} ar_001{"Kiarabu cha Dunia Kilichosanifishwa"} arq{"Kiarabu cha Aljeria"} az{"Kiazabajani"} bug{"Kibugini"} gv{"Kimanksi"} gwi{"Kigwichiin"} hup{"Kihupa"} jbo{"Kilojban"} kac{"Kikachin"} khq{"Kikoyra Chiini"} kkj{"Kikako"} koi{"Kikomipermyak"} kru{"Kikurukh"} kum{"Kikumyk"} ky{"Kikirigizi"} lam{"Kilamba"} li{"Kilimburgi"} mak{"mak"} mdf{"Kimoksha"} mic{"Kimikmaki"} mk{"Kimasedonia"} moh{"Kimohoki"} mos{"Kimossi"} nnh{"Kingiemboon"} nqo{"Kiinko"} pcm{"Pijini ya Nijeria"} quc{"Kikiiche"} root{"Kiroot"} shu{"Kiarabu cha Chadi"} srn{"Kitongo cha Sranan"} swb{"Kikomoro"} syr{"Kisiria"} udm{"Kiudumurti"} wae{"Kiwalser"} yi{"Kiy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urrencies{ CDF{ FC", Faranga ya Ko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Countries{ 030{"Asia Mashariki"} AF{"Afuganistani"} AZ{"Azabajani"} BJ{"Benini"} CI{"Kodivaa"} CX{"Kisiwa cha Christmas"} CY{"Saiprasi"} DK{"Denmaki"} HR{"Kroeshia"} JO{"Yordani"} LB{"Lebanoni"} LI{"Lishenteni"} LU{"Lasembagi"} LV{"Lativia"} MA{"Moroko"} MM{"Myama"} MV{"Maldivi"} NE{"Nijeri"} NG{"Nijeria"} NO{"Norwe"} NP{"Nepali"} OM{"Omani"} PR{"Puetoriko"} QA{"Katari"} SD{"Sudani"} ST{"Sao Tome na Prinsipe"} TD{"Chadi"} TL{"Timori ya Mashariki"} VN{"Vietnam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w_CD{ AuxExemplarCharacters{"[q x]"} ExemplarCharacters{"[a b c d e f g h i j k l m n o p r s t u v w y z]"}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Version{"2.1.19.14"} collations{ default{"reformed"} reforme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RBNFRules{ OrdinalRules{ digits-ordinal-neuter:", 0: =%digits-ordinal-feminine=;", digits-ordinal-masculine:",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Keys{ calendar{"kalender"} cf{"valutaformat"} colAlternate{"Ignorera symboler vid sortering"} colBackwards{"Sortera accenter omvänt"} colCaseFirst{"Ordna efter versaler/gemener"} colCaseLevel{"Skiftlägeskänslig sortering"} colNormalization{"Normaliserad sortering"} colNumeric{"Numerisk sortering"} colStrength{"Sorteringsstyrka"} collation{"sorteringsordning"} currency{"valuta"} hc{"12- eller 24-timmarsklocka"} lb{"radbrytningstyp"} ms{"enhetssystem"} numbers{"siffror"} timezone{"Tidszon"} va{"Språkvariant"} x{"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Countries{ 001{"världen"} 002{"Afrika"} 003{"Nordamerika"} 005{"Sydamerika"} 009{"Oceanien"} 011{"Västafrika"} 013{"Centralamerika"} 014{"Östafrika"} 015{"Nordafrika"} 017{"Centralafrika"} 018{"södra Afrika"} 019{"Nord- och Sydamerika"} 021{"norra Amerika"} 029{"Karibien"} 030{"Östasien"} 034{"Sydasien"} 035{"Sydostasien"} 039{"Sydeuropa"} 053{"Australasien"} 054{"Melanesien"} 057{"Mikronesiska öarna"} 061{"Polynesien"} 142{"Asien"} 143{"Centralasien"} 145{"Västasien"} 150{"Europa"} 151{"Östeuropa"} 154{"Nordeuropa"} 155{"Västeuropa"} 419{"Latinamerika"} AC{"Ascension"} AD{"Andorra"} AE{"Förenade Arabemiraten"} AF{"Afghanistan"} AG{"Antigua och Barbuda"} A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 AuxExemplarCharacters{"[á â ã ā ç è ë í î ï ī ñ ó ú ÿ ü æ ø]"}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v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unitsNarrow{ speed{ kilometer-per-hour{ one{"{0} km/h"} other{"{0} k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Version{"2.1.31.33"} calendar{ gregorian{ DateTimePatterns{ kl'.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FI{ Keys{ timezone{"tidsz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v_AX{ Version{"2.1.31.33"}</w:t>
      </w:r>
    </w:p>
    <w:p>
      <w:pPr>
        <w:pStyle w:val="Normal"/>
        <w:spacing w:lineRule="exact" w:line="420"/>
        <w:rPr/>
      </w:pPr>
      <w:r>
        <w:rPr>
          <w:rFonts w:cs="Arial" w:ascii="Arial" w:hAnsi="Arial"/>
          <w:color w:val="000000"/>
          <w:sz w:val="20"/>
          <w:szCs w:val="20"/>
          <w:shd w:fill="FFFFFF" w:val="clear"/>
        </w:rPr>
        <w:t>copyright.html#License supplementalData:table(nofallback){ calendarData{ buddhist{ e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upplementalData:table(nofallback){ CurrencyMap{ 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37.5"} zoneStrings{ Africa:Abidjan"{ ec{"Абиџан"}</w:t>
      </w:r>
    </w:p>
    <w:p>
      <w:pPr>
        <w:pStyle w:val="Normal"/>
        <w:spacing w:lineRule="exact" w:line="420"/>
        <w:rPr/>
      </w:pPr>
      <w:r>
        <w:rPr>
          <w:rFonts w:cs="Arial" w:ascii="Arial" w:hAnsi="Arial"/>
          <w:color w:val="000000"/>
          <w:sz w:val="20"/>
          <w:szCs w:val="20"/>
          <w:shd w:fill="FFFFFF" w:val="clear"/>
        </w:rPr>
        <w:t>copyright.html#License sr{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Version{"2.1.19.14"} collations{ standard{ Sequence{ reorder Cyrl]" suppressContractions [Ии]]"</w:t>
      </w:r>
    </w:p>
    <w:p>
      <w:pPr>
        <w:pStyle w:val="Normal"/>
        <w:spacing w:lineRule="exact" w:line="420"/>
        <w:rPr/>
      </w:pPr>
      <w:r>
        <w:rPr>
          <w:rFonts w:cs="Arial" w:ascii="Arial" w:hAnsi="Arial"/>
          <w:color w:val="000000"/>
          <w:sz w:val="20"/>
          <w:szCs w:val="20"/>
          <w:shd w:fill="FFFFFF" w:val="clear"/>
        </w:rPr>
        <w:t>copyright.html#License sr{ Keys{ calendar{"ÐºÐ°Ð»ÐµÐ½Ð´Ð°Ñ</w:t>
      </w:r>
      <w:r>
        <w:rPr>
          <w:rFonts w:cs="Tahoma" w:ascii="Tahoma" w:hAnsi="Tahoma"/>
          <w:color w:val="000000"/>
          <w:sz w:val="20"/>
          <w:szCs w:val="20"/>
          <w:shd w:fill="FFFFFF" w:val="clear"/>
        </w:rPr>
        <w:t>�</w:t>
      </w:r>
      <w:r>
        <w:rPr>
          <w:rFonts w:cs="Arial" w:ascii="Arial" w:hAnsi="Arial"/>
          <w:color w:val="000000"/>
          <w:sz w:val="20"/>
          <w:szCs w:val="20"/>
          <w:shd w:fill="FFFFFF" w:val="clear"/>
        </w:rPr>
        <w:t>"} cf{"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 colAlternate{"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 Ð¸Ð³Ð½Ð¾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Ñ</w:t>
      </w:r>
      <w:r>
        <w:rPr>
          <w:rFonts w:cs="Tahoma" w:ascii="Tahoma" w:hAnsi="Tahoma"/>
          <w:color w:val="000000"/>
          <w:sz w:val="20"/>
          <w:szCs w:val="20"/>
          <w:shd w:fill="FFFFFF" w:val="clear"/>
        </w:rPr>
        <w:t>�</w:t>
      </w:r>
      <w:r>
        <w:rPr>
          <w:rFonts w:cs="Arial" w:ascii="Arial" w:hAnsi="Arial"/>
          <w:color w:val="000000"/>
          <w:sz w:val="20"/>
          <w:szCs w:val="20"/>
          <w:shd w:fill="FFFFFF" w:val="clear"/>
        </w:rPr>
        <w:t>Ð¸Ð¼Ð±Ð¾Ð»Ð°"} colBackwards{"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¾Ð±Ñ</w:t>
      </w:r>
      <w:r>
        <w:rPr>
          <w:rFonts w:cs="Tahoma" w:ascii="Tahoma" w:hAnsi="Tahoma"/>
          <w:color w:val="000000"/>
          <w:sz w:val="20"/>
          <w:szCs w:val="20"/>
          <w:shd w:fill="FFFFFF" w:val="clear"/>
        </w:rPr>
        <w:t>�</w:t>
      </w:r>
      <w:r>
        <w:rPr>
          <w:rFonts w:cs="Arial" w:ascii="Arial" w:hAnsi="Arial"/>
          <w:color w:val="000000"/>
          <w:sz w:val="20"/>
          <w:szCs w:val="20"/>
          <w:shd w:fill="FFFFFF" w:val="clear"/>
        </w:rPr>
        <w:t>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¼ Ð°ÐºÑ</w:t>
      </w:r>
      <w:r>
        <w:rPr>
          <w:rFonts w:cs="Tahoma" w:ascii="Tahoma" w:hAnsi="Tahoma"/>
          <w:color w:val="000000"/>
          <w:sz w:val="20"/>
          <w:szCs w:val="20"/>
          <w:shd w:fill="FFFFFF" w:val="clear"/>
        </w:rPr>
        <w:t>�</w:t>
      </w:r>
      <w:r>
        <w:rPr>
          <w:rFonts w:cs="Arial" w:ascii="Arial" w:hAnsi="Arial"/>
          <w:color w:val="000000"/>
          <w:sz w:val="20"/>
          <w:szCs w:val="20"/>
          <w:shd w:fill="FFFFFF" w:val="clear"/>
        </w:rPr>
        <w:t>ÐµÐ½Ñ</w:t>
      </w:r>
      <w:r>
        <w:rPr>
          <w:rFonts w:cs="Tahoma" w:ascii="Tahoma" w:hAnsi="Tahoma"/>
          <w:color w:val="000000"/>
          <w:sz w:val="20"/>
          <w:szCs w:val="20"/>
          <w:shd w:fill="FFFFFF" w:val="clear"/>
        </w:rPr>
        <w:t>�</w:t>
      </w:r>
      <w:r>
        <w:rPr>
          <w:rFonts w:cs="Arial" w:ascii="Arial" w:hAnsi="Arial"/>
          <w:color w:val="000000"/>
          <w:sz w:val="20"/>
          <w:szCs w:val="20"/>
          <w:shd w:fill="FFFFFF" w:val="clear"/>
        </w:rPr>
        <w:t>Ð¸Ð¼Ð°"} colCaseFirst{"Ð 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CaseLevel{"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Ð¼Ð°Ð»Ð¾Ð¼/Ð²ÐµÐ»Ð¸ÐºÐ¾Ð¼ Ñ</w:t>
      </w:r>
      <w:r>
        <w:rPr>
          <w:rFonts w:cs="Tahoma" w:ascii="Tahoma" w:hAnsi="Tahoma"/>
          <w:color w:val="000000"/>
          <w:sz w:val="20"/>
          <w:szCs w:val="20"/>
          <w:shd w:fill="FFFFFF" w:val="clear"/>
        </w:rPr>
        <w:t>�</w:t>
      </w:r>
      <w:r>
        <w:rPr>
          <w:rFonts w:cs="Arial" w:ascii="Arial" w:hAnsi="Arial"/>
          <w:color w:val="000000"/>
          <w:sz w:val="20"/>
          <w:szCs w:val="20"/>
          <w:shd w:fill="FFFFFF" w:val="clear"/>
        </w:rPr>
        <w:t>Ð»Ð¾Ð²Ñ</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¼Ð°Ð»Ð¸Ð·Ð¾Ð²Ð°Ð½Ð¾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Numeric{"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¾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colStrength{"Ð¡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µ Ð¿Ñ</w:t>
      </w:r>
      <w:r>
        <w:rPr>
          <w:rFonts w:cs="Tahoma" w:ascii="Tahoma" w:hAnsi="Tahoma"/>
          <w:color w:val="000000"/>
          <w:sz w:val="20"/>
          <w:szCs w:val="20"/>
          <w:shd w:fill="FFFFFF" w:val="clear"/>
        </w:rPr>
        <w:t>�</w:t>
      </w:r>
      <w:r>
        <w:rPr>
          <w:rFonts w:cs="Arial" w:ascii="Arial" w:hAnsi="Arial"/>
          <w:color w:val="000000"/>
          <w:sz w:val="20"/>
          <w:szCs w:val="20"/>
          <w:shd w:fill="FFFFFF" w:val="clear"/>
        </w:rPr>
        <w:t>ÐµÐ¼Ð° 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½Ð¸"} collation{"Ñ</w:t>
      </w:r>
      <w:r>
        <w:rPr>
          <w:rFonts w:cs="Tahoma" w:ascii="Tahoma" w:hAnsi="Tahoma"/>
          <w:color w:val="000000"/>
          <w:sz w:val="20"/>
          <w:szCs w:val="20"/>
          <w:shd w:fill="FFFFFF" w:val="clear"/>
        </w:rPr>
        <w:t>�</w:t>
      </w:r>
      <w:r>
        <w:rPr>
          <w:rFonts w:cs="Arial" w:ascii="Arial" w:hAnsi="Arial"/>
          <w:color w:val="000000"/>
          <w:sz w:val="20"/>
          <w:szCs w:val="20"/>
          <w:shd w:fill="FFFFFF" w:val="clear"/>
        </w:rPr>
        <w:t>ÐµÐ´Ð¾Ñ</w:t>
      </w:r>
      <w:r>
        <w:rPr>
          <w:rFonts w:cs="Tahoma" w:ascii="Tahoma" w:hAnsi="Tahoma"/>
          <w:color w:val="000000"/>
          <w:sz w:val="20"/>
          <w:szCs w:val="20"/>
          <w:shd w:fill="FFFFFF" w:val="clear"/>
        </w:rPr>
        <w:t>�</w:t>
      </w:r>
      <w:r>
        <w:rPr>
          <w:rFonts w:cs="Arial" w:ascii="Arial" w:hAnsi="Arial"/>
          <w:color w:val="000000"/>
          <w:sz w:val="20"/>
          <w:szCs w:val="20"/>
          <w:shd w:fill="FFFFFF" w:val="clear"/>
        </w:rPr>
        <w:t>Ð»ÐµÐ´ 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 currency{"Ð²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 hc{"Ð¿Ñ</w:t>
      </w:r>
      <w:r>
        <w:rPr>
          <w:rFonts w:cs="Tahoma" w:ascii="Tahoma" w:hAnsi="Tahoma"/>
          <w:color w:val="000000"/>
          <w:sz w:val="20"/>
          <w:szCs w:val="20"/>
          <w:shd w:fill="FFFFFF" w:val="clear"/>
        </w:rPr>
        <w:t>�</w:t>
      </w:r>
      <w:r>
        <w:rPr>
          <w:rFonts w:cs="Arial" w:ascii="Arial" w:hAnsi="Arial"/>
          <w:color w:val="000000"/>
          <w:sz w:val="20"/>
          <w:szCs w:val="20"/>
          <w:shd w:fill="FFFFFF" w:val="clear"/>
        </w:rPr>
        <w:t>Ð¸ÐºÐ°Ð·Ð¸Ð²Ð°Ñ</w:t>
      </w:r>
      <w:r>
        <w:rPr>
          <w:rFonts w:cs="Tahoma" w:ascii="Tahoma" w:hAnsi="Tahoma"/>
          <w:color w:val="000000"/>
          <w:sz w:val="20"/>
          <w:szCs w:val="20"/>
          <w:shd w:fill="FFFFFF" w:val="clear"/>
        </w:rPr>
        <w:t>�</w:t>
      </w:r>
      <w:r>
        <w:rPr>
          <w:rFonts w:cs="Arial" w:ascii="Arial" w:hAnsi="Arial"/>
          <w:color w:val="000000"/>
          <w:sz w:val="20"/>
          <w:szCs w:val="20"/>
          <w:shd w:fill="FFFFFF" w:val="clear"/>
        </w:rPr>
        <w:t>Ðµ Ð²Ñ</w:t>
      </w:r>
      <w:r>
        <w:rPr>
          <w:rFonts w:cs="Tahoma" w:ascii="Tahoma" w:hAnsi="Tahoma"/>
          <w:color w:val="000000"/>
          <w:sz w:val="20"/>
          <w:szCs w:val="20"/>
          <w:shd w:fill="FFFFFF" w:val="clear"/>
        </w:rPr>
        <w:t>�</w:t>
      </w:r>
      <w:r>
        <w:rPr>
          <w:rFonts w:cs="Arial" w:ascii="Arial" w:hAnsi="Arial"/>
          <w:color w:val="000000"/>
          <w:sz w:val="20"/>
          <w:szCs w:val="20"/>
          <w:shd w:fill="FFFFFF" w:val="clear"/>
        </w:rPr>
        <w:t>ÐµÐ¼ÐµÐ½Ð° (12- Ð¸Ð»Ð¸ 24-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¾Ð²Ð½Ð¾)"} lb{"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 Ð¿Ñ</w:t>
      </w:r>
      <w:r>
        <w:rPr>
          <w:rFonts w:cs="Tahoma" w:ascii="Tahoma" w:hAnsi="Tahoma"/>
          <w:color w:val="000000"/>
          <w:sz w:val="20"/>
          <w:szCs w:val="20"/>
          <w:shd w:fill="FFFFFF" w:val="clear"/>
        </w:rPr>
        <w:t>�</w:t>
      </w:r>
      <w:r>
        <w:rPr>
          <w:rFonts w:cs="Arial" w:ascii="Arial" w:hAnsi="Arial"/>
          <w:color w:val="000000"/>
          <w:sz w:val="20"/>
          <w:szCs w:val="20"/>
          <w:shd w:fill="FFFFFF" w:val="clear"/>
        </w:rPr>
        <w:t>ÐµÐ»Ð¾Ð¼Ð° 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µÐ´Ð°</w:t>
      </w:r>
      <w:r>
        <w:rPr>
          <w:rFonts w:cs="Arial" w:ascii="Arial" w:hAnsi="Arial"/>
          <w:color w:val="000000"/>
          <w:sz w:val="20"/>
          <w:szCs w:val="20"/>
          <w:shd w:fill="FFFFFF" w:val="clear"/>
        </w:rPr>
        <w:t>"} ms{"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µÐ¼ Ð¼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w:t>
      </w:r>
      <w:r>
        <w:rPr>
          <w:rFonts w:cs="Tahoma" w:ascii="Tahoma" w:hAnsi="Tahoma"/>
          <w:color w:val="000000"/>
          <w:sz w:val="20"/>
          <w:szCs w:val="20"/>
          <w:shd w:fill="FFFFFF" w:val="clear"/>
        </w:rPr>
        <w:t>�</w:t>
      </w:r>
      <w:r>
        <w:rPr>
          <w:rFonts w:cs="Arial" w:ascii="Arial" w:hAnsi="Arial"/>
          <w:color w:val="000000"/>
          <w:sz w:val="20"/>
          <w:szCs w:val="20"/>
          <w:shd w:fill="FFFFFF" w:val="clear"/>
        </w:rPr>
        <w:t>ÐµÐ´Ð¸Ð½Ð¸Ñ</w:t>
      </w:r>
      <w:r>
        <w:rPr>
          <w:rFonts w:cs="Tahoma" w:ascii="Tahoma" w:hAnsi="Tahoma"/>
          <w:color w:val="000000"/>
          <w:sz w:val="20"/>
          <w:szCs w:val="20"/>
          <w:shd w:fill="FFFFFF" w:val="clear"/>
        </w:rPr>
        <w:t>�</w:t>
      </w:r>
      <w:r>
        <w:rPr>
          <w:rFonts w:cs="Arial" w:ascii="Arial" w:hAnsi="Arial"/>
          <w:color w:val="000000"/>
          <w:sz w:val="20"/>
          <w:szCs w:val="20"/>
          <w:shd w:fill="FFFFFF" w:val="clear"/>
        </w:rPr>
        <w:t>Ð°"} numbers{"Ð±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µÐ²Ð¸"} timezone{"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pPr>
      <w:r>
        <w:rPr>
          <w:rFonts w:cs="Arial" w:ascii="Arial" w:hAnsi="Arial"/>
          <w:color w:val="000000"/>
          <w:sz w:val="20"/>
          <w:szCs w:val="20"/>
          <w:shd w:fill="FFFFFF" w:val="clear"/>
        </w:rPr>
        <w:t>copyright.html#License sr{ Currencies{ ADP{ ADP",</w:t>
      </w:r>
    </w:p>
    <w:p>
      <w:pPr>
        <w:pStyle w:val="Normal"/>
        <w:spacing w:lineRule="exact" w:line="420"/>
        <w:rPr/>
      </w:pPr>
      <w:r>
        <w:rPr>
          <w:rFonts w:cs="Arial" w:ascii="Arial" w:hAnsi="Arial"/>
          <w:color w:val="000000"/>
          <w:sz w:val="20"/>
          <w:szCs w:val="20"/>
          <w:shd w:fill="FFFFFF" w:val="clear"/>
        </w:rPr>
        <w:t>copyright.html#License sr{ Countries{ 001{"Ñ</w:t>
      </w:r>
      <w:r>
        <w:rPr>
          <w:rFonts w:cs="Tahoma" w:ascii="Tahoma" w:hAnsi="Tahoma"/>
          <w:color w:val="000000"/>
          <w:sz w:val="20"/>
          <w:szCs w:val="20"/>
          <w:shd w:fill="FFFFFF" w:val="clear"/>
        </w:rPr>
        <w:t>�</w:t>
      </w:r>
      <w:r>
        <w:rPr>
          <w:rFonts w:cs="Arial" w:ascii="Arial" w:hAnsi="Arial"/>
          <w:color w:val="000000"/>
          <w:sz w:val="20"/>
          <w:szCs w:val="20"/>
          <w:shd w:fill="FFFFFF" w:val="clear"/>
        </w:rPr>
        <w:t>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º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ÐºÐ°</w:t>
      </w:r>
      <w:r>
        <w:rPr>
          <w:rFonts w:cs="Arial" w:ascii="Arial" w:hAnsi="Arial"/>
          <w:color w:val="000000"/>
          <w:sz w:val="20"/>
          <w:szCs w:val="20"/>
          <w:shd w:fill="FFFFFF" w:val="clear"/>
        </w:rPr>
        <w:t>"}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Ñ</w:t>
      </w:r>
      <w:r>
        <w:rPr>
          <w:rFonts w:cs="Tahoma" w:ascii="Tahoma" w:hAnsi="Tahoma"/>
          <w:color w:val="000000"/>
          <w:sz w:val="20"/>
          <w:szCs w:val="20"/>
          <w:shd w:fill="FFFFFF" w:val="clear"/>
        </w:rPr>
        <w:t>�</w:t>
      </w:r>
      <w:r>
        <w:rPr>
          <w:rFonts w:cs="Arial" w:ascii="Arial" w:hAnsi="Arial"/>
          <w:color w:val="000000"/>
          <w:sz w:val="20"/>
          <w:szCs w:val="20"/>
          <w:shd w:fill="FFFFFF" w:val="clear"/>
        </w:rPr>
        <w:t>Ð° Ð¸ Ð</w:t>
      </w:r>
      <w:r>
        <w:rPr>
          <w:rFonts w:cs="Tahoma" w:ascii="Tahoma" w:hAnsi="Tahoma"/>
          <w:color w:val="000000"/>
          <w:sz w:val="20"/>
          <w:szCs w:val="20"/>
          <w:shd w:fill="FFFFFF" w:val="clear"/>
        </w:rPr>
        <w:t>�</w:t>
      </w:r>
      <w:r>
        <w:rPr>
          <w:rFonts w:cs="Arial" w:ascii="Arial" w:hAnsi="Arial"/>
          <w:color w:val="000000"/>
          <w:sz w:val="20"/>
          <w:szCs w:val="20"/>
          <w:shd w:fill="FFFFFF" w:val="clear"/>
        </w:rPr>
        <w:t>Ð¾Ð²Ð¸ 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w:t>
      </w:r>
      <w:r>
        <w:rPr>
          <w:rFonts w:cs="Arial" w:ascii="Arial" w:hAnsi="Arial"/>
          <w:color w:val="000000"/>
          <w:sz w:val="20"/>
          <w:szCs w:val="20"/>
          <w:shd w:fill="FFFFFF" w:val="clear"/>
        </w:rPr>
        <w:t>¾Ð½</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 AuxExemplarCharacters{"[ё й щ ъ ы ь э ю я]"}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YU{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XK{ ALIAS"{"sr_Cyrl_X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R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ME{ ALIAS"{"sr_Latn_ME"}</w:t>
      </w:r>
    </w:p>
    <w:p>
      <w:pPr>
        <w:pStyle w:val="Normal"/>
        <w:spacing w:lineRule="exact" w:line="420"/>
        <w:rPr/>
      </w:pPr>
      <w:r>
        <w:rPr>
          <w:rFonts w:cs="Arial" w:ascii="Arial" w:hAnsi="Arial"/>
          <w:color w:val="000000"/>
          <w:sz w:val="20"/>
          <w:szCs w:val="20"/>
          <w:shd w:fill="FFFFFF" w:val="clear"/>
        </w:rPr>
        <w:t>copyright.html#License sr_ME{ ALIAS"{"sr_Cyrl_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Version{"2.1.37.8"} zoneStrings{ Africa:Abidjan"{ ec{"Abidžan"}</w:t>
      </w:r>
    </w:p>
    <w:p>
      <w:pPr>
        <w:pStyle w:val="Normal"/>
        <w:spacing w:lineRule="exact" w:line="420"/>
        <w:rPr/>
      </w:pPr>
      <w:r>
        <w:rPr>
          <w:rFonts w:cs="Arial" w:ascii="Arial" w:hAnsi="Arial"/>
          <w:color w:val="000000"/>
          <w:sz w:val="20"/>
          <w:szCs w:val="20"/>
          <w:shd w:fill="FFFFFF" w:val="clear"/>
        </w:rPr>
        <w:t>copyright.html#License sr_Latn{ Parent{"root"} Version{"2.1.37.8"}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RBNFRules{ SpelloutRules{ spellout-numbering-year:",</w:t>
      </w:r>
    </w:p>
    <w:p>
      <w:pPr>
        <w:pStyle w:val="Normal"/>
        <w:spacing w:lineRule="exact" w:line="420"/>
        <w:rPr/>
      </w:pPr>
      <w:r>
        <w:rPr>
          <w:rFonts w:cs="Arial" w:ascii="Arial" w:hAnsi="Arial"/>
          <w:color w:val="000000"/>
          <w:sz w:val="20"/>
          <w:szCs w:val="20"/>
          <w:shd w:fill="FFFFFF" w:val="clear"/>
        </w:rPr>
        <w:t>copyright.html#License sr_Latn{ Parent{"root"} Keys{ calendar{"kalendar"} cf{"format valute"} colAlternate{"Sortiranje uz ignorisanje simbola"} colBackwards{"Sortiranje prema obrnutim akcentima"} colCaseFirst{"Ređanje prema malom/velikom slovu"} colCaseLevel{"Sortiranje prema malom/velikom slovu"} colNormalization{"Normalizovano sortiranje"} colNumeric{"Numeričko sortiranje"} colStrength{"Sortiranje prema jačini"} collation{"redosled sortiranja"} currency{"valuta"} hc{"prikazivanje vremena (12- ili 24-časovno)"} lb{"stil preloma reda"} ms{"sistem mernih jedinica"} numbers{"brojevi"} timezone{"Vremenska zona"} va{"Varijanta lokalitet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Currencies{ ADP{ ADP", Andorska pezeta",</w:t>
      </w:r>
    </w:p>
    <w:p>
      <w:pPr>
        <w:pStyle w:val="Normal"/>
        <w:spacing w:lineRule="exact" w:line="420"/>
        <w:rPr/>
      </w:pPr>
      <w:r>
        <w:rPr>
          <w:rFonts w:cs="Arial" w:ascii="Arial" w:hAnsi="Arial"/>
          <w:color w:val="000000"/>
          <w:sz w:val="20"/>
          <w:szCs w:val="20"/>
          <w:shd w:fill="FFFFFF" w:val="clear"/>
        </w:rPr>
        <w:t>copyright.html#License sr_Latn{ Parent{"root"} Countries{ 001{"svet"} 002{"Afrika"} 003{"Severnoamerički kontinent"} 005{"Južna Amerika"} 009{"Okeanija"} 011{"Zapadna Afrika"} 013{"Centralna Amerika"} 014{"Istočna Afrika"} 015{"Severna Afrika"} 017{"Centralna Afrika"} 018{"Južna Afrika"} 019{"Severna i Južna Amerika"} 021{"Severna Amerika"} 029{"Karibi"} 030{"Istočna Azija"} 034{"Južna Azija"} 035{"Jugoistočna Azija"} 039{"Južna Evropa"} 053{"Australija i Novi Zeland"} 054{"Melanezija"} 057{"Mikronezijski region"} 061{"Polinezija"} 142{"Azija"} 143{"Centralna Azija"} 145{"Zapadna Azija"} 150{"Evropa"} 151{"Istočna Evropa"} 154{"Severna Evropa"} 155{"Zapadna Evropa"} 419{"Latinska Amerika"} AC{"Ostrvo Asens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 Parent{"root"} AuxExemplarCharacters{"[å q w x y]"}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Version{"2.1.37.8"} calendar{ generic{ intervalFormats{ MMMEd{ M{"E, d. MMM – E, d. MMM"} d{"E, d – E, d. MMM"}</w:t>
      </w:r>
    </w:p>
    <w:p>
      <w:pPr>
        <w:pStyle w:val="Normal"/>
        <w:spacing w:lineRule="exact" w:line="420"/>
        <w:rPr/>
      </w:pPr>
      <w:r>
        <w:rPr>
          <w:rFonts w:cs="Arial" w:ascii="Arial" w:hAnsi="Arial"/>
          <w:color w:val="000000"/>
          <w:sz w:val="20"/>
          <w:szCs w:val="20"/>
          <w:shd w:fill="FFFFFF" w:val="clear"/>
        </w:rPr>
        <w:t>copyright.html#License sr_Latn_XK{ Languages{ bm{"bamanankan"} bn{"bangla"} ff{"fulah"}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XK{ Countries{ CG{"Kongo"} CV{"Kabo Verde"} CZ{"Češka Republika"} HK{"SAR Hongkong"} KN{"Sveti Kits i Nevis"} MK{"BJR Makedonija"} MO{"SAR Makao"} PM{"Sveti Pjer i Mikelon"} RE{"Reunion"} UM{"Manja udaljena ostrva SAD"} VC{"Sveti Vinsent i Grenad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RS{ Version{"2.1.31.33"}</w:t>
      </w:r>
    </w:p>
    <w:p>
      <w:pPr>
        <w:pStyle w:val="Normal"/>
        <w:spacing w:lineRule="exact" w:line="420"/>
        <w:rPr/>
      </w:pPr>
      <w:r>
        <w:rPr>
          <w:rFonts w:cs="Arial" w:ascii="Arial" w:hAnsi="Arial"/>
          <w:color w:val="000000"/>
          <w:sz w:val="20"/>
          <w:szCs w:val="20"/>
          <w:shd w:fill="FFFFFF" w:val="clear"/>
        </w:rPr>
        <w:t>copyright.html#License sr_Latn_ME{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Languages{ arn{"mapudungun"} be{"bjeloruski"} bm{"bamanankan"} bn{"bangla"} ff{"fulah"} ht{"haićanski kreolski"} lo{"laoški"} moh{"mohok"} nqo{"n’ko"} shi{"južni šilha"}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ME{ Countries{ BY{"Bjelorusija"} CG{"Kongo"} CZ{"Češka Republika"} DE{"Njemačka"} KN{"Sveti Kits i Nevis"} MK{"BJR Makedonija"}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CS{ ALIAS"{"sr_Latn_RS"}</w:t>
      </w:r>
    </w:p>
    <w:p>
      <w:pPr>
        <w:pStyle w:val="Normal"/>
        <w:spacing w:lineRule="exact" w:line="420"/>
        <w:rPr/>
      </w:pPr>
      <w:r>
        <w:rPr>
          <w:rFonts w:cs="Arial" w:ascii="Arial" w:hAnsi="Arial"/>
          <w:color w:val="000000"/>
          <w:sz w:val="20"/>
          <w:szCs w:val="20"/>
          <w:shd w:fill="FFFFFF" w:val="clear"/>
        </w:rPr>
        <w:t>copyright.html#License sr_Latn_BA{ Version{"2.1.37.8"}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Languages{ arn{"mapudungun"} be{"bjeloruski"} bm{"bamanankan"} bn{"bangla"} gsw{"švajcarski nemački"} ht{"haićanski kreolski"} lo{"laoški"} moh{"mohok"} nqo{"n’ko"} shi{"južni šilha"} si{"sinhalski"} tzm{"centralnoatlaski tamašek"} xh{"isikosa"} zgh{"standardni marokanski tamašek"} zu{"isiz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Latn_BA{ Countries{ BY{"Bjelorusija"} CG{"Kongo"} CV{"Kabo Verde"} CZ{"Češka Republika"} DE{"Njemačka"} KN{"Sveti Kits i Nevis"} MK{"BJR Makedonija"} MO{"SAR Makao"} PM{"Sveti Pjer i Mikelon"} RE{"Reunion"} UM{"Manja udaljena ostrva SAD"} VC{"Sveti Vinsent i Grenadini"} VG{"Britanska Djevičanska Ostrva"} VI{"Američka Djevičanska Ostr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YU{ ALIAS"{"sr_Cyrl_RS"}</w:t>
      </w:r>
    </w:p>
    <w:p>
      <w:pPr>
        <w:pStyle w:val="Normal"/>
        <w:spacing w:lineRule="exact" w:line="420"/>
        <w:rPr/>
      </w:pPr>
      <w:r>
        <w:rPr>
          <w:rFonts w:cs="Arial" w:ascii="Arial" w:hAnsi="Arial"/>
          <w:color w:val="000000"/>
          <w:sz w:val="20"/>
          <w:szCs w:val="20"/>
          <w:shd w:fill="FFFFFF" w:val="clear"/>
        </w:rPr>
        <w:t>copyright.html#License sr_Cyrl_XK{ Version{"2.1.37.6"} calendar{ generic{ intervalFormats{ MMMEd{ M{"E, d. MMM – E, d. MMM"} d{"E, d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XK{ Languages{ bm{"бамананкан"} bn{"бангла"} ff{"фулах"}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pPr>
      <w:r>
        <w:rPr>
          <w:rFonts w:cs="Arial" w:ascii="Arial" w:hAnsi="Arial"/>
          <w:color w:val="000000"/>
          <w:sz w:val="20"/>
          <w:szCs w:val="20"/>
          <w:shd w:fill="FFFFFF" w:val="clear"/>
        </w:rPr>
        <w:t>copyright.html#License sr_Cyrl_XK{ Countries{ CG{"Конго"} CV{"Кабо Верде"} CZ{"Чешка Република"} HK{"САР Хонгконг"} KN{"Свети Китс и Невис"} MK{"БЈР Македонија"} MO{"САР Макао"} PM{"Свети Пјер и Микелон"} RE{"Реунион"} UM{"Мања удаљена острва САД"} VC{"Све</w:t>
      </w:r>
      <w:r>
        <w:rPr>
          <w:rFonts w:cs="Arial" w:ascii="Arial" w:hAnsi="Arial"/>
          <w:color w:val="000000"/>
          <w:sz w:val="20"/>
          <w:szCs w:val="20"/>
          <w:shd w:fill="FFFFFF" w:val="clear"/>
        </w:rPr>
        <w:t>ти</w:t>
      </w:r>
      <w:r>
        <w:rPr>
          <w:rFonts w:cs="Arial" w:ascii="Arial" w:hAnsi="Arial"/>
          <w:color w:val="000000"/>
          <w:sz w:val="20"/>
          <w:szCs w:val="20"/>
          <w:shd w:fill="FFFFFF" w:val="clear"/>
        </w:rPr>
        <w:t xml:space="preserve"> Винсент и Гренадин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RS{ Version{"2.1.31.33"}</w:t>
      </w:r>
    </w:p>
    <w:p>
      <w:pPr>
        <w:pStyle w:val="Normal"/>
        <w:spacing w:lineRule="exact" w:line="420"/>
        <w:rPr/>
      </w:pPr>
      <w:r>
        <w:rPr>
          <w:rFonts w:cs="Arial" w:ascii="Arial" w:hAnsi="Arial"/>
          <w:color w:val="000000"/>
          <w:sz w:val="20"/>
          <w:szCs w:val="20"/>
          <w:shd w:fill="FFFFFF" w:val="clear"/>
        </w:rPr>
        <w:t>copyright.html#License sr_Cyrl_ME{ Version{"2.1.37.6"} calendar{ generic{ intervalFormats{ MMMEd{ M{"E, d. MMM – E, d. MMM"} d{"E, d. MMM – E, d. MMM"}</w:t>
      </w:r>
    </w:p>
    <w:p>
      <w:pPr>
        <w:pStyle w:val="Normal"/>
        <w:spacing w:lineRule="exact" w:line="420"/>
        <w:rPr/>
      </w:pPr>
      <w:r>
        <w:rPr>
          <w:rFonts w:cs="Arial" w:ascii="Arial" w:hAnsi="Arial"/>
          <w:color w:val="000000"/>
          <w:sz w:val="20"/>
          <w:szCs w:val="20"/>
          <w:shd w:fill="FFFFFF" w:val="clear"/>
        </w:rPr>
        <w:t>copyright.html#License sr_Cyrl_ME{ Languages{ arn{"мапудунгун"} be{"бјелоруски"} bm{"бамананкан"} bn{"бангла"} ff{"фулах"} ht{"хаићански креолски"} lo{"лаошки"} moh{"мохок"} nqo{"н’ко"} shi{"јужни шилха"} tzm{"централноатласки тамашек"} xh{"исикоса"} zgh{"</w:t>
      </w:r>
      <w:r>
        <w:rPr>
          <w:rFonts w:cs="Arial" w:ascii="Arial" w:hAnsi="Arial"/>
          <w:color w:val="000000"/>
          <w:sz w:val="20"/>
          <w:szCs w:val="20"/>
          <w:shd w:fill="FFFFFF" w:val="clear"/>
        </w:rPr>
        <w:t>стандардни</w:t>
      </w:r>
      <w:r>
        <w:rPr>
          <w:rFonts w:cs="Arial" w:ascii="Arial" w:hAnsi="Arial"/>
          <w:color w:val="000000"/>
          <w:sz w:val="20"/>
          <w:szCs w:val="20"/>
          <w:shd w:fill="FFFFFF" w:val="clear"/>
        </w:rPr>
        <w:t xml:space="preserve">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ME{ Countries{ BY{"Бјелорусија"} CG{"Конго"} CZ{"Чешка Република"} DE{"Њемачка"} KN{"Свети Китс и Невис"} MK{"БЈР Македонија"}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CS{ ALIAS"{"sr_Cyrl_RS"}</w:t>
      </w:r>
    </w:p>
    <w:p>
      <w:pPr>
        <w:pStyle w:val="Normal"/>
        <w:spacing w:lineRule="exact" w:line="420"/>
        <w:rPr/>
      </w:pPr>
      <w:r>
        <w:rPr>
          <w:rFonts w:cs="Arial" w:ascii="Arial" w:hAnsi="Arial"/>
          <w:color w:val="000000"/>
          <w:sz w:val="20"/>
          <w:szCs w:val="20"/>
          <w:shd w:fill="FFFFFF" w:val="clear"/>
        </w:rPr>
        <w:t>copyright.html#License sr_Cyrl_BA{ Version{"2.1.37.6"} calendar{ generic{ intervalFormats{ MMMEd{ M{"E, d. MMM – E, d. MMM"} d{"E, d. MMM – E, d. M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Languages{ arn{"мапудунгун"} be{"бјелоруски"} bm{"бамананкан"} bn{"бангла"} gsw{"швајцарски немачки"} ht{"хаићански креолски"} lo{"лаошки"} moh{"мохок"} nqo{"н’ко"} shi{"јужни шилха"} si{"синхалски"} tzm{"централноатласки тамашек"} xh{"исикоса"} zgh{"стандардни марокански тамашек"} zu{"исизул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yrl_BA{ Countries{ BY{"Бјелорусија"} CG{"Конго"} CV{"Кабо Верде"} CZ{"Чешка Република"} DE{"Њемачка"} KN{"Свети Китс и Невис"} MK{"БЈР Македонија"} MO{"САР Макао"} PM{"Свети Пјер и Микелон"} RE{"Реунион"} UM{"Мања удаљена острва САД"} VC{"Свети Винсент и Гренадини"} VG{"Британска Дјевичанска Острва"} VI{"Америчка Дјевичанска Остр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CS{ ALIAS"{"sr_Cyrl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r_BA{ ALIAS"{"sr_Cyrl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Version{"2.1.37.1"} zoneStrings{ Africa:Abidjan"{ ec{"Abixhan"}</w:t>
      </w:r>
    </w:p>
    <w:p>
      <w:pPr>
        <w:pStyle w:val="Normal"/>
        <w:spacing w:lineRule="exact" w:line="420"/>
        <w:rPr/>
      </w:pPr>
      <w:r>
        <w:rPr>
          <w:rFonts w:cs="Arial" w:ascii="Arial" w:hAnsi="Arial"/>
          <w:color w:val="000000"/>
          <w:sz w:val="20"/>
          <w:szCs w:val="20"/>
          <w:shd w:fill="FFFFFF" w:val="clear"/>
        </w:rPr>
        <w:t>copyright.html#License sq{ Version{"2.1.37.1"} durationUnits{ hm{"h:mm"} hms{"h:mm:ss"} ms{"m:ss"}</w:t>
      </w:r>
    </w:p>
    <w:p>
      <w:pPr>
        <w:pStyle w:val="Normal"/>
        <w:spacing w:lineRule="exact" w:line="420"/>
        <w:rPr/>
      </w:pPr>
      <w:r>
        <w:rPr>
          <w:rFonts w:cs="Arial" w:ascii="Arial" w:hAnsi="Arial"/>
          <w:color w:val="000000"/>
          <w:sz w:val="20"/>
          <w:szCs w:val="20"/>
          <w:shd w:fill="FFFFFF" w:val="clear"/>
        </w:rPr>
        <w:t>copyright.html#License sq{ Version{"2.1.19.14"} collations{ standard{ Sequence{ before 1]D&amp;lt;ç&amp;lt;&amp;lt;&amp;lt;Ç" before 1]E&amp;lt;dh&amp;lt;&amp;lt;&amp;lt;Dh&amp;lt;&amp;lt;&amp;lt;DH" before 1]F&amp;lt;ë&amp;lt;&amp;lt;&amp;lt;Ë" before 1]H&amp;lt;gj&amp;lt;&amp;lt;&amp;lt;Gj&amp;lt;&amp;lt;&amp;lt;GJ" before 1]M&amp;lt;ll&amp;lt;&amp;lt;&amp;lt;Ll&amp;lt;&amp;lt;&amp;lt;LL" before 1]O&amp;lt;nj&amp;lt;&amp;lt;&amp;lt;Nj&amp;lt;&amp;lt;&amp;lt;NJ" before 1]S&amp;lt;rr&amp;lt;&amp;lt;&amp;lt;Rr&amp;lt;&amp;lt;&amp;lt;RR" before 1]T&amp;lt;sh&amp;lt;&amp;lt;&amp;lt;Sh&amp;lt;&amp;lt;&amp;lt;SH" before 1]U&amp;lt;th&amp;lt;&amp;lt;&amp;lt;Th&amp;lt;&amp;lt;&amp;lt;TH" before 1]Y&amp;lt;xh&amp;lt;&amp;lt;&amp;lt;Xh&amp;lt;&amp;lt;&amp;lt;XH" before 1]Ʒ&amp;lt;zh&amp;lt;&amp;lt;&amp;lt;Zh&amp;lt;&amp;lt;&amp;lt;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RBNFRules{ SpelloutRules{ spellout-numbering-year:",</w:t>
      </w:r>
    </w:p>
    <w:p>
      <w:pPr>
        <w:pStyle w:val="Normal"/>
        <w:spacing w:lineRule="exact" w:line="420"/>
        <w:rPr/>
      </w:pPr>
      <w:r>
        <w:rPr>
          <w:rFonts w:cs="Arial" w:ascii="Arial" w:hAnsi="Arial"/>
          <w:color w:val="000000"/>
          <w:sz w:val="20"/>
          <w:szCs w:val="20"/>
          <w:shd w:fill="FFFFFF" w:val="clear"/>
        </w:rPr>
        <w:t>copyright.html#License sq{ Keys{ calendar{"Kalendari"} cf{"Formati valutor"} collation{"Radhitja"} currency{"Valuta"} hc{"Cikli orar (12 - 24)"} lb{"Stili i gjerësisë së rreshtave"} ms{"Sistemi i njësive matëse"} numbers{"Numrat/shif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urrencies{ AED{ AED", Dirhami i Emirateve të Bashkuara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Countries{ 001{"Bota"} 002{"Afrikë"} 003{"Amerika e Veriut"} 005{"Amerika e Jugut"} 009{"Oqeani"} 011{"Afrika Perëndimore"} 013{"Amerika Qendrore"} 014{"Afrika Lindore"} 015{"Afrika Veriore"} 017{"Afrika e Mesme"} 018{"Afrika Jugore"} 019{"Amerikë"} 021{"Amerika Veriore"} 029{"Karaibe"} 030{"Azia Lindore"} 034{"Azia Jugore"} 035{"Azia Juglindore"} 039{"Europa Jugore"} 053{"Australazia"} 054{"Melanezia"} 057{"Rajoni Mikronezian"} 061{"Polinezia"} 142{"Azi"} 143{"Azia Qendrore"} 145{"Azia Perëndimore"} 150{"Europë"} 151{"Europa Lindore"} 154{"Europa Veriore"} 155{"Europa Perëndimore"} 419{"Amerika Latine"} AC{"Ishulli Asenshion"} AD{"Andorrë"} AE{"Emiratet e Bashkuara Arabe"} A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X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Version{"2.1.31.33"} calendar{ gregorian{ DateTimePatterns{ HH:mm:ss zzzz", HH:mm:ss z", HH:mm:ss", HH:mm", EEEE, d MMMM y", d MMMM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MK{ Currencies{ MKD{ den", Denari maqedo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q_A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 zoneStrings{ meta:Colombia"{ ld{"Waqtiyada Xagaaga Kolambiya"} lg{"Waqtiga Kolambiya"} ls{"Waqtiyada Caadiga ah ee kolam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Languages{ ak{"Akan"} am{"Axmaari"} ar{"Carabi"} be{"Beleruusiyaan"} bg{"Bulgeeriyaan"} bn{"Bangaali"} cs{"Jeeg"} de{"Jarmal"} el{"Giriik"} en{"Ingiriisi"} es{"Isbaanish"} fa{"Faarisi"} fr{"Faransiis"} fy{"Firiisiyan Galbeed"} ha{"Hawsa"} hi{"Hindi"} hu{"Hangariyaan"} id{"Indunuusiyaan"} ig{"Igbo"} it{"Talyaani"} ja{"Jabbaaniis"} jv{"Jafaaniis"} km{"Kamboodhian"} ko{"Kuuriyaan"} ms{"Malaay"} my{"Burmese"} ne{"Nebaali"} nl{"Holandays"} pa{"Bunjaabi"} pl{"Boolish"} pt{"Boortaqiis"} ro{"Romanka"} ru{"Ruush"} rw{"Rwanda"} so{"Soomaali"} sv{"Swiidhis"} ta{"Tamiil"} th{"Taaylandays"} tr{"Turkish"} uk{"Yukreeniyaan"} ur{"Urdu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ExemplarCharacters{"[a b c d e f g h i j k l m n o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urrencies{ DJF{ DJF",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 Countries{ AD{"Andora"} AE{"Imaaraadka Carabta ee Midoobay"} AF{"Afgaanistaan"} AG{"Antigua iyo Barbuda"} AI{"Anguilla"} AL{"Albaaniya"} AM{"Armeeniya"} AO{"Angoola"} AR{"Arjantiin"} AS{"Samowa Ameerika"} AT{"Awsteriya"} AU{"Awstaraaliya"} AW{"Aruba"} AZ{"Azerbajaan"} BA{"Bosniya Hersigoviina"} BB{"Baarbadoos"} BD{"Bangaaladheesh"} BE{"Biljam"} BF{"Burkiina Faaso"} BG{"Bulgaariya"} BH{"Baxreyn"} BI{"Burundi"} BJ{"Biniin"} BM{"Bermuuda"} BN{"Buruneeya"} BO{"Boliifiya"} BR{"Braasiil"} BS{"Bahaamas"} BT{"Bhutan"} BW{"Botuswaana"} BY{"Belarus"} BZ{"Belize"} CA{"Kanada"} CD{"Jamhuuriyadda Dimuquraadiga Kongo"} CF{"Jamhuuriyadda Afrikada Dhexe"} CG{"Kongo"} CH{"Swi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S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Version{"2.1.31.33"} calendar{ gregorian{ DateTimePatterns{ HH:mm:ss zzzz", HH:mm:ss z", HH:mm:ss", HH:mm", EEEE, MMMM d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ET{ Currencies{ ETB{ Br", Birta Itoob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o_DJ{ Currencies{ DJF{ Fdj", Faran Jabbuu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Languages{ ak{"chiAkani"} am{"chiAmaric"} ar{"chiArabu"} be{"chiBelarusi"} bg{"chiBulgarian"} bn{"chiBengali"} cs{"chiCzech"} de{"chiJerimani"} el{"chiGreek"} en{"Chirungu"} es{"chiSpanish"} fa{"chiPeshiya"} fr{"chiFurenchi"} ha{"chiHausa"} hi{"chiHindi"} hu{"chiHungari"} id{"chiIndonesia"} ig{"chiIgbo"} it{"chiTariana"} ja{"chiJapani"} jv{"chiJava"} km{"chiKhema"} ko{"chiKoria"} ms{"chiMalay"} my{"chiBurma"} ne{"chiNepali"} nl{"chiDutch"} pa{"chiPunjabi"} pl{"chiPolish"} pt{"chiPutukezi"} ro{"chiRomanian"} ru{"chiRashiya"} rw{"chiRwanda"} sn{"chiShona"} so{"chiSomali"} sv{"chiSwedish"} ta{"chiTamil"} th{"chiThai"} tr{"chiTurkish"} uk{"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urrencies{ AED{ AED", Diramu re 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Countries{ AD{"Andora"} AE{"United Arab Emirates"} AF{"Afuganistani"} AG{"Antigua ne Barbuda"} AI{"Anguila"} AL{"Albania"} AM{"Armenia"} AO{"Angola"} AR{"Ajentina"} AS{"Samoa ye Amerika"} AT{"Austria"} AU{"Australia"} AW{"Arubha"} AZ{"Azabajani"} BA{"Boznia ne Herzegovina"} BB{"Barbados"} BD{"Bangladeshi"} BE{"Beljium"} BF{"Bukinafaso"} BG{"Bulgaria"} BH{"Bahareni"} BI{"Burundi"} BJ{"Benini"} BM{"Bermuda"} BN{"Burunei"} BO{"Bolivia"} BR{"Brazil"} BS{"Bahama"} BT{"Bhutani"} BW{"Botswana"} BY{"Belarusi"} BZ{"Belize"} CA{"Kanada"} CD{"Democratic Republic of the Congo"} CF{"Central African Republic"} CG{"Kongo"} CH{"Switzerland"} CI{"Ivory Coast"}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 AuxExemplarCharacters{"[q x]"} ExemplarCharacters{"[a b c d e f g h i j k l m n o p r s t u v w y z]"} ExemplarCharactersIndex{"[A B C D E F G H I J K L M N O P R S T U V W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n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 units{ duration{ day{ dnam{"peeiv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Version{"2.1.19.14"} collations{ search{ Sequence{ import und-u-co-search]" import smn-u-co-standard]"</w:t>
      </w:r>
    </w:p>
    <w:p>
      <w:pPr>
        <w:pStyle w:val="Normal"/>
        <w:spacing w:lineRule="exact" w:line="420"/>
        <w:rPr/>
      </w:pPr>
      <w:r>
        <w:rPr>
          <w:rFonts w:cs="Arial" w:ascii="Arial" w:hAnsi="Arial"/>
          <w:color w:val="000000"/>
          <w:sz w:val="20"/>
          <w:szCs w:val="20"/>
          <w:shd w:fill="FFFFFF" w:val="clear"/>
        </w:rPr>
        <w:t>copyright.html#License smn{ Languages{ aa{"afar"} ab{"abhasiakielâ"} ace{"atšehkielâ"} ada{"adangme"} ady{"adyge"} af{"afrikaans"} agq{"aghem"} ain{"ainukielâ"} ak{"akankielâ"} ale{"aleutkielâ"} alt{"maadâaltaikielâ"} am{"amharakielâ"} an{"aragoniakielâ"} anp{"angika"} ar{"arabiakielâ"} ar_001{"standard arabiakielâ"} arn{"mapudungun"} arp{"arapahokielâ"} as{"assamkielâ"} asa{"asukielâ"} ast{"asturiakielâ"} av{"avarkielâ"} awa{"awadhikielâ"} ay{"aymarakielâ"} az{"azerbaidžankielâ"} ba{"baškirkielâ"} ban{"balikielâ"} bas{"basaakielâ"} be{"vielgisruošâkielâ"} bem{"bembakielâ"} bez{"benakielâ"} bg{"bulgariakielâ"} bho{"bhožpurikielâ"} bi{"bislama"} bin{"binikielâ"} bl</w:t>
      </w:r>
    </w:p>
    <w:p>
      <w:pPr>
        <w:pStyle w:val="Normal"/>
        <w:spacing w:lineRule="exact" w:line="420"/>
        <w:rPr/>
      </w:pPr>
      <w:r>
        <w:rPr>
          <w:rFonts w:cs="Arial" w:ascii="Arial" w:hAnsi="Arial"/>
          <w:color w:val="000000"/>
          <w:sz w:val="20"/>
          <w:szCs w:val="20"/>
          <w:shd w:fill="FFFFFF" w:val="clear"/>
        </w:rPr>
        <w:t>copyright.html#License smn{ Currencies{ DKK{ DKK", Tanska ruvn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 Countries{ AC{"Ascension-suálui"} AD{"Andorra"} AE{"Arabiemirkodeh"} AF{"Afganistan"} AG{"Antigua já Barbuda"} AI{"Anguilla"} AL{"Albania"} AM{"Armenia"} AO{"Angola"} AQ{"Antarktis"} AR{"Argentina"} AS{"Amerika Samoa"} AT{"Nuorttâriijkâ"} AU{"Australia"} AW{"Aruba"} AX{"Vuáskueennâm"} AZ{"Azerbaidžan"} BA{"Bosnia já Herzegovina"} BB{"Barbados"} BD{"Bangladesh"} BE{"Belgia"} BF{"Burkina Faso"} BG{"Bulgaria"} BH{"Bahrain"} BI{"Burundi"} BJ{"Benin"}</w:t>
      </w:r>
    </w:p>
    <w:p>
      <w:pPr>
        <w:pStyle w:val="Normal"/>
        <w:spacing w:lineRule="exact" w:line="420"/>
        <w:rPr/>
      </w:pPr>
      <w:r>
        <w:rPr>
          <w:rFonts w:cs="Arial" w:ascii="Arial" w:hAnsi="Arial"/>
          <w:color w:val="000000"/>
          <w:sz w:val="20"/>
          <w:szCs w:val="20"/>
          <w:shd w:fill="FFFFFF" w:val="clear"/>
        </w:rPr>
        <w:t>copyright.html#License s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mn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37.1"} zoneStrings{ Africa:Abidjan"{ ec{"Abidžan"}</w:t>
      </w:r>
    </w:p>
    <w:p>
      <w:pPr>
        <w:pStyle w:val="Normal"/>
        <w:spacing w:lineRule="exact" w:line="420"/>
        <w:rPr/>
      </w:pPr>
      <w:r>
        <w:rPr>
          <w:rFonts w:cs="Arial" w:ascii="Arial" w:hAnsi="Arial"/>
          <w:color w:val="000000"/>
          <w:sz w:val="20"/>
          <w:szCs w:val="20"/>
          <w:shd w:fill="FFFFFF" w:val="clear"/>
        </w:rPr>
        <w:t>copyright.html#License s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Keys{ calendar{"koledar"} cf{"oblika zapisa valute"} colAlternate{"Razvrščanje s prezrtimi znaki"} colBackwards{"Razvrščanje z obratnimi naglasi"} colCaseFirst{"Razvrščanje velike črke/male črke"} colCaseLevel{"Razvrščanje, občutljivo na velike/male črke"} colNormalization{"Normalizirano razvrščanje"} colNumeric{"Številsko razvrščanje"} colStrength{"Moč razvrščanja"} collation{"razvrščanje"} currency{"valuta"} hc{"urni prikaz (12 ali 24)"} lb{"Slog preloma vrstic"} ms{"merski sistem"} numbers{"številke"} timezone{"Časovni pas"} va{"Različica območnih nastavitev"} x{"Private-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urrencies{ ADP{ ADP", andor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Countries{ 001{"svet"} 002{"Afrika"} 003{"Severna Amerika"} 005{"Južna Amerika"} 009{"Oceanija"} 011{"Zahodna Afrika"} 013{"Srednja Amerika"} 014{"Vzhodna Afrika"} 015{"Severna Afrika"} 017{"Srednja Afrika"} 018{"Južna Afrika"} 019{"Amerike"} 021{"severnoameriška celina"} 029{"Karibi"} 030{"Vzhodna Azija"} 034{"Južna Azija"} 035{"Jugovzhodna Azija"} 039{"Južna Evropa"} 053{"Avstralija in Nova Zelandija"} 054{"Melanezija"} 057{"mikronezijska regija"} 061{"Polinezija"} 142{"Azija"} 143{"Osrednja Azija"} 145{"Zahodna Azija"} 150{"Evropa"} 151{"Vzhodna Evropa"} 154{"Severna Evropa"} 155{"Zahodna Evropa"} 419{"Latinska Amerika"} AC{"Otok Ascension"} AD{"Andora"} AE{"Združeni arab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l_S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37.5"} zoneStrings{ Africa:Abidjan"{ ec{"Abidjan"}</w:t>
      </w:r>
    </w:p>
    <w:p>
      <w:pPr>
        <w:pStyle w:val="Normal"/>
        <w:spacing w:lineRule="exact" w:line="420"/>
        <w:rPr/>
      </w:pPr>
      <w:r>
        <w:rPr>
          <w:rFonts w:cs="Arial" w:ascii="Arial" w:hAnsi="Arial"/>
          <w:color w:val="000000"/>
          <w:sz w:val="20"/>
          <w:szCs w:val="20"/>
          <w:shd w:fill="FFFFFF" w:val="clear"/>
        </w:rPr>
        <w:t>copyright.html#License s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Keys{ calendar{"kalendár"} cf{"formát meny"} colAlternate{"Ignorovať radenie symbo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Countries{ 001{"svet"} 002{"Afrika"} 003{"Severná Amerika"} 005{"Južná Amerika"} 009{"Oceánia"} 011{"západná Afrika"} 013{"Stredná Amerika"} 014{"východná Afrika"} 015{"severná Afrika"} 017{"stredná Afri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 AuxExemplarCharacters{"[à ă â å ā æ ç è ĕ ê ë ē ì ĭ î ï ī ñ ò ŏ ö ø ō œ ř ù ŭ û ü ū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k_SK{ Version{"2.1.31.33"}</w:t>
      </w:r>
    </w:p>
    <w:p>
      <w:pPr>
        <w:pStyle w:val="Normal"/>
        <w:spacing w:lineRule="exact" w:line="420"/>
        <w:rPr/>
      </w:pPr>
      <w:r>
        <w:rPr>
          <w:rFonts w:cs="Arial" w:ascii="Arial" w:hAnsi="Arial"/>
          <w:color w:val="000000"/>
          <w:sz w:val="20"/>
          <w:szCs w:val="20"/>
          <w:shd w:fill="FFFFFF" w:val="clear"/>
        </w:rPr>
        <w:t>copyright.html#License si{ Version{"2.1.37.5"} zoneStrings{ Africa:Abidjan"{ ec{"</w:t>
      </w:r>
      <w:r>
        <w:rPr>
          <w:rFonts w:ascii="Iskoola Pota" w:hAnsi="Iskoola Pota" w:cs="Iskoola Pota"/>
          <w:color w:val="000000"/>
          <w:sz w:val="20"/>
          <w:sz w:val="20"/>
          <w:szCs w:val="20"/>
          <w:shd w:fill="FFFFFF" w:val="clear"/>
        </w:rPr>
        <w:t>අබිජා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Version{"2.1.37.5"} durationUnits{ hm{"h.mm"} hms{"h.mm.ss"} ms{"m.ss"}</w:t>
      </w:r>
    </w:p>
    <w:p>
      <w:pPr>
        <w:pStyle w:val="Normal"/>
        <w:spacing w:lineRule="exact" w:line="420"/>
        <w:rPr/>
      </w:pPr>
      <w:r>
        <w:rPr>
          <w:rFonts w:cs="Arial" w:ascii="Arial" w:hAnsi="Arial"/>
          <w:color w:val="000000"/>
          <w:sz w:val="20"/>
          <w:szCs w:val="20"/>
          <w:shd w:fill="FFFFFF" w:val="clear"/>
        </w:rPr>
        <w:t>copyright.html#License si{ Version{"2.1.19.14"} collations{ dictionary{ Sequence{ normalization on]" reorder Sinh Deva Beng Guru Gujr Orya Taml Telu Knda Mlym]"</w:t>
      </w:r>
    </w:p>
    <w:p>
      <w:pPr>
        <w:pStyle w:val="Normal"/>
        <w:spacing w:lineRule="exact" w:line="420"/>
        <w:rPr/>
      </w:pPr>
      <w:r>
        <w:rPr>
          <w:rFonts w:cs="Arial" w:ascii="Arial" w:hAnsi="Arial"/>
          <w:color w:val="000000"/>
          <w:sz w:val="20"/>
          <w:szCs w:val="20"/>
          <w:shd w:fill="FFFFFF" w:val="clear"/>
        </w:rPr>
        <w:t>copyright.html#License si{ Keys{ calendar{"</w:t>
      </w:r>
      <w:r>
        <w:rPr>
          <w:rFonts w:ascii="Iskoola Pota" w:hAnsi="Iskoola Pota" w:cs="Iskoola Pota"/>
          <w:color w:val="000000"/>
          <w:sz w:val="20"/>
          <w:sz w:val="20"/>
          <w:szCs w:val="20"/>
          <w:shd w:fill="FFFFFF" w:val="clear"/>
        </w:rPr>
        <w:t>දින</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දර්ශනය</w:t>
      </w:r>
      <w:r>
        <w:rPr>
          <w:rFonts w:cs="Arial" w:ascii="Arial" w:hAnsi="Arial"/>
          <w:color w:val="000000"/>
          <w:sz w:val="20"/>
          <w:szCs w:val="20"/>
          <w:shd w:fill="FFFFFF" w:val="clear"/>
        </w:rPr>
        <w:t>"} cf{"</w:t>
      </w:r>
      <w:r>
        <w:rPr>
          <w:rFonts w:ascii="Iskoola Pota" w:hAnsi="Iskoola Pota" w:cs="Iskoola Pota"/>
          <w:color w:val="000000"/>
          <w:sz w:val="20"/>
          <w:sz w:val="20"/>
          <w:szCs w:val="20"/>
          <w:shd w:fill="FFFFFF" w:val="clear"/>
        </w:rPr>
        <w:t>මුදල්</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ආකෘති</w:t>
      </w:r>
      <w:r>
        <w:rPr>
          <w:rFonts w:cs="Arial" w:ascii="Arial" w:hAnsi="Arial"/>
          <w:color w:val="000000"/>
          <w:sz w:val="20"/>
          <w:szCs w:val="20"/>
          <w:shd w:fill="FFFFFF" w:val="clear"/>
        </w:rPr>
        <w:t>"} collation{"</w:t>
      </w:r>
      <w:r>
        <w:rPr>
          <w:rFonts w:ascii="Iskoola Pota" w:hAnsi="Iskoola Pota" w:cs="Iskoola Pota"/>
          <w:color w:val="000000"/>
          <w:sz w:val="20"/>
          <w:sz w:val="20"/>
          <w:szCs w:val="20"/>
          <w:shd w:fill="FFFFFF" w:val="clear"/>
        </w:rPr>
        <w:t>පෙළගැස්ම</w:t>
      </w:r>
      <w:r>
        <w:rPr>
          <w:rFonts w:cs="Arial" w:ascii="Arial" w:hAnsi="Arial"/>
          <w:color w:val="000000"/>
          <w:sz w:val="20"/>
          <w:szCs w:val="20"/>
          <w:shd w:fill="FFFFFF" w:val="clear"/>
        </w:rPr>
        <w:t>"} currency{"</w:t>
      </w:r>
      <w:r>
        <w:rPr>
          <w:rFonts w:ascii="Iskoola Pota" w:hAnsi="Iskoola Pota" w:cs="Iskoola Pota"/>
          <w:color w:val="000000"/>
          <w:sz w:val="20"/>
          <w:sz w:val="20"/>
          <w:szCs w:val="20"/>
          <w:shd w:fill="FFFFFF" w:val="clear"/>
        </w:rPr>
        <w:t>විනිමය</w:t>
      </w:r>
      <w:r>
        <w:rPr>
          <w:rFonts w:cs="Arial" w:ascii="Arial" w:hAnsi="Arial"/>
          <w:color w:val="000000"/>
          <w:sz w:val="20"/>
          <w:szCs w:val="20"/>
          <w:shd w:fill="FFFFFF" w:val="clear"/>
        </w:rPr>
        <w:t>"} hc{"</w:t>
      </w:r>
      <w:r>
        <w:rPr>
          <w:rFonts w:ascii="Iskoola Pota" w:hAnsi="Iskoola Pota" w:cs="Iskoola Pota"/>
          <w:color w:val="000000"/>
          <w:sz w:val="20"/>
          <w:sz w:val="20"/>
          <w:szCs w:val="20"/>
          <w:shd w:fill="FFFFFF" w:val="clear"/>
        </w:rPr>
        <w:t>පැය</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චක්</w:t>
      </w:r>
      <w:r>
        <w:rPr>
          <w:rFonts w:ascii="Arial" w:hAnsi="Arial" w:cs="Arial"/>
          <w:color w:val="000000"/>
          <w:sz w:val="20"/>
          <w:sz w:val="20"/>
          <w:szCs w:val="20"/>
          <w:shd w:fill="FFFFFF" w:val="clear"/>
        </w:rPr>
        <w:t>‍</w:t>
      </w:r>
      <w:r>
        <w:rPr>
          <w:rFonts w:ascii="Iskoola Pota" w:hAnsi="Iskoola Pota" w:cs="Iskoola Pota"/>
          <w:color w:val="000000"/>
          <w:sz w:val="20"/>
          <w:sz w:val="20"/>
          <w:szCs w:val="20"/>
          <w:shd w:fill="FFFFFF" w:val="clear"/>
        </w:rPr>
        <w:t>රය</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i{ Currencies{ AED{ AED",</w:t>
      </w:r>
    </w:p>
    <w:p>
      <w:pPr>
        <w:pStyle w:val="Normal"/>
        <w:spacing w:lineRule="exact" w:line="420"/>
        <w:rPr/>
      </w:pPr>
      <w:r>
        <w:rPr>
          <w:rFonts w:cs="Arial" w:ascii="Arial" w:hAnsi="Arial"/>
          <w:color w:val="000000"/>
          <w:sz w:val="20"/>
          <w:szCs w:val="20"/>
          <w:shd w:fill="FFFFFF" w:val="clear"/>
        </w:rPr>
        <w:t>copyright.html#License si{ Countries{ 001{"à¶½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3{"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1{"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3{"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4{"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5{"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7{"à¶¸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º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1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ºà¶±à·</w:t>
      </w:r>
      <w:r>
        <w:rPr>
          <w:rFonts w:cs="Tahoma" w:ascii="Tahoma" w:hAnsi="Tahoma"/>
          <w:color w:val="000000"/>
          <w:sz w:val="20"/>
          <w:szCs w:val="20"/>
          <w:shd w:fill="FFFFFF" w:val="clear"/>
        </w:rPr>
        <w:t>�</w:t>
      </w:r>
      <w:r>
        <w:rPr>
          <w:rFonts w:cs="Arial" w:ascii="Arial" w:hAnsi="Arial"/>
          <w:color w:val="000000"/>
          <w:sz w:val="20"/>
          <w:szCs w:val="20"/>
          <w:shd w:fill="FFFFFF" w:val="clear"/>
        </w:rPr>
        <w:t>"} 030{"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º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si{ AuxExemplarCharacters{"[\u200B\u200C\u200D </w:t>
      </w:r>
      <w:r>
        <w:rPr>
          <w:rFonts w:ascii="Iskoola Pota" w:hAnsi="Iskoola Pota" w:cs="Iskoola Pota"/>
          <w:color w:val="000000"/>
          <w:sz w:val="20"/>
          <w:sz w:val="20"/>
          <w:szCs w:val="20"/>
          <w:shd w:fill="FFFFFF" w:val="clear"/>
        </w:rPr>
        <w:t>ඎ</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ඏ</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ඐ</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ඦ</w:t>
      </w:r>
      <w:r>
        <w:rPr>
          <w:rFonts w:ascii="Arial" w:hAnsi="Arial" w:cs="Arial"/>
          <w:color w:val="000000"/>
          <w:sz w:val="20"/>
          <w:sz w:val="20"/>
          <w:szCs w:val="20"/>
          <w:shd w:fill="FFFFFF" w:val="clear"/>
        </w:rPr>
        <w:t xml:space="preserve"> </w:t>
      </w:r>
      <w:r>
        <w:rPr>
          <w:rFonts w:ascii="Iskoola Pota" w:hAnsi="Iskoola Pota" w:cs="Iskoola Pota"/>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i_L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 ALIAS"{"sr_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Version{"2.1.37.1"}</w:t>
      </w:r>
    </w:p>
    <w:p>
      <w:pPr>
        <w:pStyle w:val="Normal"/>
        <w:spacing w:lineRule="exact" w:line="420"/>
        <w:rPr/>
      </w:pPr>
      <w:r>
        <w:rPr>
          <w:rFonts w:cs="Arial" w:ascii="Arial" w:hAnsi="Arial"/>
          <w:color w:val="000000"/>
          <w:sz w:val="20"/>
          <w:szCs w:val="20"/>
          <w:shd w:fill="FFFFFF" w:val="clear"/>
        </w:rPr>
        <w:t>copyright.html#License shi{ Languages{ ak{"âµ</w:t>
      </w:r>
      <w:r>
        <w:rPr>
          <w:rFonts w:cs="Tahoma" w:ascii="Tahoma" w:hAnsi="Tahoma"/>
          <w:color w:val="000000"/>
          <w:sz w:val="20"/>
          <w:szCs w:val="20"/>
          <w:shd w:fill="FFFFFF" w:val="clear"/>
        </w:rPr>
        <w:t>�</w:t>
      </w:r>
      <w:r>
        <w:rPr>
          <w:rFonts w:cs="Arial" w:ascii="Arial" w:hAnsi="Arial"/>
          <w:color w:val="000000"/>
          <w:sz w:val="20"/>
          <w:szCs w:val="20"/>
          <w:shd w:fill="FFFFFF" w:val="clear"/>
        </w:rPr>
        <w:t>â´°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r{"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 be{"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n{"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c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de{"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l{"âµ</w:t>
      </w:r>
      <w:r>
        <w:rPr>
          <w:rFonts w:cs="Tahoma" w:ascii="Tahoma" w:hAnsi="Tahoma"/>
          <w:color w:val="000000"/>
          <w:sz w:val="20"/>
          <w:szCs w:val="20"/>
          <w:shd w:fill="FFFFFF" w:val="clear"/>
        </w:rPr>
        <w:t>�</w:t>
      </w:r>
      <w:r>
        <w:rPr>
          <w:rFonts w:cs="Arial" w:ascii="Arial" w:hAnsi="Arial"/>
          <w:color w:val="000000"/>
          <w:sz w:val="20"/>
          <w:szCs w:val="20"/>
          <w:shd w:fill="FFFFFF" w:val="clear"/>
        </w:rPr>
        <w:t>â´°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en{"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 e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a{"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fr{"âµ</w:t>
      </w:r>
      <w:r>
        <w:rPr>
          <w:rFonts w:cs="Tahoma" w:ascii="Tahoma" w:hAnsi="Tahoma"/>
          <w:color w:val="000000"/>
          <w:sz w:val="20"/>
          <w:szCs w:val="20"/>
          <w:shd w:fill="FFFFFF" w:val="clear"/>
        </w:rPr>
        <w:t>�</w:t>
      </w:r>
      <w:r>
        <w:rPr>
          <w:rFonts w:cs="Arial" w:ascii="Arial" w:hAnsi="Arial"/>
          <w:color w:val="000000"/>
          <w:sz w:val="20"/>
          <w:szCs w:val="20"/>
          <w:shd w:fill="FFFFFF" w:val="clear"/>
        </w:rPr>
        <w:t>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hi{"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hu{"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d{"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g{"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i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a{"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jv{"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m{"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ko{"âµ</w:t>
      </w:r>
      <w:r>
        <w:rPr>
          <w:rFonts w:cs="Tahoma" w:ascii="Tahoma" w:hAnsi="Tahoma"/>
          <w:color w:val="000000"/>
          <w:sz w:val="20"/>
          <w:szCs w:val="20"/>
          <w:shd w:fill="FFFFFF" w:val="clear"/>
        </w:rPr>
        <w:t>�</w:t>
      </w:r>
      <w:r>
        <w:rPr>
          <w:rFonts w:cs="Arial" w:ascii="Arial" w:hAnsi="Arial"/>
          <w:color w:val="000000"/>
          <w:sz w:val="20"/>
          <w:szCs w:val="20"/>
          <w:shd w:fill="FFFFFF" w:val="clear"/>
        </w:rPr>
        <w:t>â´°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Arial" w:ascii="Arial" w:hAnsi="Arial"/>
          <w:color w:val="000000"/>
          <w:sz w:val="20"/>
          <w:szCs w:val="20"/>
          <w:shd w:fill="FFFFFF" w:val="clear"/>
        </w:rPr>
        <w:t>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m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â</w:t>
      </w:r>
    </w:p>
    <w:p>
      <w:pPr>
        <w:pStyle w:val="Normal"/>
        <w:spacing w:lineRule="exact" w:line="420"/>
        <w:rPr/>
      </w:pPr>
      <w:r>
        <w:rPr>
          <w:rFonts w:cs="Arial" w:ascii="Arial" w:hAnsi="Arial"/>
          <w:color w:val="000000"/>
          <w:sz w:val="20"/>
          <w:szCs w:val="20"/>
          <w:shd w:fill="FFFFFF" w:val="clear"/>
        </w:rPr>
        <w:t>copyright.html#License shi{ ExemplarCharacters{"[</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ⴳ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Ebrima" w:hAnsi="Ebrima" w:cs="Ebrima"/>
          <w:color w:val="000000"/>
          <w:sz w:val="20"/>
          <w:sz w:val="20"/>
          <w:szCs w:val="20"/>
          <w:shd w:fill="FFFFFF" w:val="clear"/>
        </w:rPr>
        <w:t>ⴽⵯ</w:t>
      </w:r>
      <w:r>
        <w:rPr>
          <w:rFonts w:cs="Arial" w:ascii="Arial" w:hAnsi="Arial"/>
          <w:color w:val="00000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Index{"[</w:t>
      </w:r>
      <w:r>
        <w:rPr>
          <w:rFonts w:ascii="Ebrima" w:hAnsi="Ebrima" w:cs="Ebrima"/>
          <w:color w:val="000000"/>
          <w:sz w:val="20"/>
          <w:sz w:val="20"/>
          <w:szCs w:val="20"/>
          <w:shd w:fill="FFFFFF" w:val="clear"/>
        </w:rPr>
        <w:t>ⴰ</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ⴱ</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ⴳ</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ⴷ</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ⴹ</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ⴻ</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ⴼ</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ⴽ</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ⵀ</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ⵃ</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ⵄ</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ⵅ</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ⵇ</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ⵉ</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ⵊ</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ⵍ</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ⵎ</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ⵏ</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ⵓ</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ⵔ</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ⵕ</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ⵖ</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ⵙ</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ⵚ</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ⵛ</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ⵜ</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ⵟ</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ⵡ</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ⵢ</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ⵣ</w:t>
      </w:r>
      <w:r>
        <w:rPr>
          <w:rFonts w:ascii="Arial" w:hAnsi="Arial" w:cs="Arial"/>
          <w:color w:val="000000"/>
          <w:sz w:val="20"/>
          <w:sz w:val="20"/>
          <w:szCs w:val="20"/>
          <w:shd w:fill="FFFFFF" w:val="clear"/>
        </w:rPr>
        <w:t xml:space="preserve"> </w:t>
      </w:r>
      <w:r>
        <w:rPr>
          <w:rFonts w:ascii="Ebrima" w:hAnsi="Ebrima" w:cs="Ebrima"/>
          <w:color w:val="000000"/>
          <w:sz w:val="20"/>
          <w:sz w:val="20"/>
          <w:szCs w:val="20"/>
          <w:shd w:fill="FFFFFF" w:val="clear"/>
        </w:rPr>
        <w:t>ⵥ</w:t>
      </w:r>
      <w:r>
        <w:rPr>
          <w:rFonts w:cs="Arial" w:ascii="Arial" w:hAnsi="Arial"/>
          <w:color w:val="000000"/>
          <w:sz w:val="20"/>
          <w:szCs w:val="20"/>
          <w:shd w:fill="FFFFFF" w:val="clear"/>
        </w:rPr>
        <w:t>]"}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 Currencies{ AED{ AED",</w:t>
      </w:r>
    </w:p>
    <w:p>
      <w:pPr>
        <w:pStyle w:val="Normal"/>
        <w:spacing w:lineRule="exact" w:line="420"/>
        <w:rPr/>
      </w:pPr>
      <w:r>
        <w:rPr>
          <w:rFonts w:cs="Arial" w:ascii="Arial" w:hAnsi="Arial"/>
          <w:color w:val="000000"/>
          <w:sz w:val="20"/>
          <w:szCs w:val="20"/>
          <w:shd w:fill="FFFFFF" w:val="clear"/>
        </w:rPr>
        <w:t>copyright.html#License shi{ Countries{ AD{"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E{"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F{"â´°â´¼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A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³â´° â´· â´±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â´°"} AI{"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L{"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â´°"} A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â´°"} AO{"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R{"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S{"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A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AU{"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AW{"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 AZ{"â´°â´·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A{"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 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 BB{"â´±â´°âµ</w:t>
      </w:r>
      <w:r>
        <w:rPr>
          <w:rFonts w:cs="Tahoma" w:ascii="Tahoma" w:hAnsi="Tahoma"/>
          <w:color w:val="000000"/>
          <w:sz w:val="20"/>
          <w:szCs w:val="20"/>
          <w:shd w:fill="FFFFFF" w:val="clear"/>
        </w:rPr>
        <w:t>�</w:t>
      </w:r>
      <w:r>
        <w:rPr>
          <w:rFonts w:cs="Arial" w:ascii="Arial" w:hAnsi="Arial"/>
          <w:color w:val="000000"/>
          <w:sz w:val="20"/>
          <w:szCs w:val="20"/>
          <w:shd w:fill="FFFFFF" w:val="clear"/>
        </w:rPr>
        <w:t>â´±â´°â´·"} BD{"â´±â´°âµ</w:t>
      </w:r>
      <w:r>
        <w:rPr>
          <w:rFonts w:cs="Tahoma" w:ascii="Tahoma" w:hAnsi="Tahoma"/>
          <w:color w:val="000000"/>
          <w:sz w:val="20"/>
          <w:szCs w:val="20"/>
          <w:shd w:fill="FFFFFF" w:val="clear"/>
        </w:rPr>
        <w:t>�</w:t>
      </w:r>
      <w:r>
        <w:rPr>
          <w:rFonts w:cs="Arial" w:ascii="Arial" w:hAnsi="Arial"/>
          <w:color w:val="000000"/>
          <w:sz w:val="20"/>
          <w:szCs w:val="20"/>
          <w:shd w:fill="FFFFFF" w:val="clear"/>
        </w:rPr>
        <w:t>â´³âµ</w:t>
      </w:r>
      <w:r>
        <w:rPr>
          <w:rFonts w:cs="Tahoma" w:ascii="Tahoma" w:hAnsi="Tahoma"/>
          <w:color w:val="000000"/>
          <w:sz w:val="20"/>
          <w:szCs w:val="20"/>
          <w:shd w:fill="FFFFFF" w:val="clear"/>
        </w:rPr>
        <w:t>�</w:t>
      </w:r>
      <w:r>
        <w:rPr>
          <w:rFonts w:cs="Arial" w:ascii="Arial" w:hAnsi="Arial"/>
          <w:color w:val="000000"/>
          <w:sz w:val="20"/>
          <w:szCs w:val="20"/>
          <w:shd w:fill="FFFFFF" w:val="clear"/>
        </w:rPr>
        <w:t>â´°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E{"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 BF{"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½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 â´¼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G{"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âµ¢â´°"} BH{"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âµ</w:t>
      </w:r>
      <w:r>
        <w:rPr>
          <w:rFonts w:cs="Tahoma" w:ascii="Tahoma" w:hAnsi="Tahoma"/>
          <w:color w:val="000000"/>
          <w:sz w:val="20"/>
          <w:szCs w:val="20"/>
          <w:shd w:fill="FFFFFF" w:val="clear"/>
        </w:rPr>
        <w:t>�</w:t>
      </w:r>
      <w:r>
        <w:rPr>
          <w:rFonts w:cs="Arial" w:ascii="Arial" w:hAnsi="Arial"/>
          <w:color w:val="000000"/>
          <w:sz w:val="20"/>
          <w:szCs w:val="20"/>
          <w:shd w:fill="FFFFFF" w:val="clear"/>
        </w:rPr>
        <w:t>"} BI{"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µ</w:t>
      </w:r>
      <w:r>
        <w:rPr>
          <w:rFonts w:cs="Tahoma" w:ascii="Tahoma" w:hAnsi="Tahoma"/>
          <w:color w:val="000000"/>
          <w:sz w:val="20"/>
          <w:szCs w:val="20"/>
          <w:shd w:fill="FFFFFF" w:val="clear"/>
        </w:rPr>
        <w:t>�</w:t>
      </w:r>
      <w:r>
        <w:rPr>
          <w:rFonts w:cs="Arial" w:ascii="Arial" w:hAnsi="Arial"/>
          <w:color w:val="000000"/>
          <w:sz w:val="20"/>
          <w:szCs w:val="20"/>
          <w:shd w:fill="FFFFFF" w:val="clear"/>
        </w:rPr>
        <w:t>"} BJ{"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 BM{"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â´°</w:t>
      </w:r>
      <w:r>
        <w:rPr>
          <w:rFonts w:cs="Arial" w:ascii="Arial" w:hAnsi="Arial"/>
          <w:color w:val="000000"/>
          <w:sz w:val="20"/>
          <w:szCs w:val="20"/>
          <w:shd w:fill="FFFFFF" w:val="clear"/>
        </w:rPr>
        <w:t>"} BN{"â´±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µ</w:t>
      </w:r>
      <w:r>
        <w:rPr>
          <w:rFonts w:cs="Tahoma" w:ascii="Tahoma" w:hAnsi="Tahoma"/>
          <w:color w:val="000000"/>
          <w:sz w:val="20"/>
          <w:szCs w:val="20"/>
          <w:shd w:fill="FFFFFF" w:val="clear"/>
        </w:rPr>
        <w:t>�</w:t>
      </w:r>
      <w:r>
        <w:rPr>
          <w:rFonts w:cs="Arial" w:ascii="Arial" w:hAnsi="Arial"/>
          <w:color w:val="000000"/>
          <w:sz w:val="20"/>
          <w:szCs w:val="20"/>
          <w:shd w:fill="FFFFFF" w:val="clear"/>
        </w:rPr>
        <w:t>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Tfng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MA{ ALIAS"{"shi_Tfng_MA"}</w:t>
      </w:r>
    </w:p>
    <w:p>
      <w:pPr>
        <w:pStyle w:val="Normal"/>
        <w:spacing w:lineRule="exact" w:line="420"/>
        <w:rPr/>
      </w:pPr>
      <w:r>
        <w:rPr>
          <w:rFonts w:cs="Arial" w:ascii="Arial" w:hAnsi="Arial"/>
          <w:color w:val="000000"/>
          <w:sz w:val="20"/>
          <w:szCs w:val="20"/>
          <w:shd w:fill="FFFFFF" w:val="clear"/>
        </w:rPr>
        <w:t>copyright.html#License shi_Latn{ Parent{"roo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Languages{ ak{"Takant"} am{"Tamharit"} ar{"Taɛrabt"} be{"Tabilarust"} bg{"Tablɣarit"} bn{"Tabnɣalit"} cs{"Tatcikit"} de{"Talimant"} el{"Tagrigit"} en{"Tanglizt"} es{"Tasbnyulit"} fa{"Tafursit"} fr{"Tafransist"} ha{"Tahawsat"} hi{"Tahindit"} hu{"Tahnɣarit"} id{"Tandunisit"} ig{"Tigbut"} it{"Taṭalyant"} ja{"Tajabbunit"} jv{"Tajavanit"} km{"Taxmirt"} ko{"Takurit"} ms{"Tamalawit"} my{"Tabirmanit"} ne{"Tanibalit"} nl{"Tahulandit"} pa{"Tabnjabit"} pl{"Tabulunit"} pt{"Tabṛṭqizt"} ro{"Tarumanit"} ru{"Tarusit"} rw{"Taruwandit"} shi{"Tashelḥiyt"} so{"Tasumalit"} sv{"Taswidit"} ta{"Tatamilt"} th{"Tataylandit"} tr{"Tatur</w:t>
      </w:r>
    </w:p>
    <w:p>
      <w:pPr>
        <w:pStyle w:val="Normal"/>
        <w:spacing w:lineRule="exact" w:line="420"/>
        <w:rPr/>
      </w:pPr>
      <w:r>
        <w:rPr>
          <w:rFonts w:cs="Arial" w:ascii="Arial" w:hAnsi="Arial"/>
          <w:color w:val="000000"/>
          <w:sz w:val="20"/>
          <w:szCs w:val="20"/>
          <w:shd w:fill="FFFFFF" w:val="clear"/>
        </w:rPr>
        <w:t>copyright.html#License shi_Latn{ Parent{"root"} Currencies{ AED{ AED", adrim n li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Countries{ AD{"andura"} AE{"limarat"} AF{"afɣanistan"} AG{"antiga d brbuda"} AI{"angila"} AL{"albanya"} AM{"arminya"} AO{"angula"} AR{"arjantin"} AS{"samwa tamirikanit"} AT{"nnmsa"} AU{"ustralya"} AW{"aruba"} AZ{"adrabijan"} BA{"busna d hirsik"} BB{"barbad"} BD{"bangladic"} BE{"bljika"} BF{"burkina fasu"} BG{"blɣara"} BH{"bḥrayn"} BI{"burundi"} BJ{"binin"} BM{"brmuda"} BN{"bruni"} BO{"bulibya"} BR{"brazil"} BS{"bahamas"} BT{"bhutan"} BW{"butswana"} BY{"bilarusya"} BZ{"biliz"} CA{"kanada"} CD{"tagdudant tadimukratit n Kongo"} CF{"tagdudant tanammast n ifriqya"} CG{"kungu"} CH{"swisra"} CI{"kut difwar"} CK{"tigziri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 Parent{"root"} AuxExemplarCharacters{"[o p v]"} ExemplarCharacters{"[a b c d ḍ e ɛ f g {gʷ} ɣ h ḥ i j k {kʷ} l m n q r ṛ s ṣ t ṭ u w x y z]"} ExemplarCharactersIndex{"[A B C D Ḍ E Ɛ F G {Gʷ} Ɣ H Ḥ I J K {Kʷ} L M N Q R Ṛ S Ṣ T Ṭ U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i_Latn_M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YU{ ALIAS"{"sr_Latn_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h_CS{ ALIAS"{"sr_Latn_RS"}</w:t>
      </w:r>
    </w:p>
    <w:p>
      <w:pPr>
        <w:pStyle w:val="Normal"/>
        <w:spacing w:lineRule="exact" w:line="420"/>
        <w:rPr/>
      </w:pPr>
      <w:r>
        <w:rPr>
          <w:rFonts w:cs="Arial" w:ascii="Arial" w:hAnsi="Arial"/>
          <w:color w:val="000000"/>
          <w:sz w:val="20"/>
          <w:szCs w:val="20"/>
          <w:shd w:fill="FFFFFF" w:val="clear"/>
        </w:rPr>
        <w:t>copyright.html#License sh_BA{ ALIAS"{"sr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Languages{ ak{"Akâan"} am{"Amarîki"} ar{"Arâbo"} be{"Bielörûsi"} bg{"Bulugäri"} bn{"Bengäli"} cs{"Tyêki"} de{"Zâmani"} el{"Gerêki"} en{"Anglëe"} es{"Espanyöl"} fa{"Farsî"} fr{"Farânzi"} ha{"Haüsä"} hi{"Hîndi"} hu{"Hongruäa"} id{"Enndonezïi"} ig{"Ïgbö"} it{"Ênnde"} ja{"Zaponëe"} jv{"Zavanëe"} km{"Kmêre"} ko{"Koreyëen"} ms{"Malëe"} my{"Miamära, Birimäni"} ne{"Nepalëe"} nl{"Holandëe"} pa{"Penzäbï"} pl{"Polonëe"} pt{"Portugëe, Pûra"} ro{"Rumëen"} ru{"Rûsi"} rw{"Ruandäa"} sg{"Sängö"} so{"Somalïi"} sv{"Sueduäa"} ta{"Tämûli"} th{"Thâi"} tr{"Tûrûku"} uk{"Ukrêni"} ur{"Ûrdu"} vi{"V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Currencies{ AED{ AED", dirâm tî âEmirâti tî Arâbo Ôko",</w:t>
      </w:r>
    </w:p>
    <w:p>
      <w:pPr>
        <w:pStyle w:val="Normal"/>
        <w:spacing w:lineRule="exact" w:line="420"/>
        <w:rPr/>
      </w:pPr>
      <w:r>
        <w:rPr>
          <w:rFonts w:cs="Arial" w:ascii="Arial" w:hAnsi="Arial"/>
          <w:color w:val="000000"/>
          <w:sz w:val="20"/>
          <w:szCs w:val="20"/>
          <w:shd w:fill="FFFFFF" w:val="clear"/>
        </w:rPr>
        <w:t>copyright.html#License sg{ Countries{ AD{"Andôro"} AE{"Arâbo Emirâti Ôko"} AF{"Faganïta, Afganïstäan"} AG{"Antîgua na Barbûda"} AI{"Angûîla"} AL{"Albanïi"} AM{"Armenïi"} AO{"Angoläa"} AR{"Arzantîna"} AS{"Samöa tî Amerîka"} AT{"Otrîsi"} AU{"Ostralïi, Sotral</w:t>
      </w:r>
      <w:r>
        <w:rPr>
          <w:rFonts w:cs="Arial" w:ascii="Arial" w:hAnsi="Arial"/>
          <w:color w:val="000000"/>
          <w:sz w:val="20"/>
          <w:szCs w:val="20"/>
          <w:shd w:fill="FFFFFF" w:val="clear"/>
        </w:rPr>
        <w:t>ï</w:t>
      </w:r>
      <w:r>
        <w:rPr>
          <w:rFonts w:cs="Arial" w:ascii="Arial" w:hAnsi="Arial"/>
          <w:color w:val="000000"/>
          <w:sz w:val="20"/>
          <w:szCs w:val="20"/>
          <w:shd w:fill="FFFFFF" w:val="clear"/>
        </w:rPr>
        <w:t>i"} AW{"Arûba"} AZ{"Zerebaidyäan, Azerbaidyäan,"} BA{"Bosnïi na Herzegovînni"} BB{"Barabâda"} BD{"Bengladêshi"} BE{"Bêleze, Belezîki"} BF{"Burkina Faso"} BG{"Bulugarïi"} BH{"Bahrâina"} BI{"Burundïi"} BJ{"Benëen"} BM{"Beremûda"} BN{"Brunêi"} BO{"Bolivïi"} BR{"Brezîli"} BS{"Bahâmasa"} BT{"Butäan"} BW{"Botswana"} BY{"Belarüsi"} BZ{"Belîzi"} CA{"Kanadäa"} CD{"Ködörösêse tî Ngunuhalëzo tî kongö"} CF{"Ködö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 AuxExemplarCharacters{"[c q x]"} ExemplarCharacters{"[a â ä b d e ê ë f g h i î ï j k l m n o ô ö p r s t u ù û ü v w y z]"} ExemplarCharactersIndex{"[A B D E F G H I J K L M N O P R S T U V W Y Z]"} ExemplarCharactersNumbers{"[\\- , . % ‰ + 0 1 2 3 4 5 6 7 8 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g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zoneStrings{ America:Curacao"{ ec{"Curaç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Version{"2.1.19.14"} collations{ search{ Sequence{ import und-u-co-search]" import se-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RBNFRules{ SpelloutRules{ spellout-numbering-year:", x: eret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Keys{ calendar{"kaleandar"} collation{"ortnet"} currency{"valuhtta"} numbers{"numer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 Currencies{ DKK{ Dkr", DKK",</w:t>
      </w:r>
    </w:p>
    <w:p>
      <w:pPr>
        <w:pStyle w:val="Normal"/>
        <w:spacing w:lineRule="exact" w:line="420"/>
        <w:rPr/>
      </w:pPr>
      <w:r>
        <w:rPr>
          <w:rFonts w:cs="Arial" w:ascii="Arial" w:hAnsi="Arial"/>
          <w:color w:val="000000"/>
          <w:sz w:val="20"/>
          <w:szCs w:val="20"/>
          <w:shd w:fill="FFFFFF" w:val="clear"/>
        </w:rPr>
        <w:t>copyright.html#License se{ Countries{ 001{"máilbmi"} 002{"Afrihkká"} 003{"dávvi-Amerihkká ja gaska-Amerihkká"} 005{"mátta-Amerihkká"} 009{"Oseania"} 011{"oarji-Afrihkká"} 013{"gaska-Amerihkká"} 014{"nuorta-Afrihkká"} 015{"davvi-Afrihkká"} 017{"gaska-Afrihkká"} 018{"mátta-Afrihkká"} 019{"Amerihkká"} 021{"dávvi-Amerihkká"} 029{"Karibia"} 030{"nuorta-Ásia"} 034{"mátta-Ásia"} 035{"mátta-nuorta-Ásia"} 039{"mátta-Eurohpá"} 053{"Austrália ja Ođđa-Selánda"} 054{"Melanesia"} 057{"Mikronesia guovllus"} 061{"Polynesia"} 142{"Ásia"} 143{"gaska-Ásia"} 145{"oarji-Ásia"} 150{"Eurohpá"} 151{"nuorta-Eurohpá"} 154{"davvi-Eurohpá"} 155{"oarji-Eurohpá"} 419{"lulli-Amerihkká"} AC{"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Version{"2.1.37.1"}</w:t>
      </w:r>
    </w:p>
    <w:p>
      <w:pPr>
        <w:pStyle w:val="Normal"/>
        <w:spacing w:lineRule="exact" w:line="420"/>
        <w:rPr/>
      </w:pPr>
      <w:r>
        <w:rPr>
          <w:rFonts w:cs="Arial" w:ascii="Arial" w:hAnsi="Arial"/>
          <w:color w:val="000000"/>
          <w:sz w:val="20"/>
          <w:szCs w:val="20"/>
          <w:shd w:fill="FFFFFF" w:val="clear"/>
        </w:rPr>
        <w:t>copyright.html#License ses{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es{"Koyraboro senni"} so{"Soma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 Currencies{ AED{ AED", Laaraw Immaara Margantey Dirham",</w:t>
      </w:r>
    </w:p>
    <w:p>
      <w:pPr>
        <w:pStyle w:val="Normal"/>
        <w:spacing w:lineRule="exact" w:line="420"/>
        <w:rPr/>
      </w:pPr>
      <w:r>
        <w:rPr>
          <w:rFonts w:cs="Arial" w:ascii="Arial" w:hAnsi="Arial"/>
          <w:color w:val="000000"/>
          <w:sz w:val="20"/>
          <w:szCs w:val="20"/>
          <w:shd w:fill="FFFFFF" w:val="clear"/>
        </w:rPr>
        <w:t>copyright.html#License ses{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ses{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s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Languages{ ak{"akan"} am{"amárico"} ar{"árabe"} be{"bielo-russo"} bg{"búlgaro"} bn{"bengali"} cs{"tcheco"} de{"alemão"} el{"grego"} en{"inglês"} es{"espanhol"} fa{"persa"} fr{"francês"} ha{"hausa"} hi{"hindi"} hu{"húng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 Countries{ AD{"Andorra"} AE{"Emirados Árabes Unidos"} AF{"Afeganistão"} AG{"Antígua e Barbuda"} AI{"Anguilla"} AL{"Albânia"} AM{"Armênia"} AO{"Angola"} AR{"Argentina"} AS{"Samoa Americana"} AT{"Áustria"} AU{"Austrália"} AW{"Aruba"} AZ{"Azerbaijão"} BA{"Bósnia-Herzegovina"} BB{"Barbados"}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SE{ Currencies{ NOK{ Nkr", norgga kruvd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zoneStrings{ Africa:Cairo"{ ec{"Ka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Version{"2.1.37.6"} calendar{ generic{ DateTimePatterns{ HH:mm:ss zzzz", HH:mm:ss z", HH:mm:ss", HH:mm", EEEE d MMMM y G", d MMMM y G", d MMM 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e_FI{ Languages{ ace{"ačehgiella"} ar_001{"standárda arábagiella"} be{"vilgesruoššagiella"} bn{"bengalagiella"} de_AT{"nuortariikkalaš duiskkagiella"} de_CH{"šveicalaš duiskkagiella"} en_AU{"austrálialaš eaŋgalsgiella"} en_CA{"kanádalaš eaŋgalsgiella"} en_GB{"brihttalaš eaŋgalsgiella"} en_US{"amerihkálaš eaŋgalsgiella"} es_419{"latiinna-amerihkalaš spánskkagiella"} es_ES{"espánjalaš spánskkagiella"} es_MX{"meksikolaš spánskkagiella"} fj{"fižigiella"} fr_CA{"kanádalaš fránskkagiella"} fr_CH{"šveicalaš fránskkagiella"} hy{"armenagiella"} kk{"kazakhgiella"} km{"kambožagiella"} ne{"nepalagiella"} nl_BE{"belgialaš hollánddagiella"} pa{"panjabagiella"} pt_BR{"brasilialaš portugálagiella"} pt_PT{"portugálalaš portugálagiella"}</w:t>
      </w:r>
    </w:p>
    <w:p>
      <w:pPr>
        <w:pStyle w:val="Normal"/>
        <w:spacing w:lineRule="exact" w:line="420"/>
        <w:rPr/>
      </w:pPr>
      <w:r>
        <w:rPr>
          <w:rFonts w:cs="Arial" w:ascii="Arial" w:hAnsi="Arial"/>
          <w:color w:val="000000"/>
          <w:sz w:val="20"/>
          <w:szCs w:val="20"/>
          <w:shd w:fill="FFFFFF" w:val="clear"/>
        </w:rPr>
        <w:t>copyright.html#License se_FI{ Countries{ 001{"Máilbmi"} 002{"Afrihka"} 003{"Davvi-Amerihká ja Gaska-Amerihká"} 005{"Lulli-Amerihká"} 011{"Oarje-Afrihká"} 013{"Gaska-Amerihká"} 014{"Nuorta-Afrihká"} 015{"Davvi-Afrihká"} 017{"Gaska-Afrihká"} 018{"Lulli-Afrihká"} 019{"Amerihka"} 021{"Davvi-Amerihká"} 057{"Mikronesia guovlu"} 419{"Latiinnalaš Amerihká"} BA{"Bosnia ja Hercegovina"} EZ{"Euroavádat"} KH{"Kamboža"} SD{"Sudan"} TD{"Chad"} UN{"Ovttastuvvan Našuvnn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Version{"2.1.37.1"}</w:t>
      </w:r>
    </w:p>
    <w:p>
      <w:pPr>
        <w:pStyle w:val="Normal"/>
        <w:spacing w:lineRule="exact" w:line="420"/>
        <w:rPr/>
      </w:pPr>
      <w:r>
        <w:rPr>
          <w:rFonts w:cs="Arial" w:ascii="Arial" w:hAnsi="Arial"/>
          <w:color w:val="000000"/>
          <w:sz w:val="20"/>
          <w:szCs w:val="20"/>
          <w:shd w:fill="FFFFFF" w:val="clear"/>
        </w:rPr>
        <w:t>copyright.html#License sbp{ Languages{ ak{"Ishiyakani"} am{"Ishiyamuhali"} ar{"Ishiyalabu"} be{"Ishibelalusi"} bg{"Ishibulugalia"} bn{"Ishibangila"} cs{"Ishisheki"} de{"Ishijelumani"} el{"Ishigiliki"} en{"Ishingelesa"} es{"Ishihisipaniya"} fa{"Ishiajemi"} fr{"Ishifalansa"} ha{"Ishihawusa"} hi{"Ishihindi"} hu{"Ishihungali"} id{"Ishihindonesia"} ig{"Ishihigibo"} it{"Ishihitaliyano"} ja{"Ishijapani"} jv{"Ishijava"} km{"Ishikambodia"} ko{"Ishikoleya"} ms{"Ishimalesiya"} my{"Ishibuluma"} ne{"Ishinepali"} nl{"Ishiholansi"} pa{"Ishipunjabi"} pl{"Ishipolandi"} pt{"Ishileno"} ro{"Ishilomaniya"} ru{"Ishilusi"} rw{"Ishinyalwanda"} sbp{"Ishisangu"} so{"Ishisomali"} sv{"Ishiswidi"} ta{"Ishitam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urrencies{ AED{ AED", Ihela ya Shitwa sha Shiy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Countries{ AD{"Andola"} AE{"Wutwa wa shiyalabu"} AF{"Afuganisitani"} AG{"Anitiguya ni Balubuda"} AI{"Anguilla"} AL{"Alubaniya"} AM{"Alimeniya"} AO{"Angola"} AR{"Ajentina"} AS{"Samoya ya Malekani"} AT{"Awusitiliya"} AU{"Awusitilaliya"} AW{"Aluba"} AZ{"Asabajani"} BA{"Bosiniya ni Hesegovina"} BB{"Babadosi"} BD{"Bangiladeshi"} BE{"Ubeligiji"} BF{"Bukinafaso"} BG{"Buligaliya"} BH{"Bahaleni"} BI{"Bulundi"} BJ{"Benini"} BM{"Belimuda"} BN{"Buluneyi"} BO{"Boliviya"} BR{"Bulasili"} BS{"Bahama"} BT{"Butani"} BW{"Botiswana"} BY{"Belalusi"} BZ{"Belise"} CA{"Kanada"} CD{"Jamuhuli ya Kidemokilasiya ya Kongo"} CF{"Jamuhuli ya Afilika ya Pakhati"} CG{"Kongo"} CH{"U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 AuxExemplarCharacters{"[q r x z]"} ExemplarCharacters{"[a b c d e f g h i j k l m n o p s t u v w y]"} ExemplarCharactersIndex{"[A B C D E F G H I J K L M N O P S T U V W Y]"} ExemplarCharactersNumbers{"[\\-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bp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Languages{ ak{"Kiakan"} am{"Kiamhari"} ar{"Kiarabu"} be{"Kibelarusi"} bg{"Kibulgaria"} bn{"Kibangla"} cs{"Kichecki"}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aq{"Kisampur"}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urrencies{ AED{ AED", Njilingi eel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q{ AuxExemplarCharacters{"[f q x z]"} ExemplarCharacters{"[a b c d e g h i j k l m n o p r s t u v w y]"} ExemplarCharactersIndex{"[A B C D E G H I J K L M N O P R S T U V W Y]"} NumberElements{ latn{ patterns{ accountingFormat{"¤#,##0.00;(¤#,##0.00)"} currencyFormat{"¤#,##0.00"}</w:t>
      </w:r>
    </w:p>
    <w:p>
      <w:pPr>
        <w:pStyle w:val="Normal"/>
        <w:spacing w:lineRule="exact" w:line="420"/>
        <w:rPr/>
      </w:pPr>
      <w:r>
        <w:rPr>
          <w:rFonts w:cs="Arial" w:ascii="Arial" w:hAnsi="Arial"/>
          <w:color w:val="000000"/>
          <w:sz w:val="20"/>
          <w:szCs w:val="20"/>
          <w:shd w:fill="FFFFFF" w:val="clear"/>
        </w:rPr>
        <w:t>copyright.html#License saq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zoneStrings{ Asia:Almaty"{ ec{"Алмат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Keys{ calendar{"Халандаар"} currency{"Уларыты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urrencies{ R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Countries{ 001{"Аан дойду"} 002{"Аапырыка"} 003{"Хотугу Эмиэрикэ"} 005{"Соҕуруу Эмиэрикэ"} BR{"Бразилия"} CA{"Канаада"} CL{"Чиили"} CN{"Кытай"} CU{"Кууба"} EE{"Эстония"} FI{"Финляндия"} GB{"Улуу Британия"} IE{"Ирландия"} IM{"Мэн арыы"} IS{"Исландия"} JM{"Дьамаайка"} LT{"Литва"} LV{"Латвия"} LY{"Лиибийэ"} MX{"Миэксикэ"} NO{"Норвегия"} RU{"Арассыыйа"} SD{"Судаан"} SE{"Швеция"} US{"Америка Холбоһуктаах Штааттар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sah{ AuxExemplarCharacters{"[в е ё ж з ф ц ш щ ъ ь ю я]"}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sah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Version{"2.1.37.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Languages{ af{"Ikinyafurikaneri"} am{"Inyamuhariki"} ar{"Icyarabu"} as{"Icyasamizi"} az{"Inyazeribayijani"} be{"Ikibelarusiya"} bg{"Urunyabuligariya"} bn{"Ikibengali"} br{"Inyebiritoni"} bs{"Inyebosiniya"} ca{"Igikatalani"} cs{"Igiceke"} cy{"Ikigaluwa"} da{"Ikidaninwa"} de{"Ikidage"} el{"Ikigereki"} en{"Icyongereza"} eo{"Icyesiperanto"} es{"Icyesipanyolo"} et{"Icyesitoniya"} eu{"Ikibasiki"} fa{"Inyeperisi"} fi{"Igifinilande"} fil{"Ikinyafilipine"} fo{"Inyefaroyizi"} fr{"Igifaransa"} fy{"Igifiriziyani"} ga{"Ikirilandi"} gd{"Ikigaluwa cy’Igisweduwa"} gl{"Ikigalisiya"} gn{"Inyaguwarani"} gu{"Inyegujarati"} he{"Igiheburayo"} hi{"Igihindi"} hr{"Igikorowasiya"} hu{"Igihong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ExemplarCharacters{"[a b c d e f g h i j k l m n o p q r s t u v w x y z]"} ExemplarCharactersIndex{"[A B C D E F G H I J K L M N O P Q R S T U V W X Y Z]"}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urrencies{ RWF{ RF", RW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 Countries{ RW{"U Rwanda"} TO{"Ton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Languages{ ak{"Kiakanyi"} am{"Kiamharyi"} ar{"Kyiarabu"} be{"Kyibelarusi"} bg{"Kyibulgaryia"} bn{"Kyibangla"} cs{"Kyichecki"} de{"Kyijerumani"} el{"Kyigiriki"} en{"Kyingereza"} es{"Kyihispania"} fa{"Kyiajemi"} fr{"Kyifaransa"} ha{"Kyihausa"} hi{"Kyihindi"} hu{"Kyihungari"} id{"Kyiindonesia"} ig{"Kyiigbo"} it{"Kyiitaliano"} ja{"Kyijapani"} jv{"Kyijava"} km{"Kyikambodia"} ko{"Kyikorea"} ms{"Kyimalesia"} my{"Kyiburma"} ne{"Kyinepali"} nl{"Kyiholanzi"} pa{"Kyipunjabi"} pl{"Kyipolandi"} pt{"Kyireno"} ro{"Kyiromania"} ru{"Kyirusi"} rw{"Kyinyarwanda"} rwk{"Kiruw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k{ AuxExemplarCharacters{"[q x]"} ExemplarCharacters{"[a b c d e f g h i j k l m n o p r s t u v w y z]"} ExemplarCharactersIndex{"[A B C D E F G H I J K L M N O P R S T U V W Y Z]"} NumberElements{ latn{ patterns{ currencyFormat{"#,##0.00¤"}</w:t>
      </w:r>
    </w:p>
    <w:p>
      <w:pPr>
        <w:pStyle w:val="Normal"/>
        <w:spacing w:lineRule="exact" w:line="420"/>
        <w:rPr/>
      </w:pPr>
      <w:r>
        <w:rPr>
          <w:rFonts w:cs="Arial" w:ascii="Arial" w:hAnsi="Arial"/>
          <w:color w:val="000000"/>
          <w:sz w:val="20"/>
          <w:szCs w:val="20"/>
          <w:shd w:fill="FFFFFF" w:val="clear"/>
        </w:rPr>
        <w:t>copyright.html#License rwk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w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Version{"2.1.37.58"} durationUnits{ hm{"h:mm"} hms{"h:mm:ss"} ms{"m:ss"}</w:t>
      </w:r>
    </w:p>
    <w:p>
      <w:pPr>
        <w:pStyle w:val="Normal"/>
        <w:spacing w:lineRule="exact" w:line="420"/>
        <w:rPr/>
      </w:pPr>
      <w:r>
        <w:rPr>
          <w:rFonts w:cs="Arial" w:ascii="Arial" w:hAnsi="Arial"/>
          <w:color w:val="000000"/>
          <w:sz w:val="20"/>
          <w:szCs w:val="20"/>
          <w:shd w:fill="FFFFFF" w:val="clear"/>
        </w:rPr>
        <w:t>copyright.html#License ru{ Version{"2.1.19.14"} exceptions{ SentenceBreak:array{ u0440\u0443\u0431.", u044F\u043D\u0432.", u0434\u043E \u043D. \u044D.", u0441\u0435\u043D\u0442.", u0442\u0435\u043B.", u0434\u0435\u043A.", u0444\u0435\u0432\u0440.", u043D\u043E\u044F\u0431.", u0430\u043F\u0440.", u043D. \u044D.", u043E\u043A\u0442.", u0442\u044B\u0441.", u0430\u0432\u0433.", u043F\u0440\u043E\u0444.", u043D.\u044D.", u043A\u0432.", u0443\u043B.", u043E\u0442\u0434.",</w:t>
      </w:r>
    </w:p>
    <w:p>
      <w:pPr>
        <w:pStyle w:val="Normal"/>
        <w:spacing w:lineRule="exact" w:line="420"/>
        <w:rPr/>
      </w:pPr>
      <w:r>
        <w:rPr>
          <w:rFonts w:cs="Arial" w:ascii="Arial" w:hAnsi="Arial"/>
          <w:color w:val="000000"/>
          <w:sz w:val="20"/>
          <w:szCs w:val="20"/>
          <w:shd w:fill="FFFFFF" w:val="clear"/>
        </w:rPr>
        <w:t>copyright.html#License ru{ Version{"2.1.19.14"} collations{ standard{ Sequence{"[reorder Cyrl]"} Version{"32"}</w:t>
      </w:r>
    </w:p>
    <w:p>
      <w:pPr>
        <w:pStyle w:val="Normal"/>
        <w:spacing w:lineRule="exact" w:line="420"/>
        <w:rPr/>
      </w:pPr>
      <w:r>
        <w:rPr>
          <w:rFonts w:cs="Arial" w:ascii="Arial" w:hAnsi="Arial"/>
          <w:color w:val="000000"/>
          <w:sz w:val="20"/>
          <w:szCs w:val="20"/>
          <w:shd w:fill="FFFFFF" w:val="clear"/>
        </w:rPr>
        <w:t>copyright.html#License ru{ Keys{ calendar{"календарь"} cf{"формат валюты"} colAlternate{"Игнорировать символы при сортировке"} colBackwards{"Обратная сортировка по акценту"} colCaseFirst{"Сортировка по верхнему или нижнему регистру"} colCaseLevel{"Сортиров</w:t>
      </w:r>
      <w:r>
        <w:rPr>
          <w:rFonts w:cs="Arial" w:ascii="Arial" w:hAnsi="Arial"/>
          <w:color w:val="000000"/>
          <w:sz w:val="20"/>
          <w:szCs w:val="20"/>
          <w:shd w:fill="FFFFFF" w:val="clear"/>
        </w:rPr>
        <w:t>ка</w:t>
      </w:r>
      <w:r>
        <w:rPr>
          <w:rFonts w:cs="Arial" w:ascii="Arial" w:hAnsi="Arial"/>
          <w:color w:val="000000"/>
          <w:sz w:val="20"/>
          <w:szCs w:val="20"/>
          <w:shd w:fill="FFFFFF" w:val="clear"/>
        </w:rPr>
        <w:t xml:space="preserve"> с учетом регистра"} colNormalization{"Нормализованная сортировка"} colNumeric{"Сортировка чисел"} colStrength{"Эффективность сортировки"} collation{"порядок сортировки"} currency{"валюта"} hc{"формат времени (12 или 24)"} lb{"стиль перевода строки"} ms{"система мер"} numbers{"цифры"} timezone{"Часовой поя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Currencies{ ADP{ ADP",</w:t>
      </w:r>
    </w:p>
    <w:p>
      <w:pPr>
        <w:pStyle w:val="Normal"/>
        <w:spacing w:lineRule="exact" w:line="420"/>
        <w:rPr/>
      </w:pPr>
      <w:r>
        <w:rPr>
          <w:rFonts w:cs="Arial" w:ascii="Arial" w:hAnsi="Arial"/>
          <w:color w:val="000000"/>
          <w:sz w:val="20"/>
          <w:szCs w:val="20"/>
          <w:shd w:fill="FFFFFF" w:val="clear"/>
        </w:rPr>
        <w:t>copyright.html#License ru{ Countries{ 001{"Ð²Ðµ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¼Ð¸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¾Ð°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Ð½Ñ</w:t>
      </w:r>
      <w:r>
        <w:rPr>
          <w:rFonts w:cs="Tahoma" w:ascii="Tahoma" w:hAnsi="Tahoma"/>
          <w:color w:val="000000"/>
          <w:sz w:val="20"/>
          <w:szCs w:val="20"/>
          <w:shd w:fill="FFFFFF" w:val="clear"/>
        </w:rPr>
        <w:t>�</w:t>
      </w:r>
      <w:r>
        <w:rPr>
          <w:rFonts w:cs="Arial" w:ascii="Arial" w:hAnsi="Arial"/>
          <w:color w:val="000000"/>
          <w:sz w:val="20"/>
          <w:szCs w:val="20"/>
          <w:shd w:fill="FFFFFF" w:val="clear"/>
        </w:rPr>
        <w:t>ÐºÐ¸Ð¹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0{"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4{"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5{"Ð®Ð³Ð¾-Ð</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039{"Ð®Ð¶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½Ð°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 AuxExemplarCharacters{ а\u0301} {е\u0301} {и\u0301} {о\u0301} {у\u0301} {ы\u0301} {э\u0301} {ю" 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UA{ NumberElements{ minimumGroupingDigits{"2"}</w:t>
      </w:r>
    </w:p>
    <w:p>
      <w:pPr>
        <w:pStyle w:val="Normal"/>
        <w:spacing w:lineRule="exact" w:line="420"/>
        <w:rPr/>
      </w:pPr>
      <w:r>
        <w:rPr>
          <w:rFonts w:cs="Arial" w:ascii="Arial" w:hAnsi="Arial"/>
          <w:color w:val="000000"/>
          <w:sz w:val="20"/>
          <w:szCs w:val="20"/>
          <w:shd w:fill="FFFFFF" w:val="clear"/>
        </w:rPr>
        <w:t>copyright.html#License ru_UA{ Countries{ AC{"О-в Вознесения"} AE{"Объединенные Арабские Эмираты"} BV{"О-в Буве"} CK{"О-ва Кука"} CP{"О-в Клиппертон"} CX{"О-в Рождества"} HM{"О-ва Херд и Макдональд"} NF{"О-в Норфолк"} TL{"Тимор-Лесте"} UM{"Малые Тихоокеанск</w:t>
      </w:r>
      <w:r>
        <w:rPr>
          <w:rFonts w:cs="Arial" w:ascii="Arial" w:hAnsi="Arial"/>
          <w:color w:val="000000"/>
          <w:sz w:val="20"/>
          <w:szCs w:val="20"/>
          <w:shd w:fill="FFFFFF" w:val="clear"/>
        </w:rPr>
        <w:t>ие</w:t>
      </w:r>
      <w:r>
        <w:rPr>
          <w:rFonts w:cs="Arial" w:ascii="Arial" w:hAnsi="Arial"/>
          <w:color w:val="000000"/>
          <w:sz w:val="20"/>
          <w:szCs w:val="20"/>
          <w:shd w:fill="FFFFFF" w:val="clear"/>
        </w:rPr>
        <w:t xml:space="preserve"> Отдаленные Острова СШ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RU{ Version{"2.1.31.33"}</w:t>
      </w:r>
    </w:p>
    <w:p>
      <w:pPr>
        <w:pStyle w:val="Normal"/>
        <w:spacing w:lineRule="exact" w:line="420"/>
        <w:rPr/>
      </w:pPr>
      <w:r>
        <w:rPr>
          <w:rFonts w:cs="Arial" w:ascii="Arial" w:hAnsi="Arial"/>
          <w:color w:val="000000"/>
          <w:sz w:val="20"/>
          <w:szCs w:val="20"/>
          <w:shd w:fill="FFFFFF" w:val="clear"/>
        </w:rPr>
        <w:t>copyright.html#License ru_M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Z{ Currencies{ KZ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KG{ Currencies{ K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u_BY{ Currencies{ BY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37.5"} zoneStrings{ Africa:Abidjan"{ ec{"Abidjan"}</w:t>
      </w:r>
    </w:p>
    <w:p>
      <w:pPr>
        <w:pStyle w:val="Normal"/>
        <w:spacing w:lineRule="exact" w:line="420"/>
        <w:rPr/>
      </w:pPr>
      <w:r>
        <w:rPr>
          <w:rFonts w:cs="Arial" w:ascii="Arial" w:hAnsi="Arial"/>
          <w:color w:val="000000"/>
          <w:sz w:val="20"/>
          <w:szCs w:val="20"/>
          <w:shd w:fill="FFFFFF" w:val="clear"/>
        </w:rPr>
        <w:t>copyright.html#License r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Keys{ calendar{"calendar"} cf{"Format monedă"} colAlternate{"Ordonare cu simbolurile ignorate"} colBackwards{"Ordonare inversă după accent"} colCaseFirst{"Ordonare după majuscule/minuscule"} colCaseLevel{"Ordonare care ține seama de majuscule/minuscule"} colNormalization{"Ordonare normalizată"} colNumeric{"Ordonare numerică"} colStrength{"Puterea ordonării"} collation{"ordine de sortare"} currency{"monedă"} hc{"ciclu orar (12 sau 24)"} lb{"stil de întrerupere a liniei"} ms{"sistem de unități de măsură"} numbers{"numere"} timezone{"Fusul orar"} va{"Varianta locală"} x{"Utilizare privat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urrencies{ ADP{ ADP", pesetă andorrană",</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 Countries{ 001{"Lume"} 002{"Africa"} 003{"America de Nord"} 005{"America de Sud"} 009{"Oceania"} 011{"Africa Occidentală"} 013{"America Centrală"} 014{"Africa Orientală"} 015{"Africa Septentrională"} 017{"Africa Centrală"} 018{"Africa Meridională"} 019{"Americi"} 021{"America Septentrională"} 029{"Caraibe"} 030{"Asia Orientală"} 034{"Asia Meridională"} 035{"Asia de Sud-Est"} 039{"Europa Meridională"} 053{"Australasia"} 054{"Melanezia"} 057{"Regiunea Micronezia"} 061{"Polinezia"} 142{"Asia"} 143{"Asia Centrală"} 145{"Asia Occidentală"} 150{"Europa"} 151{"Europa Orientală"} 154{"Europa Septentrională"} 155{"Europa Occidentală"} 419{"America Latină"} AC{"Insula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w:t>
      </w:r>
    </w:p>
    <w:p>
      <w:pPr>
        <w:pStyle w:val="Normal"/>
        <w:spacing w:lineRule="exact" w:line="420"/>
        <w:rPr/>
      </w:pPr>
      <w:r>
        <w:rPr>
          <w:rFonts w:cs="Arial" w:ascii="Arial" w:hAnsi="Arial"/>
          <w:color w:val="000000"/>
          <w:sz w:val="20"/>
          <w:szCs w:val="20"/>
          <w:shd w:fill="FFFFFF" w:val="clear"/>
        </w:rPr>
        <w:t>copyright.html#License root{ Version{"2.1.37.61"} boundaries{ grapheme:process(dependency){"char.brk"} line:process(dependency){"line_normal.brk"} line_loose:process(dependency){"line_normal.brk"} line_normal:process(dependency){"line_normal.brk"} line_strict:process(dependency){"line.brk"} sentence:process(dependency){"sent.brk"} title:process(dependency){"title.brk"} word:process(dependency){"word.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Languages{ ak{"Kiakani"} am{"Kiamhari"} ar{"Kiarabu"} be{"Kibelarusi"} bg{"Kibulgaria"} bn{"Kibangla"} cs{"Kichecki"} de{"Kijerumani"} el{"Kigiriki"} en{"Kiingereza"} es{"Kihispania"} fa{"Kiajemi"} fr{"Kyifaransa"} ha{"Kihausa"} hi{"Kihindi"} hu{"Kihungari"} id{"Kiindonesia"} ig{"Kiigbo"} it{"Kiitaliano"} ja{"Kijapani"} jv{"Kijava"} km{"Kikambodia"} ko{"Kikorea"} ms{"Kimalesia"} my{"Kiburma"} ne{"Kinepali"} nl{"Kiholanzi"} pa{"Kipunjabi"} pl{"Kipolandi"} pt{"Kireno"} ro{"Kiromania"} rof{"Kihorombo"}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urrencies{ AED{ AED", heleri s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 Countries{ AD{"Andoro"} AE{"Falme za Kiarabu"} AF{"Afuganistani"} AG{"Antigua na Babuda"} AI{"Anguila"} AL{"Albania"} AM{"Amenia"} AO{"Angolo"} AR{"Ajentina"} AS{"Samoa ya Marekani"} AT{"Ostria"} AU{"Australia"} AW{"Aruba"} AZ{"Azabajani"} BA{"Bosnia na Hezegovina"} BB{"Babado"} BD{"Bangladeshi"} BE{"Ubelgiji"} BF{"Bukinafaso"} BG{"Bulgaria"} BH{"Bahareni"} BI{"Burundi"} BJ{"Benini"} BM{"Bermuda"} BN{"Brunei"} BO{"Bolivia"} BR{"Brazili"} BS{"Bahamasi"} BT{"Butani"} BW{"Botswana"} BY{"Belarusi"} BZ{"Belize"} CA{"Kanada"} CD{"Jamhuri ya Kidemokrasia ya Kongo"} CF{"Jamhuri ya Afrika ya Kati"} CG{"Kongo"} CH{"Uswisi"} CI{"Kodivaa"} CK{"Visiwa vya Coo</w:t>
      </w:r>
    </w:p>
    <w:p>
      <w:pPr>
        <w:pStyle w:val="Normal"/>
        <w:spacing w:lineRule="exact" w:line="420"/>
        <w:rPr/>
      </w:pPr>
      <w:r>
        <w:rPr>
          <w:rFonts w:cs="Arial" w:ascii="Arial" w:hAnsi="Arial"/>
          <w:color w:val="000000"/>
          <w:sz w:val="20"/>
          <w:szCs w:val="20"/>
          <w:shd w:fill="FFFFFF" w:val="clear"/>
        </w:rPr>
        <w:t>copyright.html#License rof{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f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R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unitsNarrow{ duration{ day{ few{"{0}zile"} one{"{0}zi"} other{"{0}z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Version{"2.1.31.33"} calendar{ gregorian{ dayNames{ format{ abbreviated{ Dum", Lun", Mar", Mie", Joi", 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Languages{ sw_CD{"swahili (R. D. Congo)"} wal{"wolayt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urrencies{ M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o_MD{ Countries{ MM{"Myan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Languages{ ak{"Igikani"} am{"Ikimuhariki"} ar{"Icarabu"} be{"Ikibelarusiya"} bg{"Ikinyabuligariya"} bn{"Ikibengali"} cs{"Igiceke"} de{"Ikidage"} el{"Ikigereki"} en{"Icongereza"} es{"Icesipanyolo"} fa{"Igiperisi"} fr{"Igifaransa"} ha{"Igihawusa"} hi{"Igihindi"} hu{"Ikinyahongiriya"} id{"Ikinyendoziya"} ig{"Ikigubo"} it{"Igitaliyani"} ja{"Ikiyapani"} jv{"Ikinyejava"} km{"Igikambodiya"} ko{"Ikinyakoreya"} ms{"Ikinyamaleziya"} my{"Ikinyabirimaniya"} ne{"Ikinepali"} nl{"Igiholandi"} pa{"Igipunjabi"} pl{"Ikinyapolonye"} pt{"Igiporutugari"} rn{"Ikirundi"} ro{"Ikinyarumaniya"} ru{"Ikirusiya"} rw{"Ikinyarwanda"} so{"Igisomali"} sv{"Igisuweduwa"} ta{"Igitamili"}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ExemplarCharacters{"[a b c d e f g h i j k l m n o p q r s t u v w x y z]"} ExemplarCharactersIndex{"[A B C D E F G H I J K L M N O P Q R S T U V W X Y Z]"} ExemplarCharactersNumbers{"[\\- , . % ‰ + 0 1 2 3 4 5 6 7 8 9]"} NumberElements{ latn{ patterns{ currencyFormat{"#,##0.00¤"} decimalFormat{"#,##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urrencies{ AED{ AED", Idiramu ryo muri Leta Zunze Ubumwe z’Ab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 Countries{ AD{"Andora"} AE{"Leta Zunze Ubumwe z’Abarabu"} AF{"Afuganisitani"} AG{"Antigwa na Baribuda"} AI{"Angwila"} AL{"Alubaniya"} AM{"Arumeniya"} AO{"Angola"} AR{"Arijantine"} AS{"Samowa nyamerika"} AT{"Otirishe"} AU{"Ositaraliya"} AW{"Aruba"} AZ{"Azerubayijani"} BA{"Bosiniya na Herigozevine"} BB{"Barubadosi"} BD{"Bangaladeshi"} BE{"Ububiligi"} BF{"Burukina Faso"} BG{"Buligariya"} BH{"Bahareyini"} BI{"Uburundi"} BJ{"Bene"} BM{"Berimuda"} BN{"Buruneyi"} BO{"Boliviya"} BR{"Burezili"} BS{"Bahamasi"} BT{"Butani"} BW{"Botswana"} BY{"Belausi"} BZ{"Belize"} CA{"Kanada"} CD{"Repubulika Iharanira Demokarasi ya Kongo"} CF{"Repubulika ya Santarafurika"} CG{"Kongo"} 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zoneStrings{ Africa:Addis_Ababa"{ ec{"Addis 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Keys{ calendar{"chalender"} collation{"zavrada"} currency{"munai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Currencies{ ADP{ ADP", peseta andorrana",</w:t>
      </w:r>
    </w:p>
    <w:p>
      <w:pPr>
        <w:pStyle w:val="Normal"/>
        <w:spacing w:lineRule="exact" w:line="420"/>
        <w:rPr/>
      </w:pPr>
      <w:r>
        <w:rPr>
          <w:rFonts w:cs="Arial" w:ascii="Arial" w:hAnsi="Arial"/>
          <w:color w:val="000000"/>
          <w:sz w:val="20"/>
          <w:szCs w:val="20"/>
          <w:shd w:fill="FFFFFF" w:val="clear"/>
        </w:rPr>
        <w:t>copyright.html#License rm{ Countries{ 001{"mund"} 002{"Africa"} 003{"America dal Nord"} 005{"America dal Sid"} 009{"Oceania"} 011{"Africa dal Vest"} 013{"America Centrala"} 014{"Africa da l’Ost"} 015{"Africa dal Nord"} 017{"Africa Centrala"} 018{"Africa Meridiunala"} 019{"America dal Nord, America Centrala ed America dal Sid"} 029{"Caribica"} 030{"Asia da l’Ost"} 034{"Asia dal Sid"} 035{"Asia dal Sidost"} 039{"Europa dal Sid"} 053{"Australia e Nova Zelanda"} 054{"Melanesia"} 057{"Regiun Micronesica"} 061{"Polinesia"} 142{"Asia"} 143{"Asia Centrala"} 145{"Asia dal Vest"} 150{"Europa"} 151{"Europa Orientala"} 154{"Europa dal Nord"} 155{"Europa dal Vest"} 419{"America Latina"} AD{"Andorra"} AE{"Emirats Arabs Unids"} AF{"Afg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 AuxExemplarCharacters{"[á ă â å ä ā æ ç ĕ ê ë ē í ĭ î ï ī ñ ó ŏ ô ö ø ō œ ú ŭ û ü ū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m_CH{ Version{"2.1.31.33"}</w:t>
      </w:r>
    </w:p>
    <w:p>
      <w:pPr>
        <w:pStyle w:val="Normal"/>
        <w:spacing w:lineRule="exact" w:line="420"/>
        <w:rPr/>
      </w:pPr>
      <w:r>
        <w:rPr>
          <w:rFonts w:cs="Arial" w:ascii="Arial" w:hAnsi="Arial"/>
          <w:color w:val="000000"/>
          <w:sz w:val="20"/>
          <w:szCs w:val="20"/>
          <w:shd w:fill="FFFFFF" w:val="clear"/>
        </w:rPr>
        <w:t>copyright.html#License q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Languages{ af{"Afrikaans Simi"} am{"Amarico Simi"} ar{"Arabe Simi"} arn{"Mapuche Simi"} as{"Asames Simi"} az{"Azerbaiyano Simi"} ba{"Baskir Simi"} be{"Bielorruso Simi"} bg{"Bulgaro Simi"} bn{"Bangla Simi"} bo{"Tibetano Simi"} br{"Breton Simi"} bs{"Bosnio Simi"} ca{"Catalan Simi"} chr{"Cheroqui Simi"} ckb{"Chawpi Kurdo Simi"} co{"Corso Simi"} cs{"Checo Simi"} cy{"Gales Simi"} da{"Danes Simi"} de{"Aleman Simi"} dsb{"Bajo Sorbio Simi"} dv{"Divehi Simi"} el{"Griego Simi"} en{"Ingles Simi"} es{"Español Simi"} et{"Estonio Simi"} eu{"Euskera Simi"} fa{"Persa Simi"} ff{"Fulah Simi"} fi{"Fines Simi"} fil{"Filipino Simi"} fo{"Feroes Simi"} fr{"Frances Simi"} fy{"Frison Simi"}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Countries{ AD{"Andorra"} AF{"Afganistán"} AL{"Albania"} AM{"Armenia"} AO{"Angola"} AR{"Argentina"} AS{"Samoa Americana"} AT{"Austria"} AU{"Australia"} AZ{"Azerbaiyán"} BD{"Banglad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P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EC{ Currencies{ PEN{ PEN",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qu_BO{ Currencies{ BOB{ Bs",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 exceptions{ SentenceBreak:array{ psicol.", fig.", compl.", rep.", cap.", doc.", fisiol.", dipl.", astron.", port.", eletr\u00F4n.", geom.", mov.", ago.", trad.", arquit.", dez.", ed.", apt.", Exmo.", col.", ff.", univ.", 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RBNFRules{ OrdinalRules{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Keys{ calendar{"Calendário"} cf{"Formato de moeda"} colAlternate{"Ignorar classificação de símbolos"} colBackwards{"Classificação reversa de acentos"} colCaseFirst{"Ordem de maiúsculas/minúsculas"} colCaseLevel{"Ordem com diferenciação de maiúsculas e minúsculas"} colNormalization{"Classific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urrencies{ ADP{ ADP", Peseta de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 AuxExemplarCharacters{"[ª ă å ä ā æ è ĕ ë ē ì ĭ î ï ī ñ º ŏ ö ø ō œ ù ŭ û ü ū ÿ]"}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pt_TL{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TL{ Parent{"pt_PT"} Version{"2.1.31.33"}</w:t>
      </w:r>
    </w:p>
    <w:p>
      <w:pPr>
        <w:pStyle w:val="Normal"/>
        <w:spacing w:lineRule="exact" w:line="420"/>
        <w:rPr/>
      </w:pPr>
      <w:r>
        <w:rPr>
          <w:rFonts w:cs="Arial" w:ascii="Arial" w:hAnsi="Arial"/>
          <w:color w:val="000000"/>
          <w:sz w:val="20"/>
          <w:szCs w:val="20"/>
          <w:shd w:fill="FFFFFF" w:val="clear"/>
        </w:rPr>
        <w:t>copyright.html#License pt_ST{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ST{ Parent{"pt_PT"} Currencies{ STD{ Db",</w:t>
      </w:r>
    </w:p>
    <w:p>
      <w:pPr>
        <w:pStyle w:val="Normal"/>
        <w:spacing w:lineRule="exact" w:line="420"/>
        <w:rPr/>
      </w:pPr>
      <w:r>
        <w:rPr>
          <w:rFonts w:cs="Arial" w:ascii="Arial" w:hAnsi="Arial"/>
          <w:color w:val="000000"/>
          <w:sz w:val="20"/>
          <w:szCs w:val="20"/>
          <w:shd w:fill="FFFFFF" w:val="clear"/>
        </w:rPr>
        <w:t>copyright.html#License pt_PT{ Version{"2.1.37.6"} zoneStrings{ Africa:Addis_Ababa"{ ec{"Adis-Ab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Version{"2.1.37.6"} units{ acceleration{ g-force{ dnam{"força G"} one{"{0} força G"} other{"{0} força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RBNFRules{ SpelloutRules{ lenient-parse:", last primary ignorable ] &amp;lt;&amp;lt; ' ' &amp;lt;&amp;lt; ',' &amp;lt;&amp;lt; '-' &amp;lt;&amp;lt; '\u00AD';",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Keys{ cf{"Formato monetário"} colBackwards{"Ordenação de acentos invertida"} colCaseLevel{"Ordenação sensível a maiúsculas e minúsculas"} colNormalization{"Ordenação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Ellipsis{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urrencies{ AED{ AED", Dirham dos Emirados Árabes Unid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PT{ Countries{ 009{"Oceânia"} 015{"Norte de África"} 018{"África Austral"} 029{"Caraíbas"} 034{"Ásia do Sul"} 039{"Europa do Sul"} 154{"Europa do Norte"} AI{"Anguila"}</w:t>
      </w:r>
    </w:p>
    <w:p>
      <w:pPr>
        <w:pStyle w:val="Normal"/>
        <w:spacing w:lineRule="exact" w:line="420"/>
        <w:rPr/>
      </w:pPr>
      <w:r>
        <w:rPr>
          <w:rFonts w:cs="Arial" w:ascii="Arial" w:hAnsi="Arial"/>
          <w:color w:val="000000"/>
          <w:sz w:val="20"/>
          <w:szCs w:val="20"/>
          <w:shd w:fill="FFFFFF" w:val="clear"/>
        </w:rPr>
        <w:t>copyright.html#License pt_MZ{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Z{ Parent{"pt_PT"} Currencies{ MZN{ MTn", Metical de Moçambique",</w:t>
      </w:r>
    </w:p>
    <w:p>
      <w:pPr>
        <w:pStyle w:val="Normal"/>
        <w:spacing w:lineRule="exact" w:line="420"/>
        <w:rPr/>
      </w:pPr>
      <w:r>
        <w:rPr>
          <w:rFonts w:cs="Arial" w:ascii="Arial" w:hAnsi="Arial"/>
          <w:color w:val="000000"/>
          <w:sz w:val="20"/>
          <w:szCs w:val="20"/>
          <w:shd w:fill="FFFFFF" w:val="clear"/>
        </w:rPr>
        <w:t>copyright.html#License pt_M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t_MO{ Parent{"pt_PT"} Version{"2.1.31.33"} calendar{ gregorian{ DateTimePatterns{ h:mm:ss a zzzz", h:mm:ss a z", h:mm:ss a", h:mm a", EEEE, d 'de' MMMM 'de' y", d 'de' MMMM 'de' y", dd/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MO{ Parent{"pt_PT"} Currencies{ MOP{ MOP$", Pataca de Mac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LU{ Parent{"pt_PT"} Currencies{ LUF{</w:t>
      </w:r>
    </w:p>
    <w:p>
      <w:pPr>
        <w:pStyle w:val="Normal"/>
        <w:spacing w:lineRule="exact" w:line="420"/>
        <w:rPr/>
      </w:pPr>
      <w:r>
        <w:rPr>
          <w:rFonts w:cs="Arial" w:ascii="Arial" w:hAnsi="Arial"/>
          <w:color w:val="000000"/>
          <w:sz w:val="20"/>
          <w:szCs w:val="20"/>
          <w:shd w:fill="FFFFFF" w:val="clear"/>
        </w:rPr>
        <w:t>copyright.html#License pt_GW{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W{ Parent{"pt_P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GQ{ Parent{"pt_PT"} Version{"2.1.31.33"}</w:t>
      </w:r>
    </w:p>
    <w:p>
      <w:pPr>
        <w:pStyle w:val="Normal"/>
        <w:spacing w:lineRule="exact" w:line="420"/>
        <w:rPr/>
      </w:pPr>
      <w:r>
        <w:rPr>
          <w:rFonts w:cs="Arial" w:ascii="Arial" w:hAnsi="Arial"/>
          <w:color w:val="000000"/>
          <w:sz w:val="20"/>
          <w:szCs w:val="20"/>
          <w:shd w:fill="FFFFFF" w:val="clear"/>
        </w:rPr>
        <w:t>copyright.html#License pt_CV{ Parent{"pt_PT"} Version{"2.1.35.71"}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Version{"2.1.35.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V{ Parent{"pt_PT"} Currencies{ C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CH{ Parent{"pt_PT"} Version{"2.1.31.33"}</w:t>
      </w:r>
    </w:p>
    <w:p>
      <w:pPr>
        <w:pStyle w:val="Normal"/>
        <w:spacing w:lineRule="exact" w:line="420"/>
        <w:rPr/>
      </w:pPr>
      <w:r>
        <w:rPr>
          <w:rFonts w:cs="Arial" w:ascii="Arial" w:hAnsi="Arial"/>
          <w:color w:val="000000"/>
          <w:sz w:val="20"/>
          <w:szCs w:val="20"/>
          <w:shd w:fill="FFFFFF" w:val="clear"/>
        </w:rPr>
        <w:t>copyright.html#License pt_BR{ Version{"2.1.31.33"}</w:t>
      </w:r>
    </w:p>
    <w:p>
      <w:pPr>
        <w:pStyle w:val="Normal"/>
        <w:spacing w:lineRule="exact" w:line="420"/>
        <w:rPr/>
      </w:pPr>
      <w:r>
        <w:rPr>
          <w:rFonts w:cs="Arial" w:ascii="Arial" w:hAnsi="Arial"/>
          <w:color w:val="000000"/>
          <w:sz w:val="20"/>
          <w:szCs w:val="20"/>
          <w:shd w:fill="FFFFFF" w:val="clear"/>
        </w:rPr>
        <w:t>copyright.html#License pt_AO{ Parent{"pt_PT"} Version{"2.1.31.33"} zoneStrings{ meta:Azores"{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Version{"2.1.31.33"}</w:t>
      </w:r>
    </w:p>
    <w:p>
      <w:pPr>
        <w:pStyle w:val="Normal"/>
        <w:spacing w:lineRule="exact" w:line="420"/>
        <w:rPr/>
      </w:pPr>
      <w:r>
        <w:rPr>
          <w:rFonts w:cs="Arial" w:ascii="Arial" w:hAnsi="Arial"/>
          <w:color w:val="000000"/>
          <w:sz w:val="20"/>
          <w:szCs w:val="20"/>
          <w:shd w:fill="FFFFFF" w:val="clear"/>
        </w:rPr>
        <w:t>copyright.html#License pt_AO{ Parent{"pt_PT"} NumberElements{ minimumGroupingDigit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t_AO{ Parent{"pt_PT"} Currencies{ AOA{ Kz", Kwanza ang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36.86"} zoneStrings{ Africa:Abidjan"{ ec{"</w:t>
      </w:r>
      <w:r>
        <w:rPr>
          <w:rFonts w:ascii="Arial" w:hAnsi="Arial" w:cs="Arial"/>
          <w:color w:val="000000"/>
          <w:sz w:val="20"/>
          <w:sz w:val="20"/>
          <w:szCs w:val="20"/>
          <w:shd w:fill="FFFFFF" w:val="clear"/>
          <w:rtl w:val="true"/>
        </w:rPr>
        <w:t>ابي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ps{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Version{"2.1.19.14"} collations{ standard{ Sequence{ normalization on]" reorder Arab]"</w:t>
      </w:r>
    </w:p>
    <w:p>
      <w:pPr>
        <w:pStyle w:val="Normal"/>
        <w:spacing w:lineRule="exact" w:line="420"/>
        <w:rPr/>
      </w:pPr>
      <w:r>
        <w:rPr>
          <w:rFonts w:cs="Arial" w:ascii="Arial" w:hAnsi="Arial"/>
          <w:color w:val="000000"/>
          <w:sz w:val="20"/>
          <w:szCs w:val="20"/>
          <w:shd w:fill="FFFFFF" w:val="clear"/>
        </w:rPr>
        <w:t>copyright.html#License ps{ Keys{ calendar{"</w:t>
      </w:r>
      <w:r>
        <w:rPr>
          <w:rFonts w:ascii="Arial" w:hAnsi="Arial" w:cs="Arial"/>
          <w:color w:val="000000"/>
          <w:sz w:val="20"/>
          <w:sz w:val="20"/>
          <w:szCs w:val="20"/>
          <w:shd w:fill="FFFFFF" w:val="clear"/>
          <w:rtl w:val="true"/>
        </w:rPr>
        <w:t>جنتري</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اسعارو ب</w:t>
      </w:r>
      <w:r>
        <w:rPr>
          <w:rFonts w:ascii="Arial" w:hAnsi="Arial" w:cs="Arial"/>
          <w:color w:val="000000"/>
          <w:sz w:val="20"/>
          <w:sz w:val="20"/>
          <w:szCs w:val="20"/>
          <w:shd w:fill="FFFFFF" w:val="clear"/>
          <w:rtl w:val="true"/>
        </w:rPr>
        <w:t>ڼه</w:t>
      </w:r>
      <w:r>
        <w:rPr>
          <w:rFonts w:cs="Arial" w:ascii="Arial" w:hAnsi="Arial"/>
          <w:color w:val="000000"/>
          <w:sz w:val="20"/>
          <w:szCs w:val="20"/>
          <w:shd w:fill="FFFFFF" w:val="clear"/>
        </w:rPr>
        <w:t>"} collation{"</w:t>
      </w:r>
      <w:r>
        <w:rPr>
          <w:rFonts w:ascii="Arial" w:hAnsi="Arial" w:cs="Arial"/>
          <w:color w:val="000000"/>
          <w:sz w:val="20"/>
          <w:sz w:val="20"/>
          <w:szCs w:val="20"/>
          <w:shd w:fill="FFFFFF" w:val="clear"/>
          <w:rtl w:val="true"/>
        </w:rPr>
        <w:t>ترتيب</w:t>
      </w:r>
      <w:r>
        <w:rPr>
          <w:rFonts w:cs="Arial" w:ascii="Arial" w:hAnsi="Arial"/>
          <w:color w:val="000000"/>
          <w:sz w:val="20"/>
          <w:szCs w:val="20"/>
          <w:shd w:fill="FFFFFF" w:val="clear"/>
        </w:rPr>
        <w:t>"} currency{"</w:t>
      </w:r>
      <w:r>
        <w:rPr>
          <w:rFonts w:ascii="Arial" w:hAnsi="Arial" w:cs="Arial"/>
          <w:color w:val="000000"/>
          <w:sz w:val="20"/>
          <w:sz w:val="20"/>
          <w:szCs w:val="20"/>
          <w:shd w:fill="FFFFFF" w:val="clear"/>
          <w:rtl w:val="true"/>
        </w:rPr>
        <w:t>اسعارو</w:t>
      </w:r>
      <w:r>
        <w:rPr>
          <w:rFonts w:cs="Arial" w:ascii="Arial" w:hAnsi="Arial"/>
          <w:color w:val="000000"/>
          <w:sz w:val="20"/>
          <w:szCs w:val="20"/>
          <w:shd w:fill="FFFFFF" w:val="clear"/>
        </w:rPr>
        <w:t>"} hc{"hc"} lb{"lb"} ms{"ms"} numbers{"numb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 Currencies{ AED{ AED", AED",</w:t>
      </w:r>
    </w:p>
    <w:p>
      <w:pPr>
        <w:pStyle w:val="Normal"/>
        <w:spacing w:lineRule="exact" w:line="420"/>
        <w:rPr/>
      </w:pPr>
      <w:r>
        <w:rPr>
          <w:rFonts w:cs="Arial" w:ascii="Arial" w:hAnsi="Arial"/>
          <w:color w:val="000000"/>
          <w:sz w:val="20"/>
          <w:szCs w:val="20"/>
          <w:shd w:fill="FFFFFF" w:val="clear"/>
        </w:rPr>
        <w:t>copyright.html#License ps{ Countries{ 001{"</w:t>
      </w:r>
      <w:r>
        <w:rPr>
          <w:rFonts w:ascii="Arial" w:hAnsi="Arial" w:cs="Arial"/>
          <w:color w:val="000000"/>
          <w:sz w:val="20"/>
          <w:sz w:val="20"/>
          <w:szCs w:val="20"/>
          <w:shd w:fill="FFFFFF" w:val="clear"/>
          <w:rtl w:val="true"/>
        </w:rPr>
        <w:t>ن</w:t>
      </w:r>
      <w:r>
        <w:rPr>
          <w:rFonts w:ascii="Arial" w:hAnsi="Arial" w:cs="Arial"/>
          <w:color w:val="000000"/>
          <w:sz w:val="20"/>
          <w:sz w:val="20"/>
          <w:szCs w:val="20"/>
          <w:shd w:fill="FFFFFF" w:val="clear"/>
          <w:rtl w:val="true"/>
        </w:rPr>
        <w:t>ړۍ</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ي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ps{ AuxExemplarCharacters{"[\u200C \u200D \u200E\u200F]"}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s_A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zoneStrings{ Africa:Abidjan"{ ec{"Abidż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Version{"2.1.19.14"} collations{ standard{ Sequence{</w:t>
      </w:r>
    </w:p>
    <w:p>
      <w:pPr>
        <w:pStyle w:val="Normal"/>
        <w:spacing w:lineRule="exact" w:line="420"/>
        <w:rPr/>
      </w:pPr>
      <w:r>
        <w:rPr>
          <w:rFonts w:cs="Arial" w:ascii="Arial" w:hAnsi="Arial"/>
          <w:color w:val="000000"/>
          <w:sz w:val="20"/>
          <w:szCs w:val="20"/>
          <w:shd w:fill="FFFFFF" w:val="clear"/>
        </w:rPr>
        <w:t>copyright.html#License p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Keys{ calendar{"kalendarz"} cf{"format waluty"} colAlternate{"Sortowanie ignorujące symbole"} colBackwards{"Odwrotne sortowanie ze znakami akcentowanymi"} colCaseFirst{"Porządek wielkie/małe litery"} colCaseLevel{"Sortowanie uwzględniające wielkość liter"} colNormalization{"Sortowanie znormalizowane"} colNumeric{"Sortowanie numeryczne"} colStrength{"Siła sortowania"} collation{"porządek sortowania"} currency{"waluta"} hc{"cykl (12- lub 24-godzinny)"} lb{"styl podziału wiersza"} ms{"układ miar"} numbers{"cyfry"} timezone{"Strefa czasowa"} va{"Wariant regionalny"} x{"Do prywatnego użyt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urrencies{ ADP{ ADP", peseta andors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 Countries{ 001{"świat"} 002{"Afryka"} 003{"Ameryka Północna"} 005{"Ameryka Południowa"} 009{"Oceania"} 011{"Afryka Zachodnia"} 013{"Ameryka Środkowa"} 014{"Afryka Wschodnia"} 015{"Afryka Północna"} 017{"Afryka Środkowa"} 018{"Afryka Południowa"} 019{"Ameryka"} 021{"Ameryka Północna (USA, Kanada)"} 029{"Karaiby"} 030{"Azja Wschodnia"} 034{"Azja Południowa"} 035{"Azja Południowo-Wschodnia"} 039{"Europa Południowa"} 053{"Australazja"} 054{"Melanezja"} 057{"Region Mikronezji"} 061{"Polinezja"} 142{"Azja"} 143{"Azja Środkowa"} 145{"Azja Zachodnia"} 150{"Europa"} 151{"Europa Wschodnia"} 154{"Europa Północna"} 155{"Europa Zachodnia"} 419{"Ameryka Łacińska"} AC{"Wyspa Wniebowstąpienia"} 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w:t>
      </w:r>
    </w:p>
    <w:p>
      <w:pPr>
        <w:pStyle w:val="Normal"/>
        <w:spacing w:lineRule="exact" w:line="420"/>
        <w:rPr/>
      </w:pPr>
      <w:r>
        <w:rPr>
          <w:rFonts w:cs="Arial" w:ascii="Arial" w:hAnsi="Arial"/>
          <w:color w:val="000000"/>
          <w:sz w:val="20"/>
          <w:szCs w:val="20"/>
          <w:shd w:fill="FFFFFF" w:val="clear"/>
        </w:rPr>
        <w:t>copyright.html#License plurals:table(nofallback){ locales{ af{"set8"} ak{"set6"} am{"set1"} ar{"set33"} ars{"set33"} as{"set1"} asa{"set8"} ast{"set4"} az{"set8"} be{"set26"} bem{"set8"} bez{"set8"} bg{"set8"} bh{"set6"} bm{"set0"} bn{"set1"} bo{"set0"} br{"set30"} brx{"set8"} bs{"set19"} ca{"set4"} ce{"set8"} cgg{"set8"} chr{"set8"} ckb{"set8"} cs{"set24"} cy{"set34"} da{"set9"} de{"set4"} dsb{"set22"} dv{"set8"} dz{"set0"} ee{"set8"} el{"set8"} en{"set4"} eo{"set8"} es{"set8"} et{"set4"} eu{"set8"} fa{"set1"} ff{"set2"} fi{"set4"} fil{"set12"} fo{"set8"} fr{"set2"} fur{"set8"} fy{"set4"} ga{"set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l_P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zoneStrings{ Africa: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Version{"2.1.19.14"} collations{ standard{ Sequence{ normalization on]" reorder Guru Deva Beng Gujr Orya Taml Telu Knda Mlym Sinh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 Currencies{ AED{ AED",</w:t>
      </w:r>
    </w:p>
    <w:p>
      <w:pPr>
        <w:pStyle w:val="Normal"/>
        <w:spacing w:lineRule="exact" w:line="420"/>
        <w:rPr/>
      </w:pPr>
      <w:r>
        <w:rPr>
          <w:rFonts w:cs="Arial" w:ascii="Arial" w:hAnsi="Arial"/>
          <w:color w:val="000000"/>
          <w:sz w:val="20"/>
          <w:szCs w:val="20"/>
          <w:shd w:fill="FFFFFF" w:val="clear"/>
        </w:rPr>
        <w:t>copyright.html#License pa{ Countries{</w:t>
      </w:r>
    </w:p>
    <w:p>
      <w:pPr>
        <w:pStyle w:val="Normal"/>
        <w:spacing w:lineRule="exact" w:line="420"/>
        <w:rPr/>
      </w:pPr>
      <w:r>
        <w:rPr>
          <w:rFonts w:cs="Arial" w:ascii="Arial" w:hAnsi="Arial"/>
          <w:color w:val="000000"/>
          <w:sz w:val="20"/>
          <w:szCs w:val="20"/>
          <w:shd w:fill="FFFFFF" w:val="clear"/>
        </w:rPr>
        <w:t xml:space="preserve">copyright.html#License pa{ AuxExemplarCharacters{"[\u200C\u200D </w:t>
      </w:r>
      <w:r>
        <w:rPr>
          <w:rFonts w:ascii="Raavi" w:hAnsi="Raavi" w:cs="Raavi"/>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A02 \u0A01 {</w:t>
      </w:r>
      <w:r>
        <w:rPr>
          <w:rFonts w:ascii="Raavi" w:hAnsi="Raavi" w:cs="Raavi"/>
          <w:color w:val="000000"/>
          <w:sz w:val="20"/>
          <w:sz w:val="20"/>
          <w:szCs w:val="20"/>
          <w:shd w:fill="FFFFFF" w:val="clear"/>
        </w:rPr>
        <w:t>ਲ</w:t>
      </w:r>
      <w:r>
        <w:rPr>
          <w:rFonts w:cs="Arial" w:ascii="Arial" w:hAnsi="Arial"/>
          <w:color w:val="000000"/>
          <w:sz w:val="20"/>
          <w:szCs w:val="20"/>
          <w:shd w:fill="FFFFFF" w:val="clear"/>
        </w:rPr>
        <w:t>\u0A3C}]"}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pa_PK{ ALIAS"{"pa_Arab_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IN{ ALIAS"{"pa_Guru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Gur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Version{"2.1.37.1"}</w:t>
      </w:r>
    </w:p>
    <w:p>
      <w:pPr>
        <w:pStyle w:val="Normal"/>
        <w:spacing w:lineRule="exact" w:line="420"/>
        <w:rPr/>
      </w:pPr>
      <w:r>
        <w:rPr>
          <w:rFonts w:cs="Arial" w:ascii="Arial" w:hAnsi="Arial"/>
          <w:color w:val="000000"/>
          <w:sz w:val="20"/>
          <w:szCs w:val="20"/>
          <w:shd w:fill="FFFFFF" w:val="clear"/>
        </w:rPr>
        <w:t>copyright.html#License pa_Arab{ Parent{"root"} Languages{ pa{"</w:t>
      </w:r>
      <w:r>
        <w:rPr>
          <w:rFonts w:ascii="Arial" w:hAnsi="Arial" w:cs="Arial"/>
          <w:color w:val="000000"/>
          <w:sz w:val="20"/>
          <w:sz w:val="20"/>
          <w:szCs w:val="20"/>
          <w:shd w:fill="FFFFFF" w:val="clear"/>
          <w:rtl w:val="true"/>
        </w:rPr>
        <w:t>پنجاب</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pa_Arab{ Parent{"root"}</w:t>
      </w:r>
    </w:p>
    <w:p>
      <w:pPr>
        <w:pStyle w:val="Normal"/>
        <w:spacing w:lineRule="exact" w:line="420"/>
        <w:rPr/>
      </w:pPr>
      <w:r>
        <w:rPr>
          <w:rFonts w:cs="Arial" w:ascii="Arial" w:hAnsi="Arial"/>
          <w:color w:val="000000"/>
          <w:sz w:val="20"/>
          <w:szCs w:val="20"/>
          <w:shd w:fill="FFFFFF" w:val="clear"/>
        </w:rPr>
        <w:t>copyright.html#License pa_Arab_P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zoneStrings{ Asia:Tbilisi"{ ec{"Тбилис"}</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Version{"2.1.37.1"} units{ duration{ day{ dnam{"боны"} one{"{0} бон"} other{"{0} бон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Keys{ calendar{"Къӕлиндар"} numbers{"Нымӕц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Countries{ 001{"Дуне"} 002{"Африкӕ"} 009{"Океани"} 019{"Америкӕ"} 142{"Ази"} 150{"Европӕ"} BR{"Бразили"} CN{"Китай"} DE{"Герман"} FR{"Франц"} GB{"Стыр Британи"} GE{"Гуырдзыстон"} IN{"Инди"} IT{"Итали"} JP{"Япон"} RU{"Уӕрӕсе"} US{"АИШ"} ZZ{"Нӕзонгӕ бӕстӕ"}</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 AuxExemplarCharacters{"[]"} Ellipsis{ final{"{0}…"} initial{"…{0}"} medial{"{0}…{1}"}</w:t>
      </w:r>
    </w:p>
    <w:p>
      <w:pPr>
        <w:pStyle w:val="Normal"/>
        <w:spacing w:lineRule="exact" w:line="420"/>
        <w:rPr/>
      </w:pPr>
      <w:r>
        <w:rPr>
          <w:rFonts w:cs="Arial" w:ascii="Arial" w:hAnsi="Arial"/>
          <w:color w:val="000000"/>
          <w:sz w:val="20"/>
          <w:szCs w:val="20"/>
          <w:shd w:fill="FFFFFF" w:val="clear"/>
        </w:rPr>
        <w:t>copyright.html#License os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RU{ Currencies{ GEL{ 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s_GE{ Version{"2.1.31.33"}</w:t>
      </w:r>
    </w:p>
    <w:p>
      <w:pPr>
        <w:pStyle w:val="Normal"/>
        <w:spacing w:lineRule="exact" w:line="420"/>
        <w:rPr/>
      </w:pPr>
      <w:r>
        <w:rPr>
          <w:rFonts w:cs="Arial" w:ascii="Arial" w:hAnsi="Arial"/>
          <w:color w:val="000000"/>
          <w:sz w:val="20"/>
          <w:szCs w:val="20"/>
          <w:shd w:fill="FFFFFF" w:val="clear"/>
        </w:rPr>
        <w:t>copyright.html#License or{ Version{"2.1.37.57"} zoneStrings{ Africa:Abidjan"{ ec{"</w:t>
      </w:r>
      <w:r>
        <w:rPr>
          <w:rFonts w:ascii="Kalinga" w:hAnsi="Kalinga" w:cs="Kalinga"/>
          <w:color w:val="000000"/>
          <w:sz w:val="20"/>
          <w:sz w:val="20"/>
          <w:szCs w:val="20"/>
          <w:shd w:fill="FFFFFF" w:val="clear"/>
        </w:rPr>
        <w:t>ଆବିଦଜା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or{ Version{"2.1.37.5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Version{"2.1.19.14"} collations{ standard{ Sequence{ normalization on]" reorder Orya Deva Beng Guru Gujr Taml Telu Knda Mlym Sinh]"</w:t>
      </w:r>
    </w:p>
    <w:p>
      <w:pPr>
        <w:pStyle w:val="Normal"/>
        <w:spacing w:lineRule="exact" w:line="420"/>
        <w:rPr/>
      </w:pPr>
      <w:r>
        <w:rPr>
          <w:rFonts w:cs="Arial" w:ascii="Arial" w:hAnsi="Arial"/>
          <w:color w:val="000000"/>
          <w:sz w:val="20"/>
          <w:szCs w:val="20"/>
          <w:shd w:fill="FFFFFF" w:val="clear"/>
        </w:rPr>
        <w:t>copyright.html#License or{ Keys{ calendar{"</w:t>
      </w:r>
      <w:r>
        <w:rPr>
          <w:rFonts w:ascii="Kalinga" w:hAnsi="Kalinga" w:cs="Kalinga"/>
          <w:color w:val="000000"/>
          <w:sz w:val="20"/>
          <w:sz w:val="20"/>
          <w:szCs w:val="20"/>
          <w:shd w:fill="FFFFFF" w:val="clear"/>
        </w:rPr>
        <w:t>କ୍ୟାଲେଣ୍ଡର୍</w:t>
      </w:r>
      <w:r>
        <w:rPr>
          <w:rFonts w:cs="Arial" w:ascii="Arial" w:hAnsi="Arial"/>
          <w:color w:val="000000"/>
          <w:sz w:val="20"/>
          <w:szCs w:val="20"/>
          <w:shd w:fill="FFFFFF" w:val="clear"/>
        </w:rPr>
        <w:t>"} cf{"</w:t>
      </w:r>
      <w:r>
        <w:rPr>
          <w:rFonts w:ascii="Kalinga" w:hAnsi="Kalinga" w:cs="Kalinga"/>
          <w:color w:val="000000"/>
          <w:sz w:val="20"/>
          <w:sz w:val="20"/>
          <w:szCs w:val="20"/>
          <w:shd w:fill="FFFFFF" w:val="clear"/>
        </w:rPr>
        <w:t>ମୁଦ୍ରା</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ଫର୍ମାଟ୍</w:t>
      </w:r>
      <w:r>
        <w:rPr>
          <w:rFonts w:ascii="Arial" w:hAnsi="Arial" w:cs="Arial"/>
          <w:color w:val="000000"/>
          <w:sz w:val="20"/>
          <w:sz w:val="20"/>
          <w:szCs w:val="20"/>
          <w:shd w:fill="FFFFFF" w:val="clear"/>
        </w:rPr>
        <w:t>‌</w:t>
      </w:r>
      <w:r>
        <w:rPr>
          <w:rFonts w:cs="Arial" w:ascii="Arial" w:hAnsi="Arial"/>
          <w:color w:val="000000"/>
          <w:sz w:val="20"/>
          <w:szCs w:val="20"/>
          <w:shd w:fill="FFFFFF" w:val="clear"/>
        </w:rPr>
        <w:t>"} collation{"</w:t>
      </w:r>
      <w:r>
        <w:rPr>
          <w:rFonts w:ascii="Kalinga" w:hAnsi="Kalinga" w:cs="Kalinga"/>
          <w:color w:val="000000"/>
          <w:sz w:val="20"/>
          <w:sz w:val="20"/>
          <w:szCs w:val="20"/>
          <w:shd w:fill="FFFFFF" w:val="clear"/>
        </w:rPr>
        <w:t>ସର୍ଟ୍</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କ୍ରମ</w:t>
      </w:r>
      <w:r>
        <w:rPr>
          <w:rFonts w:cs="Arial" w:ascii="Arial" w:hAnsi="Arial"/>
          <w:color w:val="000000"/>
          <w:sz w:val="20"/>
          <w:szCs w:val="20"/>
          <w:shd w:fill="FFFFFF" w:val="clear"/>
        </w:rPr>
        <w:t>"} currency{"</w:t>
      </w:r>
      <w:r>
        <w:rPr>
          <w:rFonts w:ascii="Kalinga" w:hAnsi="Kalinga" w:cs="Kalinga"/>
          <w:color w:val="000000"/>
          <w:sz w:val="20"/>
          <w:sz w:val="20"/>
          <w:szCs w:val="20"/>
          <w:shd w:fill="FFFFFF" w:val="clear"/>
        </w:rPr>
        <w:t>ମୁଦ୍ରା</w:t>
      </w:r>
      <w:r>
        <w:rPr>
          <w:rFonts w:cs="Arial" w:ascii="Arial" w:hAnsi="Arial"/>
          <w:color w:val="000000"/>
          <w:sz w:val="20"/>
          <w:szCs w:val="20"/>
          <w:shd w:fill="FFFFFF" w:val="clear"/>
        </w:rPr>
        <w:t>"} hc{"</w:t>
      </w:r>
      <w:r>
        <w:rPr>
          <w:rFonts w:ascii="Kalinga" w:hAnsi="Kalinga" w:cs="Kalinga"/>
          <w:color w:val="000000"/>
          <w:sz w:val="20"/>
          <w:sz w:val="20"/>
          <w:szCs w:val="20"/>
          <w:shd w:fill="FFFFFF" w:val="clear"/>
        </w:rPr>
        <w:t>ଘଣ୍ଟା</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ଚ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Kalinga" w:hAnsi="Kalinga" w:cs="Kalinga"/>
          <w:color w:val="000000"/>
          <w:sz w:val="20"/>
          <w:sz w:val="20"/>
          <w:szCs w:val="20"/>
          <w:shd w:fill="FFFFFF" w:val="clear"/>
        </w:rPr>
        <w:t>ବନାମ</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Kalinga" w:hAnsi="Kalinga" w:cs="Kalinga"/>
          <w:color w:val="000000"/>
          <w:sz w:val="20"/>
          <w:sz w:val="20"/>
          <w:szCs w:val="20"/>
          <w:shd w:fill="FFFFFF" w:val="clear"/>
        </w:rPr>
        <w:t>ଧାଡି</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ରତି</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ଶୈଳୀ</w:t>
      </w:r>
      <w:r>
        <w:rPr>
          <w:rFonts w:cs="Arial" w:ascii="Arial" w:hAnsi="Arial"/>
          <w:color w:val="000000"/>
          <w:sz w:val="20"/>
          <w:szCs w:val="20"/>
          <w:shd w:fill="FFFFFF" w:val="clear"/>
        </w:rPr>
        <w:t>"} ms{"</w:t>
      </w:r>
      <w:r>
        <w:rPr>
          <w:rFonts w:ascii="Kalinga" w:hAnsi="Kalinga" w:cs="Kalinga"/>
          <w:color w:val="000000"/>
          <w:sz w:val="20"/>
          <w:sz w:val="20"/>
          <w:szCs w:val="20"/>
          <w:shd w:fill="FFFFFF" w:val="clear"/>
        </w:rPr>
        <w:t>ମାପ</w:t>
      </w:r>
      <w:r>
        <w:rPr>
          <w:rFonts w:ascii="Arial" w:hAnsi="Arial" w:cs="Arial"/>
          <w:color w:val="000000"/>
          <w:sz w:val="20"/>
          <w:sz w:val="20"/>
          <w:szCs w:val="20"/>
          <w:shd w:fill="FFFFFF" w:val="clear"/>
        </w:rPr>
        <w:t xml:space="preserve"> </w:t>
      </w:r>
      <w:r>
        <w:rPr>
          <w:rFonts w:ascii="Kalinga" w:hAnsi="Kalinga" w:cs="Kalinga"/>
          <w:color w:val="000000"/>
          <w:sz w:val="20"/>
          <w:sz w:val="20"/>
          <w:szCs w:val="20"/>
          <w:shd w:fill="FFFFFF" w:val="clear"/>
        </w:rPr>
        <w:t>ବ୍ୟବସ୍ଥା</w:t>
      </w:r>
      <w:r>
        <w:rPr>
          <w:rFonts w:cs="Arial" w:ascii="Arial" w:hAnsi="Arial"/>
          <w:color w:val="000000"/>
          <w:sz w:val="20"/>
          <w:szCs w:val="20"/>
          <w:shd w:fill="FFFFFF" w:val="clear"/>
        </w:rPr>
        <w:t>"} numbers{"</w:t>
      </w:r>
      <w:r>
        <w:rPr>
          <w:rFonts w:ascii="Kalinga" w:hAnsi="Kalinga" w:cs="Kalinga"/>
          <w:color w:val="000000"/>
          <w:sz w:val="20"/>
          <w:sz w:val="20"/>
          <w:szCs w:val="20"/>
          <w:shd w:fill="FFFFFF" w:val="clear"/>
        </w:rPr>
        <w:t>ସଂଖ୍ୟାଗୁଡି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Currencies{ AED{ AED",</w:t>
      </w:r>
    </w:p>
    <w:p>
      <w:pPr>
        <w:pStyle w:val="Normal"/>
        <w:spacing w:lineRule="exact" w:line="420"/>
        <w:rPr/>
      </w:pPr>
      <w:r>
        <w:rPr>
          <w:rFonts w:cs="Arial" w:ascii="Arial" w:hAnsi="Arial"/>
          <w:color w:val="000000"/>
          <w:sz w:val="20"/>
          <w:szCs w:val="20"/>
          <w:shd w:fill="FFFFFF" w:val="clear"/>
        </w:rPr>
        <w:t>copyright.html#License or{ Countries{ 001{"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11{"à¬ª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21{"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¾à¬°à¬¿à¬¬à¬¿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30{"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4{"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5{"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 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ªà</w:t>
        <w:softHyphen/>
      </w:r>
      <w:r>
        <w:rPr>
          <w:rFonts w:cs="Tahoma" w:ascii="Tahoma" w:hAnsi="Tahoma"/>
          <w:color w:val="000000"/>
          <w:sz w:val="20"/>
          <w:szCs w:val="20"/>
          <w:shd w:fill="FFFFFF" w:val="clear"/>
        </w:rPr>
        <w:t>�</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²à</w:t>
        <w:softHyphen/>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054{"à¬®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r{ AuxExemplarCharacters{"[\u200C\u200D]"}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o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 zoneStrings{ gmtFormat{"GMT{0}"} hourFormat{"+HH:mm;-HH: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Version{"2.1.19.14"} collations{ standard{ Sequence{ Z&amp;lt;ch&amp;lt;&amp;lt;&amp;lt;Ch&amp;lt;&amp;lt;&amp;lt;CH&amp;lt;dh&amp;lt;&amp;lt;&amp;lt;Dh&amp;lt;&amp;lt;&amp;lt;DH&amp;lt;kh&amp;lt;&amp;lt;&amp;lt;Kh&amp;lt;&amp;lt;&amp;lt;KH&amp;lt;ny&amp;lt;&amp;lt;&amp;lt;Ny&amp;lt;&amp;lt;&amp;lt;NY&amp;lt;ph&amp;lt;&amp;lt;&amp;lt;Ph&amp;lt;&amp;lt;&amp;lt;PH&amp;lt;" sh&amp;lt;&amp;lt;&amp;l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Languages{ af{"Afrikoota"} am{"Afaan Sidaamaa"} ar{"Arabiffaa"} az{"Afaan Azerbaijani"} be{"Afaan Belarusia"} bg{"Afaan Bulgariya"} bn{"Afaan Baangladeshi"} bs{"Afaan Bosniyaa"} ca{"Afaan Katalaa"} cs{"Afaan Czech"} cy{"Welishiffaa"} da{"Afaan Deenmaark"} de{"Afaan Jarmanii"} el{"Afaan Giriiki"} en{"Ingliffa"} eo{"Afaan Esperantoo"} es{"Afaan Ispeen"} et{"Afaan Istooniya"} eu{"Afaan Baskuu"} fa{"Afaan Persia"} fi{"Afaan Fiilaandi"} fil{"Afaan Filippinii"} fo{"Afaan Faroese"} fr{"Afaan Faransaayii"} fy{"Afaan Firisiyaani"} ga{"Afaan Ayirishii"} gd{"Scots Gaelic"} gl{"Afaan Galishii"} gn{"Afaan Guarani"} gu{"Afaan Gujarati"} he{"Afaan Hebrew"} hi{"Afaan Hindii"} hr{"Afaan Croatian"} h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ExemplarCharacters{"[a b c d e f g h i j k l m n o p q r s t u v w x y z]"} ExemplarCharactersIndex{"[A B C D E F G H I J K L M N O P Q R S T U V W X Y Z]"} ExemplarCharactersNumbers{"[\\- , . % ‰ + 0 1 2 3 4 5 6 7 8 9]"} NumberElements{ default{"latn"}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 Countries{ BR{"Brazil"} CN{"China"} DE{"Germany"} ET{"Itoophiyaa"} FR{"France"} GB{"United Kingdom"} IN{"India"} IT{"Italy"} JP{"Japan"} KE{"Keeniyaa"} RU{"Russia"} US{"United St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Version{"2.1.31.33"} calendar{ gregorian{ DateTimePatterns{ HH:mm:ss zzzz", HH:mm:ss z", HH:mm:ss", HH:mm", EEEE, MMMM d, y", dd MMMM y", dd-MMM-y", dd/M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KE{ Currencies{ KES{ Ksh", 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o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Languages{ ak{"Orukani"} am{"Orumariki"} ar{"Oruharabu"} be{"Oruberarusi"} bg{"Oruburugariya"} bn{"Orubengari"} cs{"Oruceeki"} de{"Orugirimaani"} el{"Oruguriiki"} en{"Orungyereza"} es{"Orusupaani"} fa{"Orupaasiya"} fr{"Orufaransa"} ha{"Oruhausa"} hi{"Oruhindi"} hu{"Oruhangare"} id{"Oruindonezia"} ig{"Oruibo"} it{"Oruyitare"} ja{"Orujapaani"} jv{"Orujava"} km{"Orukambodiya"} ko{"Orukoreya"} ms{"Orumalesiya"} my{"Oruburuma"} ne{"Orunepali"} nl{"Orudaaki"} nyn{"Runyankore"} pa{"Orupungyabi"} pl{"Orupoori"} pt{"Orupocugo"} ro{"Oruromania"} ru{"Orurrasha"} rw{"Orunyarwanda"} so{"Orusomaari"} sv{"Oruswidi"} ta{"Orutamiri"} th{"Orutailandi"} tr{"Oruku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yn_U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Languages{ ak{"Thok aka̱ni"} am{"Thok bunyni"} ar{"Thok Jalabni"} be{"Thok bälärutha"} bg{"Thok bälga̱a̱riani"} bn{"Thok bängali"} cs{"Thok cik"} de{"Thok jarmani"} el{"Thok girikni"} en{"Thok liŋli̱thni"} es{"Thok i̱thpaaniani"} fa{"Thok perthiani"} fr{"Thok pɔrɔthani"} ha{"Thok ɣowthani"} hi{"Thok ɣändini"} hu{"Thok ɣänga̱a̱riɛni"} id{"Thok indunithiani"} ig{"Thok i̱gboni"} it{"Thok i̱taliani"} ja{"Thok japanni"} jv{"Thok jabanithni"} km{"Thok kameeri"} ko{"Thok kuriani"} ms{"Thok mayɛyni"} my{"Thok bormi̱thni"} ne{"Thok napalni"} nl{"Thok da̱c"} nus{"Thok Nath"} pa{"Thok puɔnjabani"} pl{"Thok pölicni"} pt{"Thok puɔtigali"} ro{"Thok ji̱ röm"} ru{"Thok ra̱cia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ExemplarCharacters{ a ä {a\u0331} b c d e ë {e\u0331} ɛ {ɛ\u0308} {ɛ\u0331} {ɛ\u0331\u0308} f g" ɣ h i ï {i\u0331} j k l m n ŋ o ö {o\u0331} ɔ {ɔ\u0308} {ɔ\u0331} p q r 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urrencies{ GBP{ GB£",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 Countries{ AD{"Andora"} AF{"Abganithtan"} AG{"Antiguaa kɛnɛ Barbuda"} AI{"Aŋguɛla"} AL{"Albänia"} AM{"Aɛrmänia"} AO{"Aŋgola"} AR{"Aɛrgentin"} AS{"Amerika thamow"} AT{"Athtɛria"} AU{"Athɔra̱lia"} AW{"Aruba"} AZ{"Adhe̱rbe̱ja̱n"} BA{"Bothnia kɛnɛ ɣärgobinia"} BB{"Bärbadoth"} BD{"Bengeladiec"} BE{"Be̱lgim"} BF{"Burkinɛ pa̱thu"} BG{"Bulga̱a̱ria"} BH{"Ba̱reen"} BI{"Burundi"} BJ{"Be̱ni̱n"} BM{"Be̱rmudaa"} BN{"Burunɛy"} BO{"Bulibia"} BR{"Bäraadhiil"} BS{"Bämuɔth"} BT{"Buta̱n"} BW{"Bothiwaana"} BY{"Be̱lɛruth"} BZ{"Bilidha"} CA{"Känɛda"} CF{"Cɛntrɔl aprika repuɔblic"} CG{"Kɔŋgɔ"} CI{"Kodibo̱o̱"} CK{"Kuk ɣa̱ylɛn"} CL{"C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us_SS{ Version{"2.1.31.33"}</w:t>
      </w:r>
    </w:p>
    <w:p>
      <w:pPr>
        <w:pStyle w:val="Normal"/>
        <w:spacing w:lineRule="exact" w:line="420"/>
        <w:rPr/>
      </w:pPr>
      <w:r>
        <w:rPr>
          <w:rFonts w:cs="Arial" w:ascii="Arial" w:hAnsi="Arial"/>
          <w:color w:val="000000"/>
          <w:sz w:val="20"/>
          <w:szCs w:val="20"/>
          <w:shd w:fill="FFFFFF" w:val="clear"/>
        </w:rPr>
        <w:t>copyright.html#License numberingSystems:table(nofallback){ numberingSystems{ adlm{ algorithmic:int{0} desc{"</w:t>
      </w:r>
      <w:r>
        <w:rPr>
          <w:rFonts w:ascii="Arial" w:hAnsi="Arial" w:cs="Arial"/>
          <w:color w:val="000000"/>
          <w:sz w:val="20"/>
          <w:sz w:val="20"/>
          <w:szCs w:val="20"/>
          <w:shd w:fill="FFFFFF" w:val="clear"/>
          <w:rtl w:val="true"/>
        </w:rPr>
        <w:t>𞥐𞥑𞥒𞥓𞥔𞥕𞥖𞥗𞥘𞥙</w:t>
      </w:r>
      <w:r>
        <w:rPr>
          <w:rFonts w:cs="Arial" w:ascii="Arial" w:hAnsi="Arial"/>
          <w:color w:val="000000"/>
          <w:sz w:val="20"/>
          <w:szCs w:val="20"/>
          <w:shd w:fill="FFFFFF" w:val="clear"/>
        </w:rPr>
        <w:t>"} radix:int{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 ALIAS"{"n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 ALIAS"{"nb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o_NO_NY{ ALIAS"{"nn_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Version{"2.1.19.14"} collations{ search{ Sequence{"[import nb-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Keys{ calendar{"kalender"} cf{"valutaformat"} collation{"sorteringsrekkjefølgje"} currency{"valuta"} hc{"timesyklus (12 eller 24)"} lb{"lineskiftstil"} ms{"målesystem"} number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urrencies{ ADP{ ADP", andorransk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 Countries{ 001{"verda"} 002{"Afrika"} 003{"Nord-Amerika"} 005{"Sør-Amerika"} 009{"Oseania"} 011{"Vest-Afrika"} 013{"Sentral-Amerika"} 014{"Aust-Afrika"} 015{"Nord-Afrika"} 017{"Sentral-Afrika"} 018{"Sørlege Afrika"} 019{"Amerika"} 021{"nordlege Amerika"} 029{"Karibia"} 030{"Aust-Asia"} 034{"Sør-Asia"} 035{"Søraust-Asia"} 039{"Sør-Europa"} 053{"Australasia"} 054{"Melanesia"} 057{"Mikronesia"} 061{"Polynesia"} 142{"Asia"} 143{"Sentral-Asia"} 145{"Vest-Asia"} 150{"Europa"} 151{"Aust-Europa"} 154{"Nord-Europa"} 155{"Vest-Europa"} 419{"Latin-Amerika"} AC{"Ascension"} AD{"Andorra"} AE{"Dei sameinte arabiske emirata"}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n{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č ç đ è ê ń ñ ŋ š ŧ ü ž ä 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Keys{ calendar{"fʉ̀ʼ njÿó"} currency{"nká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Currencies{ XAF{ FCFA", feláŋ CFA",</w:t>
      </w:r>
    </w:p>
    <w:p>
      <w:pPr>
        <w:pStyle w:val="Normal"/>
        <w:spacing w:lineRule="exact" w:line="420"/>
        <w:rPr/>
      </w:pPr>
      <w:r>
        <w:rPr>
          <w:rFonts w:cs="Arial" w:ascii="Arial" w:hAnsi="Arial"/>
          <w:color w:val="000000"/>
          <w:sz w:val="20"/>
          <w:szCs w:val="20"/>
          <w:shd w:fill="FFFFFF" w:val="clear"/>
        </w:rPr>
        <w:t>copyright.html#License nnh{ Countries{ CM{"Kàmalû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 AuxExemplarCharacters{"[q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h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n_N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Languages{ ak{"Kiɛl akan"} am{"Kiɛl amaria"} ar{"Kiɛl b’árabe"} be{"Kiɛl belarussie"} bg{"Kiɛl bulgaria"} bn{"Kiɛl bengalia"} cs{"Kiɛl bó tchɛk"} de{"Jáman"} el{"Kiɛl bó grɛk"} en{"Ngɛ̄lɛ̄n"} es{"Paŋá"} fa{"Kiɛl pɛrsia"} fr{"Fala"} ha{"Kiɛl máwúsá"} hi{"Kiɛl b’indien"} hu{"Kiɛl b’ɔ́ngrois"} id{"Kiɛl indonesie"} ig{"Kiɛl ikbo"} it{"Kiɛl italia"} ja{"Kiɛl bó japonɛ̌"} jv{"Kiɛl bó javanɛ̌"} km{"Kiɛl bó mɛ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urrencies{ AED{ AED", Mɔn B ´Ar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Countries{ AD{"Andɔ́ra"} AE{"Minlambɔ́ Nsaŋ́nsa mí Arabia"} AF{"Afganistaŋ"} AG{"Antíga bá Barbúda"} AI{"Anguílla"} AL{"Alb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mg{ AuxExemplarCharacters{"[q x z]"} ExemplarCharacters{</w:t>
      </w:r>
    </w:p>
    <w:p>
      <w:pPr>
        <w:pStyle w:val="Normal"/>
        <w:spacing w:lineRule="exact" w:line="420"/>
        <w:rPr/>
      </w:pPr>
      <w:r>
        <w:rPr>
          <w:rFonts w:cs="Arial" w:ascii="Arial" w:hAnsi="Arial"/>
          <w:color w:val="000000"/>
          <w:sz w:val="20"/>
          <w:szCs w:val="20"/>
          <w:shd w:fill="FFFFFF" w:val="clear"/>
        </w:rPr>
        <w:t>copyright.html#License nmg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Keys{ calendar{"kalender"} cf{"valutanotatie"} colAlternate{"Sorteren van symbolen negeren"} colBackwards{"Omgekeerd sorteren op accenten"} colCaseFirst{"Indelen op hoofdletters/kleine letters"} colCaseLevel{"Hoofdlettergevoelig sorteren"} colNormalization{"Genormaliseerd sorteren"} colNumeric{"Numeriek sorteren"} colStrength{"Sorteervoorrang"} collation{"sorteervolgorde"} currency{"valuta"} hc{"uursysteem (12 of 24)"} lb{"stijl regelafbreking"} ms{"maatsysteem"} numbers{"cij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Countries{ 001{"wereld"} 002{"Afrika"} 003{"Noord-Amerika"} 005{"Zuid-Amerika"} 009{"Oceanië"} 011{"West-Afrika"} 013{"Midden-Amerika"} 014{"Oost-Afrika"} 015{"Noord-Afrika"} 017{"Centraal-Afrika"} 018{"Zuidelijk Afrika"} 019{"Amerika"} 021{"Noordelijk Amerika"} 029{"Caribisch gebied"} 030{"Oost-Azië"} 034{"Zuid-Azië"} 035{"Zuidoost-Azië"} 039{"Zuid-Europa"} 053{"Australazië"} 054{"Melanesië"} 057{"Micronesische regio"} 061{"Polynesië"} 142{"Azië"} 143{"Centraal-Azië"} 145{"West-Azië"} 150{"Europa"} 151{"Oost-Europa"} 154{"Noord-Europa"} 155{"West-Europa"} 419{"Latijns-Amerika"} AC{"Ascension"} AD{"Andorra"} AE{"Verenigde Arabische Emiraten"} AF{"Afghanistan"} AG{"A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 AuxExemplarCharacters{"[à â å ã æ ç è ê î ñ ô ø œ ù û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X{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 zoneStrings{ meta:Suriname"{ ss{"S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SR{ Currencies{ S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CW{ Currencies{ ANG{ NAf.", Nederlands-Antilliaanse gu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BQ{ Currencies{ USD{</w:t>
      </w:r>
    </w:p>
    <w:p>
      <w:pPr>
        <w:pStyle w:val="Normal"/>
        <w:spacing w:lineRule="exact" w:line="420"/>
        <w:rPr/>
      </w:pPr>
      <w:r>
        <w:rPr>
          <w:rFonts w:cs="Arial" w:ascii="Arial" w:hAnsi="Arial"/>
          <w:color w:val="000000"/>
          <w:sz w:val="20"/>
          <w:szCs w:val="20"/>
          <w:shd w:fill="FFFFFF" w:val="clear"/>
        </w:rPr>
        <w:t>copyright.html#License nl_BE{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l_AW{ Currencies{ AWG{ Afl.", Arubaanse gulden",</w:t>
      </w:r>
    </w:p>
    <w:p>
      <w:pPr>
        <w:pStyle w:val="Normal"/>
        <w:spacing w:lineRule="exact" w:line="420"/>
        <w:rPr/>
      </w:pPr>
      <w:r>
        <w:rPr>
          <w:rFonts w:cs="Arial" w:ascii="Arial" w:hAnsi="Arial"/>
          <w:color w:val="000000"/>
          <w:sz w:val="20"/>
          <w:szCs w:val="20"/>
          <w:shd w:fill="FFFFFF" w:val="clear"/>
        </w:rPr>
        <w:t>copyright.html#License ne{ Version{"2.1.36.86"} zoneStrings{ Africa:Abidjan"{ ec{"</w:t>
      </w:r>
      <w:r>
        <w:rPr>
          <w:rFonts w:ascii="Mangal" w:hAnsi="Mangal" w:cs="Mangal"/>
          <w:color w:val="000000"/>
          <w:sz w:val="20"/>
          <w:sz w:val="20"/>
          <w:szCs w:val="20"/>
          <w:shd w:fill="FFFFFF" w:val="clear"/>
        </w:rPr>
        <w:t>अविड्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ne{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Version{"2.1.19.14"} collations{ standard{ Sequence{"[reorder Deva]"} Version{"32"}</w:t>
      </w:r>
    </w:p>
    <w:p>
      <w:pPr>
        <w:pStyle w:val="Normal"/>
        <w:spacing w:lineRule="exact" w:line="420"/>
        <w:rPr/>
      </w:pPr>
      <w:r>
        <w:rPr>
          <w:rFonts w:cs="Arial" w:ascii="Arial" w:hAnsi="Arial"/>
          <w:color w:val="000000"/>
          <w:sz w:val="20"/>
          <w:szCs w:val="20"/>
          <w:shd w:fill="FFFFFF" w:val="clear"/>
        </w:rPr>
        <w:t>copyright.html#License ne{ Keys{ calendar{"</w:t>
      </w:r>
      <w:r>
        <w:rPr>
          <w:rFonts w:ascii="Mangal" w:hAnsi="Mangal" w:cs="Mangal"/>
          <w:color w:val="000000"/>
          <w:sz w:val="20"/>
          <w:sz w:val="20"/>
          <w:szCs w:val="20"/>
          <w:shd w:fill="FFFFFF" w:val="clear"/>
        </w:rPr>
        <w:t>पात्रो</w:t>
      </w:r>
      <w:r>
        <w:rPr>
          <w:rFonts w:cs="Arial" w:ascii="Arial" w:hAnsi="Arial"/>
          <w:color w:val="000000"/>
          <w:sz w:val="20"/>
          <w:szCs w:val="20"/>
          <w:shd w:fill="FFFFFF" w:val="clear"/>
        </w:rPr>
        <w:t>"} cf{"cf"} collation{"</w:t>
      </w:r>
      <w:r>
        <w:rPr>
          <w:rFonts w:ascii="Mangal" w:hAnsi="Mangal" w:cs="Mangal"/>
          <w:color w:val="000000"/>
          <w:sz w:val="20"/>
          <w:sz w:val="20"/>
          <w:szCs w:val="20"/>
          <w:shd w:fill="FFFFFF" w:val="clear"/>
        </w:rPr>
        <w:t>क्रमबद्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ची</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 hc{"hc"} lb{"lb"} ms{"</w:t>
      </w:r>
      <w:r>
        <w:rPr>
          <w:rFonts w:ascii="Mangal" w:hAnsi="Mangal" w:cs="Mangal"/>
          <w:color w:val="000000"/>
          <w:sz w:val="20"/>
          <w:sz w:val="20"/>
          <w:szCs w:val="20"/>
          <w:shd w:fill="FFFFFF" w:val="clear"/>
        </w:rPr>
        <w:t>माप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णाली</w:t>
      </w:r>
      <w:r>
        <w:rPr>
          <w:rFonts w:cs="Arial" w:ascii="Arial" w:hAnsi="Arial"/>
          <w:color w:val="000000"/>
          <w:sz w:val="20"/>
          <w:szCs w:val="20"/>
          <w:shd w:fill="FFFFFF" w:val="clear"/>
        </w:rPr>
        <w:t>"} numbers{"</w:t>
      </w:r>
      <w:r>
        <w:rPr>
          <w:rFonts w:ascii="Mangal" w:hAnsi="Mangal" w:cs="Mangal"/>
          <w:color w:val="000000"/>
          <w:sz w:val="20"/>
          <w:sz w:val="20"/>
          <w:szCs w:val="20"/>
          <w:shd w:fill="FFFFFF" w:val="clear"/>
        </w:rPr>
        <w:t>अङ्कह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 Currencies{ AED{ AED",</w:t>
      </w:r>
    </w:p>
    <w:p>
      <w:pPr>
        <w:pStyle w:val="Normal"/>
        <w:spacing w:lineRule="exact" w:line="420"/>
        <w:rPr/>
      </w:pPr>
      <w:r>
        <w:rPr>
          <w:rFonts w:cs="Arial" w:ascii="Arial" w:hAnsi="Arial"/>
          <w:color w:val="000000"/>
          <w:sz w:val="20"/>
          <w:szCs w:val="20"/>
          <w:shd w:fill="FFFFFF" w:val="clear"/>
        </w:rPr>
        <w:t>copyright.html#License ne{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¾</w:t>
      </w:r>
      <w:r>
        <w:rPr>
          <w:rFonts w:cs="Arial" w:ascii="Arial" w:hAnsi="Arial"/>
          <w:color w:val="000000"/>
          <w:sz w:val="20"/>
          <w:szCs w:val="20"/>
          <w:shd w:fill="FFFFFF" w:val="clear"/>
        </w:rPr>
        <w:t>"} 013{"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Arial" w:ascii="Arial" w:hAnsi="Arial"/>
          <w:color w:val="000000"/>
          <w:sz w:val="20"/>
          <w:szCs w:val="20"/>
          <w:shd w:fill="FFFFFF" w:val="clear"/>
        </w:rPr>
        <w:t>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p>
    <w:p>
      <w:pPr>
        <w:pStyle w:val="Normal"/>
        <w:spacing w:lineRule="exact" w:line="420"/>
        <w:rPr/>
      </w:pPr>
      <w:r>
        <w:rPr>
          <w:rFonts w:cs="Arial" w:ascii="Arial" w:hAnsi="Arial"/>
          <w:color w:val="000000"/>
          <w:sz w:val="20"/>
          <w:szCs w:val="20"/>
          <w:shd w:fill="FFFFFF" w:val="clear"/>
        </w:rPr>
        <w:t>copyright.html#License ne{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N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zoneStrings{ meta:India"{ ss{"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e_IN{ Version{"2.1.31.33"} calendar{ gregorian{ DateTimePatterns{ h:mm:ss a zzzz", h:mm:ss a z", h:mm:ss a", h:mm a", y MMMM d, EEEE", y MMMM d", y MMM d", yy/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Languages{ ak{"isi-Akhani"} am{"isi-Amaharikhi"} ar{"isi-Alabhu"} be{"isi-Bhelarashiyani"} bg{"isi-Bulgaria"} bn{"isi-Bhengali"} cs{"isi-Czech"} de{"isi-Jalimani"} el{"isi-Giliki"} en{"isi-Ngisi"} es{"isi-Sipeyini"} fa{"isi-Pheshiyani"} fr{"isi-Fulentshi"} ha{"isi-Hausa"} hi{"isi-Hindi"} hu{"isi-Hangari"} id{"isi-Indonesia"} ig{"isi-Igbo"} it{"isi-Italiano"} ja{"isi-Japhani"} jv{"isi-Java"} km{"isi-Khambodiya"} ko{"isi-Koriya"} ms{"isi-Malayi"} my{"isi-Burma"} nd{"isiNdebele"} ne{"isi-Nepali"} nl{"isi-Dutch"} pa{"isi-Phunjabi"} pl{"isi-Pholoshi"} pt{"isi-Potukezi"} ro{"isi-Romani"} ru{"isi-Rashiya"} rw{"isi-Ruwanda"} so{"isi-Somali"} sv{"isi-Swidishi"} ta{"is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urrencies{ AED{ AED", Dola lase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Countries{ AD{"Andora"} AE{"United Arab Emirates"} AF{"Afghanistan"} AG{"Antigua le Barbuda"} AI{"Anguilla"} AL{"Albania"} AM{"Armenia"} AO{"Angola"} AR{"Ajentina"} AS{"Samoa ye Amelika"} AT{"Austria"} AU{"Australia"} AW{"Arubha"} AZ{"Azerbaijan"} BA{"Bhosnia le Herzegovina"} BB{"Bhabhadosi"} BD{"Bhangiladeshi"} BE{"Bhelgium"} BF{"Bhukina Faso"} BG{"Bhulgariya"} BH{"Bhahareni"} BI{"Bhurundi"} BJ{"Bhenini"} BM{"Bhemuda"} BN{"Brunei"} BO{"Bholiviya"} BR{"Brazili"} BS{"Bhahamas"} BT{"Bhutani"} BW{"Botswana"} BY{"Bhelarusi"} BZ{"Bhelize"} CA{"Khanada"} CD{"Democratic Republic of the Congo"} CF{"Central African Republic"} CG{"Khongo"} CH{"Switzerland"} CI{"Iv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 AuxExemplarCharacters{"[r]"} ExemplarCharacters{"[a b c d e f g h i j k l m n o p q s t u v w x y z]"} ExemplarCharactersIndex{"[A B C D E F G H I J K L M N O P Q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 units{ duration{ day{ other{"{0} Da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s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d_Z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Version{"2.1.19.14"} collations{ search{ Sequence{ import und-u-co-search]" import nb-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Keys{ calendar{"kalender"} cf{"valutaformat"} colAlternate{"Ignorer sortering etter symboler"} colBackwards{"omvendt sortering etter aksent"} colCaseFirst{"Organisering av store og små bokstaver"} colCaseLevel{"Sortering av store og små bokstaver"} colNormalization{"Normalisert sortering"} colNumeric{"Numerisk sortering"} colStrength{"Sorteringsstyrke"} collation{"sorteringsrekkefølge"} currency{"valuta"} hc{"timesyklus (12 eller 24)"} lb{"linjeskiftstil"} ms{"målesystem"} numbers{"tall"} timezone{"tidssone"} va{"Språkvariant"} x{"privat br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 Currencies{ ADP{ ADP", andorranske pesetas",</w:t>
      </w:r>
    </w:p>
    <w:p>
      <w:pPr>
        <w:pStyle w:val="Normal"/>
        <w:spacing w:lineRule="exact" w:line="420"/>
        <w:rPr/>
      </w:pPr>
      <w:r>
        <w:rPr>
          <w:rFonts w:cs="Arial" w:ascii="Arial" w:hAnsi="Arial"/>
          <w:color w:val="000000"/>
          <w:sz w:val="20"/>
          <w:szCs w:val="20"/>
          <w:shd w:fill="FFFFFF" w:val="clear"/>
        </w:rPr>
        <w:t>copyright.html#License nb{ Countries{ 001{"verden"} 002{"Afrika"} 003{"Nord-Amerika"} 005{"Sør-Amerika"} 009{"Oseania"} 011{"Vest-Afrika"} 013{"Mellom-Amerika"} 014{"Øst-Afrika"} 015{"Nord-Afrika"} 017{"Sentral-Afrika"} 018{"Sørlige Afrika"} 019{"Amerika"} 021{"Nordlige Amerika"} 029{"Karibia"} 030{"Øst-Asia"} 034{"Sør-Asia"} 035{"Sørøst-Asia"} 039{"Sør-Europa"} 053{"Australasia"} 054{"Melanesia"} 057{"Mikronesia"} 061{"Polynesia"} 142{"Asia"} 143{"Sentral-Asia"} 145{"Vest-Asia"} 150{"Europa"} 151{"Øst-Europa"} 154{"Nord-Europa"} 155{"Vest-Europa"} 419{"Latin-Amerika"} AC{"Ascension"} AD{"Andorra"} AE{"De forente arabiske emirater"} AF{"Afghanistan"} AG{"Antigua og Barbuda"} AI{"Anguilla"</w:t>
      </w:r>
    </w:p>
    <w:p>
      <w:pPr>
        <w:pStyle w:val="Normal"/>
        <w:spacing w:lineRule="exact" w:line="420"/>
        <w:rPr/>
      </w:pPr>
      <w:r>
        <w:rPr>
          <w:rFonts w:cs="Arial" w:ascii="Arial" w:hAnsi="Arial"/>
          <w:color w:val="000000"/>
          <w:sz w:val="20"/>
          <w:szCs w:val="20"/>
          <w:shd w:fill="FFFFFF" w:val="clear"/>
        </w:rPr>
        <w:t xml:space="preserve">copyright.html#License nb{ AuxExemplarCharacters{"[á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ã č ç đ è ê í ń ñ ŋ š ŧ ú ü ž ä ö]"}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S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b_NO{ Version{"2.1.31.33"}</w:t>
      </w:r>
    </w:p>
    <w:p>
      <w:pPr>
        <w:pStyle w:val="Normal"/>
        <w:spacing w:lineRule="exact" w:line="420"/>
        <w:rPr/>
      </w:pPr>
      <w:r>
        <w:rPr>
          <w:rFonts w:cs="Arial" w:ascii="Arial" w:hAnsi="Arial"/>
          <w:color w:val="000000"/>
          <w:sz w:val="20"/>
          <w:szCs w:val="20"/>
          <w:shd w:fill="FFFFFF" w:val="clear"/>
        </w:rPr>
        <w:t>copyright.html#License na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Languages{ ak{"Akangowab"} am{"Amharicgowab"} ar{"Arabiǁî gowab"} be{"Belarusanǁî gowab"} bg{"Bulgariaǁî gowab"} bn{"Bengaliǁî gowab"} cs{"Czechǁî gowab"} de{"Duits"} el{"Xriks"} en{"Engels"} es{"Spaans"} fa{"Persiaǁî gowab"} fr{"Frans"} ha{"Hausagowab"} hi{"Hindigowab"} hu{"Hungariaǁî gowab"} id{"Indonesiaǁî gowab"} ig{"Igbogowab"} it{"Italians"} ja{"Japanees"} jv{"Javanese"} km{"Khmerǁî gowab, Central"} ko{"Koreaǁî gowab"} ms{"Malayǁî gowab"} my{"Burmesǁî gowab"} naq{"Khoekhoegowab"} ne{"Nepalǁî gowab"} nl{"Hollands"} pa{"Punjabigowab"} pl{"Poleǁî gowab"} pt{"Portugees"} ro{"Romaniaǁî gowab"} ru{"Russiaǁî gowab"} rw{"Rwandaǁî gowab"} so{"Soma</w:t>
      </w:r>
    </w:p>
    <w:p>
      <w:pPr>
        <w:pStyle w:val="Normal"/>
        <w:spacing w:lineRule="exact" w:line="420"/>
        <w:rPr/>
      </w:pPr>
      <w:r>
        <w:rPr>
          <w:rFonts w:cs="Arial" w:ascii="Arial" w:hAnsi="Arial"/>
          <w:color w:val="000000"/>
          <w:sz w:val="20"/>
          <w:szCs w:val="20"/>
          <w:shd w:fill="FFFFFF" w:val="clear"/>
        </w:rPr>
        <w:t>copyright.html#License naq{ Currencies{ AED{ AED", United Arab Emirates Dirham",</w:t>
      </w:r>
    </w:p>
    <w:p>
      <w:pPr>
        <w:pStyle w:val="Normal"/>
        <w:spacing w:lineRule="exact" w:line="420"/>
        <w:rPr/>
      </w:pPr>
      <w:r>
        <w:rPr>
          <w:rFonts w:cs="Arial" w:ascii="Arial" w:hAnsi="Arial"/>
          <w:color w:val="000000"/>
          <w:sz w:val="20"/>
          <w:szCs w:val="20"/>
          <w:shd w:fill="FFFFFF" w:val="clear"/>
        </w:rPr>
        <w:t>copyright.html#License naq{ Countries{ AD{"Andorrab"} AE{"United Arab Emirates"} AF{"Afghanistanni"} AG{"Antiguab tsî Barbudab"} AI{"Anguillab"} AL{"Albaniab"} AM{"Armeniab"} AO{"Angolab"} AR{"Argentinab"} AS{"Americab Samoab"} AT{"Austriab"} AU{"Australieb"} AW{"Arubab"} AZ{"Azerbaijanni"} BA{"Bosniab tsî Herzegovinab"} BB{"Barbados"} BD{"Banglades"} BE{"Belgiummi"} BF{"Burkina Fasob"} BG{"Bulgariab"} BH{"Bahrain"} BI{"Burundib"} BJ{"Benins"} BM{"Bermudas"} BN{"Brunei"} BO{"Boliviab"} BR{"Braziliab"} BS{"Bahamas"} BT{"Bhutans"} BW{"Botswanab"} BY{"Belarus"} BZ{"Belize"} CA{"Kanadab"} CD{"Democratic Republic of the Congo"} CF{"Central African Republiki"} CG{"Congob"} CH{"Switzerlan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naq{ AuxExemplarCharacters{"[j l v]"} ExemplarCharacters{"[a â b c d e f g h i î k m n o ô p q r s t u û w x y z ǀ ǁ ǂ ǃ]"} ExemplarCharactersIndex{"[A B C D E F G H I K M N O P Q R S T U W X Y Z]"} NumberElements{ latn{ patterns{ currencyFormat{"¤#,##0.00"}</w:t>
      </w:r>
    </w:p>
    <w:p>
      <w:pPr>
        <w:pStyle w:val="Normal"/>
        <w:spacing w:lineRule="exact" w:line="420"/>
        <w:rPr/>
      </w:pPr>
      <w:r>
        <w:rPr>
          <w:rFonts w:cs="Arial" w:ascii="Arial" w:hAnsi="Arial"/>
          <w:color w:val="000000"/>
          <w:sz w:val="20"/>
          <w:szCs w:val="20"/>
          <w:shd w:fill="FFFFFF" w:val="clear"/>
        </w:rPr>
        <w:t>copyright.html#License naq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zoneStrings{ fallbackFormat{"{1} ({0})"} gmtFormat{"GMT{0}"} gmtZeroFormat{"GMT"} hourFormat{"+HH:mm;-HH:mm"} regionFormat{"{0}"} regionFormatDaylight{"{0} (+1)"} regionFormatStandard{"{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Version{"2.1.31.86"} durationUnits{ hm{"h:mm"} hms{"h:mm:ss"} ms{"m:ss"}</w:t>
      </w:r>
    </w:p>
    <w:p>
      <w:pPr>
        <w:pStyle w:val="Normal"/>
        <w:spacing w:lineRule="exact" w:line="420"/>
        <w:rPr/>
      </w:pPr>
      <w:r>
        <w:rPr>
          <w:rFonts w:cs="Arial" w:ascii="Arial" w:hAnsi="Arial"/>
          <w:color w:val="000000"/>
          <w:sz w:val="20"/>
          <w:szCs w:val="20"/>
          <w:shd w:fill="FFFFFF" w:val="clear"/>
        </w:rPr>
        <w:t>copyright.html#License mzn{ Languages{ ab{"</w:t>
      </w:r>
      <w:r>
        <w:rPr>
          <w:rFonts w:ascii="Arial" w:hAnsi="Arial" w:cs="Arial"/>
          <w:color w:val="000000"/>
          <w:sz w:val="20"/>
          <w:sz w:val="20"/>
          <w:szCs w:val="20"/>
          <w:shd w:fill="FFFFFF" w:val="clear"/>
          <w:rtl w:val="true"/>
        </w:rPr>
        <w:t>آبخاز</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 Currencies{ AED{ AED",</w:t>
      </w:r>
    </w:p>
    <w:p>
      <w:pPr>
        <w:pStyle w:val="Normal"/>
        <w:spacing w:lineRule="exact" w:line="420"/>
        <w:rPr/>
      </w:pPr>
      <w:r>
        <w:rPr>
          <w:rFonts w:cs="Arial" w:ascii="Arial" w:hAnsi="Arial"/>
          <w:color w:val="000000"/>
          <w:sz w:val="20"/>
          <w:szCs w:val="20"/>
          <w:shd w:fill="FFFFFF" w:val="clear"/>
        </w:rPr>
        <w:t>copyright.html#License mzn{ Countries{ 001{"</w:t>
      </w:r>
      <w:r>
        <w:rPr>
          <w:rFonts w:ascii="Arial" w:hAnsi="Arial" w:cs="Arial"/>
          <w:color w:val="000000"/>
          <w:sz w:val="20"/>
          <w:sz w:val="20"/>
          <w:szCs w:val="20"/>
          <w:shd w:fill="FFFFFF" w:val="clear"/>
          <w:rtl w:val="true"/>
        </w:rPr>
        <w:t>جهو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آ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mzn{ AuxExemplarCharacters{"[\u200C\u200D\u200E\u200F \u064E \u064F \u0650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zn_IR{ Version{"2.1.31.33"}</w:t>
      </w:r>
    </w:p>
    <w:p>
      <w:pPr>
        <w:pStyle w:val="Normal"/>
        <w:spacing w:lineRule="exact" w:line="420"/>
        <w:rPr/>
      </w:pPr>
      <w:r>
        <w:rPr>
          <w:rFonts w:cs="Arial" w:ascii="Arial" w:hAnsi="Arial"/>
          <w:color w:val="000000"/>
          <w:sz w:val="20"/>
          <w:szCs w:val="20"/>
          <w:shd w:fill="FFFFFF" w:val="clear"/>
        </w:rPr>
        <w:t>copyright.html#License my{ Version{"2.1.37.5"} zoneStrings{ Africa:Abidjan"{ ec{"</w:t>
      </w:r>
      <w:r>
        <w:rPr>
          <w:rFonts w:ascii="Arial" w:hAnsi="Arial" w:cs="Arial"/>
          <w:color w:val="000000"/>
          <w:sz w:val="20"/>
          <w:sz w:val="20"/>
          <w:szCs w:val="20"/>
          <w:shd w:fill="FFFFFF" w:val="clear"/>
        </w:rPr>
        <w:t>အာဘီဂျ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Version{"2.1.37.5"} durationUnits{ hm{"h:mm"} hms{"h:mm:ss"} ms{"m:ss"}</w:t>
      </w:r>
    </w:p>
    <w:p>
      <w:pPr>
        <w:pStyle w:val="Normal"/>
        <w:spacing w:lineRule="exact" w:line="420"/>
        <w:rPr/>
      </w:pPr>
      <w:r>
        <w:rPr>
          <w:rFonts w:cs="Arial" w:ascii="Arial" w:hAnsi="Arial"/>
          <w:color w:val="000000"/>
          <w:sz w:val="20"/>
          <w:szCs w:val="20"/>
          <w:shd w:fill="FFFFFF" w:val="clear"/>
        </w:rPr>
        <w:t>copyright.html#License my{ Version{"2.1.19.14"} collations{ standard{ Sequence{ normalization on]" reorder My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Keys{ calendar{"</w:t>
      </w:r>
      <w:r>
        <w:rPr>
          <w:rFonts w:ascii="Arial" w:hAnsi="Arial" w:cs="Arial"/>
          <w:color w:val="000000"/>
          <w:sz w:val="20"/>
          <w:sz w:val="20"/>
          <w:szCs w:val="20"/>
          <w:shd w:fill="FFFFFF" w:val="clear"/>
        </w:rPr>
        <w:t>ပြက္ခဒိန်</w:t>
      </w:r>
      <w:r>
        <w:rPr>
          <w:rFonts w:cs="Arial" w:ascii="Arial" w:hAnsi="Arial"/>
          <w:color w:val="000000"/>
          <w:sz w:val="20"/>
          <w:szCs w:val="20"/>
          <w:shd w:fill="FFFFFF" w:val="clear"/>
        </w:rPr>
        <w:t>"} cf{"</w:t>
      </w:r>
      <w:r>
        <w:rPr>
          <w:rFonts w:ascii="Arial" w:hAnsi="Arial" w:cs="Arial"/>
          <w:color w:val="000000"/>
          <w:sz w:val="20"/>
          <w:sz w:val="20"/>
          <w:szCs w:val="20"/>
          <w:shd w:fill="FFFFFF" w:val="clear"/>
        </w:rPr>
        <w:t>ငွေရေတွက်ပုံစနစ်</w:t>
      </w:r>
      <w:r>
        <w:rPr>
          <w:rFonts w:cs="Arial" w:ascii="Arial" w:hAnsi="Arial"/>
          <w:color w:val="000000"/>
          <w:sz w:val="20"/>
          <w:szCs w:val="20"/>
          <w:shd w:fill="FFFFFF" w:val="clear"/>
        </w:rPr>
        <w:t>"} collation{"</w:t>
      </w:r>
      <w:r>
        <w:rPr>
          <w:rFonts w:ascii="Arial" w:hAnsi="Arial" w:cs="Arial"/>
          <w:color w:val="000000"/>
          <w:sz w:val="20"/>
          <w:sz w:val="20"/>
          <w:szCs w:val="20"/>
          <w:shd w:fill="FFFFFF" w:val="clear"/>
        </w:rPr>
        <w:t>အစဉ်လိုက်စီရန်</w:t>
      </w:r>
      <w:r>
        <w:rPr>
          <w:rFonts w:cs="Arial" w:ascii="Arial" w:hAnsi="Arial"/>
          <w:color w:val="000000"/>
          <w:sz w:val="20"/>
          <w:szCs w:val="20"/>
          <w:shd w:fill="FFFFFF" w:val="clear"/>
        </w:rPr>
        <w:t>"} currency{"</w:t>
      </w:r>
      <w:r>
        <w:rPr>
          <w:rFonts w:ascii="Arial" w:hAnsi="Arial" w:cs="Arial"/>
          <w:color w:val="000000"/>
          <w:sz w:val="20"/>
          <w:sz w:val="20"/>
          <w:szCs w:val="20"/>
          <w:shd w:fill="FFFFFF" w:val="clear"/>
        </w:rPr>
        <w:t>ငွေကြေး</w:t>
      </w:r>
      <w:r>
        <w:rPr>
          <w:rFonts w:cs="Arial" w:ascii="Arial" w:hAnsi="Arial"/>
          <w:color w:val="000000"/>
          <w:sz w:val="20"/>
          <w:szCs w:val="20"/>
          <w:shd w:fill="FFFFFF" w:val="clear"/>
        </w:rPr>
        <w:t>"} hc{"</w:t>
      </w:r>
      <w:r>
        <w:rPr>
          <w:rFonts w:ascii="Arial" w:hAnsi="Arial" w:cs="Arial"/>
          <w:color w:val="000000"/>
          <w:sz w:val="20"/>
          <w:sz w:val="20"/>
          <w:szCs w:val="20"/>
          <w:shd w:fill="FFFFFF" w:val="clear"/>
        </w:rPr>
        <w:t xml:space="preserve">နာရီစက်ဝန်း </w:t>
      </w:r>
      <w:r>
        <w:rPr>
          <w:rFonts w:cs="Arial" w:ascii="Arial" w:hAnsi="Arial"/>
          <w:color w:val="000000"/>
          <w:sz w:val="20"/>
          <w:szCs w:val="20"/>
          <w:shd w:fill="FFFFFF" w:val="clear"/>
        </w:rPr>
        <w:t>(</w:t>
      </w:r>
      <w:r>
        <w:rPr>
          <w:rFonts w:ascii="Arial" w:hAnsi="Arial" w:cs="Arial"/>
          <w:color w:val="000000"/>
          <w:sz w:val="20"/>
          <w:sz w:val="20"/>
          <w:szCs w:val="20"/>
          <w:shd w:fill="FFFFFF" w:val="clear"/>
        </w:rPr>
        <w:t>၁၂ နှင့် ၂၄</w:t>
      </w:r>
      <w:r>
        <w:rPr>
          <w:rFonts w:cs="Arial" w:ascii="Arial" w:hAnsi="Arial"/>
          <w:color w:val="000000"/>
          <w:sz w:val="20"/>
          <w:szCs w:val="20"/>
          <w:shd w:fill="FFFFFF" w:val="clear"/>
        </w:rPr>
        <w:t>)"} lb{"</w:t>
      </w:r>
      <w:r>
        <w:rPr>
          <w:rFonts w:ascii="Arial" w:hAnsi="Arial" w:cs="Arial"/>
          <w:color w:val="000000"/>
          <w:sz w:val="20"/>
          <w:sz w:val="20"/>
          <w:szCs w:val="20"/>
          <w:shd w:fill="FFFFFF" w:val="clear"/>
        </w:rPr>
        <w:t>စာပိုဒ်ခွဲပုံစံ</w:t>
      </w:r>
      <w:r>
        <w:rPr>
          <w:rFonts w:cs="Arial" w:ascii="Arial" w:hAnsi="Arial"/>
          <w:color w:val="000000"/>
          <w:sz w:val="20"/>
          <w:szCs w:val="20"/>
          <w:shd w:fill="FFFFFF" w:val="clear"/>
        </w:rPr>
        <w:t>"} ms{"</w:t>
      </w:r>
      <w:r>
        <w:rPr>
          <w:rFonts w:ascii="Arial" w:hAnsi="Arial" w:cs="Arial"/>
          <w:color w:val="000000"/>
          <w:sz w:val="20"/>
          <w:sz w:val="20"/>
          <w:szCs w:val="20"/>
          <w:shd w:fill="FFFFFF" w:val="clear"/>
        </w:rPr>
        <w:t>တိုင်းတာရေးစနစ်</w:t>
      </w:r>
      <w:r>
        <w:rPr>
          <w:rFonts w:cs="Arial" w:ascii="Arial" w:hAnsi="Arial"/>
          <w:color w:val="000000"/>
          <w:sz w:val="20"/>
          <w:szCs w:val="20"/>
          <w:shd w:fill="FFFFFF" w:val="clear"/>
        </w:rPr>
        <w:t>"} numbers{"</w:t>
      </w:r>
      <w:r>
        <w:rPr>
          <w:rFonts w:ascii="Arial" w:hAnsi="Arial" w:cs="Arial"/>
          <w:color w:val="000000"/>
          <w:sz w:val="20"/>
          <w:sz w:val="20"/>
          <w:szCs w:val="20"/>
          <w:shd w:fill="FFFFFF" w:val="clear"/>
        </w:rPr>
        <w:t>ကိန်းဂဏ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 Countries{ 001{"</w:t>
      </w:r>
      <w:r>
        <w:rPr>
          <w:rFonts w:ascii="Arial" w:hAnsi="Arial" w:cs="Arial"/>
          <w:color w:val="000000"/>
          <w:sz w:val="20"/>
          <w:sz w:val="20"/>
          <w:szCs w:val="20"/>
          <w:shd w:fill="FFFFFF" w:val="clear"/>
        </w:rPr>
        <w:t>ကမ္ဘာ</w:t>
      </w:r>
      <w:r>
        <w:rPr>
          <w:rFonts w:cs="Arial" w:ascii="Arial" w:hAnsi="Arial"/>
          <w:color w:val="000000"/>
          <w:sz w:val="20"/>
          <w:szCs w:val="20"/>
          <w:shd w:fill="FFFFFF" w:val="clear"/>
        </w:rPr>
        <w:t>"} 002{"</w:t>
      </w:r>
      <w:r>
        <w:rPr>
          <w:rFonts w:ascii="Arial" w:hAnsi="Arial" w:cs="Arial"/>
          <w:color w:val="000000"/>
          <w:sz w:val="20"/>
          <w:sz w:val="20"/>
          <w:szCs w:val="20"/>
          <w:shd w:fill="FFFFFF" w:val="clear"/>
        </w:rPr>
        <w:t>အာဖရိက</w:t>
      </w:r>
      <w:r>
        <w:rPr>
          <w:rFonts w:cs="Arial" w:ascii="Arial" w:hAnsi="Arial"/>
          <w:color w:val="000000"/>
          <w:sz w:val="20"/>
          <w:szCs w:val="20"/>
          <w:shd w:fill="FFFFFF" w:val="clear"/>
        </w:rPr>
        <w:t>"} 003{"</w:t>
      </w:r>
      <w:r>
        <w:rPr>
          <w:rFonts w:ascii="Arial" w:hAnsi="Arial" w:cs="Arial"/>
          <w:color w:val="000000"/>
          <w:sz w:val="20"/>
          <w:sz w:val="20"/>
          <w:szCs w:val="20"/>
          <w:shd w:fill="FFFFFF" w:val="clear"/>
        </w:rPr>
        <w:t>မြောက် အမေရိကတိုက်</w:t>
      </w:r>
      <w:r>
        <w:rPr>
          <w:rFonts w:cs="Arial" w:ascii="Arial" w:hAnsi="Arial"/>
          <w:color w:val="000000"/>
          <w:sz w:val="20"/>
          <w:szCs w:val="20"/>
          <w:shd w:fill="FFFFFF" w:val="clear"/>
        </w:rPr>
        <w:t>"} 005{"</w:t>
      </w:r>
      <w:r>
        <w:rPr>
          <w:rFonts w:ascii="Arial" w:hAnsi="Arial" w:cs="Arial"/>
          <w:color w:val="000000"/>
          <w:sz w:val="20"/>
          <w:sz w:val="20"/>
          <w:szCs w:val="20"/>
          <w:shd w:fill="FFFFFF" w:val="clear"/>
        </w:rPr>
        <w:t>တောင် အမေရိက</w:t>
      </w:r>
      <w:r>
        <w:rPr>
          <w:rFonts w:cs="Arial" w:ascii="Arial" w:hAnsi="Arial"/>
          <w:color w:val="000000"/>
          <w:sz w:val="20"/>
          <w:szCs w:val="20"/>
          <w:shd w:fill="FFFFFF" w:val="clear"/>
        </w:rPr>
        <w:t>"} 009{"</w:t>
      </w:r>
      <w:r>
        <w:rPr>
          <w:rFonts w:ascii="Arial" w:hAnsi="Arial" w:cs="Arial"/>
          <w:color w:val="000000"/>
          <w:sz w:val="20"/>
          <w:sz w:val="20"/>
          <w:szCs w:val="20"/>
          <w:shd w:fill="FFFFFF" w:val="clear"/>
        </w:rPr>
        <w:t>သမုဒ္ဒရာဒေသ</w:t>
      </w:r>
      <w:r>
        <w:rPr>
          <w:rFonts w:cs="Arial" w:ascii="Arial" w:hAnsi="Arial"/>
          <w:color w:val="000000"/>
          <w:sz w:val="20"/>
          <w:szCs w:val="20"/>
          <w:shd w:fill="FFFFFF" w:val="clear"/>
        </w:rPr>
        <w:t>"} 011{"</w:t>
      </w:r>
      <w:r>
        <w:rPr>
          <w:rFonts w:ascii="Arial" w:hAnsi="Arial" w:cs="Arial"/>
          <w:color w:val="000000"/>
          <w:sz w:val="20"/>
          <w:sz w:val="20"/>
          <w:szCs w:val="20"/>
          <w:shd w:fill="FFFFFF" w:val="clear"/>
        </w:rPr>
        <w:t>အနောက် အာဖရိက</w:t>
      </w:r>
      <w:r>
        <w:rPr>
          <w:rFonts w:cs="Arial" w:ascii="Arial" w:hAnsi="Arial"/>
          <w:color w:val="000000"/>
          <w:sz w:val="20"/>
          <w:szCs w:val="20"/>
          <w:shd w:fill="FFFFFF" w:val="clear"/>
        </w:rPr>
        <w:t>"} 013{"</w:t>
      </w:r>
      <w:r>
        <w:rPr>
          <w:rFonts w:ascii="Arial" w:hAnsi="Arial" w:cs="Arial"/>
          <w:color w:val="000000"/>
          <w:sz w:val="20"/>
          <w:sz w:val="20"/>
          <w:szCs w:val="20"/>
          <w:shd w:fill="FFFFFF" w:val="clear"/>
        </w:rPr>
        <w:t>ဗဟို အမေရိက</w:t>
      </w:r>
      <w:r>
        <w:rPr>
          <w:rFonts w:cs="Arial" w:ascii="Arial" w:hAnsi="Arial"/>
          <w:color w:val="000000"/>
          <w:sz w:val="20"/>
          <w:szCs w:val="20"/>
          <w:shd w:fill="FFFFFF" w:val="clear"/>
        </w:rPr>
        <w:t>"} 014{"</w:t>
      </w:r>
      <w:r>
        <w:rPr>
          <w:rFonts w:ascii="Arial" w:hAnsi="Arial" w:cs="Arial"/>
          <w:color w:val="000000"/>
          <w:sz w:val="20"/>
          <w:sz w:val="20"/>
          <w:szCs w:val="20"/>
          <w:shd w:fill="FFFFFF" w:val="clear"/>
        </w:rPr>
        <w:t>အရှေ့ အာဖရိက</w:t>
      </w:r>
      <w:r>
        <w:rPr>
          <w:rFonts w:cs="Arial" w:ascii="Arial" w:hAnsi="Arial"/>
          <w:color w:val="000000"/>
          <w:sz w:val="20"/>
          <w:szCs w:val="20"/>
          <w:shd w:fill="FFFFFF" w:val="clear"/>
        </w:rPr>
        <w:t>"} 015{"</w:t>
      </w:r>
      <w:r>
        <w:rPr>
          <w:rFonts w:ascii="Arial" w:hAnsi="Arial" w:cs="Arial"/>
          <w:color w:val="000000"/>
          <w:sz w:val="20"/>
          <w:sz w:val="20"/>
          <w:szCs w:val="20"/>
          <w:shd w:fill="FFFFFF" w:val="clear"/>
        </w:rPr>
        <w:t>မြောက် အာဖရိက</w:t>
      </w:r>
      <w:r>
        <w:rPr>
          <w:rFonts w:cs="Arial" w:ascii="Arial" w:hAnsi="Arial"/>
          <w:color w:val="000000"/>
          <w:sz w:val="20"/>
          <w:szCs w:val="20"/>
          <w:shd w:fill="FFFFFF" w:val="clear"/>
        </w:rPr>
        <w:t>"} 017{"</w:t>
      </w:r>
      <w:r>
        <w:rPr>
          <w:rFonts w:ascii="Arial" w:hAnsi="Arial" w:cs="Arial"/>
          <w:color w:val="000000"/>
          <w:sz w:val="20"/>
          <w:sz w:val="20"/>
          <w:szCs w:val="20"/>
          <w:shd w:fill="FFFFFF" w:val="clear"/>
        </w:rPr>
        <w:t>အလယ် အာဖရိက</w:t>
      </w:r>
      <w:r>
        <w:rPr>
          <w:rFonts w:cs="Arial" w:ascii="Arial" w:hAnsi="Arial"/>
          <w:color w:val="000000"/>
          <w:sz w:val="20"/>
          <w:szCs w:val="20"/>
          <w:shd w:fill="FFFFFF" w:val="clear"/>
        </w:rPr>
        <w:t>"} 018{"</w:t>
      </w:r>
      <w:r>
        <w:rPr>
          <w:rFonts w:ascii="Arial" w:hAnsi="Arial" w:cs="Arial"/>
          <w:color w:val="000000"/>
          <w:sz w:val="20"/>
          <w:sz w:val="20"/>
          <w:szCs w:val="20"/>
          <w:shd w:fill="FFFFFF" w:val="clear"/>
        </w:rPr>
        <w:t>အာဖရိက တောင်ပိုင်း</w:t>
      </w:r>
      <w:r>
        <w:rPr>
          <w:rFonts w:cs="Arial" w:ascii="Arial" w:hAnsi="Arial"/>
          <w:color w:val="000000"/>
          <w:sz w:val="20"/>
          <w:szCs w:val="20"/>
          <w:shd w:fill="FFFFFF" w:val="clear"/>
        </w:rPr>
        <w:t>"} 019{"</w:t>
      </w:r>
      <w:r>
        <w:rPr>
          <w:rFonts w:ascii="Arial" w:hAnsi="Arial" w:cs="Arial"/>
          <w:color w:val="000000"/>
          <w:sz w:val="20"/>
          <w:sz w:val="20"/>
          <w:szCs w:val="20"/>
          <w:shd w:fill="FFFFFF" w:val="clear"/>
        </w:rPr>
        <w:t>အမေရိကန်</w:t>
      </w:r>
      <w:r>
        <w:rPr>
          <w:rFonts w:cs="Arial" w:ascii="Arial" w:hAnsi="Arial"/>
          <w:color w:val="000000"/>
          <w:sz w:val="20"/>
          <w:szCs w:val="20"/>
          <w:shd w:fill="FFFFFF" w:val="clear"/>
        </w:rPr>
        <w:t>"} 021{"</w:t>
      </w:r>
      <w:r>
        <w:rPr>
          <w:rFonts w:ascii="Arial" w:hAnsi="Arial" w:cs="Arial"/>
          <w:color w:val="000000"/>
          <w:sz w:val="20"/>
          <w:sz w:val="20"/>
          <w:szCs w:val="20"/>
          <w:shd w:fill="FFFFFF" w:val="clear"/>
        </w:rPr>
        <w:t>မြောက် အမေရိက</w:t>
      </w:r>
      <w:r>
        <w:rPr>
          <w:rFonts w:cs="Arial" w:ascii="Arial" w:hAnsi="Arial"/>
          <w:color w:val="000000"/>
          <w:sz w:val="20"/>
          <w:szCs w:val="20"/>
          <w:shd w:fill="FFFFFF" w:val="clear"/>
        </w:rPr>
        <w:t>"} 029{"</w:t>
      </w:r>
      <w:r>
        <w:rPr>
          <w:rFonts w:ascii="Arial" w:hAnsi="Arial" w:cs="Arial"/>
          <w:color w:val="000000"/>
          <w:sz w:val="20"/>
          <w:sz w:val="20"/>
          <w:szCs w:val="20"/>
          <w:shd w:fill="FFFFFF" w:val="clear"/>
        </w:rPr>
        <w:t>ကာရစ်ဘီယံ</w:t>
      </w:r>
      <w:r>
        <w:rPr>
          <w:rFonts w:cs="Arial" w:ascii="Arial" w:hAnsi="Arial"/>
          <w:color w:val="000000"/>
          <w:sz w:val="20"/>
          <w:szCs w:val="20"/>
          <w:shd w:fill="FFFFFF" w:val="clear"/>
        </w:rPr>
        <w:t>"} 030{"</w:t>
      </w:r>
      <w:r>
        <w:rPr>
          <w:rFonts w:ascii="Arial" w:hAnsi="Arial" w:cs="Arial"/>
          <w:color w:val="000000"/>
          <w:sz w:val="20"/>
          <w:sz w:val="20"/>
          <w:szCs w:val="20"/>
          <w:shd w:fill="FFFFFF" w:val="clear"/>
        </w:rPr>
        <w:t>အရှေ့အာရှ</w:t>
      </w:r>
      <w:r>
        <w:rPr>
          <w:rFonts w:cs="Arial" w:ascii="Arial" w:hAnsi="Arial"/>
          <w:color w:val="000000"/>
          <w:sz w:val="20"/>
          <w:szCs w:val="20"/>
          <w:shd w:fill="FFFFFF" w:val="clear"/>
        </w:rPr>
        <w:t>"} 034{"</w:t>
      </w:r>
      <w:r>
        <w:rPr>
          <w:rFonts w:ascii="Arial" w:hAnsi="Arial" w:cs="Arial"/>
          <w:color w:val="000000"/>
          <w:sz w:val="20"/>
          <w:sz w:val="20"/>
          <w:szCs w:val="20"/>
          <w:shd w:fill="FFFFFF" w:val="clear"/>
        </w:rPr>
        <w:t>တောင်အာရှ</w:t>
      </w:r>
      <w:r>
        <w:rPr>
          <w:rFonts w:cs="Arial" w:ascii="Arial" w:hAnsi="Arial"/>
          <w:color w:val="000000"/>
          <w:sz w:val="20"/>
          <w:szCs w:val="20"/>
          <w:shd w:fill="FFFFFF" w:val="clear"/>
        </w:rPr>
        <w:t>"} 035{"</w:t>
      </w:r>
      <w:r>
        <w:rPr>
          <w:rFonts w:ascii="Arial" w:hAnsi="Arial" w:cs="Arial"/>
          <w:color w:val="000000"/>
          <w:sz w:val="20"/>
          <w:sz w:val="20"/>
          <w:szCs w:val="20"/>
          <w:shd w:fill="FFFFFF" w:val="clear"/>
        </w:rPr>
        <w:t>အရှေ့တောင်အာရှ</w:t>
      </w:r>
      <w:r>
        <w:rPr>
          <w:rFonts w:cs="Arial" w:ascii="Arial" w:hAnsi="Arial"/>
          <w:color w:val="000000"/>
          <w:sz w:val="20"/>
          <w:szCs w:val="20"/>
          <w:shd w:fill="FFFFFF" w:val="clear"/>
        </w:rPr>
        <w:t>"} 039{"</w:t>
      </w:r>
      <w:r>
        <w:rPr>
          <w:rFonts w:ascii="Arial" w:hAnsi="Arial" w:cs="Arial"/>
          <w:color w:val="000000"/>
          <w:sz w:val="20"/>
          <w:sz w:val="20"/>
          <w:szCs w:val="20"/>
          <w:shd w:fill="FFFFFF" w:val="clear"/>
        </w:rPr>
        <w:t>တောင်ဥရောပ</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my{ AuxExemplarCharacters{ </w:t>
      </w:r>
      <w:r>
        <w:rPr>
          <w:rFonts w:ascii="Arial" w:hAnsi="Arial" w:cs="Arial"/>
          <w:color w:val="000000"/>
          <w:sz w:val="20"/>
          <w:sz w:val="20"/>
          <w:szCs w:val="20"/>
          <w:shd w:fill="FFFFFF" w:val="clear"/>
        </w:rPr>
        <w:t xml:space="preserve">၀႐ ၁႑ ၂႒ ၃႓ ၄႔ ၅႕ ၆႖ ၇႗ ၈႘ ၉႙ ၵ ၚ ၽ ၾ ၐ ၑ ၥ ဨ ဢ ၒ ၓ ၔ ၕ </w:t>
      </w:r>
      <w:r>
        <w:rPr>
          <w:rFonts w:cs="Arial" w:ascii="Arial" w:hAnsi="Arial"/>
          <w:color w:val="000000"/>
          <w:sz w:val="20"/>
          <w:szCs w:val="20"/>
          <w:shd w:fill="FFFFFF" w:val="clear"/>
        </w:rPr>
        <w:t xml:space="preserve">\u1033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xml:space="preserve">\u1058 " u1059 \u1034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1086 </w:t>
      </w:r>
      <w:r>
        <w:rPr>
          <w:rFonts w:ascii="Arial" w:hAnsi="Arial" w:cs="Arial"/>
          <w:color w:val="000000"/>
          <w:sz w:val="20"/>
          <w:sz w:val="20"/>
          <w:szCs w:val="20"/>
          <w:shd w:fill="FFFFFF" w:val="clear"/>
        </w:rPr>
        <w:t>ၤ ႈ ႊ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y_M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Languages{ ak{"akaŋ"} am{"amharik"} ar{"arabiya"} be{"belarussiya"} bg{"bulgaria"} bn{"bengalia"} cs{"syekya"} de{"germaŋ"} el{"grek"} en{"zah Anglofoŋ"} es{"Espaniya"} fa{"Persia"} fr{"zah sǝr Franssǝ"} ha{"haussa"} hi{"hindi"} hu{"hungariya"} id{"indonesiya"} ig{"igbo"} it{"italiya"} ja{"zah sǝr Japoŋ"} jv{"javaniya"} km{"kmer"} ko{"korea"} ms{"malasiya"} mua{"MUNDAŊ"} my{"birmania"} ne{"Nepaliya"} nl{"zah sǝr ma kasǝŋ"} pa{"Pǝnjabi"} pl{"Poloniya"} pt{"Zah sǝr Portugal"} ro{"Romaniya"} ru{"Russiya"} rw{"Zah sǝr Rwanda"} so{"Somaliya"} sv{"Swedia"} ta{"Tamul"} th{"th"} tr{"Turk"} uk{"Ukrainia"}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urrencies{ AED{ AED", Solai Arab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Countries{ AD{"andorra"} AE{"Sǝr Arabiya ma taini"} AF{"afghanistaŋ"} AG{"antiguan ne Barbuda"} AI{"anguiya"} AL{"albaniya"} AM{"armeniya"} AO{"angola"} AR{"argentiniya"} AS{"samoa Amerika"} AT{"austriya"} AU{"australiya"} AW{"aruba"} AZ{"azerbaijaŋ"} BA{"bosniya ne Herzegovina"} BB{"barbadiya"} BD{"bangladeshiya"} BE{"belgika"} BF{"burkina Faso"} BG{"bulgariya"} BH{"bahraiŋ"} BI{"burundi"} BJ{"beniŋ"} BM{"bermudiya"} BN{"bruniya"} BO{"boliviya"} BR{"brazilya"} BS{"bahamas"} BT{"butaŋ"} BW{"botswana"} BY{"belarussiya"} BZ{"beliziya"} CA{"kanada"} CD{"Sǝr Kongo ma dii ne zair"} CF{"centrafrika"} CG{"kongo"} CH{"Sǝr Swiss"} CI{"ser Ivoi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 AuxExemplarCharacters{"[q 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ua_CM{ Version{"2.1.31.33"}</w:t>
      </w:r>
    </w:p>
    <w:p>
      <w:pPr>
        <w:pStyle w:val="Normal"/>
        <w:spacing w:lineRule="exact" w:line="420"/>
        <w:rPr/>
      </w:pPr>
      <w:r>
        <w:rPr>
          <w:rFonts w:cs="Arial" w:ascii="Arial" w:hAnsi="Arial"/>
          <w:color w:val="000000"/>
          <w:sz w:val="20"/>
          <w:szCs w:val="20"/>
          <w:shd w:fill="FFFFFF" w:val="clear"/>
        </w:rPr>
        <w:t>copyright.html#License mt{ Version{"2.1.37.1"} zoneStrings{ Africa:Abidjan"{ ec{"Abidjan"}</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mt{ Version{"2.1.37.1"} units{ angle{ arc-minute{ few{"{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many{"{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ne{"{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other{"{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Version{"2.1.19.14"} collations{ standard{ Sequence{ caseFirst upper]" before 1]c&amp;lt;ċ&amp;lt;&amp;lt;&amp;lt;Ċ" before 1]g&amp;lt;ġ&amp;lt;&amp;lt;&amp;lt;Ġ" before 1]h&amp;lt;għ&amp;lt;&amp;lt;&amp;lt;gĦ&amp;lt;&amp;lt;&amp;lt;Għ&amp;lt;&amp;lt;&amp;lt;GĦ" before 1]i&amp;lt;ħ&amp;lt;&amp;lt;&amp;lt;Ħ" before 1]z&amp;lt;ż&amp;lt;&amp;lt;&amp;lt;Ż"</w:t>
      </w:r>
    </w:p>
    <w:p>
      <w:pPr>
        <w:pStyle w:val="Normal"/>
        <w:spacing w:lineRule="exact" w:line="420"/>
        <w:rPr/>
      </w:pPr>
      <w:r>
        <w:rPr>
          <w:rFonts w:cs="Arial" w:ascii="Arial" w:hAnsi="Arial"/>
          <w:color w:val="000000"/>
          <w:sz w:val="20"/>
          <w:szCs w:val="20"/>
          <w:shd w:fill="FFFFFF" w:val="clear"/>
        </w:rPr>
        <w:t>copyright.html#License mt{ Keys{ calendar{"Kalendarju"} collation{"Kollazjoni"} currency{"Mun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urrencies{ AED{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Countries{ 001{"Dinja"} 002{"Affrika"} 005{"Amerika t’Isfel"} 009{"Oċejanja"} 011{"Affrika tal-Punent"} 013{"Amerika Ċentrali"} 014{"Affrika tal-Lvant"} 015{"Affrika ta’ Fuq"} 017{"Affrika Nofsani"} 018{"Affrika t’Isfel"} 019{"Amerika"} 029{"Karibew"} 030{"Asja tal-Lvant"} 034{"Asja t’Isfel Ċentrali"} 035{"Asja tax-Xlokk"} 039{"Ewropa t’Isfel"} 053{"Awstralja u New Zealand"} 054{"Melanesja"} 057{"Reġjun ta’ Mikroneżja"} 061{"Polinesja"} 142{"Asja"} 143{"Asja Ċentrali"} 145{"Asja tal-Punent"} 150{"Ewropa"} 151{"Ewropa tal-Lvant"} 154{"Ewropa ta’ Fuq"} 155{"Ewropa tal-Punent"} 419{"Amerika Latina"} AC{"Ascension Island"} AD{"Andorra"} AE{"l-Emirati Għarab Magħquda"} AF{"l-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t{ AuxExemplarCharacters{"[c y]"}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mt_M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Keys{ calendar{"Kalendar"} cf{"Format Mata wang"} colAlternate{"Abaikan Pengisihan Simbol"} colBackwards{"Pengisihan Aksen Terbalik"} colCaseFirst{"Penyusunan Huruf Besar/Huruf Kecil"} colCaseLevel{"Pengisihan Sensitif Atur"} colNormalization{"Pengisihan Ternormal"} colNumeric{"Pengisihan Berangka"} colStrength{"Kekuatan Pengisihan"} collation{"Tertib Isihan"} currency{"Mata wang"} hc{"Kitaran Jam (12 berbanding 24)"} lb{"Gaya Pemisah Baris"} ms{"Sistem Ukuran"} numbers{"Nombor"} timezone{"Zon Waktu"} va{"Varian Tempat"} x{"Penggunaan Pe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urrencies{ AED{ AED", Dirham Emiriah Arab Bers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Countries{ 001{"Dunia"} 002{"Afrika"} 003{"Amerika Utara"} 005{"Amerika Selatan"} 009{"Oceania"} 011{"Afrika Barat"} 013{"Amerika Tengah"} 014{"Afrika Timur"} 015{"Afrika Utara"} 017{"Afrika Tengah"} 018{"Selatan Afrika"} 019{"Amerika"} 021{"Utara Amerika"} 029{"Caribbean"} 030{"Asia Timur"} 034{"Asia Selatan"} 035{"Asia Tenggara"} 039{"Eropah Selatan"} 053{"Australasia"} 054{"Melanesia"} 057{"Wilayah Mikronesia"} 061{"Polinesia"} 142{"Asia"} 143{"Asia Tengah"} 145{"Asia Barat"} 150{"Eropah"} 151{"Eropah Timur"} 154{"Eropah Utara"} 155{"Eropah Barat"} 419{"Amerika Latin"} AC{"Pulau Ascension"} AD{"Andorra"} AE{"Emiriah Arab Bersatu"} AF{"Afghanistan"} AG{"Antigua da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SG{ Currencies{ SGD{</w:t>
      </w:r>
    </w:p>
    <w:p>
      <w:pPr>
        <w:pStyle w:val="Normal"/>
        <w:spacing w:lineRule="exact" w:line="420"/>
        <w:rPr/>
      </w:pPr>
      <w:r>
        <w:rPr>
          <w:rFonts w:cs="Arial" w:ascii="Arial" w:hAnsi="Arial"/>
          <w:color w:val="000000"/>
          <w:sz w:val="20"/>
          <w:szCs w:val="20"/>
          <w:shd w:fill="FFFFFF" w:val="clear"/>
        </w:rPr>
        <w:t>copyright.html#License ms_M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s_BN{ Currencies{ BND{</w:t>
      </w:r>
    </w:p>
    <w:p>
      <w:pPr>
        <w:pStyle w:val="Normal"/>
        <w:spacing w:lineRule="exact" w:line="420"/>
        <w:rPr/>
      </w:pPr>
      <w:r>
        <w:rPr>
          <w:rFonts w:cs="Arial" w:ascii="Arial" w:hAnsi="Arial"/>
          <w:color w:val="000000"/>
          <w:sz w:val="20"/>
          <w:szCs w:val="20"/>
          <w:shd w:fill="FFFFFF" w:val="clear"/>
        </w:rPr>
        <w:t>copyright.html#License mr{ Version{"2.1.37.22"}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mr{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mr{ Keys{ calendar{"à¤¦à¤¿à¤¨à¤¦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cf{"à¤</w:t>
      </w:r>
      <w:r>
        <w:rPr>
          <w:rFonts w:cs="Tahoma" w:ascii="Tahoma" w:hAnsi="Tahoma"/>
          <w:color w:val="000000"/>
          <w:sz w:val="20"/>
          <w:szCs w:val="20"/>
          <w:shd w:fill="FFFFFF" w:val="clear"/>
        </w:rPr>
        <w:t>�</w:t>
      </w:r>
      <w:r>
        <w:rPr>
          <w:rFonts w:cs="Arial" w:ascii="Arial" w:hAnsi="Arial"/>
          <w:color w:val="000000"/>
          <w:sz w:val="20"/>
          <w:szCs w:val="20"/>
          <w:shd w:fill="FFFFFF" w:val="clear"/>
        </w:rPr>
        <w:t>à¤²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 colBackwards{"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Numeri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colStrength{"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collation{"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µà¤¾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w:t>
      </w:r>
      <w:r>
        <w:rPr>
          <w:rFonts w:cs="Tahoma" w:ascii="Tahoma" w:hAnsi="Tahoma"/>
          <w:color w:val="000000"/>
          <w:sz w:val="20"/>
          <w:szCs w:val="20"/>
          <w:shd w:fill="FFFFFF" w:val="clear"/>
        </w:rPr>
        <w:t>�</w:t>
      </w:r>
      <w:r>
        <w:rPr>
          <w:rFonts w:cs="Arial" w:ascii="Arial" w:hAnsi="Arial"/>
          <w:color w:val="000000"/>
          <w:sz w:val="20"/>
          <w:szCs w:val="20"/>
          <w:shd w:fill="FFFFFF" w:val="clear"/>
        </w:rPr>
        <w:t>à¤²à¤¨"} hc{"à¤¤à¤¾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µà¤¿ 24)"} lb{"à¤²à¤¾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numbers{"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timezone{"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 Currencies{ AED{ AED",</w:t>
      </w:r>
    </w:p>
    <w:p>
      <w:pPr>
        <w:pStyle w:val="Normal"/>
        <w:spacing w:lineRule="exact" w:line="420"/>
        <w:rPr/>
      </w:pPr>
      <w:r>
        <w:rPr>
          <w:rFonts w:cs="Arial" w:ascii="Arial" w:hAnsi="Arial"/>
          <w:color w:val="000000"/>
          <w:sz w:val="20"/>
          <w:szCs w:val="20"/>
          <w:shd w:fill="FFFFFF" w:val="clear"/>
        </w:rPr>
        <w:t>copyright.html#License mr{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ª</w:t>
      </w:r>
      <w:r>
        <w:rPr>
          <w:rFonts w:cs="Arial" w:ascii="Arial" w:hAnsi="Arial"/>
          <w:color w:val="000000"/>
          <w:sz w:val="20"/>
          <w:szCs w:val="20"/>
          <w:shd w:fill="FFFFFF" w:val="clear"/>
        </w:rPr>
        <w:t>"}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mr{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r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o{ ALIAS"{"ro_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zoneStrings{ Africa:Abidjan"{ ec{"Аби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37.1"} durationUnits{ hm{"hh:mm"} hms{"h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Version{"2.1.19.14"} collations{ standard{ Sequence{"[reorder Cyrl Mo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Keys{ calendar{"хуанли"} cf{"валютын формат"} collation{"Захиалга ялгах"}</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Countries{ 001{"Дэлхий"} 002{"Африк"} 003{"Хойд Америк"}</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 AuxExemplarCharacters{"[ә җ ӊ һ]"}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n_MN{ Version{"2.1.31.33"}</w:t>
      </w:r>
    </w:p>
    <w:p>
      <w:pPr>
        <w:pStyle w:val="Normal"/>
        <w:spacing w:lineRule="exact" w:line="420"/>
        <w:rPr/>
      </w:pPr>
      <w:r>
        <w:rPr>
          <w:rFonts w:cs="Arial" w:ascii="Arial" w:hAnsi="Arial"/>
          <w:color w:val="000000"/>
          <w:sz w:val="20"/>
          <w:szCs w:val="20"/>
          <w:shd w:fill="FFFFFF" w:val="clear"/>
        </w:rPr>
        <w:t>copyright.html#License ml{ Version{"2.1.36.86"} zoneStrings{ Africa:Abidjan"{ ec{"</w:t>
      </w:r>
      <w:r>
        <w:rPr>
          <w:rFonts w:ascii="Kartika" w:hAnsi="Kartika" w:cs="Kartika"/>
          <w:color w:val="000000"/>
          <w:sz w:val="20"/>
          <w:sz w:val="20"/>
          <w:szCs w:val="20"/>
          <w:shd w:fill="FFFFFF" w:val="clear"/>
        </w:rPr>
        <w:t>അബിദ്</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ജാൻ</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Version{"2.1.36.86"} durationUnits{ hm{"h:mm"} hms{"h:mm:ss"} ms{"m:ss"}</w:t>
      </w:r>
    </w:p>
    <w:p>
      <w:pPr>
        <w:pStyle w:val="Normal"/>
        <w:spacing w:lineRule="exact" w:line="420"/>
        <w:rPr/>
      </w:pPr>
      <w:r>
        <w:rPr>
          <w:rFonts w:cs="Arial" w:ascii="Arial" w:hAnsi="Arial"/>
          <w:color w:val="000000"/>
          <w:sz w:val="20"/>
          <w:szCs w:val="20"/>
          <w:shd w:fill="FFFFFF" w:val="clear"/>
        </w:rPr>
        <w:t>copyright.html#License ml{ Version{"2.1.19.14"} collations{ standard{ Sequence{ reorder Mlym Latn Deva Arab Taml Knda Telu Beng Guru Gujr Orya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 Keys{ calendar{"</w:t>
      </w:r>
      <w:r>
        <w:rPr>
          <w:rFonts w:ascii="Kartika" w:hAnsi="Kartika" w:cs="Kartika"/>
          <w:color w:val="000000"/>
          <w:sz w:val="20"/>
          <w:sz w:val="20"/>
          <w:szCs w:val="20"/>
          <w:shd w:fill="FFFFFF" w:val="clear"/>
        </w:rPr>
        <w:t>കലണ്ടർ</w:t>
      </w:r>
      <w:r>
        <w:rPr>
          <w:rFonts w:cs="Arial" w:ascii="Arial" w:hAnsi="Arial"/>
          <w:color w:val="000000"/>
          <w:sz w:val="20"/>
          <w:szCs w:val="20"/>
          <w:shd w:fill="FFFFFF" w:val="clear"/>
        </w:rPr>
        <w:t>"} cf{"</w:t>
      </w:r>
      <w:r>
        <w:rPr>
          <w:rFonts w:ascii="Kartika" w:hAnsi="Kartika" w:cs="Kartika"/>
          <w:color w:val="000000"/>
          <w:sz w:val="20"/>
          <w:sz w:val="20"/>
          <w:szCs w:val="20"/>
          <w:shd w:fill="FFFFFF" w:val="clear"/>
        </w:rPr>
        <w:t>കറൻ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ഫോർമാറ്റ്</w:t>
      </w:r>
      <w:r>
        <w:rPr>
          <w:rFonts w:cs="Arial" w:ascii="Arial" w:hAnsi="Arial"/>
          <w:color w:val="000000"/>
          <w:sz w:val="20"/>
          <w:szCs w:val="20"/>
          <w:shd w:fill="FFFFFF" w:val="clear"/>
        </w:rPr>
        <w:t>"} colAlternate{"</w:t>
      </w:r>
      <w:r>
        <w:rPr>
          <w:rFonts w:ascii="Kartika" w:hAnsi="Kartika" w:cs="Kartika"/>
          <w:color w:val="000000"/>
          <w:sz w:val="20"/>
          <w:sz w:val="20"/>
          <w:szCs w:val="20"/>
          <w:shd w:fill="FFFFFF" w:val="clear"/>
        </w:rPr>
        <w:t>ചിഹ്ന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ന്നത്</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വഗണിക്കുക</w:t>
      </w:r>
      <w:r>
        <w:rPr>
          <w:rFonts w:cs="Arial" w:ascii="Arial" w:hAnsi="Arial"/>
          <w:color w:val="000000"/>
          <w:sz w:val="20"/>
          <w:szCs w:val="20"/>
          <w:shd w:fill="FFFFFF" w:val="clear"/>
        </w:rPr>
        <w:t>"} colBackwards{"</w:t>
      </w:r>
      <w:r>
        <w:rPr>
          <w:rFonts w:ascii="Kartika" w:hAnsi="Kartika" w:cs="Kartika"/>
          <w:color w:val="000000"/>
          <w:sz w:val="20"/>
          <w:sz w:val="20"/>
          <w:szCs w:val="20"/>
          <w:shd w:fill="FFFFFF" w:val="clear"/>
        </w:rPr>
        <w:t>വിപരീതക്ര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ക്</w:t>
      </w:r>
      <w:r>
        <w:rPr>
          <w:rFonts w:ascii="Arial" w:hAnsi="Arial" w:cs="Arial"/>
          <w:color w:val="000000"/>
          <w:sz w:val="20"/>
          <w:sz w:val="20"/>
          <w:szCs w:val="20"/>
          <w:shd w:fill="FFFFFF" w:val="clear"/>
        </w:rPr>
        <w:t>‌</w:t>
      </w:r>
      <w:r>
        <w:rPr>
          <w:rFonts w:ascii="Kartika" w:hAnsi="Kartika" w:cs="Kartika"/>
          <w:color w:val="000000"/>
          <w:sz w:val="20"/>
          <w:sz w:val="20"/>
          <w:szCs w:val="20"/>
          <w:shd w:fill="FFFFFF" w:val="clear"/>
        </w:rPr>
        <w:t>സന്റ്</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First{"</w:t>
      </w:r>
      <w:r>
        <w:rPr>
          <w:rFonts w:ascii="Kartika" w:hAnsi="Kartika" w:cs="Kartika"/>
          <w:color w:val="000000"/>
          <w:sz w:val="20"/>
          <w:sz w:val="20"/>
          <w:szCs w:val="20"/>
          <w:shd w:fill="FFFFFF" w:val="clear"/>
        </w:rPr>
        <w:t>വലിയക്ഷര</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ചെറിയക്ഷര</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CaseLevel{"</w:t>
      </w:r>
      <w:r>
        <w:rPr>
          <w:rFonts w:ascii="Kartika" w:hAnsi="Kartika" w:cs="Kartika"/>
          <w:color w:val="000000"/>
          <w:sz w:val="20"/>
          <w:sz w:val="20"/>
          <w:szCs w:val="20"/>
          <w:shd w:fill="FFFFFF" w:val="clear"/>
        </w:rPr>
        <w:t>കേസ്</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ൻസിറ്റീവ്</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ormalization{"</w:t>
      </w:r>
      <w:r>
        <w:rPr>
          <w:rFonts w:ascii="Kartika" w:hAnsi="Kartika" w:cs="Kartika"/>
          <w:color w:val="000000"/>
          <w:sz w:val="20"/>
          <w:sz w:val="20"/>
          <w:szCs w:val="20"/>
          <w:shd w:fill="FFFFFF" w:val="clear"/>
        </w:rPr>
        <w:t>സാധാരണ</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Numeric{"</w:t>
      </w:r>
      <w:r>
        <w:rPr>
          <w:rFonts w:ascii="Kartika" w:hAnsi="Kartika" w:cs="Kartika"/>
          <w:color w:val="000000"/>
          <w:sz w:val="20"/>
          <w:sz w:val="20"/>
          <w:szCs w:val="20"/>
          <w:shd w:fill="FFFFFF" w:val="clear"/>
        </w:rPr>
        <w:t>അക്കങ്ങൾ</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രകാരമുള്ള</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ടുക്കൽ</w:t>
      </w:r>
      <w:r>
        <w:rPr>
          <w:rFonts w:cs="Arial" w:ascii="Arial" w:hAnsi="Arial"/>
          <w:color w:val="000000"/>
          <w:sz w:val="20"/>
          <w:szCs w:val="20"/>
          <w:shd w:fill="FFFFFF" w:val="clear"/>
        </w:rPr>
        <w:t>"} colStrength{"</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ദൃഢത</w:t>
      </w:r>
      <w:r>
        <w:rPr>
          <w:rFonts w:cs="Arial" w:ascii="Arial" w:hAnsi="Arial"/>
          <w:color w:val="000000"/>
          <w:sz w:val="20"/>
          <w:szCs w:val="20"/>
          <w:shd w:fill="FFFFFF" w:val="clear"/>
        </w:rPr>
        <w:t>"} collation{"</w:t>
      </w:r>
      <w:r>
        <w:rPr>
          <w:rFonts w:ascii="Kartika" w:hAnsi="Kartika" w:cs="Kartika"/>
          <w:color w:val="000000"/>
          <w:sz w:val="20"/>
          <w:sz w:val="20"/>
          <w:szCs w:val="20"/>
          <w:shd w:fill="FFFFFF" w:val="clear"/>
        </w:rPr>
        <w:t>അടുക്കൽ</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ക്രമം</w:t>
      </w:r>
      <w:r>
        <w:rPr>
          <w:rFonts w:cs="Arial" w:ascii="Arial" w:hAnsi="Arial"/>
          <w:color w:val="000000"/>
          <w:sz w:val="20"/>
          <w:szCs w:val="20"/>
          <w:shd w:fill="FFFFFF" w:val="clear"/>
        </w:rPr>
        <w:t>"} currency{"</w:t>
      </w:r>
      <w:r>
        <w:rPr>
          <w:rFonts w:ascii="Kartika" w:hAnsi="Kartika" w:cs="Kartika"/>
          <w:color w:val="000000"/>
          <w:sz w:val="20"/>
          <w:sz w:val="20"/>
          <w:szCs w:val="20"/>
          <w:shd w:fill="FFFFFF" w:val="clear"/>
        </w:rPr>
        <w:t>നാണയം</w:t>
      </w:r>
      <w:r>
        <w:rPr>
          <w:rFonts w:cs="Arial" w:ascii="Arial" w:hAnsi="Arial"/>
          <w:color w:val="000000"/>
          <w:sz w:val="20"/>
          <w:szCs w:val="20"/>
          <w:shd w:fill="FFFFFF" w:val="clear"/>
        </w:rPr>
        <w:t>"} hc{"</w:t>
      </w:r>
      <w:r>
        <w:rPr>
          <w:rFonts w:ascii="Kartika" w:hAnsi="Kartika" w:cs="Kartika"/>
          <w:color w:val="000000"/>
          <w:sz w:val="20"/>
          <w:sz w:val="20"/>
          <w:szCs w:val="20"/>
          <w:shd w:fill="FFFFFF" w:val="clear"/>
        </w:rPr>
        <w:t>സമയ</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ഘടന</w:t>
      </w:r>
    </w:p>
    <w:p>
      <w:pPr>
        <w:pStyle w:val="Normal"/>
        <w:spacing w:lineRule="exact" w:line="420"/>
        <w:rPr/>
      </w:pPr>
      <w:r>
        <w:rPr>
          <w:rFonts w:cs="Arial" w:ascii="Arial" w:hAnsi="Arial"/>
          <w:color w:val="000000"/>
          <w:sz w:val="20"/>
          <w:szCs w:val="20"/>
          <w:shd w:fill="FFFFFF" w:val="clear"/>
        </w:rPr>
        <w:t>copyright.html#License ml{ Currencies{ ADP{ ADP",</w:t>
      </w:r>
    </w:p>
    <w:p>
      <w:pPr>
        <w:pStyle w:val="Normal"/>
        <w:spacing w:lineRule="exact" w:line="420"/>
        <w:rPr/>
      </w:pPr>
      <w:r>
        <w:rPr>
          <w:rFonts w:cs="Arial" w:ascii="Arial" w:hAnsi="Arial"/>
          <w:color w:val="000000"/>
          <w:sz w:val="20"/>
          <w:szCs w:val="20"/>
          <w:shd w:fill="FFFFFF" w:val="clear"/>
        </w:rPr>
        <w:t>copyright.html#License ml{ Countries{ 001{"</w:t>
      </w:r>
      <w:r>
        <w:rPr>
          <w:rFonts w:ascii="Kartika" w:hAnsi="Kartika" w:cs="Kartika"/>
          <w:color w:val="000000"/>
          <w:sz w:val="20"/>
          <w:sz w:val="20"/>
          <w:szCs w:val="20"/>
          <w:shd w:fill="FFFFFF" w:val="clear"/>
        </w:rPr>
        <w:t>ലോകം</w:t>
      </w:r>
      <w:r>
        <w:rPr>
          <w:rFonts w:cs="Arial" w:ascii="Arial" w:hAnsi="Arial"/>
          <w:color w:val="000000"/>
          <w:sz w:val="20"/>
          <w:szCs w:val="20"/>
          <w:shd w:fill="FFFFFF" w:val="clear"/>
        </w:rPr>
        <w:t>"} 002{"</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03{"</w:t>
      </w:r>
      <w:r>
        <w:rPr>
          <w:rFonts w:ascii="Kartika" w:hAnsi="Kartika" w:cs="Kartika"/>
          <w:color w:val="000000"/>
          <w:sz w:val="20"/>
          <w:sz w:val="20"/>
          <w:szCs w:val="20"/>
          <w:shd w:fill="FFFFFF" w:val="clear"/>
        </w:rPr>
        <w:t>വട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5{"</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09{"</w:t>
      </w:r>
      <w:r>
        <w:rPr>
          <w:rFonts w:ascii="Kartika" w:hAnsi="Kartika" w:cs="Kartika"/>
          <w:color w:val="000000"/>
          <w:sz w:val="20"/>
          <w:sz w:val="20"/>
          <w:szCs w:val="20"/>
          <w:shd w:fill="FFFFFF" w:val="clear"/>
        </w:rPr>
        <w:t>ഓഷ്യാനിയ</w:t>
      </w:r>
      <w:r>
        <w:rPr>
          <w:rFonts w:cs="Arial" w:ascii="Arial" w:hAnsi="Arial"/>
          <w:color w:val="000000"/>
          <w:sz w:val="20"/>
          <w:szCs w:val="20"/>
          <w:shd w:fill="FFFFFF" w:val="clear"/>
        </w:rPr>
        <w:t>"} 011{"</w:t>
      </w:r>
      <w:r>
        <w:rPr>
          <w:rFonts w:ascii="Kartika" w:hAnsi="Kartika" w:cs="Kartika"/>
          <w:color w:val="000000"/>
          <w:sz w:val="20"/>
          <w:sz w:val="20"/>
          <w:szCs w:val="20"/>
          <w:shd w:fill="FFFFFF" w:val="clear"/>
        </w:rPr>
        <w:t>പശ്ചിമ</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3{"</w:t>
      </w:r>
      <w:r>
        <w:rPr>
          <w:rFonts w:ascii="Kartika" w:hAnsi="Kartika" w:cs="Kartika"/>
          <w:color w:val="000000"/>
          <w:sz w:val="20"/>
          <w:sz w:val="20"/>
          <w:szCs w:val="20"/>
          <w:shd w:fill="FFFFFF" w:val="clear"/>
        </w:rPr>
        <w:t>മദ്ധ്യഅമേരിക്ക</w:t>
      </w:r>
      <w:r>
        <w:rPr>
          <w:rFonts w:cs="Arial" w:ascii="Arial" w:hAnsi="Arial"/>
          <w:color w:val="000000"/>
          <w:sz w:val="20"/>
          <w:szCs w:val="20"/>
          <w:shd w:fill="FFFFFF" w:val="clear"/>
        </w:rPr>
        <w:t>"} 014{"</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5{"</w:t>
      </w:r>
      <w:r>
        <w:rPr>
          <w:rFonts w:ascii="Kartika" w:hAnsi="Kartika" w:cs="Kartika"/>
          <w:color w:val="000000"/>
          <w:sz w:val="20"/>
          <w:sz w:val="20"/>
          <w:szCs w:val="20"/>
          <w:shd w:fill="FFFFFF" w:val="clear"/>
        </w:rPr>
        <w:t>ഉത്തരാഫ്രിക്ക</w:t>
      </w:r>
      <w:r>
        <w:rPr>
          <w:rFonts w:cs="Arial" w:ascii="Arial" w:hAnsi="Arial"/>
          <w:color w:val="000000"/>
          <w:sz w:val="20"/>
          <w:szCs w:val="20"/>
          <w:shd w:fill="FFFFFF" w:val="clear"/>
        </w:rPr>
        <w:t>"} 017{"</w:t>
      </w:r>
      <w:r>
        <w:rPr>
          <w:rFonts w:ascii="Kartika" w:hAnsi="Kartika" w:cs="Kartika"/>
          <w:color w:val="000000"/>
          <w:sz w:val="20"/>
          <w:sz w:val="20"/>
          <w:szCs w:val="20"/>
          <w:shd w:fill="FFFFFF" w:val="clear"/>
        </w:rPr>
        <w:t>മദ്ധ്യആഫ്രിക്ക</w:t>
      </w:r>
      <w:r>
        <w:rPr>
          <w:rFonts w:cs="Arial" w:ascii="Arial" w:hAnsi="Arial"/>
          <w:color w:val="000000"/>
          <w:sz w:val="20"/>
          <w:szCs w:val="20"/>
          <w:shd w:fill="FFFFFF" w:val="clear"/>
        </w:rPr>
        <w:t>"} 018{"</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ആഫ്രിക്ക</w:t>
      </w:r>
      <w:r>
        <w:rPr>
          <w:rFonts w:cs="Arial" w:ascii="Arial" w:hAnsi="Arial"/>
          <w:color w:val="000000"/>
          <w:sz w:val="20"/>
          <w:szCs w:val="20"/>
          <w:shd w:fill="FFFFFF" w:val="clear"/>
        </w:rPr>
        <w:t>"} 019{"</w:t>
      </w:r>
      <w:r>
        <w:rPr>
          <w:rFonts w:ascii="Kartika" w:hAnsi="Kartika" w:cs="Kartika"/>
          <w:color w:val="000000"/>
          <w:sz w:val="20"/>
          <w:sz w:val="20"/>
          <w:szCs w:val="20"/>
          <w:shd w:fill="FFFFFF" w:val="clear"/>
        </w:rPr>
        <w:t>അമേരിക്കകൾ</w:t>
      </w:r>
      <w:r>
        <w:rPr>
          <w:rFonts w:cs="Arial" w:ascii="Arial" w:hAnsi="Arial"/>
          <w:color w:val="000000"/>
          <w:sz w:val="20"/>
          <w:szCs w:val="20"/>
          <w:shd w:fill="FFFFFF" w:val="clear"/>
        </w:rPr>
        <w:t>"} 021{"</w:t>
      </w:r>
      <w:r>
        <w:rPr>
          <w:rFonts w:ascii="Kartika" w:hAnsi="Kartika" w:cs="Kartika"/>
          <w:color w:val="000000"/>
          <w:sz w:val="20"/>
          <w:sz w:val="20"/>
          <w:szCs w:val="20"/>
          <w:shd w:fill="FFFFFF" w:val="clear"/>
        </w:rPr>
        <w:t>വട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അമേരിക്ക</w:t>
      </w:r>
      <w:r>
        <w:rPr>
          <w:rFonts w:cs="Arial" w:ascii="Arial" w:hAnsi="Arial"/>
          <w:color w:val="000000"/>
          <w:sz w:val="20"/>
          <w:szCs w:val="20"/>
          <w:shd w:fill="FFFFFF" w:val="clear"/>
        </w:rPr>
        <w:t>"} 029{"</w:t>
      </w:r>
      <w:r>
        <w:rPr>
          <w:rFonts w:ascii="Kartika" w:hAnsi="Kartika" w:cs="Kartika"/>
          <w:color w:val="000000"/>
          <w:sz w:val="20"/>
          <w:sz w:val="20"/>
          <w:szCs w:val="20"/>
          <w:shd w:fill="FFFFFF" w:val="clear"/>
        </w:rPr>
        <w:t>കരീബിയൻ</w:t>
      </w:r>
      <w:r>
        <w:rPr>
          <w:rFonts w:cs="Arial" w:ascii="Arial" w:hAnsi="Arial"/>
          <w:color w:val="000000"/>
          <w:sz w:val="20"/>
          <w:szCs w:val="20"/>
          <w:shd w:fill="FFFFFF" w:val="clear"/>
        </w:rPr>
        <w:t>"} 030{"</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4{"</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5{"</w:t>
      </w:r>
      <w:r>
        <w:rPr>
          <w:rFonts w:ascii="Kartika" w:hAnsi="Kartika" w:cs="Kartika"/>
          <w:color w:val="000000"/>
          <w:sz w:val="20"/>
          <w:sz w:val="20"/>
          <w:szCs w:val="20"/>
          <w:shd w:fill="FFFFFF" w:val="clear"/>
        </w:rPr>
        <w:t>തെക്ക്</w:t>
      </w:r>
      <w:r>
        <w:rPr>
          <w:rFonts w:cs="Arial" w:ascii="Arial" w:hAnsi="Arial"/>
          <w:color w:val="000000"/>
          <w:sz w:val="20"/>
          <w:szCs w:val="20"/>
          <w:shd w:fill="FFFFFF" w:val="clear"/>
        </w:rPr>
        <w:t>-</w:t>
      </w:r>
      <w:r>
        <w:rPr>
          <w:rFonts w:ascii="Kartika" w:hAnsi="Kartika" w:cs="Kartika"/>
          <w:color w:val="000000"/>
          <w:sz w:val="20"/>
          <w:sz w:val="20"/>
          <w:szCs w:val="20"/>
          <w:shd w:fill="FFFFFF" w:val="clear"/>
        </w:rPr>
        <w:t>കിഴക്കൻ</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ഏഷ്യ</w:t>
      </w:r>
      <w:r>
        <w:rPr>
          <w:rFonts w:cs="Arial" w:ascii="Arial" w:hAnsi="Arial"/>
          <w:color w:val="000000"/>
          <w:sz w:val="20"/>
          <w:szCs w:val="20"/>
          <w:shd w:fill="FFFFFF" w:val="clear"/>
        </w:rPr>
        <w:t>"} 039{"</w:t>
      </w:r>
      <w:r>
        <w:rPr>
          <w:rFonts w:ascii="Kartika" w:hAnsi="Kartika" w:cs="Kartika"/>
          <w:color w:val="000000"/>
          <w:sz w:val="20"/>
          <w:sz w:val="20"/>
          <w:szCs w:val="20"/>
          <w:shd w:fill="FFFFFF" w:val="clear"/>
        </w:rPr>
        <w:t>തെക്കേ</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യൂറോപ്പ്</w:t>
      </w:r>
      <w:r>
        <w:rPr>
          <w:rFonts w:cs="Arial" w:ascii="Arial" w:hAnsi="Arial"/>
          <w:color w:val="000000"/>
          <w:sz w:val="20"/>
          <w:szCs w:val="20"/>
          <w:shd w:fill="FFFFFF" w:val="clear"/>
        </w:rPr>
        <w:t>"} 053{</w:t>
      </w:r>
    </w:p>
    <w:p>
      <w:pPr>
        <w:pStyle w:val="Normal"/>
        <w:spacing w:lineRule="exact" w:line="420"/>
        <w:rPr/>
      </w:pPr>
      <w:r>
        <w:rPr>
          <w:rFonts w:cs="Arial" w:ascii="Arial" w:hAnsi="Arial"/>
          <w:color w:val="000000"/>
          <w:sz w:val="20"/>
          <w:szCs w:val="20"/>
          <w:shd w:fill="FFFFFF" w:val="clear"/>
        </w:rPr>
        <w:t>copyright.html#License ml{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l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37.5"} zoneStrings{ Africa:Abidjan"{ ec{"Абиџан"}</w:t>
      </w:r>
    </w:p>
    <w:p>
      <w:pPr>
        <w:pStyle w:val="Normal"/>
        <w:spacing w:lineRule="exact" w:line="420"/>
        <w:rPr/>
      </w:pPr>
      <w:r>
        <w:rPr>
          <w:rFonts w:cs="Arial" w:ascii="Arial" w:hAnsi="Arial"/>
          <w:color w:val="000000"/>
          <w:sz w:val="20"/>
          <w:szCs w:val="20"/>
          <w:shd w:fill="FFFFFF" w:val="clear"/>
        </w:rPr>
        <w:t>copyright.html#License mk{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Version{"2.1.19.14"} collations{ standard{ Sequence{ reorder Cyrl]" suppressContractions [И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Keys{ calendar{"Календар"} cf{"Формат на валута"} collation{"Подредување"} currency{"Валута"} hc{"Часовен циклус (12 или 24)"} lb{"Стил за разделување редови"} ms{"Мерен систем"} numbers{"Бро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Currencies{ ADP{ ADP",</w:t>
      </w:r>
    </w:p>
    <w:p>
      <w:pPr>
        <w:pStyle w:val="Normal"/>
        <w:spacing w:lineRule="exact" w:line="420"/>
        <w:rPr/>
      </w:pPr>
      <w:r>
        <w:rPr>
          <w:rFonts w:cs="Arial" w:ascii="Arial" w:hAnsi="Arial"/>
          <w:color w:val="000000"/>
          <w:sz w:val="20"/>
          <w:szCs w:val="20"/>
          <w:shd w:fill="FFFFFF" w:val="clear"/>
        </w:rPr>
        <w:t>copyright.html#License mk{ Countries{ 001{"Ð¡Ð²ÐµÑ</w:t>
      </w:r>
      <w:r>
        <w:rPr>
          <w:rFonts w:cs="Tahoma" w:ascii="Tahoma" w:hAnsi="Tahoma"/>
          <w:color w:val="000000"/>
          <w:sz w:val="20"/>
          <w:szCs w:val="20"/>
          <w:shd w:fill="FFFFFF" w:val="clear"/>
        </w:rPr>
        <w:t>�</w:t>
      </w:r>
      <w:r>
        <w:rPr>
          <w:rFonts w:cs="Arial" w:ascii="Arial" w:hAnsi="Arial"/>
          <w:color w:val="000000"/>
          <w:sz w:val="20"/>
          <w:szCs w:val="20"/>
          <w:shd w:fill="FFFFFF" w:val="clear"/>
        </w:rPr>
        <w:t>"} 002{"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03{"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09{"Ð</w:t>
      </w:r>
      <w:r>
        <w:rPr>
          <w:rFonts w:cs="Tahoma" w:ascii="Tahoma" w:hAnsi="Tahoma"/>
          <w:color w:val="000000"/>
          <w:sz w:val="20"/>
          <w:szCs w:val="20"/>
          <w:shd w:fill="FFFFFF" w:val="clear"/>
        </w:rPr>
        <w:t>�</w:t>
      </w:r>
      <w:r>
        <w:rPr>
          <w:rFonts w:cs="Arial" w:ascii="Arial" w:hAnsi="Arial"/>
          <w:color w:val="000000"/>
          <w:sz w:val="20"/>
          <w:szCs w:val="20"/>
          <w:shd w:fill="FFFFFF" w:val="clear"/>
        </w:rPr>
        <w:t>ÐºÐµÐ°Ð½Ð¸Ñ</w:t>
      </w:r>
      <w:r>
        <w:rPr>
          <w:rFonts w:cs="Tahoma" w:ascii="Tahoma" w:hAnsi="Tahoma"/>
          <w:color w:val="000000"/>
          <w:sz w:val="20"/>
          <w:szCs w:val="20"/>
          <w:shd w:fill="FFFFFF" w:val="clear"/>
        </w:rPr>
        <w:t>�</w:t>
      </w:r>
      <w:r>
        <w:rPr>
          <w:rFonts w:cs="Arial" w:ascii="Arial" w:hAnsi="Arial"/>
          <w:color w:val="000000"/>
          <w:sz w:val="20"/>
          <w:szCs w:val="20"/>
          <w:shd w:fill="FFFFFF" w:val="clear"/>
        </w:rPr>
        <w:t>Ð°"} 011{"Ð</w:t>
      </w:r>
      <w:r>
        <w:rPr>
          <w:rFonts w:cs="Tahoma" w:ascii="Tahoma" w:hAnsi="Tahoma"/>
          <w:color w:val="000000"/>
          <w:sz w:val="20"/>
          <w:szCs w:val="20"/>
          <w:shd w:fill="FFFFFF" w:val="clear"/>
        </w:rPr>
        <w:t>�</w:t>
      </w:r>
      <w:r>
        <w:rPr>
          <w:rFonts w:cs="Arial" w:ascii="Arial" w:hAnsi="Arial"/>
          <w:color w:val="000000"/>
          <w:sz w:val="20"/>
          <w:szCs w:val="20"/>
          <w:shd w:fill="FFFFFF" w:val="clear"/>
        </w:rPr>
        <w:t>Ð°Ð¿Ð°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1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5{"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7{"Ð¡Ñ</w:t>
      </w:r>
      <w:r>
        <w:rPr>
          <w:rFonts w:cs="Tahoma" w:ascii="Tahoma" w:hAnsi="Tahoma"/>
          <w:color w:val="000000"/>
          <w:sz w:val="20"/>
          <w:szCs w:val="20"/>
          <w:shd w:fill="FFFFFF" w:val="clear"/>
        </w:rPr>
        <w:t>�</w:t>
      </w:r>
      <w:r>
        <w:rPr>
          <w:rFonts w:cs="Arial" w:ascii="Arial" w:hAnsi="Arial"/>
          <w:color w:val="000000"/>
          <w:sz w:val="20"/>
          <w:szCs w:val="20"/>
          <w:shd w:fill="FFFFFF" w:val="clear"/>
        </w:rPr>
        <w:t>Ðµ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8{"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ºÐ°"} 019{"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1{"Ð¡ÐµÐ²ÐµÑ</w:t>
      </w:r>
      <w:r>
        <w:rPr>
          <w:rFonts w:cs="Tahoma" w:ascii="Tahoma" w:hAnsi="Tahoma"/>
          <w:color w:val="000000"/>
          <w:sz w:val="20"/>
          <w:szCs w:val="20"/>
          <w:shd w:fill="FFFFFF" w:val="clear"/>
        </w:rPr>
        <w:t>�</w:t>
      </w:r>
      <w:r>
        <w:rPr>
          <w:rFonts w:cs="Arial" w:ascii="Arial" w:hAnsi="Arial"/>
          <w:color w:val="000000"/>
          <w:sz w:val="20"/>
          <w:szCs w:val="20"/>
          <w:shd w:fill="FFFFFF" w:val="clear"/>
        </w:rPr>
        <w:t>Ð½Ð° ÐºÐ¾Ð½Ñ</w:t>
      </w:r>
      <w:r>
        <w:rPr>
          <w:rFonts w:cs="Tahoma" w:ascii="Tahoma" w:hAnsi="Tahoma"/>
          <w:color w:val="000000"/>
          <w:sz w:val="20"/>
          <w:szCs w:val="20"/>
          <w:shd w:fill="FFFFFF" w:val="clear"/>
        </w:rPr>
        <w:t>�</w:t>
      </w:r>
      <w:r>
        <w:rPr>
          <w:rFonts w:cs="Arial" w:ascii="Arial" w:hAnsi="Arial"/>
          <w:color w:val="000000"/>
          <w:sz w:val="20"/>
          <w:szCs w:val="20"/>
          <w:shd w:fill="FFFFFF" w:val="clear"/>
        </w:rPr>
        <w:t>Ð¸Ð½ÐµÐ½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¼ÐµÑ</w:t>
      </w:r>
      <w:r>
        <w:rPr>
          <w:rFonts w:cs="Tahoma" w:ascii="Tahoma" w:hAnsi="Tahoma"/>
          <w:color w:val="000000"/>
          <w:sz w:val="20"/>
          <w:szCs w:val="20"/>
          <w:shd w:fill="FFFFFF" w:val="clear"/>
        </w:rPr>
        <w:t>�</w:t>
      </w:r>
      <w:r>
        <w:rPr>
          <w:rFonts w:cs="Arial" w:ascii="Arial" w:hAnsi="Arial"/>
          <w:color w:val="000000"/>
          <w:sz w:val="20"/>
          <w:szCs w:val="20"/>
          <w:shd w:fill="FFFFFF" w:val="clear"/>
        </w:rPr>
        <w:t>Ð¸ÐºÐ°"} 029{"Ð</w:t>
      </w:r>
      <w:r>
        <w:rPr>
          <w:rFonts w:cs="Tahoma" w:ascii="Tahoma" w:hAnsi="Tahoma"/>
          <w:color w:val="000000"/>
          <w:sz w:val="20"/>
          <w:szCs w:val="20"/>
          <w:shd w:fill="FFFFFF" w:val="clear"/>
        </w:rPr>
        <w:t>�</w:t>
      </w:r>
      <w:r>
        <w:rPr>
          <w:rFonts w:cs="Arial" w:ascii="Arial" w:hAnsi="Arial"/>
          <w:color w:val="000000"/>
          <w:sz w:val="20"/>
          <w:szCs w:val="20"/>
          <w:shd w:fill="FFFFFF" w:val="clear"/>
        </w:rPr>
        <w:t>Ð°Ñ</w:t>
      </w:r>
      <w:r>
        <w:rPr>
          <w:rFonts w:cs="Tahoma" w:ascii="Tahoma" w:hAnsi="Tahoma"/>
          <w:color w:val="000000"/>
          <w:sz w:val="20"/>
          <w:szCs w:val="20"/>
          <w:shd w:fill="FFFFFF" w:val="clear"/>
        </w:rPr>
        <w:t>�</w:t>
      </w:r>
      <w:r>
        <w:rPr>
          <w:rFonts w:cs="Arial" w:ascii="Arial" w:hAnsi="Arial"/>
          <w:color w:val="000000"/>
          <w:sz w:val="20"/>
          <w:szCs w:val="20"/>
          <w:shd w:fill="FFFFFF" w:val="clear"/>
        </w:rPr>
        <w:t>Ð¸Ð±Ð¸"} 030{"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Arial" w:ascii="Arial" w:hAnsi="Arial"/>
          <w:color w:val="000000"/>
          <w:sz w:val="20"/>
          <w:szCs w:val="20"/>
          <w:shd w:fill="FFFFFF" w:val="clear"/>
        </w:rPr>
        <w:t>"} 034{"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5{"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³Ð¾Ð¸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¾Ñ</w:t>
      </w:r>
      <w:r>
        <w:rPr>
          <w:rFonts w:cs="Tahoma" w:ascii="Tahoma" w:hAnsi="Tahoma"/>
          <w:color w:val="000000"/>
          <w:sz w:val="20"/>
          <w:szCs w:val="20"/>
          <w:shd w:fill="FFFFFF" w:val="clear"/>
        </w:rPr>
        <w:t>�</w:t>
      </w:r>
      <w:r>
        <w:rPr>
          <w:rFonts w:cs="Arial" w:ascii="Arial" w:hAnsi="Arial"/>
          <w:color w:val="000000"/>
          <w:sz w:val="20"/>
          <w:szCs w:val="20"/>
          <w:shd w:fill="FFFFFF" w:val="clear"/>
        </w:rPr>
        <w:t>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039{"Ð</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½Ð° 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Ð¾Ð¿Ð°"} 053{"Ð</w:t>
      </w:r>
      <w:r>
        <w:rPr>
          <w:rFonts w:cs="Tahoma" w:ascii="Tahoma" w:hAnsi="Tahoma"/>
          <w:color w:val="000000"/>
          <w:sz w:val="20"/>
          <w:szCs w:val="20"/>
          <w:shd w:fill="FFFFFF" w:val="clear"/>
        </w:rPr>
        <w:t>�</w:t>
      </w:r>
      <w:r>
        <w:rPr>
          <w:rFonts w:cs="Arial" w:ascii="Arial" w:hAnsi="Arial"/>
          <w:color w:val="000000"/>
          <w:sz w:val="20"/>
          <w:szCs w:val="20"/>
          <w:shd w:fill="FFFFFF" w:val="clear"/>
        </w:rPr>
        <w:t>Ð²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Ð·Ð¸Ñ</w:t>
      </w:r>
      <w:r>
        <w:rPr>
          <w:rFonts w:cs="Tahoma" w:ascii="Tahoma" w:hAnsi="Tahoma"/>
          <w:color w:val="000000"/>
          <w:sz w:val="20"/>
          <w:szCs w:val="20"/>
          <w:shd w:fill="FFFFFF" w:val="clear"/>
        </w:rPr>
        <w:t>�</w:t>
      </w:r>
      <w:r>
        <w:rPr>
          <w:rFonts w:cs="Arial" w:ascii="Arial" w:hAnsi="Arial"/>
          <w:color w:val="000000"/>
          <w:sz w:val="20"/>
          <w:szCs w:val="20"/>
          <w:shd w:fill="FFFFFF" w:val="clear"/>
        </w:rPr>
        <w:t>Ð°"} 054{"Ð</w:t>
      </w:r>
      <w:r>
        <w:rPr>
          <w:rFonts w:cs="Tahoma" w:ascii="Tahoma" w:hAnsi="Tahoma"/>
          <w:color w:val="000000"/>
          <w:sz w:val="20"/>
          <w:szCs w:val="20"/>
          <w:shd w:fill="FFFFFF" w:val="clear"/>
        </w:rPr>
        <w:t>�</w:t>
      </w:r>
      <w:r>
        <w:rPr>
          <w:rFonts w:cs="Arial" w:ascii="Arial" w:hAnsi="Arial"/>
          <w:color w:val="000000"/>
          <w:sz w:val="20"/>
          <w:szCs w:val="20"/>
          <w:shd w:fill="FFFFFF" w:val="clear"/>
        </w:rPr>
        <w:t>Ðµ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057{"Ð</w:t>
      </w:r>
      <w:r>
        <w:rPr>
          <w:rFonts w:cs="Tahoma" w:ascii="Tahoma" w:hAnsi="Tahoma"/>
          <w:color w:val="000000"/>
          <w:sz w:val="20"/>
          <w:szCs w:val="20"/>
          <w:shd w:fill="FFFFFF" w:val="clear"/>
        </w:rPr>
        <w:t>�</w:t>
      </w:r>
      <w:r>
        <w:rPr>
          <w:rFonts w:cs="Arial" w:ascii="Arial" w:hAnsi="Arial"/>
          <w:color w:val="000000"/>
          <w:sz w:val="20"/>
          <w:szCs w:val="20"/>
          <w:shd w:fill="FFFFFF" w:val="clear"/>
        </w:rPr>
        <w:t>Ð¸ÐºÑ</w:t>
      </w:r>
      <w:r>
        <w:rPr>
          <w:rFonts w:cs="Tahoma" w:ascii="Tahoma" w:hAnsi="Tahoma"/>
          <w:color w:val="000000"/>
          <w:sz w:val="20"/>
          <w:szCs w:val="20"/>
          <w:shd w:fill="FFFFFF" w:val="clear"/>
        </w:rPr>
        <w:t>�</w:t>
      </w:r>
      <w:r>
        <w:rPr>
          <w:rFonts w:cs="Arial" w:ascii="Arial" w:hAnsi="Arial"/>
          <w:color w:val="000000"/>
          <w:sz w:val="20"/>
          <w:szCs w:val="20"/>
          <w:shd w:fill="FFFFFF" w:val="clear"/>
        </w:rPr>
        <w:t>Ð¾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ºÐ¸ Ñ</w:t>
      </w:r>
      <w:r>
        <w:rPr>
          <w:rFonts w:cs="Tahoma" w:ascii="Tahoma" w:hAnsi="Tahoma"/>
          <w:color w:val="000000"/>
          <w:sz w:val="20"/>
          <w:szCs w:val="20"/>
          <w:shd w:fill="FFFFFF" w:val="clear"/>
        </w:rPr>
        <w:t>�</w:t>
      </w:r>
      <w:r>
        <w:rPr>
          <w:rFonts w:cs="Arial" w:ascii="Arial" w:hAnsi="Arial"/>
          <w:color w:val="000000"/>
          <w:sz w:val="20"/>
          <w:szCs w:val="20"/>
          <w:shd w:fill="FFFFFF" w:val="clear"/>
        </w:rPr>
        <w:t>ÐµÐ³Ð¸Ð¾Ð½"} 061{"Ð</w:t>
      </w:r>
      <w:r>
        <w:rPr>
          <w:rFonts w:cs="Tahoma" w:ascii="Tahoma" w:hAnsi="Tahoma"/>
          <w:color w:val="000000"/>
          <w:sz w:val="20"/>
          <w:szCs w:val="20"/>
          <w:shd w:fill="FFFFFF" w:val="clear"/>
        </w:rPr>
        <w:t>�</w:t>
      </w:r>
      <w:r>
        <w:rPr>
          <w:rFonts w:cs="Arial" w:ascii="Arial" w:hAnsi="Arial"/>
          <w:color w:val="000000"/>
          <w:sz w:val="20"/>
          <w:szCs w:val="20"/>
          <w:shd w:fill="FFFFFF" w:val="clear"/>
        </w:rPr>
        <w:t>Ð¾Ð»Ð¸Ð½ÐµÐ·Ð¸Ñ</w:t>
      </w:r>
      <w:r>
        <w:rPr>
          <w:rFonts w:cs="Tahoma" w:ascii="Tahoma" w:hAnsi="Tahoma"/>
          <w:color w:val="000000"/>
          <w:sz w:val="20"/>
          <w:szCs w:val="20"/>
          <w:shd w:fill="FFFFFF" w:val="clear"/>
        </w:rPr>
        <w:t>�</w:t>
      </w:r>
      <w:r>
        <w:rPr>
          <w:rFonts w:cs="Arial" w:ascii="Arial" w:hAnsi="Arial"/>
          <w:color w:val="000000"/>
          <w:sz w:val="20"/>
          <w:szCs w:val="20"/>
          <w:shd w:fill="FFFFFF" w:val="clear"/>
        </w:rPr>
        <w:t>Ð°"} 142{"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 143{"Ð¦ÐµÐ½Ñ</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Ð°Ð»Ð½Ð° Ð</w:t>
      </w:r>
      <w:r>
        <w:rPr>
          <w:rFonts w:cs="Tahoma" w:ascii="Tahoma" w:hAnsi="Tahoma"/>
          <w:color w:val="000000"/>
          <w:sz w:val="20"/>
          <w:szCs w:val="20"/>
          <w:shd w:fill="FFFFFF" w:val="clear"/>
        </w:rPr>
        <w:t>�</w:t>
      </w:r>
      <w:r>
        <w:rPr>
          <w:rFonts w:cs="Arial" w:ascii="Arial" w:hAnsi="Arial"/>
          <w:color w:val="000000"/>
          <w:sz w:val="20"/>
          <w:szCs w:val="20"/>
          <w:shd w:fill="FFFFFF" w:val="clear"/>
        </w:rPr>
        <w:t>Ð·Ð¸Ñ</w:t>
      </w:r>
      <w:r>
        <w:rPr>
          <w:rFonts w:cs="Tahoma" w:ascii="Tahoma" w:hAnsi="Tahoma"/>
          <w:color w:val="000000"/>
          <w:sz w:val="20"/>
          <w:szCs w:val="20"/>
          <w:shd w:fill="FFFFFF" w:val="clear"/>
        </w:rPr>
        <w:t>�</w:t>
      </w:r>
      <w:r>
        <w:rPr>
          <w:rFonts w:cs="Arial" w:ascii="Arial" w:hAnsi="Arial"/>
          <w:color w:val="000000"/>
          <w:sz w:val="20"/>
          <w:szCs w:val="20"/>
          <w:shd w:fill="FFFFFF" w:val="clear"/>
        </w:rPr>
        <w:t>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 AuxExemplarCharacters{"[ѐ ѝ]"}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k_MK{ Version{"2.1.31.33"}</w:t>
      </w:r>
    </w:p>
    <w:p>
      <w:pPr>
        <w:pStyle w:val="Normal"/>
        <w:spacing w:lineRule="exact" w:line="420"/>
        <w:rPr/>
      </w:pPr>
      <w:r>
        <w:rPr>
          <w:rFonts w:cs="Arial" w:ascii="Arial" w:hAnsi="Arial"/>
          <w:color w:val="000000"/>
          <w:sz w:val="20"/>
          <w:szCs w:val="20"/>
          <w:shd w:fill="FFFFFF" w:val="clear"/>
        </w:rPr>
        <w:t>copyright.html#License m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Languages{ ak{"Akan"} am{"Amharika"} ar{"Arabo"} be{"Bielorosy"} bg{"Biolgara"} bn{"Bengali"} cs{"Tseky"} de{"Alemanina"} el{"Grika"} en{"Anglisy"} es{"Espaniola"} fa{"Persa"} fr{"Frantsay"} ha{"haoussa"} hi{"hindi"} hu{"hongroà"} id{"Indonezianina"} ig{"igbo"} it{"Italianina"} ja{"Japoney"} jv{"Javaney"} km{"khmer"} ko{"Koreanina"} mg{"Malagasy"} ms{"Malay"} my{"Birmana"} ne{"Nepale"} nl{"Holandey"} pa{"Penjabi"} pl{"Poloney"} pt{"Portiogey"} ro{"Romanianina"} ru{"Rosianina"} rw{"Roande"} so{"Somalianina"} sv{"Soisa"} ta{"Tamoila"} th{"Taioaney"} tr{"Tiorka"} uk{"Okrainianina"} ur{"Ordò"} vi{"Vietnamianina"}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urrencies{ AED{ AED",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Countries{ AD{"Andorra"} AE{"Emirà Arabo mitambatra"} AF{"Afghanistan"} AG{"Antiga sy Barboda"} AI{"Anguilla"} AL{"Albania"} AM{"Armenia"} AO{"Angola"} AR{"Arzantina"} AS{"Samoa amerikanina"} AT{"Aotrisy"} AU{"Aostralia"} AW{"Arobà"} AZ{"Azerbaidjan"} BA{"Bosnia sy Herzegovina"} BB{"Barbady"} BD{"Bangladesy"} BE{"Belzika"} BF{"Borkina Faso"} BG{"Biolgaria"} BH{"Bahrain"} BI{"Borondi"} BJ{"Benin"} BM{"Bermioda"} BN{"Brunei"} BO{"Bolivia"} BR{"Brezila"} BS{"Bahamas"} BT{"Bhotana"} BW{"Botsoana"} BY{"Belarosy"} BZ{"Belize"} CA{"Kanada"} CD{"Repoblikan’i Kongo"} CF{"Repoblika Ivon’Afrika"} CG{"Kôngô"} CH{"Soisa"} CI{"Côte d’Ivoire"} CK{"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 AuxExemplarCharacters{"[c q u w x]"}</w:t>
      </w:r>
    </w:p>
    <w:p>
      <w:pPr>
        <w:pStyle w:val="Normal"/>
        <w:spacing w:lineRule="exact" w:line="420"/>
        <w:rPr/>
      </w:pPr>
      <w:r>
        <w:rPr>
          <w:rFonts w:cs="Arial" w:ascii="Arial" w:hAnsi="Arial"/>
          <w:color w:val="000000"/>
          <w:sz w:val="20"/>
          <w:szCs w:val="20"/>
          <w:shd w:fill="FFFFFF" w:val="clear"/>
        </w:rPr>
        <w:t>copyright.html#License mgo{ Version{"2.1.37.1"} zoneStrings{ fallbackFormat{"{1} ({0})"} gmtFormat{"GMT{0}"} gmtZeroFormat{"GMT"} hourFormat{"+HH:mm;-HH:mm"} region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Version{"2.1.37.1"} units{ duration{ day{ one{"{0} d"} other{"{0}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Languages{ mgo{"metaʼ"} und{"ngam tisɔ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urrencies{ XAF{ FCFA", shirè",</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 Countries{ CM{"Kamalun"} ZZ{"aba aben tisɔ̀"}</w:t>
      </w:r>
    </w:p>
    <w:p>
      <w:pPr>
        <w:pStyle w:val="Normal"/>
        <w:spacing w:lineRule="exact" w:line="420"/>
        <w:rPr/>
      </w:pPr>
      <w:r>
        <w:rPr>
          <w:rFonts w:cs="Arial" w:ascii="Arial" w:hAnsi="Arial"/>
          <w:color w:val="000000"/>
          <w:sz w:val="20"/>
          <w:szCs w:val="20"/>
          <w:shd w:fill="FFFFFF" w:val="clear"/>
        </w:rPr>
        <w:t>copyright.html#License mgo{ AuxExemplarCharacters{"[c h l q v x]"} Ellipsis{ final{"{0}…"} initial{"…{0}"} 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Languages{ ak{"Ikan"} am{"Imhari"} ar{"Iarabu"} be{"Ibelausi"} bg{"Ibulgaria"} bn{"Ibangla"} cs{"Icheki"} de{"Ijerimani"} el{"Igiriki"} en{"Ingilishi"} es{"Ihispaniola"} fa{"Iajemi"} fr{"Ifaransa"} ha{"Ihausa"} hi{"Ihindi"} hu{"Ihungari"} ig{"Igbo"} it{"Italiano"} ja{"Ijapani"} jv{"Ijava"} km{"Ikambodia"} ko{"Ikorea"} mgh{"Makua"} ms{"Imalesia"} my{"Iburma"} ne{"Inepali"} nl{"Iholanzi"} pa{"Ipunjabi"} pl{"Ipolandi"} pt{"Nreno"} ro{"Iromania"} ru{"Irisi"} rw{"Inyaranda"} so{"Isomali"} sv{"Iswidi"} ta{"Itamil"} th{"Itailandi"} tr{"Ituruki"} uk{"Iukran"} ur{"Ihurdu"} vi{"Ivyetinamu"} yo{"Iyoruba"} zh{"Ich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urrencies{ MZN{ MTn", M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Countries{ AD{"Uandora"} AF{"Ufugustani"} AL{"Ualbania"} AS{"Usamoa ya Marekani"} AZ{"Uazabajani"} BI{"Urundi"} BJ{"Ubelin"} CA{"Ukanada"} CG{"Ukongo"} CH{"Uswisi"} CI{"Ukodiva"} CL{"Uchile"} CN{"Uchina"} CO{"Ukolombia"} CU{"Ukuba"} CY{"Ukuprosi"} CZ{"Ucheki"} DJ{"Ujibuti"} DK{"Udenimaka"} DM{"Udominika"} DZ{"Alujeria"} EG{"Umisiri"} ER{"Uriterea"} ES{"Uhispania"} ET{"Uhabeshi"} FI{"Ufini"} FJ{"Ufiji"} FR{"Ufaransa"} GA{"Ugaboni"} GD{"Ugrenada"} GE{"Ujojia"} GF{"Ufaransa yo Gwaya"} GH{"Ugana"} GI{"Ujibralta"} GL{"Ugrinlandi"} GM{"Ugambia"} GN{"Ugine"} GP{"Ugwadelupe"} GT{"Ugwatemala"} GU{"Ugwam"} GW{"Uginebisau"} GY{"Ugu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 AuxExemplarCharacters{"[q x]"} ExemplarCharacters{"[a b c d e f g h i j k l m n o p r s t u v w y z]"} ExemplarCharactersIndex{"[A B C D E F G H I J K L M N O P R S T U V W Y Z]"} ExemplarCharactersNumbers{"[\\-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h_M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g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Languages{ ak{"akan"} am{"amarik"} ar{"arab"} be{"bieloris"} bg{"bilgar"} bn{"bengali"} cs{"tchek"} de{"alman"} el{"grek"} en{"angle"} es{"espagnol"} fa{"persan"} fr{"franse"} ha{"haoussa"} hi{"hindi"} hu{"hongrwa"} id{"indonezien"} ig{"igbo"} it{"italien"} ja{"zapone"} jv{"zavane"} km{"khmer, santral"} ko{"koreen"} mfe{"kreol morisien"} ms{"male"} my{"birman"} ne{"nepale"} nl{"olande"} pa{"penjabi"} pl{"polone"} pt{"portige"} ro{"roumin"} ru{"ris"} rw{"rwanda"} so{"somali"} sv{"swedwa"} ta{"tamoul"} th{"thaï"} tr{"tirk"} uk{"ikrenien"} ur{"ourdou"} vi{"vietnamien"} yo{"yoruba"} zh{"sinwa, manda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ExemplarCharacters{"[a b c d e f g h i j k l m n o p r s t u v w x y z]"} ExemplarCharactersIndex{"[A B C D E F G H I J K L M N O P R S T U V W X Y Z]"} ExemplarCharactersNumbers{"[  \\- . % ‰ + 0 1 2 3 4 5 6 7 8 9]"} NumberElements{ latn{ symbols{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urrencies{ AED{ AED", dirham Emira arab 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 Countries{ AD{"Andor"} AE{"Emira arab ini"} AF{"Afganistan"} AG{"Antigua-ek-Barbuda"} AI{"Anguilla"} AL{"Albani"} AM{"Armeni"} AO{"Angola"} AR{"Larzantinn"} AS{"Samoa amerikin"} AT{"Lostris"} AU{"Lostrali"} AW{"Aruba"} AZ{"Azerbaïdjan"} BA{"Bosni-Herzegovinn"} BB{"Barbad"} BD{"Banglades"} BE{"Belzik"} BF{"Burkina Faso"} BG{"Bilgari"} BH{"Bahreïn"} BI{"Burundi"} BJ{"Benin"} BM{"Bermid"} BN{"Brunei"} BO{"Bolivi"} BR{"Brezil"} BS{"Bahamas"} BT{"Boutan"} BW{"Botswana"} BY{"Belaris"} BZ{"Beliz"} CA{"Kanada"} CD{"Repiblik demokratik Kongo"} CF{"Repiblik Lafrik Santral"} CG{"Kongo"} CH{"Laswis"} CI{"Côte d’Ivoire"} CK{"Zil Cook"} CL{"Shi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fe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data:table(nofallback){ alias{ language{ aa_SAAHO{ reason{"deprecated"} replacement{"s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taZones:table(nofallback){ mapTimezones{ Acre{ 001{"America/Rio_Bran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urrencies{ AED{ AED", Dirham ya Falme ci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 Countries{ AD{"Andora"} AE{"Falme cia Kiarabu"} AF{"Afuganistani"} AG{"Antigua na Barbuda"} AI{"Anguilla"} AL{"Alubania"} AM{"Armenia"} AO{"Angola"} AR{"Ajentina"} AS{"Samoa ya Amerika"} AT{"Austi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er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Version{"2.1.31.33"}</w:t>
      </w:r>
    </w:p>
    <w:p>
      <w:pPr>
        <w:pStyle w:val="Normal"/>
        <w:spacing w:lineRule="exact" w:line="420"/>
        <w:rPr/>
      </w:pPr>
      <w:r>
        <w:rPr>
          <w:rFonts w:cs="Arial" w:ascii="Arial" w:hAnsi="Arial"/>
          <w:color w:val="000000"/>
          <w:sz w:val="20"/>
          <w:szCs w:val="20"/>
          <w:shd w:fill="FFFFFF" w:val="clear"/>
        </w:rPr>
        <w:t>copyright.html#License mas{ Languages{ ak{"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kan"} a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Amhari"} a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arabu"} b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larusi"} b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ulgaria"} bn{"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Bengali"} cs{"nkÊ</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cheki"} de{"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erumani"} el{"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giriki"} en{"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kÉ¨Ì</w:t>
      </w:r>
      <w:r>
        <w:rPr>
          <w:rFonts w:cs="Tahoma" w:ascii="Tahoma" w:hAnsi="Tahoma"/>
          <w:color w:val="000000"/>
          <w:sz w:val="20"/>
          <w:szCs w:val="20"/>
          <w:shd w:fill="FFFFFF" w:val="clear"/>
        </w:rPr>
        <w:t>�</w:t>
      </w:r>
      <w:r>
        <w:rPr>
          <w:rFonts w:cs="Arial" w:ascii="Arial" w:hAnsi="Arial"/>
          <w:color w:val="000000"/>
          <w:sz w:val="20"/>
          <w:szCs w:val="20"/>
          <w:shd w:fill="FFFFFF" w:val="clear"/>
        </w:rPr>
        <w:t>resa"} es{"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spania"} f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persia"} fr{"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aransa"} h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ausa"} hi{"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moindi"} hu{"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ungari"} id{"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ndonesia"} ig{"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gbo"} it{"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talian"} ja{"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apani"} jv{"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jana"} km{"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É</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kambodia"} ko{"nkÊ</w:t>
      </w:r>
      <w:r>
        <w:rPr>
          <w:rFonts w:cs="Tahoma" w:ascii="Tahoma" w:hAnsi="Tahoma"/>
          <w:color w:val="000000"/>
          <w:sz w:val="20"/>
          <w:szCs w:val="20"/>
          <w:shd w:fill="FFFFFF" w:val="clear"/>
        </w:rPr>
        <w:t>�</w:t>
      </w:r>
      <w:r>
        <w:rPr>
          <w:rFonts w:cs="Arial" w:ascii="Arial" w:hAnsi="Arial"/>
          <w:color w:val="000000"/>
          <w:sz w:val="20"/>
          <w:szCs w:val="20"/>
          <w:shd w:fill="FFFFFF" w:val="clear"/>
        </w:rPr>
        <w:t>tÊ</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k É</w:t>
      </w:r>
      <w:r>
        <w:rPr>
          <w:rFonts w:cs="Tahoma" w:ascii="Tahoma" w:hAnsi="Tahoma"/>
          <w:color w:val="000000"/>
          <w:sz w:val="20"/>
          <w:szCs w:val="20"/>
          <w:shd w:fill="FFFFFF" w:val="clear"/>
        </w:rPr>
        <w:t>�</w:t>
      </w:r>
      <w:r>
        <w:rPr>
          <w:rFonts w:cs="Arial" w:ascii="Arial" w:hAnsi="Arial"/>
          <w:color w:val="000000"/>
          <w:sz w:val="20"/>
          <w:szCs w:val="20"/>
          <w:shd w:fill="FFFFFF" w:val="clear"/>
        </w:rPr>
        <w:t>Ì</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Currencies{ AED{ AED", Iropiyianí ɔ́ɔ̄ lmarabu",</w:t>
      </w:r>
    </w:p>
    <w:p>
      <w:pPr>
        <w:pStyle w:val="Normal"/>
        <w:spacing w:lineRule="exact" w:line="420"/>
        <w:rPr/>
      </w:pPr>
      <w:r>
        <w:rPr>
          <w:rFonts w:cs="Arial" w:ascii="Arial" w:hAnsi="Arial"/>
          <w:color w:val="000000"/>
          <w:sz w:val="20"/>
          <w:szCs w:val="20"/>
          <w:shd w:fill="FFFFFF" w:val="clear"/>
        </w:rPr>
        <w:t>copyright.html#License mas{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 AuxExemplarCharacters{"[f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TZ{ Currencies{ TZS{ TSh", Iropiyianí e Tanza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mas_KE{ Version{"2.1.31.33"}</w:t>
      </w:r>
    </w:p>
    <w:p>
      <w:pPr>
        <w:pStyle w:val="Normal"/>
        <w:spacing w:lineRule="exact" w:line="420"/>
        <w:rPr/>
      </w:pPr>
      <w:r>
        <w:rPr>
          <w:rFonts w:cs="Arial" w:ascii="Arial" w:hAnsi="Arial"/>
          <w:color w:val="000000"/>
          <w:sz w:val="20"/>
          <w:szCs w:val="20"/>
          <w:shd w:fill="FFFFFF" w:val="clear"/>
        </w:rPr>
        <w:t>copyright.html#License lv{ Version{"2.1.37.5"} zoneStrings{ Africa:Abidjan"{ ec{"Abidž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Version{"2.1.19.14"} collations{ standard{ Sequence{ before 1]D&amp;lt;č&amp;lt;&amp;lt;&amp;lt;Č" before 1]H&amp;lt;ģ&amp;lt;&amp;lt;&amp;lt;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Keys{ calendar{"Kalendārs"} cf{"valūtas formāts"} colAlternate{"Kārtošana, ignorējot simbolus"} colBackwards{"Diakritisko zīmju kārtošana apgrieztā secībā"} colCaseFirst{"Lielo/mazo burtu kārtošana"} colCaseLevel{"Reģistrjutīgo rakstzīmju kārtošana"} colNormalization{"Normalizētā kārtošana"} colNumeric{"Kārtošana skaitliskā secībā"} colStrength{"Kārtošanas pakāpe"} collation{"kārtošanas secība"} currency{"Valūta"} hc{"Stundu formāts (12 vai 24)"} lb{"Rindiņas pārtraukuma stils"} ms{"mērvienību sistēma"} numbers{"Cipari"} timezone{"Laika josla"} va{"Lokalizācijas variants"} x{"Personīgai lietošan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urrencies{ AED{ AED", Apvienoto Arābu Emirātu dirhē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Countries{ 001{"pasaule"} 002{"Āfrika"} 003{"Ziemeļamerika"} 005{"Dienvidamerika"} 009{"Okeānija"} 011{"Rietumāfrika"} 013{"Centrālamerika"} 014{"Austrumāfrika"} 015{"Ziemeļāfrika"} 017{"Vidusāfrika"} 018{"Dienvidāfrika"} 019{"Amerika"} 021{"Amerikas ziemeļu daļa"} 029{"Karību jūras reģions"} 030{"Austrumāzija"} 034{"Dienvidāzija"} 035{"Centrālaustrumāzija"} 039{"Dienvideiropa"} 053{"Austrālāzija"} 054{"Melanēzija"} 057{"Mikronēzijas reģions"} 061{"Polinēzija"} 142{"Āzija"} 143{"Centrālāzija"} 145{"Rietumāzija"} 150{"Eiropa"} 151{"Austrumeiropa"} 154{"Ziemeļeiropa"} 155{"Rietumeiropa"} 419{"Latīņamerika"} AC{"Debesbraukšanas sala"} AD{"Andora"} AE{"Apvienoti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 AuxExemplarCharacters{"[y ō q ŗ w x]"} Ellipsis{ final{"{0}…"} initial{"…{0}"} medial{"{0}…{1}"} word-final{"{0}…"} word-initial{"…{0}"} word-medial{"{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v_L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Version{"2.1.37.1"}</w:t>
      </w:r>
    </w:p>
    <w:p>
      <w:pPr>
        <w:pStyle w:val="Normal"/>
        <w:spacing w:lineRule="exact" w:line="420"/>
        <w:rPr/>
      </w:pPr>
      <w:r>
        <w:rPr>
          <w:rFonts w:cs="Arial" w:ascii="Arial" w:hAnsi="Arial"/>
          <w:color w:val="000000"/>
          <w:sz w:val="20"/>
          <w:szCs w:val="20"/>
          <w:shd w:fill="FFFFFF" w:val="clear"/>
        </w:rPr>
        <w:t>copyright.html#License lu{ Languages{ ak{"Liakan"} am{"Liamhariki"} ar{"Arabi"} be{"Belarusi"} bg{"Bulegari"} bn{"Bengali"} cs{"Tsheki"} de{"Lizelumani"} el{"Giliki"} en{"Lingelesa"} es{"Lihispania"} fa{"Mpepajemi"} fr{"Mfwàlànsa"} ha{"Hausa"} hi{"Hindi"} hu{"Hongili"} id{"Lindonezia"} ig{"Igbo"} it{"Litali"} ja{"Liyapani"} jv{"Java"} ko{"Likoreya"} lu{"Tshiluba"} ms{"Limalezia"} ne{"nepali"} nl{"olandi"} pa{"Lipunjabi"} pl{"Mpoloni"} pt{"Mputulugɛsi"} ro{"Liromani"} ru{"Lirisi"} rw{"kinyarwanda"} so{"Lisomali"} sv{"Lisuwidi"} ta{"Mtamuili"} th{"Ntailandi"} tr{"Ntuluki"} uk{"Nkrani"} ur{"Urdu"} vi{"Liviyetinamu"} yo{"Nyoruba"} zh{"shin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Currencies{ AED{ AED", Ndiriha wa Lemila alabu",</w:t>
      </w:r>
    </w:p>
    <w:p>
      <w:pPr>
        <w:pStyle w:val="Normal"/>
        <w:spacing w:lineRule="exact" w:line="420"/>
        <w:rPr/>
      </w:pPr>
      <w:r>
        <w:rPr>
          <w:rFonts w:cs="Arial" w:ascii="Arial" w:hAnsi="Arial"/>
          <w:color w:val="000000"/>
          <w:sz w:val="20"/>
          <w:szCs w:val="20"/>
          <w:shd w:fill="FFFFFF" w:val="clear"/>
        </w:rPr>
        <w:t>copyright.html#License lu{ Countries{ AD{"Andore"} AE{"Lemila alabu"} AF{"Afuganisita"} AG{"Antiga ne Barbuda"} AI{"Angiye"} AL{"Alubani"} AM{"Ameni"} AO{"Angola"} AR{"Alijantine"} AS{"Samoa wa Ameriki"} AT{"Otilisi"} AU{"Ositali"} AW{"Aruba"} AZ{"Ajelbayidja"} BA{"Mbosini ne Hezegovine"} BB{"Barebade"} BD{"Benguladeshi"} BE{"Belejiki"} BF{"Bukinafaso"} BG{"Biligari"} BH{"Bahrene"} BI{"Burundi"} BJ{"Bene"} BM{"Bermuda"} BN{"Brineyi"} BO{"Mbolivi"} BR{"Mnulezile"} BS{"Bahamase"} BT{"Butani"} BW{"Mbotswana"} BY{"Byelorisi"} BZ{"Belize"} CA{"Kanada"} CD{"Ditunga wa Kongu"} CF{"Ditunga dya Afrika wa munkatshi"} CG{"Kongu"} CH{"Swise"} CI{"Kotedivuale"} CK{"Lutanda lua Kook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 AuxExemplarCharacters{"[g r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Version{"2.1.31.33"}</w:t>
      </w:r>
    </w:p>
    <w:p>
      <w:pPr>
        <w:pStyle w:val="Normal"/>
        <w:spacing w:lineRule="exact" w:line="420"/>
        <w:rPr/>
      </w:pPr>
      <w:r>
        <w:rPr>
          <w:rFonts w:cs="Arial" w:ascii="Arial" w:hAnsi="Arial"/>
          <w:color w:val="000000"/>
          <w:sz w:val="20"/>
          <w:szCs w:val="20"/>
          <w:shd w:fill="FFFFFF" w:val="clear"/>
        </w:rPr>
        <w:t>copyright.html#License luy{ Languages{ ak{"Kiakan"} am{"Kiamhari"} ar{"Kiarabu"} be{"Kibelarusi"} bg{"Kibulgaria"} bn{"Kibangla"} cs{"Kichecki"} de{"Kijerumani"} el{"Kigiriki"} en{"Lusungu"} es{"Kihispania"} fa{"Kiajemi"} fr{"Kifaransa"} ha{"Kihausa"} hi{"Luhindi"} hu{"Kihungari"} id{"Kiindonesia"} ig{"Kiigbo"} it{"Kiitaliano"} ja{"Kijapani"} jv{"Kijava"} km{"Kikambodia"} ko{"Kikorea"} luy{"Luluhi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ExemplarCharacters{"[a b c d e f g h i j k l m n o p q r s t u v w x y z]"} ExemplarCharactersIndex{"[A B C D E F G H I J K L M N O P Q R S T U V W X Y Z]"} NumberElements{ latn{ patterns{ currencyFormat{"¤#,##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 Countries{ AD{"Andora"} AE{"Falme za Kiarabu"} AF{"Afuganistani"} AG{"Antigua na Barbuda"} AI{"Anguilla"} AL{"Albania"} AM{"Armenia"} AO{"Angola"} AR{"Ajentina"} AS{"Samoa l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y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Languages{ ak{"Kiakan"} am{"Kiamhari"} ar{"Kiarabu"} be{"Kibelarusi"} bg{"Kibulgaria"} bn{"Kibangla"} cs{"Kichecki"} de{"Kijerumani"} el{"Kigiriki"} en{"Kingereza"} es{"Kihispania"} fa{"Kiajemi"} fr{"Kifaransa"} ha{"Kihausa"} hi{"Kihindi"} hu{"Kihungari"} id{"Kiindonesia"} ig{"Kiigbo"} it{"Kiitaliano"} ja{"Kijapani"} jv{"Kijava"} km{"Kikambodia"} ko{"Kikorea"} luo{"Dholuo"}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Countries{ AD{"Andorra"} AE{"United Arab Emirates"} AF{"Afghanistan"} AG{"Antigua gi Barbuda"} AI{"Anguilla"} AL{"Albania"} AM{"Armenia"} AO{"Angola"} AR{"Argentina"} AS{"American Samoa"} AT{"Austria"} AU{"Australia"} AW{"Aruba"} AZ{"Azerbaijan"} BA{"Bosnia gi Herzegovina"} BB{"Barbados"} BD{"Bangladesh"} BE{"Belgium"} BF{"Burkina Faso"} BG{"Bulgaria"} BH{"Bahrain"} BI{"Burundi"} BJ{"Benin"} BM{"Bermuda"} BN{"Brunei"} BO{"Bolivia"} BR{"Brazil"} BS{"Bahamas"} BT{"Bhutan"} BW{"Botswana"} BY{"Belarus"} BZ{"Belize"} CA{"Canada"} CD{"Democratic Republic of the Congo"} CF{"Central African Republic"} CG{"Congo"} CH{"Switzerland"} CI{"Côte d"} CK{"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 AuxExemplarCharacters{"[q x z]"} ExemplarCharacters{"[a b c d e f g h i j k l m n o p r s t u v w y]"} ExemplarCharactersIndex{"[A B C D E F G H I J K L M N O P R S T U V W Y]"}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o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u_CD{ Version{"2.1.31.33"}</w:t>
      </w:r>
    </w:p>
    <w:p>
      <w:pPr>
        <w:pStyle w:val="Normal"/>
        <w:spacing w:lineRule="exact" w:line="420"/>
        <w:rPr/>
      </w:pPr>
      <w:r>
        <w:rPr>
          <w:rFonts w:cs="Arial" w:ascii="Arial" w:hAnsi="Arial"/>
          <w:color w:val="000000"/>
          <w:sz w:val="20"/>
          <w:szCs w:val="20"/>
          <w:shd w:fill="FFFFFF" w:val="clear"/>
        </w:rPr>
        <w:t>copyright.html#License lt{ Version{"2.1.37.5"} zoneStrings{ Africa:Abidjan"{ ec{"Abidža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Version{"2.1.19.14"} collations{ standard{ Sequence{</w:t>
      </w:r>
    </w:p>
    <w:p>
      <w:pPr>
        <w:pStyle w:val="Normal"/>
        <w:spacing w:lineRule="exact" w:line="420"/>
        <w:rPr/>
      </w:pPr>
      <w:r>
        <w:rPr>
          <w:rFonts w:cs="Arial" w:ascii="Arial" w:hAnsi="Arial"/>
          <w:color w:val="000000"/>
          <w:sz w:val="20"/>
          <w:szCs w:val="20"/>
          <w:shd w:fill="FFFFFF" w:val="clear"/>
        </w:rPr>
        <w:t>copyright.html#License lt{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Keys{ calendar{"kalendorius"} cf{"valiutos formatas"} colAlternate{"Rikiavimas nepaisant simbolių"} colBackwards{"Atvirkštinis rikiavimas"} colCaseFirst{"Didžiųjų / mažųjų raidžių tvarka"} colCaseLevel{"Rikiavimas skiriant didžiąsias ir mažąsias raides"} colNormalization{"Normalizuotas rikiavimas"} colNumeric{"Skaitinis rikiavimas"} colStrength{"Rikiavimo intensyvumas"} collation{"rikiavimas"} currency{"valiuta"} hc{"valandų ciklas (12 ir 24)"} lb{"teksto laužymo stilius"} ms{"matų sistema"} numbers{"skaičiai"} timezone{"Laiko juosta"} va{"Lokalės variantas"} x{"Naudoti privači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urrencies{ ADP{ ADP", Andoros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Countries{ 001{"pasaulis"} 002{"Afrika"} 003{"Šiaurės Amerika"} 005{"Pietų Amerika"} 009{"Okeanija"} 011{"Vakarų Afrika"} 013{"Centrinė Amerika"} 014{"Rytų Afrika"} 015{"Šiaurės Afrika"} 017{"Vidurio Afrika"} 018{"Pietinė Afrika"} 019{"Amerika"} 021{"Šiaurinė Amerika"} 029{"Karibai"} 030{"Rytų Azija"} 034{"Pietų Azija"} 035{"Pietryčių Azija"} 039{"Pietų Europa"} 053{"Australazija"} 054{"Melanezija"} 057{"Mikronezijos regionas"} 061{"Polinezija"} 142{"Azija"} 143{"Centrinė Azija"} 145{"Vakarų Azija"} 150{"Europa"} 151{"Rytų Europa"} 154{"Šiaurės Europa"} 155{"Vakarų Europa"} 419{"Lotynų Amerika"} AC{"Dangun Žengimo sala"} AD{"Andora"} AE{"Jungtiniai Arabų Emyrat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t{ AuxExemplarCharacters{</w:t>
      </w:r>
    </w:p>
    <w:p>
      <w:pPr>
        <w:pStyle w:val="Normal"/>
        <w:spacing w:lineRule="exact" w:line="420"/>
        <w:rPr/>
      </w:pPr>
      <w:r>
        <w:rPr>
          <w:rFonts w:cs="Arial" w:ascii="Arial" w:hAnsi="Arial"/>
          <w:color w:val="000000"/>
          <w:sz w:val="20"/>
          <w:szCs w:val="20"/>
          <w:shd w:fill="FFFFFF" w:val="clear"/>
        </w:rPr>
        <w:t>copyright.html#License lt_LT{ Version{"2.1.31.33"}</w:t>
      </w:r>
    </w:p>
    <w:p>
      <w:pPr>
        <w:pStyle w:val="Normal"/>
        <w:spacing w:lineRule="exact" w:line="420"/>
        <w:rPr/>
      </w:pPr>
      <w:r>
        <w:rPr>
          <w:rFonts w:cs="Arial" w:ascii="Arial" w:hAnsi="Arial"/>
          <w:color w:val="000000"/>
          <w:sz w:val="20"/>
          <w:szCs w:val="20"/>
          <w:shd w:fill="FFFFFF" w:val="clear"/>
        </w:rPr>
        <w:t>copyright.html#License lrc{ Version{"2.1.37.1"} zoneStrings{ Etc:Unknown"{ ec{"</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ار</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Version{"2.1.37.1"} durationUnits{ hm{"h:mm"} hms{"h:mm:ss"} ms{"m:ss"}</w:t>
      </w:r>
    </w:p>
    <w:p>
      <w:pPr>
        <w:pStyle w:val="Normal"/>
        <w:spacing w:lineRule="exact" w:line="420"/>
        <w:rPr/>
      </w:pPr>
      <w:r>
        <w:rPr>
          <w:rFonts w:cs="Arial" w:ascii="Arial" w:hAnsi="Arial"/>
          <w:color w:val="000000"/>
          <w:sz w:val="20"/>
          <w:szCs w:val="20"/>
          <w:shd w:fill="FFFFFF" w:val="clear"/>
        </w:rPr>
        <w:t>copyright.html#License lrc{ RBNFRules{ SpelloutRules{ spellout-numbering-year:",</w:t>
      </w:r>
    </w:p>
    <w:p>
      <w:pPr>
        <w:pStyle w:val="Normal"/>
        <w:spacing w:lineRule="exact" w:line="420"/>
        <w:rPr/>
      </w:pPr>
      <w:r>
        <w:rPr>
          <w:rFonts w:cs="Arial" w:ascii="Arial" w:hAnsi="Arial"/>
          <w:color w:val="000000"/>
          <w:sz w:val="20"/>
          <w:szCs w:val="20"/>
          <w:shd w:fill="FFFFFF" w:val="clear"/>
        </w:rPr>
        <w:t>copyright.html#License lrc{ Languages{ ab{"</w:t>
      </w:r>
      <w:r>
        <w:rPr>
          <w:rFonts w:ascii="Arial" w:hAnsi="Arial" w:cs="Arial"/>
          <w:color w:val="000000"/>
          <w:sz w:val="20"/>
          <w:sz w:val="20"/>
          <w:szCs w:val="20"/>
          <w:shd w:fill="FFFFFF" w:val="clear"/>
          <w:rtl w:val="true"/>
        </w:rPr>
        <w:t>آذأربا</w:t>
      </w:r>
      <w:r>
        <w:rPr>
          <w:rFonts w:ascii="Arial" w:hAnsi="Arial" w:cs="Arial"/>
          <w:color w:val="000000"/>
          <w:sz w:val="20"/>
          <w:sz w:val="20"/>
          <w:szCs w:val="20"/>
          <w:shd w:fill="FFFFFF" w:val="clear"/>
          <w:rtl w:val="true"/>
        </w:rPr>
        <w:t>یئجانی</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 Currencies{ BRL{</w:t>
      </w:r>
    </w:p>
    <w:p>
      <w:pPr>
        <w:pStyle w:val="Normal"/>
        <w:spacing w:lineRule="exact" w:line="420"/>
        <w:rPr/>
      </w:pPr>
      <w:r>
        <w:rPr>
          <w:rFonts w:cs="Arial" w:ascii="Arial" w:hAnsi="Arial"/>
          <w:color w:val="000000"/>
          <w:sz w:val="20"/>
          <w:szCs w:val="20"/>
          <w:shd w:fill="FFFFFF" w:val="clear"/>
        </w:rPr>
        <w:t>copyright.html#License lrc{ Countries{ 001{"</w:t>
      </w:r>
      <w:r>
        <w:rPr>
          <w:rFonts w:ascii="Arial" w:hAnsi="Arial" w:cs="Arial"/>
          <w:color w:val="000000"/>
          <w:sz w:val="20"/>
          <w:sz w:val="20"/>
          <w:szCs w:val="20"/>
          <w:shd w:fill="FFFFFF" w:val="clear"/>
          <w:rtl w:val="true"/>
        </w:rPr>
        <w:t>دو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pPr>
      <w:r>
        <w:rPr>
          <w:rFonts w:cs="Arial" w:ascii="Arial" w:hAnsi="Arial"/>
          <w:color w:val="000000"/>
          <w:sz w:val="20"/>
          <w:szCs w:val="20"/>
          <w:shd w:fill="FFFFFF" w:val="clear"/>
        </w:rPr>
        <w:t>copyright.html#License lrc{ AuxExemplarCharacters{ u200B\u200C\u200D\u200E\u200F \u064B \u064C \u064D \u064E \u064F \u065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rc_IQ{ Version{"2.1.31.33"} calendar{ default{"gregorian"} gregorian{ DateTimePatterns{ h:mm:ss a zzzz", h:mm:ss a z", h:mm:ss a", h:mm a", y MMMM d, EEEE", y MMMM d", y MMM d", y-MM-dd",</w:t>
      </w:r>
    </w:p>
    <w:p>
      <w:pPr>
        <w:pStyle w:val="Normal"/>
        <w:spacing w:lineRule="exact" w:line="420"/>
        <w:rPr/>
      </w:pPr>
      <w:r>
        <w:rPr>
          <w:rFonts w:cs="Arial" w:ascii="Arial" w:hAnsi="Arial"/>
          <w:color w:val="000000"/>
          <w:sz w:val="20"/>
          <w:szCs w:val="20"/>
          <w:shd w:fill="FFFFFF" w:val="clear"/>
        </w:rPr>
        <w:t>copyright.html#License lo{ Version{"2.1.37.1"} zoneStrings{ Africa:Abidjan"{ ec{"</w:t>
      </w:r>
      <w:r>
        <w:rPr>
          <w:rFonts w:ascii="DokChampa" w:hAnsi="DokChampa" w:cs="DokChampa"/>
          <w:color w:val="000000"/>
          <w:sz w:val="20"/>
          <w:sz w:val="20"/>
          <w:szCs w:val="20"/>
          <w:shd w:fill="FFFFFF" w:val="clear"/>
        </w:rPr>
        <w:t>ອາບິດແຈນ</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Version{"2.1.19.14"} collations{ standard{ Sequence{"[reorder Laoo]"} Version{"32"}</w:t>
      </w:r>
    </w:p>
    <w:p>
      <w:pPr>
        <w:pStyle w:val="Normal"/>
        <w:spacing w:lineRule="exact" w:line="420"/>
        <w:rPr/>
      </w:pPr>
      <w:r>
        <w:rPr>
          <w:rFonts w:cs="Arial" w:ascii="Arial" w:hAnsi="Arial"/>
          <w:color w:val="000000"/>
          <w:sz w:val="20"/>
          <w:szCs w:val="20"/>
          <w:shd w:fill="FFFFFF" w:val="clear"/>
        </w:rPr>
        <w:t>copyright.html#License lo{ RBNFRules{ OrdinalRules{ digits-ordinal:", x: \u0E17\u0E35\u0E48\u2212&amp;gt;#,##0&amp;gt;;", 0: \u0E17\u0E35\u0E48\u200B=#,##0=;",</w:t>
      </w:r>
    </w:p>
    <w:p>
      <w:pPr>
        <w:pStyle w:val="Normal"/>
        <w:spacing w:lineRule="exact" w:line="420"/>
        <w:rPr/>
      </w:pPr>
      <w:r>
        <w:rPr>
          <w:rFonts w:cs="Arial" w:ascii="Arial" w:hAnsi="Arial"/>
          <w:color w:val="000000"/>
          <w:sz w:val="20"/>
          <w:szCs w:val="20"/>
          <w:shd w:fill="FFFFFF" w:val="clear"/>
        </w:rPr>
        <w:t>copyright.html#License lo{ Keys{ calendar{"</w:t>
      </w:r>
      <w:r>
        <w:rPr>
          <w:rFonts w:ascii="DokChampa" w:hAnsi="DokChampa" w:cs="DokChampa"/>
          <w:color w:val="000000"/>
          <w:sz w:val="20"/>
          <w:sz w:val="20"/>
          <w:szCs w:val="20"/>
          <w:shd w:fill="FFFFFF" w:val="clear"/>
        </w:rPr>
        <w:t>ປະຕິທິນ</w:t>
      </w:r>
      <w:r>
        <w:rPr>
          <w:rFonts w:cs="Arial" w:ascii="Arial" w:hAnsi="Arial"/>
          <w:color w:val="000000"/>
          <w:sz w:val="20"/>
          <w:szCs w:val="20"/>
          <w:shd w:fill="FFFFFF" w:val="clear"/>
        </w:rPr>
        <w:t>"} cf{"</w:t>
      </w:r>
      <w:r>
        <w:rPr>
          <w:rFonts w:ascii="DokChampa" w:hAnsi="DokChampa" w:cs="DokChampa"/>
          <w:color w:val="000000"/>
          <w:sz w:val="20"/>
          <w:sz w:val="20"/>
          <w:szCs w:val="20"/>
          <w:shd w:fill="FFFFFF" w:val="clear"/>
        </w:rPr>
        <w:t>ຮູບແບບສະກຸນເງິນ</w:t>
      </w:r>
      <w:r>
        <w:rPr>
          <w:rFonts w:cs="Arial" w:ascii="Arial" w:hAnsi="Arial"/>
          <w:color w:val="000000"/>
          <w:sz w:val="20"/>
          <w:szCs w:val="20"/>
          <w:shd w:fill="FFFFFF" w:val="clear"/>
        </w:rPr>
        <w:t>"} collation{"</w:t>
      </w:r>
      <w:r>
        <w:rPr>
          <w:rFonts w:ascii="DokChampa" w:hAnsi="DokChampa" w:cs="DokChampa"/>
          <w:color w:val="000000"/>
          <w:sz w:val="20"/>
          <w:sz w:val="20"/>
          <w:szCs w:val="20"/>
          <w:shd w:fill="FFFFFF" w:val="clear"/>
        </w:rPr>
        <w:t>ຮຽງລຳດັບ</w:t>
      </w:r>
      <w:r>
        <w:rPr>
          <w:rFonts w:cs="Arial" w:ascii="Arial" w:hAnsi="Arial"/>
          <w:color w:val="000000"/>
          <w:sz w:val="20"/>
          <w:szCs w:val="20"/>
          <w:shd w:fill="FFFFFF" w:val="clear"/>
        </w:rPr>
        <w:t>"} currency{"</w:t>
      </w:r>
      <w:r>
        <w:rPr>
          <w:rFonts w:ascii="DokChampa" w:hAnsi="DokChampa" w:cs="DokChampa"/>
          <w:color w:val="000000"/>
          <w:sz w:val="20"/>
          <w:sz w:val="20"/>
          <w:szCs w:val="20"/>
          <w:shd w:fill="FFFFFF" w:val="clear"/>
        </w:rPr>
        <w:t>ສະກຸນເງິນ</w:t>
      </w:r>
      <w:r>
        <w:rPr>
          <w:rFonts w:cs="Arial" w:ascii="Arial" w:hAnsi="Arial"/>
          <w:color w:val="000000"/>
          <w:sz w:val="20"/>
          <w:szCs w:val="20"/>
          <w:shd w:fill="FFFFFF" w:val="clear"/>
        </w:rPr>
        <w:t>"} hc{"</w:t>
      </w:r>
      <w:r>
        <w:rPr>
          <w:rFonts w:ascii="DokChampa" w:hAnsi="DokChampa" w:cs="DokChampa"/>
          <w:color w:val="000000"/>
          <w:sz w:val="20"/>
          <w:sz w:val="20"/>
          <w:szCs w:val="20"/>
          <w:shd w:fill="FFFFFF" w:val="clear"/>
        </w:rPr>
        <w:t>ຮອບວຽນຊົ່ວໂມງ</w:t>
      </w:r>
      <w:r>
        <w:rPr>
          <w:rFonts w:cs="Arial" w:ascii="Arial" w:hAnsi="Arial"/>
          <w:color w:val="000000"/>
          <w:sz w:val="20"/>
          <w:szCs w:val="20"/>
          <w:shd w:fill="FFFFFF" w:val="clear"/>
        </w:rPr>
        <w:t xml:space="preserve">( 12 </w:t>
      </w:r>
      <w:r>
        <w:rPr>
          <w:rFonts w:ascii="DokChampa" w:hAnsi="DokChampa" w:cs="DokChampa"/>
          <w:color w:val="000000"/>
          <w:sz w:val="20"/>
          <w:sz w:val="20"/>
          <w:szCs w:val="20"/>
          <w:shd w:fill="FFFFFF" w:val="clear"/>
        </w:rPr>
        <w:t>ຫຼື</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DokChampa" w:hAnsi="DokChampa" w:cs="DokChampa"/>
          <w:color w:val="000000"/>
          <w:sz w:val="20"/>
          <w:sz w:val="20"/>
          <w:szCs w:val="20"/>
          <w:shd w:fill="FFFFFF" w:val="clear"/>
        </w:rPr>
        <w:t>ຮູບແບບເສັ້ນຂັ້ນ</w:t>
      </w:r>
      <w:r>
        <w:rPr>
          <w:rFonts w:cs="Arial" w:ascii="Arial" w:hAnsi="Arial"/>
          <w:color w:val="000000"/>
          <w:sz w:val="20"/>
          <w:szCs w:val="20"/>
          <w:shd w:fill="FFFFFF" w:val="clear"/>
        </w:rPr>
        <w:t>"} ms{"</w:t>
      </w:r>
      <w:r>
        <w:rPr>
          <w:rFonts w:ascii="DokChampa" w:hAnsi="DokChampa" w:cs="DokChampa"/>
          <w:color w:val="000000"/>
          <w:sz w:val="20"/>
          <w:sz w:val="20"/>
          <w:szCs w:val="20"/>
          <w:shd w:fill="FFFFFF" w:val="clear"/>
        </w:rPr>
        <w:t>ລະບົບການວັດແທກ</w:t>
      </w:r>
      <w:r>
        <w:rPr>
          <w:rFonts w:cs="Arial" w:ascii="Arial" w:hAnsi="Arial"/>
          <w:color w:val="000000"/>
          <w:sz w:val="20"/>
          <w:szCs w:val="20"/>
          <w:shd w:fill="FFFFFF" w:val="clear"/>
        </w:rPr>
        <w:t>"} numbers{"</w:t>
      </w:r>
      <w:r>
        <w:rPr>
          <w:rFonts w:ascii="DokChampa" w:hAnsi="DokChampa" w:cs="DokChampa"/>
          <w:color w:val="000000"/>
          <w:sz w:val="20"/>
          <w:sz w:val="20"/>
          <w:szCs w:val="20"/>
          <w:shd w:fill="FFFFFF" w:val="clear"/>
        </w:rPr>
        <w:t>ຕົວເລ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o{ Countries{ 001{"</w:t>
      </w:r>
      <w:r>
        <w:rPr>
          <w:rFonts w:ascii="DokChampa" w:hAnsi="DokChampa" w:cs="DokChampa"/>
          <w:color w:val="000000"/>
          <w:sz w:val="20"/>
          <w:sz w:val="20"/>
          <w:szCs w:val="20"/>
          <w:shd w:fill="FFFFFF" w:val="clear"/>
        </w:rPr>
        <w:t>ໂລກ</w:t>
      </w:r>
      <w:r>
        <w:rPr>
          <w:rFonts w:cs="Arial" w:ascii="Arial" w:hAnsi="Arial"/>
          <w:color w:val="000000"/>
          <w:sz w:val="20"/>
          <w:szCs w:val="20"/>
          <w:shd w:fill="FFFFFF" w:val="clear"/>
        </w:rPr>
        <w:t>"} 002{"</w:t>
      </w:r>
      <w:r>
        <w:rPr>
          <w:rFonts w:ascii="DokChampa" w:hAnsi="DokChampa" w:cs="DokChampa"/>
          <w:color w:val="000000"/>
          <w:sz w:val="20"/>
          <w:sz w:val="20"/>
          <w:szCs w:val="20"/>
          <w:shd w:fill="FFFFFF" w:val="clear"/>
        </w:rPr>
        <w:t>ອາຟຣິກາ</w:t>
      </w:r>
      <w:r>
        <w:rPr>
          <w:rFonts w:cs="Arial" w:ascii="Arial" w:hAnsi="Arial"/>
          <w:color w:val="000000"/>
          <w:sz w:val="20"/>
          <w:szCs w:val="20"/>
          <w:shd w:fill="FFFFFF" w:val="clear"/>
        </w:rPr>
        <w:t>"} 003{"</w:t>
      </w:r>
      <w:r>
        <w:rPr>
          <w:rFonts w:ascii="DokChampa" w:hAnsi="DokChampa" w:cs="DokChampa"/>
          <w:color w:val="000000"/>
          <w:sz w:val="20"/>
          <w:sz w:val="20"/>
          <w:szCs w:val="20"/>
          <w:shd w:fill="FFFFFF" w:val="clear"/>
        </w:rPr>
        <w:t>ອາເມລິກາເໜືອ</w:t>
      </w:r>
      <w:r>
        <w:rPr>
          <w:rFonts w:cs="Arial" w:ascii="Arial" w:hAnsi="Arial"/>
          <w:color w:val="000000"/>
          <w:sz w:val="20"/>
          <w:szCs w:val="20"/>
          <w:shd w:fill="FFFFFF" w:val="clear"/>
        </w:rPr>
        <w:t>"} 005{"</w:t>
      </w:r>
      <w:r>
        <w:rPr>
          <w:rFonts w:ascii="DokChampa" w:hAnsi="DokChampa" w:cs="DokChampa"/>
          <w:color w:val="000000"/>
          <w:sz w:val="20"/>
          <w:sz w:val="20"/>
          <w:szCs w:val="20"/>
          <w:shd w:fill="FFFFFF" w:val="clear"/>
        </w:rPr>
        <w:t>ອາເມລິກາໃຕ້</w:t>
      </w:r>
      <w:r>
        <w:rPr>
          <w:rFonts w:cs="Arial" w:ascii="Arial" w:hAnsi="Arial"/>
          <w:color w:val="000000"/>
          <w:sz w:val="20"/>
          <w:szCs w:val="20"/>
          <w:shd w:fill="FFFFFF" w:val="clear"/>
        </w:rPr>
        <w:t>"} 009{"</w:t>
      </w:r>
      <w:r>
        <w:rPr>
          <w:rFonts w:ascii="DokChampa" w:hAnsi="DokChampa" w:cs="DokChampa"/>
          <w:color w:val="000000"/>
          <w:sz w:val="20"/>
          <w:sz w:val="20"/>
          <w:szCs w:val="20"/>
          <w:shd w:fill="FFFFFF" w:val="clear"/>
        </w:rPr>
        <w:t>ໂອຊີອານີ</w:t>
      </w:r>
      <w:r>
        <w:rPr>
          <w:rFonts w:cs="Arial" w:ascii="Arial" w:hAnsi="Arial"/>
          <w:color w:val="000000"/>
          <w:sz w:val="20"/>
          <w:szCs w:val="20"/>
          <w:shd w:fill="FFFFFF" w:val="clear"/>
        </w:rPr>
        <w:t>"} 011{"</w:t>
      </w:r>
      <w:r>
        <w:rPr>
          <w:rFonts w:ascii="DokChampa" w:hAnsi="DokChampa" w:cs="DokChampa"/>
          <w:color w:val="000000"/>
          <w:sz w:val="20"/>
          <w:sz w:val="20"/>
          <w:szCs w:val="20"/>
          <w:shd w:fill="FFFFFF" w:val="clear"/>
        </w:rPr>
        <w:t>ອາຟຣິກາຕາເວັນຕົກ</w:t>
      </w:r>
      <w:r>
        <w:rPr>
          <w:rFonts w:cs="Arial" w:ascii="Arial" w:hAnsi="Arial"/>
          <w:color w:val="000000"/>
          <w:sz w:val="20"/>
          <w:szCs w:val="20"/>
          <w:shd w:fill="FFFFFF" w:val="clear"/>
        </w:rPr>
        <w:t>"} 013{"</w:t>
      </w:r>
      <w:r>
        <w:rPr>
          <w:rFonts w:ascii="DokChampa" w:hAnsi="DokChampa" w:cs="DokChampa"/>
          <w:color w:val="000000"/>
          <w:sz w:val="20"/>
          <w:sz w:val="20"/>
          <w:szCs w:val="20"/>
          <w:shd w:fill="FFFFFF" w:val="clear"/>
        </w:rPr>
        <w:t>ອາເມລິກາກາງ</w:t>
      </w:r>
      <w:r>
        <w:rPr>
          <w:rFonts w:cs="Arial" w:ascii="Arial" w:hAnsi="Arial"/>
          <w:color w:val="000000"/>
          <w:sz w:val="20"/>
          <w:szCs w:val="20"/>
          <w:shd w:fill="FFFFFF" w:val="clear"/>
        </w:rPr>
        <w:t>"} 014{"</w:t>
      </w:r>
      <w:r>
        <w:rPr>
          <w:rFonts w:ascii="DokChampa" w:hAnsi="DokChampa" w:cs="DokChampa"/>
          <w:color w:val="000000"/>
          <w:sz w:val="20"/>
          <w:sz w:val="20"/>
          <w:szCs w:val="20"/>
          <w:shd w:fill="FFFFFF" w:val="clear"/>
        </w:rPr>
        <w:t>ອາຟຣິກາຕາເວັນອອກ</w:t>
      </w:r>
      <w:r>
        <w:rPr>
          <w:rFonts w:cs="Arial" w:ascii="Arial" w:hAnsi="Arial"/>
          <w:color w:val="000000"/>
          <w:sz w:val="20"/>
          <w:szCs w:val="20"/>
          <w:shd w:fill="FFFFFF" w:val="clear"/>
        </w:rPr>
        <w:t>"} 015{"</w:t>
      </w:r>
      <w:r>
        <w:rPr>
          <w:rFonts w:ascii="DokChampa" w:hAnsi="DokChampa" w:cs="DokChampa"/>
          <w:color w:val="000000"/>
          <w:sz w:val="20"/>
          <w:sz w:val="20"/>
          <w:szCs w:val="20"/>
          <w:shd w:fill="FFFFFF" w:val="clear"/>
        </w:rPr>
        <w:t>ອາຟຣິກາເໜືອ</w:t>
      </w:r>
      <w:r>
        <w:rPr>
          <w:rFonts w:cs="Arial" w:ascii="Arial" w:hAnsi="Arial"/>
          <w:color w:val="000000"/>
          <w:sz w:val="20"/>
          <w:szCs w:val="20"/>
          <w:shd w:fill="FFFFFF" w:val="clear"/>
        </w:rPr>
        <w:t>"} 017{"</w:t>
      </w:r>
      <w:r>
        <w:rPr>
          <w:rFonts w:ascii="DokChampa" w:hAnsi="DokChampa" w:cs="DokChampa"/>
          <w:color w:val="000000"/>
          <w:sz w:val="20"/>
          <w:sz w:val="20"/>
          <w:szCs w:val="20"/>
          <w:shd w:fill="FFFFFF" w:val="clear"/>
        </w:rPr>
        <w:t>ອາຟຣິກາກາງ</w:t>
      </w:r>
      <w:r>
        <w:rPr>
          <w:rFonts w:cs="Arial" w:ascii="Arial" w:hAnsi="Arial"/>
          <w:color w:val="000000"/>
          <w:sz w:val="20"/>
          <w:szCs w:val="20"/>
          <w:shd w:fill="FFFFFF" w:val="clear"/>
        </w:rPr>
        <w:t>"} 018{"</w:t>
      </w:r>
      <w:r>
        <w:rPr>
          <w:rFonts w:ascii="DokChampa" w:hAnsi="DokChampa" w:cs="DokChampa"/>
          <w:color w:val="000000"/>
          <w:sz w:val="20"/>
          <w:sz w:val="20"/>
          <w:szCs w:val="20"/>
          <w:shd w:fill="FFFFFF" w:val="clear"/>
        </w:rPr>
        <w:t>ອາຟຣິກາຕອນໃຕ້</w:t>
      </w:r>
      <w:r>
        <w:rPr>
          <w:rFonts w:cs="Arial" w:ascii="Arial" w:hAnsi="Arial"/>
          <w:color w:val="000000"/>
          <w:sz w:val="20"/>
          <w:szCs w:val="20"/>
          <w:shd w:fill="FFFFFF" w:val="clear"/>
        </w:rPr>
        <w:t>"} 019{"</w:t>
      </w:r>
      <w:r>
        <w:rPr>
          <w:rFonts w:ascii="DokChampa" w:hAnsi="DokChampa" w:cs="DokChampa"/>
          <w:color w:val="000000"/>
          <w:sz w:val="20"/>
          <w:sz w:val="20"/>
          <w:szCs w:val="20"/>
          <w:shd w:fill="FFFFFF" w:val="clear"/>
        </w:rPr>
        <w:t>ອາເມຣິກາ</w:t>
      </w:r>
      <w:r>
        <w:rPr>
          <w:rFonts w:cs="Arial" w:ascii="Arial" w:hAnsi="Arial"/>
          <w:color w:val="000000"/>
          <w:sz w:val="20"/>
          <w:szCs w:val="20"/>
          <w:shd w:fill="FFFFFF" w:val="clear"/>
        </w:rPr>
        <w:t>"} 021{"</w:t>
      </w:r>
      <w:r>
        <w:rPr>
          <w:rFonts w:ascii="DokChampa" w:hAnsi="DokChampa" w:cs="DokChampa"/>
          <w:color w:val="000000"/>
          <w:sz w:val="20"/>
          <w:sz w:val="20"/>
          <w:szCs w:val="20"/>
          <w:shd w:fill="FFFFFF" w:val="clear"/>
        </w:rPr>
        <w:t>ພາກເໜືອອາເມລີກາ</w:t>
      </w:r>
      <w:r>
        <w:rPr>
          <w:rFonts w:cs="Arial" w:ascii="Arial" w:hAnsi="Arial"/>
          <w:color w:val="000000"/>
          <w:sz w:val="20"/>
          <w:szCs w:val="20"/>
          <w:shd w:fill="FFFFFF" w:val="clear"/>
        </w:rPr>
        <w:t>"} 029{"</w:t>
      </w:r>
      <w:r>
        <w:rPr>
          <w:rFonts w:ascii="DokChampa" w:hAnsi="DokChampa" w:cs="DokChampa"/>
          <w:color w:val="000000"/>
          <w:sz w:val="20"/>
          <w:sz w:val="20"/>
          <w:szCs w:val="20"/>
          <w:shd w:fill="FFFFFF" w:val="clear"/>
        </w:rPr>
        <w:t>ຄາຣິບບຽນ</w:t>
      </w:r>
      <w:r>
        <w:rPr>
          <w:rFonts w:cs="Arial" w:ascii="Arial" w:hAnsi="Arial"/>
          <w:color w:val="000000"/>
          <w:sz w:val="20"/>
          <w:szCs w:val="20"/>
          <w:shd w:fill="FFFFFF" w:val="clear"/>
        </w:rPr>
        <w:t>"} 030{"</w:t>
      </w:r>
      <w:r>
        <w:rPr>
          <w:rFonts w:ascii="DokChampa" w:hAnsi="DokChampa" w:cs="DokChampa"/>
          <w:color w:val="000000"/>
          <w:sz w:val="20"/>
          <w:sz w:val="20"/>
          <w:szCs w:val="20"/>
          <w:shd w:fill="FFFFFF" w:val="clear"/>
        </w:rPr>
        <w:t>ອາຊີຕາເວັນອອກ</w:t>
      </w:r>
      <w:r>
        <w:rPr>
          <w:rFonts w:cs="Arial" w:ascii="Arial" w:hAnsi="Arial"/>
          <w:color w:val="000000"/>
          <w:sz w:val="20"/>
          <w:szCs w:val="20"/>
          <w:shd w:fill="FFFFFF" w:val="clear"/>
        </w:rPr>
        <w:t>"} 034{"</w:t>
      </w:r>
      <w:r>
        <w:rPr>
          <w:rFonts w:ascii="DokChampa" w:hAnsi="DokChampa" w:cs="DokChampa"/>
          <w:color w:val="000000"/>
          <w:sz w:val="20"/>
          <w:sz w:val="20"/>
          <w:szCs w:val="20"/>
          <w:shd w:fill="FFFFFF" w:val="clear"/>
        </w:rPr>
        <w:t>ອາຊີໄຕ້</w:t>
      </w:r>
      <w:r>
        <w:rPr>
          <w:rFonts w:cs="Arial" w:ascii="Arial" w:hAnsi="Arial"/>
          <w:color w:val="000000"/>
          <w:sz w:val="20"/>
          <w:szCs w:val="20"/>
          <w:shd w:fill="FFFFFF" w:val="clear"/>
        </w:rPr>
        <w:t>"} 035{"</w:t>
      </w:r>
      <w:r>
        <w:rPr>
          <w:rFonts w:ascii="DokChampa" w:hAnsi="DokChampa" w:cs="DokChampa"/>
          <w:color w:val="000000"/>
          <w:sz w:val="20"/>
          <w:sz w:val="20"/>
          <w:szCs w:val="20"/>
          <w:shd w:fill="FFFFFF" w:val="clear"/>
        </w:rPr>
        <w:t>ອາຊີຕາເວັນອອກສ່ຽງໄຕ້</w:t>
      </w:r>
      <w:r>
        <w:rPr>
          <w:rFonts w:cs="Arial" w:ascii="Arial" w:hAnsi="Arial"/>
          <w:color w:val="000000"/>
          <w:sz w:val="20"/>
          <w:szCs w:val="20"/>
          <w:shd w:fill="FFFFFF" w:val="clear"/>
        </w:rPr>
        <w:t>"} 039{"</w:t>
      </w:r>
      <w:r>
        <w:rPr>
          <w:rFonts w:ascii="DokChampa" w:hAnsi="DokChampa" w:cs="DokChampa"/>
          <w:color w:val="000000"/>
          <w:sz w:val="20"/>
          <w:sz w:val="20"/>
          <w:szCs w:val="20"/>
          <w:shd w:fill="FFFFFF" w:val="clear"/>
        </w:rPr>
        <w:t>ຢູໂຣບໃຕ້</w:t>
      </w:r>
      <w:r>
        <w:rPr>
          <w:rFonts w:cs="Arial" w:ascii="Arial" w:hAnsi="Arial"/>
          <w:color w:val="000000"/>
          <w:sz w:val="20"/>
          <w:szCs w:val="20"/>
          <w:shd w:fill="FFFFFF" w:val="clear"/>
        </w:rPr>
        <w:t>"} 053{"</w:t>
      </w:r>
      <w:r>
        <w:rPr>
          <w:rFonts w:ascii="DokChampa" w:hAnsi="DokChampa" w:cs="DokChampa"/>
          <w:color w:val="000000"/>
          <w:sz w:val="20"/>
          <w:sz w:val="20"/>
          <w:szCs w:val="20"/>
          <w:shd w:fill="FFFFFF" w:val="clear"/>
        </w:rPr>
        <w:t>ໂອດສະຕາລີ</w:t>
      </w:r>
      <w:r>
        <w:rPr>
          <w:rFonts w:cs="Arial" w:ascii="Arial" w:hAnsi="Arial"/>
          <w:color w:val="000000"/>
          <w:sz w:val="20"/>
          <w:szCs w:val="20"/>
          <w:shd w:fill="FFFFFF" w:val="clear"/>
        </w:rPr>
        <w:t>"} 054{"</w:t>
      </w:r>
      <w:r>
        <w:rPr>
          <w:rFonts w:ascii="DokChampa" w:hAnsi="DokChampa" w:cs="DokChampa"/>
          <w:color w:val="000000"/>
          <w:sz w:val="20"/>
          <w:sz w:val="20"/>
          <w:szCs w:val="20"/>
          <w:shd w:fill="FFFFFF" w:val="clear"/>
        </w:rPr>
        <w:t>ເມລານີເ</w:t>
      </w:r>
    </w:p>
    <w:p>
      <w:pPr>
        <w:pStyle w:val="Normal"/>
        <w:spacing w:lineRule="exact" w:line="420"/>
        <w:rPr/>
      </w:pPr>
      <w:r>
        <w:rPr>
          <w:rFonts w:cs="Arial" w:ascii="Arial" w:hAnsi="Arial"/>
          <w:color w:val="000000"/>
          <w:sz w:val="20"/>
          <w:szCs w:val="20"/>
          <w:shd w:fill="FFFFFF" w:val="clear"/>
        </w:rPr>
        <w:t xml:space="preserve">copyright.html#License lo{ AuxExemplarCharacters{"[\u200B </w:t>
      </w:r>
      <w:r>
        <w:rPr>
          <w:rFonts w:ascii="DokChampa" w:hAnsi="DokChampa" w:cs="DokChampa"/>
          <w:color w:val="000000"/>
          <w:sz w:val="20"/>
          <w:sz w:val="20"/>
          <w:szCs w:val="20"/>
          <w:shd w:fill="FFFFFF" w:val="clear"/>
        </w:rPr>
        <w:t>໐</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໑</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໒</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໓</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໔</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໕</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໖</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໗</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໘</w:t>
      </w:r>
      <w:r>
        <w:rPr>
          <w:rFonts w:ascii="Arial" w:hAnsi="Arial" w:cs="Arial"/>
          <w:color w:val="000000"/>
          <w:sz w:val="20"/>
          <w:sz w:val="20"/>
          <w:szCs w:val="20"/>
          <w:shd w:fill="FFFFFF" w:val="clear"/>
        </w:rPr>
        <w:t xml:space="preserve"> </w:t>
      </w:r>
      <w:r>
        <w:rPr>
          <w:rFonts w:ascii="DokChampa" w:hAnsi="DokChampa" w:cs="DokChampa"/>
          <w:color w:val="000000"/>
          <w:sz w:val="20"/>
          <w:sz w:val="20"/>
          <w:szCs w:val="20"/>
          <w:shd w:fill="FFFFFF" w:val="clear"/>
        </w:rPr>
        <w:t>໙</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lo_L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 zoneStrings{ fallbackFormat{"{1} ({0})"} regionFormat{"Ngonga y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Version{"2.1.19.14"} collations{ phonetic{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Languages{ ak{"akan"} am{"liamariki"} ar{"lialabo"} be{"libyelorisí"} bg{"libiligali"} bn{"libengali"} cs{"litshekɛ"} de{"lialemá"} el{"ligeleki"} en{"lingɛlɛ́sa"} es{"lisipan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Countries{ AD{"Andorɛ"} AE{"Lɛmila alabo"} AF{"Afiganisi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 AuxExemplarCharacters{"[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G{ Version{"2.1.31.33"}</w:t>
      </w:r>
    </w:p>
    <w:p>
      <w:pPr>
        <w:pStyle w:val="Normal"/>
        <w:spacing w:lineRule="exact" w:line="420"/>
        <w:rPr/>
      </w:pPr>
      <w:r>
        <w:rPr>
          <w:rFonts w:cs="Arial" w:ascii="Arial" w:hAnsi="Arial"/>
          <w:color w:val="000000"/>
          <w:sz w:val="20"/>
          <w:szCs w:val="20"/>
          <w:shd w:fill="FFFFFF" w:val="clear"/>
        </w:rPr>
        <w:t>copyright.html#License ln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C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n_AO{ Currencies{ AOA{ Kz", Kwanza ya Angó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 units{ duration{ day{ other{"{0}-čhá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Version{"2.1.19.14"} collations{ standard{ Sequence{</w:t>
      </w:r>
    </w:p>
    <w:p>
      <w:pPr>
        <w:pStyle w:val="Normal"/>
        <w:spacing w:lineRule="exact" w:line="420"/>
        <w:rPr/>
      </w:pPr>
      <w:r>
        <w:rPr>
          <w:rFonts w:cs="Arial" w:ascii="Arial" w:hAnsi="Arial"/>
          <w:color w:val="000000"/>
          <w:sz w:val="20"/>
          <w:szCs w:val="20"/>
          <w:shd w:fill="FFFFFF" w:val="clear"/>
        </w:rPr>
        <w:t>copyright.html#License lkt{ Languages{ ab{"Abkhaz Iyápi"} ady{"Adyghe Iyápi"} ae{"Avestan Iyápi"} af{"Afrikaans Iyápi"} alt{"Itóǧata Altai Iyápi"} am{"Amharic Iyápi"} ar{"Arab Iyápi"} arp{"Maȟpíya Tȟó Iyápi"} as{"Assamese Iyápi"} av{"Avaric Iyápi"} az{"Azerbaijani Iyápi"} ba{"Bashkir Iyápi"} bal{"Baluchi Iyápi"} bax{"Bamun Iyápi"} be{"Belarus Iyápi"} bej{"Beja Iyápi"} bg{"Bulgar Iyápi"} bn{"Bengali Iyápi"} bo{"Tibetan Iyápi"} bs{"Bosnia Iyápi"} bua{"Buriat Iyápi"} ca{"Catalan Iyápi"} ce{"Chechen Iyápi"} chm{"Mari Iyápi"} chr{"Cherokee Iyápi"} chy{"Šahíyela Iyápi"} cop{"Coptic Iyápi"} cr{"Maštíŋča Oyáte Iyápi"} crh{"Crimean Turkish Iyápi"} cs{"Czech Iyápi"} cv{"Chuvash Iyápi"} cy{"W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Countries{ 001{"Makȟásitomni"} 002{"Hásapa Makȟáw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 AuxExemplarCharacters{"[c d f {ȟʼ} j q r {sʼ} {šʼ} v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kt_US{ Version{"2.1.31.33"}</w:t>
      </w:r>
    </w:p>
    <w:p>
      <w:pPr>
        <w:pStyle w:val="Normal"/>
        <w:spacing w:lineRule="exact" w:line="420"/>
        <w:rPr/>
      </w:pPr>
      <w:r>
        <w:rPr>
          <w:rFonts w:cs="Arial" w:ascii="Arial" w:hAnsi="Arial"/>
          <w:color w:val="000000"/>
          <w:sz w:val="20"/>
          <w:szCs w:val="20"/>
          <w:shd w:fill="FFFFFF" w:val="clear"/>
        </w:rPr>
        <w:t>copyright.html#License likelySubtags:table(nofallback){ aa{"aa_Latn_ET"} aai{"aai_Latn_ZZ"} aak{"aak_Latn_ZZ"} aau{"aau_Latn_ZZ"} ab{"ab_Cyrl_GE"} abi{"abi_Latn_ZZ"} abq{"abq_Cyrl_ZZ"} abr{"abr_Latn_GH"} abt{"abt_Latn_ZZ"} aby{"aby_Latn_ZZ"} acd{"acd_Latn_ZZ"} ace{"ace_Latn_ID"} ach{"ach_Latn_UG"} ada{"ada_Latn_GH"} ade{"ade_Latn_ZZ"} adj{"adj_Latn_ZZ"} ady{"ady_Cyrl_RU"} adz{"adz_Latn_ZZ"} ae{"ae_Avst_IR"} aeb{"aeb_Arab_TN"} aey{"aey_Latn_ZZ"} af{"af_Latn_ZA"} agc{"agc_Latn_ZZ"} agd{"agd_Latn_ZZ"} agg{"agg_Latn_ZZ"} agm{"agm_Latn_ZZ"} ago{"ago_Latn_ZZ"} agq{"agq_Latn_CM"} aha{"aha_Latn_ZZ"} ahl{"ahl_Latn_ZZ"} aho{"aho_Ahom_IN"} ajg{"ajg_Latn_ZZ"} ak{"ak_Latn_GH"} akk{"akk_Xsux_IQ"} ala{"ala_Latn_ZZ"} ali{"ali_Latn_ZZ"} aln{"aln_Latn_XK"} alt{"alt_Cyrl_RU"} am{"am_Ethi_ET"} amm{"amm_Latn_ZZ"} amn{"amn_Latn_ZZ"} amo{"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Languages{ ak{"Lu-akaani"} am{"Lu-amhariki"} ar{"Luwarabu"} be{"Lubelarusi"} bg{"Lubulugariya"} bn{"Lubengali"} cs{"Luceeke"} de{"Ludaaki"} el{"Lugereeki/Luyonaani"} en{"Lungereza"} es{"Lusipanya"} fa{"Luperusi"} fr{"Lufalansa"} ha{"Luhawuza"} hi{"Luhindu"} hu{"Luhangare"} id{"Luyindonezya"} ig{"Luyibo"} it{"Luyitale"} ja{"Lujapani"} jv{"Lunnajjava"} km{"Lukme"} ko{"Lukoreya"} lg{"Luganda"} ms{"Lumalayi"} my{"Lubbama"} ne{"Lunepali"} nl{"Luholandi"} pa{"Lupunjabi"} pl{"Lupolandi"} pt{"Lupotugiizi"} ro{"Lulomaniya"} ru{"Lulasa"} rw{"Lunarwanda"} so{"Lusomaliya"} sv{"Luswideni"} ta{"Lutamiiru"} th{"Luttaayi"} tr{"Lutake"} uk{"Luyukuray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Currencies{ AED{ AED", Diraamu eya Emireeti",</w:t>
      </w:r>
    </w:p>
    <w:p>
      <w:pPr>
        <w:pStyle w:val="Normal"/>
        <w:spacing w:lineRule="exact" w:line="420"/>
        <w:rPr/>
      </w:pPr>
      <w:r>
        <w:rPr>
          <w:rFonts w:cs="Arial" w:ascii="Arial" w:hAnsi="Arial"/>
          <w:color w:val="000000"/>
          <w:sz w:val="20"/>
          <w:szCs w:val="20"/>
          <w:shd w:fill="FFFFFF" w:val="clear"/>
        </w:rPr>
        <w:t>copyright.html#License lg{ Countries{ AD{"Andora"} AE{"Emireeti"} AF{"Afaganisitani"} AG{"Antigwa ne Barabuda"} AI{"Angwila"} AL{"Alibaniya"} AM{"Arameniya"} AO{"Angola"} AR{"Arigentina"} AS{"Samowa omumerika"} AT{"Awusituriya"} AU{"Awusitureliya"} AW{"Aruba"} AZ{"Azerebayijaani"} BA{"Boziniya Hezegovina"} BB{"Barabadosi"} BD{"Bangaladesi"} BE{"Bubirigi"} BF{"Burukina Faso"} BG{"Bulugariya"} BH{"Baareeni"} BI{"Burundi"} BJ{"Benini"} BM{"Beremuda"} BN{"Burunayi"} BO{"Boliviya"} BR{"Buraziiri"} BS{"Bahamasi"} BT{"Butaani"} BW{"Botiswana"} BY{"Belarusi"} BZ{"Belize"} CA{"Kanada"} CD{"Kongo - Zayire"} CF{"Lipubulika eya Senturafiriki"} CG{"Kongo"} CH{"Switizirandi"} CI{"Kote Div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 AuxExemplarCharacters{"[h q x]"} ExemplarCharacters{"[a b c d e f g i j k l m n {ny} ŋ o p r s t u v w y z]"} ExemplarCharactersIndex{"[A B C D E F G I J K L M N Ŋ O P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g_UG{ Version{"2.1.31.33"}</w:t>
      </w:r>
    </w:p>
    <w:p>
      <w:pPr>
        <w:pStyle w:val="Normal"/>
        <w:spacing w:lineRule="exact" w:line="420"/>
        <w:rPr/>
      </w:pPr>
      <w:r>
        <w:rPr>
          <w:rFonts w:cs="Arial" w:ascii="Arial" w:hAnsi="Arial"/>
          <w:color w:val="000000"/>
          <w:sz w:val="20"/>
          <w:szCs w:val="20"/>
          <w:shd w:fill="FFFFFF" w:val="clear"/>
        </w:rPr>
        <w:t>copyright.html#License lb{ Version{"2.1.37.1"}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Keys{ calendar{"Kal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Currencies{ ADP{ ADP", Andorranesch Peseta",</w:t>
      </w:r>
    </w:p>
    <w:p>
      <w:pPr>
        <w:pStyle w:val="Normal"/>
        <w:spacing w:lineRule="exact" w:line="420"/>
        <w:rPr/>
      </w:pPr>
      <w:r>
        <w:rPr>
          <w:rFonts w:cs="Arial" w:ascii="Arial" w:hAnsi="Arial"/>
          <w:color w:val="000000"/>
          <w:sz w:val="20"/>
          <w:szCs w:val="20"/>
          <w:shd w:fill="FFFFFF" w:val="clear"/>
        </w:rPr>
        <w:t>copyright.html#License lb{ Countries{ 001{"Welt"} 002{"Afrika"} 003{"Nordamerika"} 005{"Südamerika"} 009{"Ozeanien"} 011{"Westafrika"} 013{"Mëttelamerika"} 014{"Ostafrika"} 015{"Nordafrika"} 017{"Zentralafrika"} 018{"Südlecht Afrika"} 019{"Amerika"} 021{"N</w:t>
      </w:r>
      <w:r>
        <w:rPr>
          <w:rFonts w:cs="Arial" w:ascii="Arial" w:hAnsi="Arial"/>
          <w:color w:val="000000"/>
          <w:sz w:val="20"/>
          <w:szCs w:val="20"/>
          <w:shd w:fill="FFFFFF" w:val="clear"/>
        </w:rPr>
        <w:t>ë</w:t>
      </w:r>
      <w:r>
        <w:rPr>
          <w:rFonts w:cs="Arial" w:ascii="Arial" w:hAnsi="Arial"/>
          <w:color w:val="000000"/>
          <w:sz w:val="20"/>
          <w:szCs w:val="20"/>
          <w:shd w:fill="FFFFFF" w:val="clear"/>
        </w:rPr>
        <w:t>rdlecht Amerika"} 029{"Karibik"} 030{"Ostasien"} 034{"Südasien"} 035{"Südostasien"} 039{"Südeuro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b_L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Languages{ ak{"Kɨakáani"} am{"Kɨmʉháari"} ar{"Kɨaráabu"} be{"Kɨberalúusi"} bg{"Kɨbulugária"} bn{"Kɨbangá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urrencies{ AED{ AED", Diriháamu ya Ʉtemi wa Kɨará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 Countries{ AD{"Andóra"} AE{"Ʉtemi wa Kɨaráabu"} AF{"Afuganisitáani"} AG{"Antigúua na Baribúuda"} AI{"Anguíila"} AL{"Alu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g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Version{"2.1.19.14"} collations{ standard{ Sequence{ reorder Cyrl]"</w:t>
      </w:r>
    </w:p>
    <w:p>
      <w:pPr>
        <w:pStyle w:val="Normal"/>
        <w:spacing w:lineRule="exact" w:line="420"/>
        <w:rPr/>
      </w:pPr>
      <w:r>
        <w:rPr>
          <w:rFonts w:cs="Arial" w:ascii="Arial" w:hAnsi="Arial"/>
          <w:color w:val="000000"/>
          <w:sz w:val="20"/>
          <w:szCs w:val="20"/>
          <w:shd w:fill="FFFFFF" w:val="clear"/>
        </w:rPr>
        <w:t>copyright.html#License ky{ RBNFRules{ OrdinalRules{ digits-ordinal-indicator:", 0: ''\u0438\u043D\u0447\u0438;",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Keys{ calendar{"Жылнаама"} cf{"Валюта форматы"}</w:t>
      </w:r>
    </w:p>
    <w:p>
      <w:pPr>
        <w:pStyle w:val="Normal"/>
        <w:spacing w:lineRule="exact" w:line="420"/>
        <w:rPr/>
      </w:pPr>
      <w:r>
        <w:rPr>
          <w:rFonts w:cs="Arial" w:ascii="Arial" w:hAnsi="Arial"/>
          <w:color w:val="000000"/>
          <w:sz w:val="20"/>
          <w:szCs w:val="20"/>
          <w:shd w:fill="FFFFFF" w:val="clear"/>
        </w:rPr>
        <w:t>copyright.html#License k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 Countries{</w:t>
      </w:r>
    </w:p>
    <w:p>
      <w:pPr>
        <w:pStyle w:val="Normal"/>
        <w:spacing w:lineRule="exact" w:line="420"/>
        <w:rPr/>
      </w:pPr>
      <w:r>
        <w:rPr>
          <w:rFonts w:cs="Arial" w:ascii="Arial" w:hAnsi="Arial"/>
          <w:color w:val="000000"/>
          <w:sz w:val="20"/>
          <w:szCs w:val="20"/>
          <w:shd w:fill="FFFFFF" w:val="clear"/>
        </w:rPr>
        <w:t>copyright.html#License ky{ AuxExemplarCharacters{"[в ф ц щ ь]"}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y_K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Languages{ kw{"kernew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ExemplarCharacters{"[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 Countries{ GB{"Rywvaneth Un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w_GB{ Version{"2.1.31.33"}</w:t>
      </w:r>
    </w:p>
    <w:p>
      <w:pPr>
        <w:pStyle w:val="Normal"/>
        <w:spacing w:lineRule="exact" w:line="420"/>
        <w:rPr/>
      </w:pPr>
      <w:r>
        <w:rPr>
          <w:rFonts w:cs="Arial" w:ascii="Arial" w:hAnsi="Arial"/>
          <w:color w:val="000000"/>
          <w:sz w:val="20"/>
          <w:szCs w:val="20"/>
          <w:shd w:fill="FFFFFF" w:val="clear"/>
        </w:rPr>
        <w:t>copyright.html#License ks{ Version{"2.1.37.1"} zoneStrings{ Africa:Abidjan"{ ec{"</w:t>
      </w:r>
      <w:r>
        <w:rPr>
          <w:rFonts w:ascii="Arial" w:hAnsi="Arial" w:cs="Arial"/>
          <w:color w:val="000000"/>
          <w:sz w:val="20"/>
          <w:sz w:val="20"/>
          <w:szCs w:val="20"/>
          <w:shd w:fill="FFFFFF" w:val="clear"/>
          <w:rtl w:val="true"/>
        </w:rPr>
        <w:t>عابِدجان</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ks{ Version{"2.1.37.1"} units{ duration{ day{ one{"{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 xml:space="preserve">"} other{"{0} </w:t>
      </w:r>
      <w:r>
        <w:rPr>
          <w:rFonts w:ascii="Arial" w:hAnsi="Arial" w:cs="Arial"/>
          <w:color w:val="000000"/>
          <w:sz w:val="20"/>
          <w:sz w:val="20"/>
          <w:szCs w:val="20"/>
          <w:shd w:fill="FFFFFF" w:val="clear"/>
          <w:rtl w:val="true"/>
        </w:rPr>
        <w:t>د</w:t>
      </w:r>
      <w:r>
        <w:rPr>
          <w:rFonts w:ascii="Arial" w:hAnsi="Arial" w:cs="Arial"/>
          <w:color w:val="000000"/>
          <w:sz w:val="20"/>
          <w:sz w:val="20"/>
          <w:szCs w:val="20"/>
          <w:shd w:fill="FFFFFF" w:val="clear"/>
          <w:rtl w:val="true"/>
        </w:rPr>
        <w:t>ۄ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 Currencies{ ADP{ ADP",</w:t>
      </w:r>
    </w:p>
    <w:p>
      <w:pPr>
        <w:pStyle w:val="Normal"/>
        <w:spacing w:lineRule="exact" w:line="420"/>
        <w:rPr/>
      </w:pPr>
      <w:r>
        <w:rPr>
          <w:rFonts w:cs="Arial" w:ascii="Arial" w:hAnsi="Arial"/>
          <w:color w:val="000000"/>
          <w:sz w:val="20"/>
          <w:szCs w:val="20"/>
          <w:shd w:fill="FFFFFF" w:val="clear"/>
        </w:rPr>
        <w:t>copyright.html#License ks{ Countries{ 001{"</w:t>
      </w:r>
      <w:r>
        <w:rPr>
          <w:rFonts w:ascii="Arial" w:hAnsi="Arial" w:cs="Arial"/>
          <w:color w:val="000000"/>
          <w:sz w:val="20"/>
          <w:sz w:val="20"/>
          <w:szCs w:val="20"/>
          <w:shd w:fill="FFFFFF" w:val="clear"/>
          <w:rtl w:val="true"/>
        </w:rPr>
        <w:t>دُ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s{ AuxExemplarCharacters{"[\u200E\u200F]"} ExemplarCharacters{ u06EA\u06ED \u064E \u064F \u0650 \u0654 \u0655 \u0656 \u0657 \u065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zoneStrings{ Africa:Cairo"{ ec{"Kaij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Keys{ calendar{"dä Kalländer"} collation{"de Reijefollsch zom Zotiere"} currency{"de Zoot Jeld"} numbers{"de Numm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urrencies{ AED{ AED", de vereineschte arraabesche Emiraate ier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 Countries{ 001{"de Ääd"} 002{"Affrika"} 003{"Nood-Amärrika"} 005{"Söhd-Amärrika"} 009{"Ozejahneje"} 011{"Wäß-Affrika"} 013{"Meddelammärrika"} 014{"Oß-Affrika"} 015{"Nood-Affrika"} 017{"Meddel-Affrika"} 018{"Söhd-Affrika"} 019{"Ammärrika"} 021{"der Norde vun Amärrika"} 029{"de Karribik"} 030{"Oß-Aasije"} 034{"Söhd-Aasije"} 035{"Söhd-Oß-Aasije"} 039{"Söhd-Europpa"} 053{"de Rejjohn öm Austrahlije"} 054{"Mellanehsije"} 057{"de Rejohn vun Mikronehseje"} 061{"Polinehsije"} 142{"Aasije"} 143{"Meddelaasije"} 145{"Wäß-Aasije"} 150{"Europpa"} 151{"Oß-Europpa"} 154{"Nood-Europpa"} 155{"Wäß-Europpa"} 419{"Lateinamärrika"} AC{"Aßension"} AD{"Andorra"} AE{"Vereinschte Arrabesche E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h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Version{"2.1.37.1"}</w:t>
      </w:r>
    </w:p>
    <w:p>
      <w:pPr>
        <w:pStyle w:val="Normal"/>
        <w:spacing w:lineRule="exact" w:line="420"/>
        <w:rPr/>
      </w:pPr>
      <w:r>
        <w:rPr>
          <w:rFonts w:cs="Arial" w:ascii="Arial" w:hAnsi="Arial"/>
          <w:color w:val="000000"/>
          <w:sz w:val="20"/>
          <w:szCs w:val="20"/>
          <w:shd w:fill="FFFFFF" w:val="clear"/>
        </w:rPr>
        <w:t>copyright.html#License ksf{ Languages{ ak{"riakan"} am{"riamarik"} ar{"riarab"} be{"ribɛlɔrís"} bg{"ribulgarí"} bn{"ribɛngáli"} cs{"ricɛ́k"} de{"ridjɛrman"} el{"rigrɛ́k"} en{"riingɛrís"} es{"rikpanyá"} fa{"ripɛrsán"} fr{"ripɛrɛsǝ́"} ha{"rikaksa"} hi{"riínd</w:t>
      </w:r>
      <w:r>
        <w:rPr>
          <w:rFonts w:cs="Arial" w:ascii="Arial" w:hAnsi="Arial"/>
          <w:color w:val="000000"/>
          <w:sz w:val="20"/>
          <w:szCs w:val="20"/>
          <w:shd w:fill="FFFFFF" w:val="clear"/>
        </w:rPr>
        <w:t>í</w:t>
      </w:r>
      <w:r>
        <w:rPr>
          <w:rFonts w:cs="Arial" w:ascii="Arial" w:hAnsi="Arial"/>
          <w:color w:val="000000"/>
          <w:sz w:val="20"/>
          <w:szCs w:val="20"/>
          <w:shd w:fill="FFFFFF" w:val="clear"/>
        </w:rPr>
        <w:t>"} hu{"riɔngrɔá"} id{"riindonɛsí"} ig{"riigbo"} it{"riitalyɛ́n"} ja{"rijapɔ́ŋ"} jv{"rijawanɛ́"} km{"rikmɛr"} ko{"rikɔrɛɛ́"} ksf{"rikpa"} ms{"rimalaí"} my{"ribirmán"} ne{"rinepalɛ́"} nl{"riɔlándɛ́"} pa{"ripɛnjabí"} pl{"ripɔlɔ́n"} pt{"ripɔrtugɛ́"} ro{"rirɔm</w:t>
      </w:r>
      <w:r>
        <w:rPr>
          <w:rFonts w:cs="Arial" w:ascii="Arial" w:hAnsi="Arial"/>
          <w:color w:val="000000"/>
          <w:sz w:val="20"/>
          <w:szCs w:val="20"/>
          <w:shd w:fill="FFFFFF" w:val="clear"/>
        </w:rPr>
        <w:t>á</w:t>
      </w:r>
      <w:r>
        <w:rPr>
          <w:rFonts w:cs="Arial" w:ascii="Arial" w:hAnsi="Arial"/>
          <w:color w:val="000000"/>
          <w:sz w:val="20"/>
          <w:szCs w:val="20"/>
          <w:shd w:fill="FFFFFF" w:val="clear"/>
        </w:rPr>
        <w:t>n"} ru{"rirís"} rw{"rirwanda"} so{"risomalí"} sv{"riswɛ́dǝ"} ta{"ritamúl"} th{"ritaí"} tr{"rit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urrencies{ AED{ AED", mɔni mǝ á bǝlɔŋ bǝ kaksa bɛ táatáaŋzǝ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Countries{ AD{"andɔrǝ"} AE{"bǝlɔŋ bǝ kaksa bɛ táatáaŋzǝn"} AF{"afganistáŋ"} AG{"antiga ri barbúda"} AI{"angiya"} AL{"albaní"} AM{"armɛní"} AO{"angóla"} AR{"arjǝntín"} AS{"samɔa a amɛrika"} AT{"otric"} AU{"ɔstralí"} AW{"aruba"} AZ{"azabecán"} BA{"bɔsnyɛ ri hɛrsǝgɔvín"} BB{"baabaadǝ"} BD{"baŋladɛ́c"} BE{"bɛljík"} BF{"bukína fǝ́ asɔ"} BG{"bulgarí"} BH{"barǝ́n"} BI{"burundí"} BJ{"bɛnǝ́n"} BM{"bɛɛmúdǝ"} BN{"brunǝ́"} BO{"bɔɔlíví"} BR{"brɛsíl"} BS{"baamás"} BT{"bután"} BW{"botswana"} BY{"bɛlaris"} BZ{"bɛliz"} CA{"kanada"} CD{"kɔngó anyɔ́n"} CF{"santrafrík"} CG{"kɔngó"} CH{"swís"} CI{"kɔti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f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Version{"2.1.31.33"}</w:t>
      </w:r>
    </w:p>
    <w:p>
      <w:pPr>
        <w:pStyle w:val="Normal"/>
        <w:spacing w:lineRule="exact" w:line="420"/>
        <w:rPr/>
      </w:pPr>
      <w:r>
        <w:rPr>
          <w:rFonts w:cs="Arial" w:ascii="Arial" w:hAnsi="Arial"/>
          <w:color w:val="000000"/>
          <w:sz w:val="20"/>
          <w:szCs w:val="20"/>
          <w:shd w:fill="FFFFFF" w:val="clear"/>
        </w:rPr>
        <w:t>copyright.html#License ksb{ Languages{ ak{"Kiakan"} am{"Kiamhali"} ar{"Kialabu"} be{"Kibelaausi"} bg{"Kibulgalia"} bn{"Kibangla"} cs{"Kichecki"} de{"Kijeumani"} el{"Kigiiki"} en{"Kiingeeza"} es{"Kihispania"} fa{"Kiajemi"} fr{"Kifalansa"} ha{"Kihausa"} hi{"Kihindi"} hu{"Kihungai"} id{"Kiindonesia"} ig{"Kiigbo"} it{"Kiitaliano"} ja{"Kijapani"} jv{"Kijava"} km{"Kikambodia"} ko{"Kikolea"} ksb{"Kishambaa"} ms{"Kimalesia"} my{"Kibulma"} ne{"Kinepali"} nl{"Kiholanzi"} pa{"Kipunjabi"} pl{"Kipolandi"} pt{"Kileno"} ro{"Kiomania"} ru{"Kilusi"} rw{"Kinyalwanda"} so{"Kisomali"} sv{"Kiswidi"} ta{"Kitamil"} th{"Kitailandi"} tr{"Kituuki"} uk{"Kiuklania"} ur{"Kiul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urrencies{ AED{ AED", dilham ya Falme za Ki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Countries{ AD{"Andola"} AE{"Falme za Kialabu"} AF{"Afuganistani"} AG{"Antigua na Balbuda"} AI{"Anguilla"} AL{"Albania"} AM{"Almenia"} AO{"Angola"} AR{"Ajentina"} AS{"Samoa ya Malekani"} AT{"Austlia"} AU{"Austlalia"} AW{"Aluba"} AZ{"Azabajani"} BA{"Bosnia na Hezegovina"} BB{"Babadosi"} BD{"Bangladeshi"} BF{"Bukinafaso"} BG{"Bulgalia"} BH{"Bahaleni"} BI{"Bulundi"} BJ{"Benini"} BM{"Belmuda"} BN{"Blunei"} BO{"Bolivia"} BR{"Blazili"} BS{"Bahama"} BT{"Butani"} BW{"Botswana"} BY{"Belalusi"} BZ{"Belize"} CA{"Kanada"} CD{"Jamhuli ya Kidemoklasia ya Kongo"} CF{"Jamhuli ya Afrika ya Gati"} CG{"Kongo"} CH{"Uswisi"} CI{"Kodivaa"} CK{"Visiwa vya Cook"} CL{"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 AuxExemplarCharacters{"[q r x]"} ExemplarCharacters{"[a b c d e f g h i j k l m n o p s t u v w y z]"} ExemplarCharactersIndex{"[A B C D E F G H I J K L M N O P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b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s_IN{ Version{"2.1.31.33"}</w:t>
      </w:r>
    </w:p>
    <w:p>
      <w:pPr>
        <w:pStyle w:val="Normal"/>
        <w:spacing w:lineRule="exact" w:line="420"/>
        <w:rPr/>
      </w:pPr>
      <w:r>
        <w:rPr>
          <w:rFonts w:cs="Arial" w:ascii="Arial" w:hAnsi="Arial"/>
          <w:color w:val="000000"/>
          <w:sz w:val="20"/>
          <w:szCs w:val="20"/>
          <w:shd w:fill="FFFFFF" w:val="clear"/>
        </w:rPr>
        <w:t>copyright.html#License ko{ Version{"2.1.37.5"} zoneStrings{ Africa:Abidjan"{ ec{"</w:t>
      </w:r>
      <w:r>
        <w:rPr>
          <w:rFonts w:ascii="Batang;바탕" w:hAnsi="Batang;바탕" w:cs="Batang;바탕" w:eastAsia="Batang;바탕"/>
          <w:color w:val="000000"/>
          <w:sz w:val="20"/>
          <w:szCs w:val="20"/>
          <w:shd w:fill="FFFFFF" w:val="clear"/>
        </w:rPr>
        <w:t>아비장</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Version{"2.1.19.14"} collations{ search{ Sequence{ import und-u-co-search]"</w:t>
      </w:r>
    </w:p>
    <w:p>
      <w:pPr>
        <w:pStyle w:val="Normal"/>
        <w:spacing w:lineRule="exact" w:line="420"/>
        <w:rPr/>
      </w:pPr>
      <w:r>
        <w:rPr>
          <w:rFonts w:cs="Arial" w:ascii="Arial" w:hAnsi="Arial"/>
          <w:color w:val="000000"/>
          <w:sz w:val="20"/>
          <w:szCs w:val="20"/>
          <w:shd w:fill="FFFFFF" w:val="clear"/>
        </w:rPr>
        <w:t>copyright.html#License ko{ RBNFRules{ OrdinalRules{ digits-ordinal:", x: \u2212&amp;gt;&amp;gt;;", 0: =#,##0=\uBC88\uC9F8;",</w:t>
      </w:r>
    </w:p>
    <w:p>
      <w:pPr>
        <w:pStyle w:val="Normal"/>
        <w:spacing w:lineRule="exact" w:line="420"/>
        <w:rPr/>
      </w:pPr>
      <w:r>
        <w:rPr>
          <w:rFonts w:cs="Arial" w:ascii="Arial" w:hAnsi="Arial"/>
          <w:color w:val="000000"/>
          <w:sz w:val="20"/>
          <w:szCs w:val="20"/>
          <w:shd w:fill="FFFFFF" w:val="clear"/>
        </w:rPr>
        <w:t>copyright.html#License ko{ Keys{ calendar{"</w:t>
      </w:r>
      <w:r>
        <w:rPr>
          <w:rFonts w:ascii="Batang;바탕" w:hAnsi="Batang;바탕" w:cs="Batang;바탕" w:eastAsia="Batang;바탕"/>
          <w:color w:val="000000"/>
          <w:sz w:val="20"/>
          <w:szCs w:val="20"/>
          <w:shd w:fill="FFFFFF" w:val="clear"/>
        </w:rPr>
        <w:t>달력</w:t>
      </w:r>
      <w:r>
        <w:rPr>
          <w:rFonts w:cs="Arial" w:ascii="Arial" w:hAnsi="Arial"/>
          <w:color w:val="000000"/>
          <w:sz w:val="20"/>
          <w:szCs w:val="20"/>
          <w:shd w:fill="FFFFFF" w:val="clear"/>
        </w:rPr>
        <w:t>"} cf{"</w:t>
      </w:r>
      <w:r>
        <w:rPr>
          <w:rFonts w:ascii="Batang;바탕" w:hAnsi="Batang;바탕" w:cs="Batang;바탕" w:eastAsia="Batang;바탕"/>
          <w:color w:val="000000"/>
          <w:sz w:val="20"/>
          <w:szCs w:val="20"/>
          <w:shd w:fill="FFFFFF" w:val="clear"/>
        </w:rPr>
        <w:t>통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형식</w:t>
      </w:r>
      <w:r>
        <w:rPr>
          <w:rFonts w:cs="Arial" w:ascii="Arial" w:hAnsi="Arial"/>
          <w:color w:val="000000"/>
          <w:sz w:val="20"/>
          <w:szCs w:val="20"/>
          <w:shd w:fill="FFFFFF" w:val="clear"/>
        </w:rPr>
        <w:t>"} colAlternate{"</w:t>
      </w:r>
      <w:r>
        <w:rPr>
          <w:rFonts w:ascii="Batang;바탕" w:hAnsi="Batang;바탕" w:cs="Batang;바탕" w:eastAsia="Batang;바탕"/>
          <w:color w:val="000000"/>
          <w:sz w:val="20"/>
          <w:szCs w:val="20"/>
          <w:shd w:fill="FFFFFF" w:val="clear"/>
        </w:rPr>
        <w:t>기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무시</w:t>
      </w:r>
      <w:r>
        <w:rPr>
          <w:rFonts w:cs="Arial" w:ascii="Arial" w:hAnsi="Arial"/>
          <w:color w:val="000000"/>
          <w:sz w:val="20"/>
          <w:szCs w:val="20"/>
          <w:shd w:fill="FFFFFF" w:val="clear"/>
        </w:rPr>
        <w:t>"} colBackwards{"</w:t>
      </w:r>
      <w:r>
        <w:rPr>
          <w:rFonts w:ascii="Batang;바탕" w:hAnsi="Batang;바탕" w:cs="Batang;바탕" w:eastAsia="Batang;바탕"/>
          <w:color w:val="000000"/>
          <w:sz w:val="20"/>
          <w:szCs w:val="20"/>
          <w:shd w:fill="FFFFFF" w:val="clear"/>
        </w:rPr>
        <w:t>악센트</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역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CaseFirst{"</w:t>
      </w:r>
      <w:r>
        <w:rPr>
          <w:rFonts w:ascii="Batang;바탕" w:hAnsi="Batang;바탕" w:cs="Batang;바탕" w:eastAsia="Batang;바탕"/>
          <w:color w:val="000000"/>
          <w:sz w:val="20"/>
          <w:szCs w:val="20"/>
          <w:shd w:fill="FFFFFF" w:val="clear"/>
        </w:rPr>
        <w:t>대문자</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olCaseLevel{"</w:t>
      </w:r>
      <w:r>
        <w:rPr>
          <w:rFonts w:ascii="Batang;바탕" w:hAnsi="Batang;바탕" w:cs="Batang;바탕" w:eastAsia="Batang;바탕"/>
          <w:color w:val="000000"/>
          <w:sz w:val="20"/>
          <w:szCs w:val="20"/>
          <w:shd w:fill="FFFFFF" w:val="clear"/>
        </w:rPr>
        <w:t>대</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소문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구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ormalization{"</w:t>
      </w:r>
      <w:r>
        <w:rPr>
          <w:rFonts w:ascii="Batang;바탕" w:hAnsi="Batang;바탕" w:cs="Batang;바탕" w:eastAsia="Batang;바탕"/>
          <w:color w:val="000000"/>
          <w:sz w:val="20"/>
          <w:szCs w:val="20"/>
          <w:shd w:fill="FFFFFF" w:val="clear"/>
        </w:rPr>
        <w:t>표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Numeric{"</w:t>
      </w:r>
      <w:r>
        <w:rPr>
          <w:rFonts w:ascii="Batang;바탕" w:hAnsi="Batang;바탕" w:cs="Batang;바탕" w:eastAsia="Batang;바탕"/>
          <w:color w:val="000000"/>
          <w:sz w:val="20"/>
          <w:szCs w:val="20"/>
          <w:shd w:fill="FFFFFF" w:val="clear"/>
        </w:rPr>
        <w:t>숫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렬</w:t>
      </w:r>
      <w:r>
        <w:rPr>
          <w:rFonts w:cs="Arial" w:ascii="Arial" w:hAnsi="Arial"/>
          <w:color w:val="000000"/>
          <w:sz w:val="20"/>
          <w:szCs w:val="20"/>
          <w:shd w:fill="FFFFFF" w:val="clear"/>
        </w:rPr>
        <w:t>"} colStrength{"</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강도</w:t>
      </w:r>
      <w:r>
        <w:rPr>
          <w:rFonts w:cs="Arial" w:ascii="Arial" w:hAnsi="Arial"/>
          <w:color w:val="000000"/>
          <w:sz w:val="20"/>
          <w:szCs w:val="20"/>
          <w:shd w:fill="FFFFFF" w:val="clear"/>
        </w:rPr>
        <w:t>"} collation{"</w:t>
      </w:r>
      <w:r>
        <w:rPr>
          <w:rFonts w:ascii="Batang;바탕" w:hAnsi="Batang;바탕" w:cs="Batang;바탕" w:eastAsia="Batang;바탕"/>
          <w:color w:val="000000"/>
          <w:sz w:val="20"/>
          <w:szCs w:val="20"/>
          <w:shd w:fill="FFFFFF" w:val="clear"/>
        </w:rPr>
        <w:t>정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순서</w:t>
      </w:r>
      <w:r>
        <w:rPr>
          <w:rFonts w:cs="Arial" w:ascii="Arial" w:hAnsi="Arial"/>
          <w:color w:val="000000"/>
          <w:sz w:val="20"/>
          <w:szCs w:val="20"/>
          <w:shd w:fill="FFFFFF" w:val="clear"/>
        </w:rPr>
        <w:t>"} currency{"</w:t>
      </w:r>
      <w:r>
        <w:rPr>
          <w:rFonts w:ascii="Batang;바탕" w:hAnsi="Batang;바탕" w:cs="Batang;바탕" w:eastAsia="Batang;바탕"/>
          <w:color w:val="000000"/>
          <w:sz w:val="20"/>
          <w:szCs w:val="20"/>
          <w:shd w:fill="FFFFFF" w:val="clear"/>
        </w:rPr>
        <w:t>통화</w:t>
      </w:r>
      <w:r>
        <w:rPr>
          <w:rFonts w:cs="Arial" w:ascii="Arial" w:hAnsi="Arial"/>
          <w:color w:val="000000"/>
          <w:sz w:val="20"/>
          <w:szCs w:val="20"/>
          <w:shd w:fill="FFFFFF" w:val="clear"/>
        </w:rPr>
        <w:t>"} hc{"</w:t>
      </w:r>
      <w:r>
        <w:rPr>
          <w:rFonts w:ascii="Batang;바탕" w:hAnsi="Batang;바탕" w:cs="Batang;바탕" w:eastAsia="Batang;바탕"/>
          <w:color w:val="000000"/>
          <w:sz w:val="20"/>
          <w:szCs w:val="20"/>
          <w:shd w:fill="FFFFFF" w:val="clear"/>
        </w:rPr>
        <w:t>시간표시법</w:t>
      </w:r>
      <w:r>
        <w:rPr>
          <w:rFonts w:cs="Arial" w:ascii="Arial" w:hAnsi="Arial"/>
          <w:color w:val="000000"/>
          <w:sz w:val="20"/>
          <w:szCs w:val="20"/>
          <w:shd w:fill="FFFFFF" w:val="clear"/>
        </w:rPr>
        <w:t>(12</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24</w:t>
      </w:r>
      <w:r>
        <w:rPr>
          <w:rFonts w:ascii="Batang;바탕" w:hAnsi="Batang;바탕" w:cs="Batang;바탕" w:eastAsia="Batang;바탕"/>
          <w:color w:val="000000"/>
          <w:sz w:val="20"/>
          <w:szCs w:val="20"/>
          <w:shd w:fill="FFFFFF" w:val="clear"/>
        </w:rPr>
        <w:t>시</w:t>
      </w:r>
      <w:r>
        <w:rPr>
          <w:rFonts w:cs="Arial" w:ascii="Arial" w:hAnsi="Arial"/>
          <w:color w:val="000000"/>
          <w:sz w:val="20"/>
          <w:szCs w:val="20"/>
          <w:shd w:fill="FFFFFF" w:val="clear"/>
        </w:rPr>
        <w:t>)"} lb{"</w:t>
      </w:r>
      <w:r>
        <w:rPr>
          <w:rFonts w:ascii="Batang;바탕" w:hAnsi="Batang;바탕" w:cs="Batang;바탕" w:eastAsia="Batang;바탕"/>
          <w:color w:val="000000"/>
          <w:sz w:val="20"/>
          <w:szCs w:val="20"/>
          <w:shd w:fill="FFFFFF" w:val="clear"/>
        </w:rPr>
        <w:t>줄바꿈</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스타일</w:t>
      </w:r>
      <w:r>
        <w:rPr>
          <w:rFonts w:cs="Arial" w:ascii="Arial" w:hAnsi="Arial"/>
          <w:color w:val="000000"/>
          <w:sz w:val="20"/>
          <w:szCs w:val="20"/>
          <w:shd w:fill="FFFFFF" w:val="clear"/>
        </w:rPr>
        <w:t>"} ms{"</w:t>
      </w:r>
      <w:r>
        <w:rPr>
          <w:rFonts w:ascii="Batang;바탕" w:hAnsi="Batang;바탕" w:cs="Batang;바탕" w:eastAsia="Batang;바탕"/>
          <w:color w:val="000000"/>
          <w:sz w:val="20"/>
          <w:szCs w:val="20"/>
          <w:shd w:fill="FFFFFF" w:val="clear"/>
        </w:rPr>
        <w:t>계량법</w:t>
      </w:r>
      <w:r>
        <w:rPr>
          <w:rFonts w:cs="Arial" w:ascii="Arial" w:hAnsi="Arial"/>
          <w:color w:val="000000"/>
          <w:sz w:val="20"/>
          <w:szCs w:val="20"/>
          <w:shd w:fill="FFFFFF" w:val="clear"/>
        </w:rPr>
        <w:t>"} numbers{"</w:t>
      </w:r>
      <w:r>
        <w:rPr>
          <w:rFonts w:ascii="Batang;바탕" w:hAnsi="Batang;바탕" w:cs="Batang;바탕" w:eastAsia="Batang;바탕"/>
          <w:color w:val="000000"/>
          <w:sz w:val="20"/>
          <w:szCs w:val="20"/>
          <w:shd w:fill="FFFFFF" w:val="clear"/>
        </w:rPr>
        <w:t>숫자</w:t>
      </w:r>
      <w:r>
        <w:rPr>
          <w:rFonts w:cs="Arial" w:ascii="Arial" w:hAnsi="Arial"/>
          <w:color w:val="000000"/>
          <w:sz w:val="20"/>
          <w:szCs w:val="20"/>
          <w:shd w:fill="FFFFFF" w:val="clear"/>
        </w:rPr>
        <w:t>"} timezone{"</w:t>
      </w:r>
      <w:r>
        <w:rPr>
          <w:rFonts w:ascii="Batang;바탕" w:hAnsi="Batang;바탕" w:cs="Batang;바탕" w:eastAsia="Batang;바탕"/>
          <w:color w:val="000000"/>
          <w:sz w:val="20"/>
          <w:szCs w:val="20"/>
          <w:shd w:fill="FFFFFF" w:val="clear"/>
        </w:rPr>
        <w:t>시간대</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Currencies{ ADP{ ADP",</w:t>
      </w:r>
    </w:p>
    <w:p>
      <w:pPr>
        <w:pStyle w:val="Normal"/>
        <w:spacing w:lineRule="exact" w:line="420"/>
        <w:rPr/>
      </w:pPr>
      <w:r>
        <w:rPr>
          <w:rFonts w:cs="Arial" w:ascii="Arial" w:hAnsi="Arial"/>
          <w:color w:val="000000"/>
          <w:sz w:val="20"/>
          <w:szCs w:val="20"/>
          <w:shd w:fill="FFFFFF" w:val="clear"/>
        </w:rPr>
        <w:t>copyright.html#License ko{ Countries{ 001{"</w:t>
      </w:r>
      <w:r>
        <w:rPr>
          <w:rFonts w:ascii="Batang;바탕" w:hAnsi="Batang;바탕" w:cs="Batang;바탕" w:eastAsia="Batang;바탕"/>
          <w:color w:val="000000"/>
          <w:sz w:val="20"/>
          <w:szCs w:val="20"/>
          <w:shd w:fill="FFFFFF" w:val="clear"/>
        </w:rPr>
        <w:t>세계</w:t>
      </w:r>
      <w:r>
        <w:rPr>
          <w:rFonts w:cs="Arial" w:ascii="Arial" w:hAnsi="Arial"/>
          <w:color w:val="000000"/>
          <w:sz w:val="20"/>
          <w:szCs w:val="20"/>
          <w:shd w:fill="FFFFFF" w:val="clear"/>
        </w:rPr>
        <w:t>"} 002{"</w:t>
      </w:r>
      <w:r>
        <w:rPr>
          <w:rFonts w:ascii="Batang;바탕" w:hAnsi="Batang;바탕" w:cs="Batang;바탕" w:eastAsia="Batang;바탕"/>
          <w:color w:val="000000"/>
          <w:sz w:val="20"/>
          <w:szCs w:val="20"/>
          <w:shd w:fill="FFFFFF" w:val="clear"/>
        </w:rPr>
        <w:t>아프리카</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 AuxExemplarCharacters{</w:t>
      </w:r>
    </w:p>
    <w:p>
      <w:pPr>
        <w:pStyle w:val="Normal"/>
        <w:spacing w:lineRule="exact" w:line="420"/>
        <w:rPr/>
      </w:pPr>
      <w:r>
        <w:rPr>
          <w:rFonts w:cs="Arial" w:ascii="Arial" w:hAnsi="Arial"/>
          <w:color w:val="000000"/>
          <w:sz w:val="20"/>
          <w:szCs w:val="20"/>
          <w:shd w:fill="FFFFFF" w:val="clear"/>
        </w:rPr>
        <w:t>copyright.html#License kok{ Version{"2.1.36.86"} zoneStrings{ Etc:UTC"{ ls{"</w:t>
      </w:r>
      <w:r>
        <w:rPr>
          <w:rFonts w:ascii="Mangal" w:hAnsi="Mangal" w:cs="Mangal"/>
          <w:color w:val="000000"/>
          <w:sz w:val="20"/>
          <w:sz w:val="20"/>
          <w:szCs w:val="20"/>
          <w:shd w:fill="FFFFFF" w:val="clear"/>
        </w:rPr>
        <w:t>समन्वि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श्वि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ळ</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k{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Version{"2.1.19.14"} collations{ standard{ Sequence{ normalization on]" reorder Deva Beng Guru Gujr Orya Taml Telu Knda Mlym Sinh]"</w:t>
      </w:r>
    </w:p>
    <w:p>
      <w:pPr>
        <w:pStyle w:val="Normal"/>
        <w:spacing w:lineRule="exact" w:line="420"/>
        <w:rPr/>
      </w:pPr>
      <w:r>
        <w:rPr>
          <w:rFonts w:cs="Arial" w:ascii="Arial" w:hAnsi="Arial"/>
          <w:color w:val="000000"/>
          <w:sz w:val="20"/>
          <w:szCs w:val="20"/>
          <w:shd w:fill="FFFFFF" w:val="clear"/>
        </w:rPr>
        <w:t>copyright.html#License kok{ Languages{ aa{"</w:t>
      </w:r>
      <w:r>
        <w:rPr>
          <w:rFonts w:ascii="Mangal" w:hAnsi="Mangal" w:cs="Mangal"/>
          <w:color w:val="000000"/>
          <w:sz w:val="20"/>
          <w:sz w:val="20"/>
          <w:szCs w:val="20"/>
          <w:shd w:fill="FFFFFF" w:val="clear"/>
        </w:rPr>
        <w:t>अफार</w:t>
      </w:r>
      <w:r>
        <w:rPr>
          <w:rFonts w:cs="Arial" w:ascii="Arial" w:hAnsi="Arial"/>
          <w:color w:val="000000"/>
          <w:sz w:val="20"/>
          <w:szCs w:val="20"/>
          <w:shd w:fill="FFFFFF" w:val="clear"/>
        </w:rPr>
        <w:t>"} ab{"</w:t>
      </w:r>
      <w:r>
        <w:rPr>
          <w:rFonts w:ascii="Mangal" w:hAnsi="Mangal" w:cs="Mangal"/>
          <w:color w:val="000000"/>
          <w:sz w:val="20"/>
          <w:sz w:val="20"/>
          <w:szCs w:val="20"/>
          <w:shd w:fill="FFFFFF" w:val="clear"/>
        </w:rPr>
        <w:t>अबखेज़ियन</w:t>
      </w:r>
      <w:r>
        <w:rPr>
          <w:rFonts w:cs="Arial" w:ascii="Arial" w:hAnsi="Arial"/>
          <w:color w:val="000000"/>
          <w:sz w:val="20"/>
          <w:szCs w:val="20"/>
          <w:shd w:fill="FFFFFF" w:val="clear"/>
        </w:rPr>
        <w:t>"} ace{"</w:t>
      </w:r>
      <w:r>
        <w:rPr>
          <w:rFonts w:ascii="Mangal" w:hAnsi="Mangal" w:cs="Mangal"/>
          <w:color w:val="000000"/>
          <w:sz w:val="20"/>
          <w:sz w:val="20"/>
          <w:szCs w:val="20"/>
          <w:shd w:fill="FFFFFF" w:val="clear"/>
        </w:rPr>
        <w:t>अचायनीज</w:t>
      </w:r>
      <w:r>
        <w:rPr>
          <w:rFonts w:cs="Arial" w:ascii="Arial" w:hAnsi="Arial"/>
          <w:color w:val="000000"/>
          <w:sz w:val="20"/>
          <w:szCs w:val="20"/>
          <w:shd w:fill="FFFFFF" w:val="clear"/>
        </w:rPr>
        <w:t>"} ada{"</w:t>
      </w:r>
      <w:r>
        <w:rPr>
          <w:rFonts w:ascii="Mangal" w:hAnsi="Mangal" w:cs="Mangal"/>
          <w:color w:val="000000"/>
          <w:sz w:val="20"/>
          <w:sz w:val="20"/>
          <w:szCs w:val="20"/>
          <w:shd w:fill="FFFFFF" w:val="clear"/>
        </w:rPr>
        <w:t>अडांग्मे</w:t>
      </w:r>
      <w:r>
        <w:rPr>
          <w:rFonts w:cs="Arial" w:ascii="Arial" w:hAnsi="Arial"/>
          <w:color w:val="000000"/>
          <w:sz w:val="20"/>
          <w:szCs w:val="20"/>
          <w:shd w:fill="FFFFFF" w:val="clear"/>
        </w:rPr>
        <w:t>"} ady{"</w:t>
      </w:r>
      <w:r>
        <w:rPr>
          <w:rFonts w:ascii="Mangal" w:hAnsi="Mangal" w:cs="Mangal"/>
          <w:color w:val="000000"/>
          <w:sz w:val="20"/>
          <w:sz w:val="20"/>
          <w:szCs w:val="20"/>
          <w:shd w:fill="FFFFFF" w:val="clear"/>
        </w:rPr>
        <w:t>अडिघे</w:t>
      </w:r>
      <w:r>
        <w:rPr>
          <w:rFonts w:cs="Arial" w:ascii="Arial" w:hAnsi="Arial"/>
          <w:color w:val="000000"/>
          <w:sz w:val="20"/>
          <w:szCs w:val="20"/>
          <w:shd w:fill="FFFFFF" w:val="clear"/>
        </w:rPr>
        <w:t>"} af{"</w:t>
      </w:r>
      <w:r>
        <w:rPr>
          <w:rFonts w:ascii="Mangal" w:hAnsi="Mangal" w:cs="Mangal"/>
          <w:color w:val="000000"/>
          <w:sz w:val="20"/>
          <w:sz w:val="20"/>
          <w:szCs w:val="20"/>
          <w:shd w:fill="FFFFFF" w:val="clear"/>
        </w:rPr>
        <w:t>अफ्रिकान्स</w:t>
      </w:r>
      <w:r>
        <w:rPr>
          <w:rFonts w:cs="Arial" w:ascii="Arial" w:hAnsi="Arial"/>
          <w:color w:val="000000"/>
          <w:sz w:val="20"/>
          <w:szCs w:val="20"/>
          <w:shd w:fill="FFFFFF" w:val="clear"/>
        </w:rPr>
        <w:t>"} agq{"</w:t>
      </w:r>
      <w:r>
        <w:rPr>
          <w:rFonts w:ascii="Mangal" w:hAnsi="Mangal" w:cs="Mangal"/>
          <w:color w:val="000000"/>
          <w:sz w:val="20"/>
          <w:sz w:val="20"/>
          <w:szCs w:val="20"/>
          <w:shd w:fill="FFFFFF" w:val="clear"/>
        </w:rPr>
        <w:t>अघेम</w:t>
      </w:r>
      <w:r>
        <w:rPr>
          <w:rFonts w:cs="Arial" w:ascii="Arial" w:hAnsi="Arial"/>
          <w:color w:val="000000"/>
          <w:sz w:val="20"/>
          <w:szCs w:val="20"/>
          <w:shd w:fill="FFFFFF" w:val="clear"/>
        </w:rPr>
        <w:t>"} ain{"</w:t>
      </w:r>
      <w:r>
        <w:rPr>
          <w:rFonts w:ascii="Mangal" w:hAnsi="Mangal" w:cs="Mangal"/>
          <w:color w:val="000000"/>
          <w:sz w:val="20"/>
          <w:sz w:val="20"/>
          <w:szCs w:val="20"/>
          <w:shd w:fill="FFFFFF" w:val="clear"/>
        </w:rPr>
        <w:t>आयनू</w:t>
      </w:r>
      <w:r>
        <w:rPr>
          <w:rFonts w:cs="Arial" w:ascii="Arial" w:hAnsi="Arial"/>
          <w:color w:val="000000"/>
          <w:sz w:val="20"/>
          <w:szCs w:val="20"/>
          <w:shd w:fill="FFFFFF" w:val="clear"/>
        </w:rPr>
        <w:t>"} ak{"</w:t>
      </w:r>
      <w:r>
        <w:rPr>
          <w:rFonts w:ascii="Mangal" w:hAnsi="Mangal" w:cs="Mangal"/>
          <w:color w:val="000000"/>
          <w:sz w:val="20"/>
          <w:sz w:val="20"/>
          <w:szCs w:val="20"/>
          <w:shd w:fill="FFFFFF" w:val="clear"/>
        </w:rPr>
        <w:t>अकान</w:t>
      </w:r>
      <w:r>
        <w:rPr>
          <w:rFonts w:cs="Arial" w:ascii="Arial" w:hAnsi="Arial"/>
          <w:color w:val="000000"/>
          <w:sz w:val="20"/>
          <w:szCs w:val="20"/>
          <w:shd w:fill="FFFFFF" w:val="clear"/>
        </w:rPr>
        <w:t>"} ale{"</w:t>
      </w:r>
      <w:r>
        <w:rPr>
          <w:rFonts w:ascii="Mangal" w:hAnsi="Mangal" w:cs="Mangal"/>
          <w:color w:val="000000"/>
          <w:sz w:val="20"/>
          <w:sz w:val="20"/>
          <w:szCs w:val="20"/>
          <w:shd w:fill="FFFFFF" w:val="clear"/>
        </w:rPr>
        <w:t>आलिट</w:t>
      </w:r>
      <w:r>
        <w:rPr>
          <w:rFonts w:cs="Arial" w:ascii="Arial" w:hAnsi="Arial"/>
          <w:color w:val="000000"/>
          <w:sz w:val="20"/>
          <w:szCs w:val="20"/>
          <w:shd w:fill="FFFFFF" w:val="clear"/>
        </w:rPr>
        <w:t>"} alt{"</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ल्टाय</w:t>
      </w:r>
      <w:r>
        <w:rPr>
          <w:rFonts w:cs="Arial" w:ascii="Arial" w:hAnsi="Arial"/>
          <w:color w:val="000000"/>
          <w:sz w:val="20"/>
          <w:szCs w:val="20"/>
          <w:shd w:fill="FFFFFF" w:val="clear"/>
        </w:rPr>
        <w:t>"} am{"</w:t>
      </w:r>
      <w:r>
        <w:rPr>
          <w:rFonts w:ascii="Mangal" w:hAnsi="Mangal" w:cs="Mangal"/>
          <w:color w:val="000000"/>
          <w:sz w:val="20"/>
          <w:sz w:val="20"/>
          <w:szCs w:val="20"/>
          <w:shd w:fill="FFFFFF" w:val="clear"/>
        </w:rPr>
        <w:t>अमहारिक्</w:t>
      </w:r>
      <w:r>
        <w:rPr>
          <w:rFonts w:cs="Arial" w:ascii="Arial" w:hAnsi="Arial"/>
          <w:color w:val="000000"/>
          <w:sz w:val="20"/>
          <w:szCs w:val="20"/>
          <w:shd w:fill="FFFFFF" w:val="clear"/>
        </w:rPr>
        <w:t>"} an{"</w:t>
      </w:r>
      <w:r>
        <w:rPr>
          <w:rFonts w:ascii="Mangal" w:hAnsi="Mangal" w:cs="Mangal"/>
          <w:color w:val="000000"/>
          <w:sz w:val="20"/>
          <w:sz w:val="20"/>
          <w:szCs w:val="20"/>
          <w:shd w:fill="FFFFFF" w:val="clear"/>
        </w:rPr>
        <w:t>आरागोनिस</w:t>
      </w:r>
      <w:r>
        <w:rPr>
          <w:rFonts w:cs="Arial" w:ascii="Arial" w:hAnsi="Arial"/>
          <w:color w:val="000000"/>
          <w:sz w:val="20"/>
          <w:szCs w:val="20"/>
          <w:shd w:fill="FFFFFF" w:val="clear"/>
        </w:rPr>
        <w:t>"} anp{"</w:t>
      </w:r>
      <w:r>
        <w:rPr>
          <w:rFonts w:ascii="Mangal" w:hAnsi="Mangal" w:cs="Mangal"/>
          <w:color w:val="000000"/>
          <w:sz w:val="20"/>
          <w:sz w:val="20"/>
          <w:szCs w:val="20"/>
          <w:shd w:fill="FFFFFF" w:val="clear"/>
        </w:rPr>
        <w:t>अंगिका</w:t>
      </w:r>
      <w:r>
        <w:rPr>
          <w:rFonts w:cs="Arial" w:ascii="Arial" w:hAnsi="Arial"/>
          <w:color w:val="000000"/>
          <w:sz w:val="20"/>
          <w:szCs w:val="20"/>
          <w:shd w:fill="FFFFFF" w:val="clear"/>
        </w:rPr>
        <w:t>"} ar{"</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_001{"</w:t>
      </w:r>
      <w:r>
        <w:rPr>
          <w:rFonts w:ascii="Mangal" w:hAnsi="Mangal" w:cs="Mangal"/>
          <w:color w:val="000000"/>
          <w:sz w:val="20"/>
          <w:sz w:val="20"/>
          <w:szCs w:val="20"/>
          <w:shd w:fill="FFFFFF" w:val="clear"/>
        </w:rPr>
        <w:t>आधुनि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रमाणि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रेबिक</w:t>
      </w:r>
      <w:r>
        <w:rPr>
          <w:rFonts w:cs="Arial" w:ascii="Arial" w:hAnsi="Arial"/>
          <w:color w:val="000000"/>
          <w:sz w:val="20"/>
          <w:szCs w:val="20"/>
          <w:shd w:fill="FFFFFF" w:val="clear"/>
        </w:rPr>
        <w:t>"} arn{"</w:t>
      </w:r>
      <w:r>
        <w:rPr>
          <w:rFonts w:ascii="Mangal" w:hAnsi="Mangal" w:cs="Mangal"/>
          <w:color w:val="000000"/>
          <w:sz w:val="20"/>
          <w:sz w:val="20"/>
          <w:szCs w:val="20"/>
          <w:shd w:fill="FFFFFF" w:val="clear"/>
        </w:rPr>
        <w:t>मापुचे</w:t>
      </w:r>
      <w:r>
        <w:rPr>
          <w:rFonts w:cs="Arial" w:ascii="Arial" w:hAnsi="Arial"/>
          <w:color w:val="000000"/>
          <w:sz w:val="20"/>
          <w:szCs w:val="20"/>
          <w:shd w:fill="FFFFFF" w:val="clear"/>
        </w:rPr>
        <w:t>"} arp{"</w:t>
      </w:r>
      <w:r>
        <w:rPr>
          <w:rFonts w:ascii="Mangal" w:hAnsi="Mangal" w:cs="Mangal"/>
          <w:color w:val="000000"/>
          <w:sz w:val="20"/>
          <w:sz w:val="20"/>
          <w:szCs w:val="20"/>
          <w:shd w:fill="FFFFFF" w:val="clear"/>
        </w:rPr>
        <w:t>अरापाहो</w:t>
      </w:r>
      <w:r>
        <w:rPr>
          <w:rFonts w:cs="Arial" w:ascii="Arial" w:hAnsi="Arial"/>
          <w:color w:val="000000"/>
          <w:sz w:val="20"/>
          <w:szCs w:val="20"/>
          <w:shd w:fill="FFFFFF" w:val="clear"/>
        </w:rPr>
        <w:t>"} as{"</w:t>
      </w:r>
      <w:r>
        <w:rPr>
          <w:rFonts w:ascii="Mangal" w:hAnsi="Mangal" w:cs="Mangal"/>
          <w:color w:val="000000"/>
          <w:sz w:val="20"/>
          <w:sz w:val="20"/>
          <w:szCs w:val="20"/>
          <w:shd w:fill="FFFFFF" w:val="clear"/>
        </w:rPr>
        <w:t>आसामी</w:t>
      </w:r>
      <w:r>
        <w:rPr>
          <w:rFonts w:cs="Arial" w:ascii="Arial" w:hAnsi="Arial"/>
          <w:color w:val="000000"/>
          <w:sz w:val="20"/>
          <w:szCs w:val="20"/>
          <w:shd w:fill="FFFFFF" w:val="clear"/>
        </w:rPr>
        <w:t>"} asa{"</w:t>
      </w:r>
      <w:r>
        <w:rPr>
          <w:rFonts w:ascii="Mangal" w:hAnsi="Mangal" w:cs="Mangal"/>
          <w:color w:val="000000"/>
          <w:sz w:val="20"/>
          <w:sz w:val="20"/>
          <w:szCs w:val="20"/>
          <w:shd w:fill="FFFFFF" w:val="clear"/>
        </w:rPr>
        <w:t>असु</w:t>
      </w:r>
      <w:r>
        <w:rPr>
          <w:rFonts w:cs="Arial" w:ascii="Arial" w:hAnsi="Arial"/>
          <w:color w:val="000000"/>
          <w:sz w:val="20"/>
          <w:szCs w:val="20"/>
          <w:shd w:fill="FFFFFF" w:val="clear"/>
        </w:rPr>
        <w:t>"} ast{"</w:t>
      </w:r>
      <w:r>
        <w:rPr>
          <w:rFonts w:ascii="Mangal" w:hAnsi="Mangal" w:cs="Mangal"/>
          <w:color w:val="000000"/>
          <w:sz w:val="20"/>
          <w:sz w:val="20"/>
          <w:szCs w:val="20"/>
          <w:shd w:fill="FFFFFF" w:val="clear"/>
        </w:rPr>
        <w:t>अस्टुरियान</w:t>
      </w:r>
      <w:r>
        <w:rPr>
          <w:rFonts w:cs="Arial" w:ascii="Arial" w:hAnsi="Arial"/>
          <w:color w:val="000000"/>
          <w:sz w:val="20"/>
          <w:szCs w:val="20"/>
          <w:shd w:fill="FFFFFF" w:val="clear"/>
        </w:rPr>
        <w:t>"} av{"</w:t>
      </w:r>
      <w:r>
        <w:rPr>
          <w:rFonts w:ascii="Mangal" w:hAnsi="Mangal" w:cs="Mangal"/>
          <w:color w:val="000000"/>
          <w:sz w:val="20"/>
          <w:sz w:val="20"/>
          <w:szCs w:val="20"/>
          <w:shd w:fill="FFFFFF" w:val="clear"/>
        </w:rPr>
        <w:t>अवारिक</w:t>
      </w:r>
      <w:r>
        <w:rPr>
          <w:rFonts w:cs="Arial" w:ascii="Arial" w:hAnsi="Arial"/>
          <w:color w:val="000000"/>
          <w:sz w:val="20"/>
          <w:szCs w:val="20"/>
          <w:shd w:fill="FFFFFF" w:val="clear"/>
        </w:rPr>
        <w:t>"} awa{"</w:t>
      </w:r>
      <w:r>
        <w:rPr>
          <w:rFonts w:ascii="Mangal" w:hAnsi="Mangal" w:cs="Mangal"/>
          <w:color w:val="000000"/>
          <w:sz w:val="20"/>
          <w:sz w:val="20"/>
          <w:szCs w:val="20"/>
          <w:shd w:fill="FFFFFF" w:val="clear"/>
        </w:rPr>
        <w:t>अवधी</w:t>
      </w:r>
      <w:r>
        <w:rPr>
          <w:rFonts w:cs="Arial" w:ascii="Arial" w:hAnsi="Arial"/>
          <w:color w:val="000000"/>
          <w:sz w:val="20"/>
          <w:szCs w:val="20"/>
          <w:shd w:fill="FFFFFF" w:val="clear"/>
        </w:rPr>
        <w:t>"} ay{"</w:t>
      </w:r>
      <w:r>
        <w:rPr>
          <w:rFonts w:ascii="Mangal" w:hAnsi="Mangal" w:cs="Mangal"/>
          <w:color w:val="000000"/>
          <w:sz w:val="20"/>
          <w:sz w:val="20"/>
          <w:szCs w:val="20"/>
          <w:shd w:fill="FFFFFF" w:val="clear"/>
        </w:rPr>
        <w:t>ऐमरा</w:t>
      </w:r>
      <w:r>
        <w:rPr>
          <w:rFonts w:cs="Arial" w:ascii="Arial" w:hAnsi="Arial"/>
          <w:color w:val="000000"/>
          <w:sz w:val="20"/>
          <w:szCs w:val="20"/>
          <w:shd w:fill="FFFFFF" w:val="clear"/>
        </w:rPr>
        <w:t>"} az{"</w:t>
      </w:r>
      <w:r>
        <w:rPr>
          <w:rFonts w:ascii="Mangal" w:hAnsi="Mangal" w:cs="Mangal"/>
          <w:color w:val="000000"/>
          <w:sz w:val="20"/>
          <w:sz w:val="20"/>
          <w:szCs w:val="20"/>
          <w:shd w:fill="FFFFFF" w:val="clear"/>
        </w:rPr>
        <w:t>अज़रबैजानी</w:t>
      </w:r>
      <w:r>
        <w:rPr>
          <w:rFonts w:cs="Arial" w:ascii="Arial" w:hAnsi="Arial"/>
          <w:color w:val="000000"/>
          <w:sz w:val="20"/>
          <w:szCs w:val="20"/>
          <w:shd w:fill="FFFFFF" w:val="clear"/>
        </w:rPr>
        <w:t>"} ba{"</w:t>
      </w:r>
      <w:r>
        <w:rPr>
          <w:rFonts w:ascii="Mangal" w:hAnsi="Mangal" w:cs="Mangal"/>
          <w:color w:val="000000"/>
          <w:sz w:val="20"/>
          <w:sz w:val="20"/>
          <w:szCs w:val="20"/>
          <w:shd w:fill="FFFFFF" w:val="clear"/>
        </w:rPr>
        <w:t>बष्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 Currencies{ BRL{</w:t>
      </w:r>
    </w:p>
    <w:p>
      <w:pPr>
        <w:pStyle w:val="Normal"/>
        <w:spacing w:lineRule="exact" w:line="420"/>
        <w:rPr/>
      </w:pPr>
      <w:r>
        <w:rPr>
          <w:rFonts w:cs="Arial" w:ascii="Arial" w:hAnsi="Arial"/>
          <w:color w:val="000000"/>
          <w:sz w:val="20"/>
          <w:szCs w:val="20"/>
          <w:shd w:fill="FFFFFF" w:val="clear"/>
        </w:rPr>
        <w:t>copyright.html#License kok{ Countries{ 001{"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ª"} 053{"</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à¤¯à¤¾"} 054{"à¤®à¥</w:t>
      </w:r>
      <w:r>
        <w:rPr>
          <w:rFonts w:cs="Tahoma" w:ascii="Tahoma" w:hAnsi="Tahoma"/>
          <w:color w:val="000000"/>
          <w:sz w:val="20"/>
          <w:szCs w:val="20"/>
          <w:shd w:fill="FFFFFF" w:val="clear"/>
        </w:rPr>
        <w:t>�</w:t>
      </w:r>
      <w:r>
        <w:rPr>
          <w:rFonts w:cs="Arial" w:ascii="Arial" w:hAnsi="Arial"/>
          <w:color w:val="000000"/>
          <w:sz w:val="20"/>
          <w:szCs w:val="20"/>
          <w:shd w:fill="FFFFFF" w:val="clear"/>
        </w:rPr>
        <w:t>à¤²à¤¾à¤¨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kok{ AuxExemplarCharacters{"[\u200C\u200D]"}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k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o_KR{ Version{"2.1.31.33"}</w:t>
      </w:r>
    </w:p>
    <w:p>
      <w:pPr>
        <w:pStyle w:val="Normal"/>
        <w:spacing w:lineRule="exact" w:line="420"/>
        <w:rPr/>
      </w:pPr>
      <w:r>
        <w:rPr>
          <w:rFonts w:cs="Arial" w:ascii="Arial" w:hAnsi="Arial"/>
          <w:color w:val="000000"/>
          <w:sz w:val="20"/>
          <w:szCs w:val="20"/>
          <w:shd w:fill="FFFFFF" w:val="clear"/>
        </w:rPr>
        <w:t>copyright.html#License ko_KP{ Version{"2.1.31.33"} zoneStrings{ meta:Korea"{ ld{"</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하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 lg{"</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시간</w:t>
      </w:r>
      <w:r>
        <w:rPr>
          <w:rFonts w:cs="Arial" w:ascii="Arial" w:hAnsi="Arial"/>
          <w:color w:val="000000"/>
          <w:sz w:val="20"/>
          <w:szCs w:val="20"/>
          <w:shd w:fill="FFFFFF" w:val="clear"/>
        </w:rPr>
        <w:t>"} ls{"</w:t>
      </w:r>
      <w:r>
        <w:rPr>
          <w:rFonts w:ascii="Batang;바탕" w:hAnsi="Batang;바탕" w:cs="Batang;바탕" w:eastAsia="Batang;바탕"/>
          <w:color w:val="000000"/>
          <w:sz w:val="20"/>
          <w:szCs w:val="20"/>
          <w:shd w:fill="FFFFFF" w:val="clear"/>
        </w:rPr>
        <w:t>조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표준시</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o_KP{ Version{"2.1.31.33"}</w:t>
      </w:r>
    </w:p>
    <w:p>
      <w:pPr>
        <w:pStyle w:val="Normal"/>
        <w:spacing w:lineRule="exact" w:line="420"/>
        <w:rPr/>
      </w:pPr>
      <w:r>
        <w:rPr>
          <w:rFonts w:cs="Arial" w:ascii="Arial" w:hAnsi="Arial"/>
          <w:color w:val="000000"/>
          <w:sz w:val="20"/>
          <w:szCs w:val="20"/>
          <w:shd w:fill="FFFFFF" w:val="clear"/>
        </w:rPr>
        <w:t>copyright.html#License ko_KP{ Countries{ KP{"</w:t>
      </w:r>
      <w:r>
        <w:rPr>
          <w:rFonts w:ascii="Batang;바탕" w:hAnsi="Batang;바탕" w:cs="Batang;바탕" w:eastAsia="Batang;바탕"/>
          <w:color w:val="000000"/>
          <w:sz w:val="20"/>
          <w:szCs w:val="20"/>
          <w:shd w:fill="FFFFFF" w:val="clear"/>
        </w:rPr>
        <w:t>조선민주주의인민공화국</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zoneStrings{ Africa:Abidjan"{ ec{"</w:t>
      </w:r>
      <w:r>
        <w:rPr>
          <w:rFonts w:ascii="Tunga" w:hAnsi="Tunga" w:cs="Tunga"/>
          <w:color w:val="000000"/>
          <w:sz w:val="20"/>
          <w:sz w:val="20"/>
          <w:szCs w:val="20"/>
          <w:shd w:fill="FFFFFF" w:val="clear"/>
        </w:rPr>
        <w:t>ಅಬಿದ್</w:t>
      </w:r>
      <w:r>
        <w:rPr>
          <w:rFonts w:ascii="Arial" w:hAnsi="Arial" w:cs="Arial"/>
          <w:color w:val="000000"/>
          <w:sz w:val="20"/>
          <w:sz w:val="20"/>
          <w:szCs w:val="20"/>
          <w:shd w:fill="FFFFFF" w:val="clear"/>
        </w:rPr>
        <w:t>‌</w:t>
      </w:r>
      <w:r>
        <w:rPr>
          <w:rFonts w:ascii="Tunga" w:hAnsi="Tunga" w:cs="Tunga"/>
          <w:color w:val="000000"/>
          <w:sz w:val="20"/>
          <w:sz w:val="20"/>
          <w:szCs w:val="20"/>
          <w:shd w:fill="FFFFFF" w:val="clear"/>
        </w:rPr>
        <w:t>ಜ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kn{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Version{"2.1.19.14"} collations{ standard{ Sequence{ normalization on]" reorder Knda Deva Beng Guru Gujr Orya Taml Telu Mlym Sinh]"</w:t>
      </w:r>
    </w:p>
    <w:p>
      <w:pPr>
        <w:pStyle w:val="Normal"/>
        <w:spacing w:lineRule="exact" w:line="420"/>
        <w:rPr/>
      </w:pPr>
      <w:r>
        <w:rPr>
          <w:rFonts w:cs="Arial" w:ascii="Arial" w:hAnsi="Arial"/>
          <w:color w:val="000000"/>
          <w:sz w:val="20"/>
          <w:szCs w:val="20"/>
          <w:shd w:fill="FFFFFF" w:val="clear"/>
        </w:rPr>
        <w:t>copyright.html#License kn{ Keys{ calendar{"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¾à²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f{"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³</w:t>
      </w:r>
      <w:r>
        <w:rPr>
          <w:rFonts w:cs="Tahoma" w:ascii="Tahoma" w:hAnsi="Tahoma"/>
          <w:color w:val="000000"/>
          <w:sz w:val="20"/>
          <w:szCs w:val="20"/>
          <w:shd w:fill="FFFFFF" w:val="clear"/>
        </w:rPr>
        <w:t>�</w:t>
      </w:r>
      <w:r>
        <w:rPr>
          <w:rFonts w:cs="Arial" w:ascii="Arial" w:hAnsi="Arial"/>
          <w:color w:val="000000"/>
          <w:sz w:val="20"/>
          <w:szCs w:val="20"/>
          <w:shd w:fill="FFFFFF" w:val="clear"/>
        </w:rPr>
        <w:t>à²ª"} colAlternate{"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³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 colBackwards{"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CaseFirs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³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colCaseLevel{"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µ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ormalization{"à²¸à²¾à²®à²¾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Numeric{"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colStrength{"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²¾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collation{"à²µà²¿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 currency{"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hc{"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 (12 à²µ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24)"} lb{"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²¶à³</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 Currencies{ AED{ AED",</w:t>
      </w:r>
    </w:p>
    <w:p>
      <w:pPr>
        <w:pStyle w:val="Normal"/>
        <w:spacing w:lineRule="exact" w:line="420"/>
        <w:rPr/>
      </w:pPr>
      <w:r>
        <w:rPr>
          <w:rFonts w:cs="Arial" w:ascii="Arial" w:hAnsi="Arial"/>
          <w:color w:val="000000"/>
          <w:sz w:val="20"/>
          <w:szCs w:val="20"/>
          <w:shd w:fill="FFFFFF" w:val="clear"/>
        </w:rPr>
        <w:t>copyright.html#License kn{ Countries{ 001{"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²ª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 002{"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5{"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09{"à²</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¾"} 011{"à²ª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Arial" w:ascii="Arial" w:hAnsi="Arial"/>
          <w:color w:val="000000"/>
          <w:sz w:val="20"/>
          <w:szCs w:val="20"/>
          <w:shd w:fill="FFFFFF" w:val="clear"/>
        </w:rPr>
        <w:t>°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3{"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4{"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5{"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7{"à²®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 018{"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19{"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à³</w:t>
      </w:r>
      <w:r>
        <w:rPr>
          <w:rFonts w:cs="Tahoma" w:ascii="Tahoma" w:hAnsi="Tahoma"/>
          <w:color w:val="000000"/>
          <w:sz w:val="20"/>
          <w:szCs w:val="20"/>
          <w:shd w:fill="FFFFFF" w:val="clear"/>
        </w:rPr>
        <w:t>�</w:t>
      </w:r>
      <w:r>
        <w:rPr>
          <w:rFonts w:cs="Arial" w:ascii="Arial" w:hAnsi="Arial"/>
          <w:color w:val="000000"/>
          <w:sz w:val="20"/>
          <w:szCs w:val="20"/>
          <w:shd w:fill="FFFFFF" w:val="clear"/>
        </w:rPr>
        <w:t>"} 021{"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w:t>
      </w:r>
      <w:r>
        <w:rPr>
          <w:rFonts w:cs="Tahoma" w:ascii="Tahoma" w:hAnsi="Tahoma"/>
          <w:color w:val="000000"/>
          <w:sz w:val="20"/>
          <w:szCs w:val="20"/>
          <w:shd w:fill="FFFFFF" w:val="clear"/>
        </w:rPr>
        <w:t>�</w:t>
      </w:r>
      <w:r>
        <w:rPr>
          <w:rFonts w:cs="Arial" w:ascii="Arial" w:hAnsi="Arial"/>
          <w:color w:val="000000"/>
          <w:sz w:val="20"/>
          <w:szCs w:val="20"/>
          <w:shd w:fill="FFFFFF" w:val="clear"/>
        </w:rPr>
        <w:t>à²¾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 à²</w:t>
        <w:softHyphen/>
        <w:t>à²¾à²</w:t>
      </w:r>
      <w:r>
        <w:rPr>
          <w:rFonts w:cs="Tahoma" w:ascii="Tahoma" w:hAnsi="Tahoma"/>
          <w:color w:val="000000"/>
          <w:sz w:val="20"/>
          <w:szCs w:val="20"/>
          <w:shd w:fill="FFFFFF" w:val="clear"/>
        </w:rPr>
        <w:t>�</w:t>
      </w:r>
      <w:r>
        <w:rPr>
          <w:rFonts w:cs="Arial" w:ascii="Arial" w:hAnsi="Arial"/>
          <w:color w:val="000000"/>
          <w:sz w:val="20"/>
          <w:szCs w:val="20"/>
          <w:shd w:fill="FFFFFF" w:val="clear"/>
        </w:rPr>
        <w:t>"} 029{"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à²¨à³</w:t>
      </w:r>
      <w:r>
        <w:rPr>
          <w:rFonts w:cs="Tahoma" w:ascii="Tahoma" w:hAnsi="Tahoma"/>
          <w:color w:val="000000"/>
          <w:sz w:val="20"/>
          <w:szCs w:val="20"/>
          <w:shd w:fill="FFFFFF" w:val="clear"/>
        </w:rPr>
        <w:t>�</w:t>
      </w:r>
      <w:r>
        <w:rPr>
          <w:rFonts w:cs="Arial" w:ascii="Arial" w:hAnsi="Arial"/>
          <w:color w:val="000000"/>
          <w:sz w:val="20"/>
          <w:szCs w:val="20"/>
          <w:shd w:fill="FFFFFF" w:val="clear"/>
        </w:rPr>
        <w:t>"} 030{"à²ª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µ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4{"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5{"à²</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 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²¾"} 039{"à²¦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²¿à²£ à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ªà³</w:t>
      </w:r>
      <w:r>
        <w:rPr>
          <w:rFonts w:cs="Tahoma" w:ascii="Tahoma" w:hAnsi="Tahoma"/>
          <w:color w:val="000000"/>
          <w:sz w:val="20"/>
          <w:szCs w:val="20"/>
          <w:shd w:fill="FFFFFF" w:val="clear"/>
        </w:rPr>
        <w:t>�</w:t>
      </w:r>
      <w:r>
        <w:rPr>
          <w:rFonts w:cs="Arial" w:ascii="Arial" w:hAnsi="Arial"/>
          <w:color w:val="000000"/>
          <w:sz w:val="20"/>
          <w:szCs w:val="20"/>
          <w:shd w:fill="FFFFFF" w:val="clear"/>
        </w:rPr>
        <w:t>"} 053{"à²</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w:t>
      </w:r>
      <w:r>
        <w:rPr>
          <w:rFonts w:cs="Tahoma" w:ascii="Tahoma" w:hAnsi="Tahoma"/>
          <w:color w:val="000000"/>
          <w:sz w:val="20"/>
          <w:szCs w:val="20"/>
          <w:shd w:fill="FFFFFF" w:val="clear"/>
        </w:rPr>
        <w:t>�</w:t>
      </w:r>
      <w:r>
        <w:rPr>
          <w:rFonts w:cs="Arial" w:ascii="Arial" w:hAnsi="Arial"/>
          <w:color w:val="000000"/>
          <w:sz w:val="20"/>
          <w:szCs w:val="20"/>
          <w:shd w:fill="FFFFFF" w:val="clear"/>
        </w:rPr>
        <w:t>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²à³</w:t>
      </w:r>
      <w:r>
        <w:rPr>
          <w:rFonts w:cs="Tahoma" w:ascii="Tahoma" w:hAnsi="Tahoma"/>
          <w:color w:val="000000"/>
          <w:sz w:val="20"/>
          <w:szCs w:val="20"/>
          <w:shd w:fill="FFFFFF" w:val="clear"/>
        </w:rPr>
        <w:t>�</w:t>
      </w:r>
      <w:r>
        <w:rPr>
          <w:rFonts w:cs="Arial" w:ascii="Arial" w:hAnsi="Arial"/>
          <w:color w:val="000000"/>
          <w:sz w:val="20"/>
          <w:szCs w:val="20"/>
          <w:shd w:fill="FFFFFF" w:val="clear"/>
        </w:rPr>
        <w:t>à²·à³</w:t>
      </w:r>
      <w:r>
        <w:rPr>
          <w:rFonts w:cs="Tahoma" w:ascii="Tahoma" w:hAnsi="Tahoma"/>
          <w:color w:val="000000"/>
          <w:sz w:val="20"/>
          <w:szCs w:val="20"/>
          <w:shd w:fill="FFFFFF" w:val="clear"/>
        </w:rPr>
        <w:t>�</w:t>
      </w:r>
      <w:r>
        <w:rPr>
          <w:rFonts w:cs="Arial" w:ascii="Arial" w:hAnsi="Arial"/>
          <w:color w:val="000000"/>
          <w:sz w:val="20"/>
          <w:szCs w:val="20"/>
          <w:shd w:fill="FFFFFF" w:val="clear"/>
        </w:rPr>
        <w:t>à²¯à</w:t>
      </w:r>
    </w:p>
    <w:p>
      <w:pPr>
        <w:pStyle w:val="Normal"/>
        <w:spacing w:lineRule="exact" w:line="420"/>
        <w:rPr/>
      </w:pPr>
      <w:r>
        <w:rPr>
          <w:rFonts w:cs="Arial" w:ascii="Arial" w:hAnsi="Arial"/>
          <w:color w:val="000000"/>
          <w:sz w:val="20"/>
          <w:szCs w:val="20"/>
          <w:shd w:fill="FFFFFF" w:val="clear"/>
        </w:rPr>
        <w:t xml:space="preserve">copyright.html#License kn{ AuxExemplarCharacters{"[\u200C\u200D </w:t>
      </w:r>
      <w:r>
        <w:rPr>
          <w:rFonts w:ascii="Tunga" w:hAnsi="Tunga" w:cs="Tunga"/>
          <w:color w:val="000000"/>
          <w:sz w:val="20"/>
          <w:sz w:val="20"/>
          <w:szCs w:val="20"/>
          <w:shd w:fill="FFFFFF" w:val="clear"/>
        </w:rPr>
        <w:t>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n_IN{ Version{"2.1.31.33"}</w:t>
      </w:r>
    </w:p>
    <w:p>
      <w:pPr>
        <w:pStyle w:val="Normal"/>
        <w:spacing w:lineRule="exact" w:line="420"/>
        <w:rPr/>
      </w:pPr>
      <w:r>
        <w:rPr>
          <w:rFonts w:cs="Arial" w:ascii="Arial" w:hAnsi="Arial"/>
          <w:color w:val="000000"/>
          <w:sz w:val="20"/>
          <w:szCs w:val="20"/>
          <w:shd w:fill="FFFFFF" w:val="clear"/>
        </w:rPr>
        <w:t>copyright.html#License km{ Version{"2.1.37.5"} zoneStrings{ Africa:Abidjan"{ ec{"</w:t>
      </w:r>
      <w:r>
        <w:rPr>
          <w:rFonts w:ascii="Khmer UI" w:hAnsi="Khmer UI" w:cs="Khmer UI"/>
          <w:color w:val="000000"/>
          <w:sz w:val="20"/>
          <w:sz w:val="20"/>
          <w:szCs w:val="20"/>
          <w:shd w:fill="FFFFFF" w:val="clear"/>
        </w:rPr>
        <w:t>អាប៊ីដ្យា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Version{"2.1.37.5"} durationUnits{ hm{"h:mm"} hms{"h:mm:ss"} ms{"m:ss"}</w:t>
      </w:r>
    </w:p>
    <w:p>
      <w:pPr>
        <w:pStyle w:val="Normal"/>
        <w:spacing w:lineRule="exact" w:line="420"/>
        <w:rPr/>
      </w:pPr>
      <w:r>
        <w:rPr>
          <w:rFonts w:cs="Arial" w:ascii="Arial" w:hAnsi="Arial"/>
          <w:color w:val="000000"/>
          <w:sz w:val="20"/>
          <w:szCs w:val="20"/>
          <w:shd w:fill="FFFFFF" w:val="clear"/>
        </w:rPr>
        <w:t>copyright.html#License km{ Version{"2.1.19.14"} collations{ standard{ Sequence{ normalization on]" reorder Khmr]" last tertiary ignorable]=\u17b4=\u17b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RBNFRules{ OrdinalRules{ digits-ordinal:", x: \u2212&amp;gt;&amp;gt;;", 0: \u1791\u17B8=#,##0=;",</w:t>
      </w:r>
    </w:p>
    <w:p>
      <w:pPr>
        <w:pStyle w:val="Normal"/>
        <w:spacing w:lineRule="exact" w:line="420"/>
        <w:rPr/>
      </w:pPr>
      <w:r>
        <w:rPr>
          <w:rFonts w:cs="Arial" w:ascii="Arial" w:hAnsi="Arial"/>
          <w:color w:val="000000"/>
          <w:sz w:val="20"/>
          <w:szCs w:val="20"/>
          <w:shd w:fill="FFFFFF" w:val="clear"/>
        </w:rPr>
        <w:t>copyright.html#License km{ Keys{ calendar{"</w:t>
      </w:r>
      <w:r>
        <w:rPr>
          <w:rFonts w:ascii="Khmer UI" w:hAnsi="Khmer UI" w:cs="Khmer UI"/>
          <w:color w:val="000000"/>
          <w:sz w:val="20"/>
          <w:sz w:val="20"/>
          <w:szCs w:val="20"/>
          <w:shd w:fill="FFFFFF" w:val="clear"/>
        </w:rPr>
        <w:t>ប្រតិទិន</w:t>
      </w:r>
      <w:r>
        <w:rPr>
          <w:rFonts w:cs="Arial" w:ascii="Arial" w:hAnsi="Arial"/>
          <w:color w:val="000000"/>
          <w:sz w:val="20"/>
          <w:szCs w:val="20"/>
          <w:shd w:fill="FFFFFF" w:val="clear"/>
        </w:rPr>
        <w:t>"} cf{"</w:t>
      </w:r>
      <w:r>
        <w:rPr>
          <w:rFonts w:ascii="Khmer UI" w:hAnsi="Khmer UI" w:cs="Khmer UI"/>
          <w:color w:val="000000"/>
          <w:sz w:val="20"/>
          <w:sz w:val="20"/>
          <w:szCs w:val="20"/>
          <w:shd w:fill="FFFFFF" w:val="clear"/>
        </w:rPr>
        <w:t>ទម្រង់រូបិយប័ណ្ណ</w:t>
      </w:r>
      <w:r>
        <w:rPr>
          <w:rFonts w:cs="Arial" w:ascii="Arial" w:hAnsi="Arial"/>
          <w:color w:val="000000"/>
          <w:sz w:val="20"/>
          <w:szCs w:val="20"/>
          <w:shd w:fill="FFFFFF" w:val="clear"/>
        </w:rPr>
        <w:t>"} collation{"</w:t>
      </w:r>
      <w:r>
        <w:rPr>
          <w:rFonts w:ascii="Khmer UI" w:hAnsi="Khmer UI" w:cs="Khmer UI"/>
          <w:color w:val="000000"/>
          <w:sz w:val="20"/>
          <w:sz w:val="20"/>
          <w:szCs w:val="20"/>
          <w:shd w:fill="FFFFFF" w:val="clear"/>
        </w:rPr>
        <w:t>លំដាប់</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ម្រៀប</w:t>
      </w:r>
      <w:r>
        <w:rPr>
          <w:rFonts w:cs="Arial" w:ascii="Arial" w:hAnsi="Arial"/>
          <w:color w:val="000000"/>
          <w:sz w:val="20"/>
          <w:szCs w:val="20"/>
          <w:shd w:fill="FFFFFF" w:val="clear"/>
        </w:rPr>
        <w:t>"} currency{"</w:t>
      </w:r>
      <w:r>
        <w:rPr>
          <w:rFonts w:ascii="Khmer UI" w:hAnsi="Khmer UI" w:cs="Khmer UI"/>
          <w:color w:val="000000"/>
          <w:sz w:val="20"/>
          <w:sz w:val="20"/>
          <w:szCs w:val="20"/>
          <w:shd w:fill="FFFFFF" w:val="clear"/>
        </w:rPr>
        <w:t>រូបិយប័ណ្ណ</w:t>
      </w:r>
      <w:r>
        <w:rPr>
          <w:rFonts w:cs="Arial" w:ascii="Arial" w:hAnsi="Arial"/>
          <w:color w:val="000000"/>
          <w:sz w:val="20"/>
          <w:szCs w:val="20"/>
          <w:shd w:fill="FFFFFF" w:val="clear"/>
        </w:rPr>
        <w:t>"} hc{"</w:t>
      </w:r>
      <w:r>
        <w:rPr>
          <w:rFonts w:ascii="Khmer UI" w:hAnsi="Khmer UI" w:cs="Khmer UI"/>
          <w:color w:val="000000"/>
          <w:sz w:val="20"/>
          <w:sz w:val="20"/>
          <w:szCs w:val="20"/>
          <w:shd w:fill="FFFFFF" w:val="clear"/>
        </w:rPr>
        <w:t>វដ្តម៉ោ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12 vs 24)"} lb{"</w:t>
      </w:r>
      <w:r>
        <w:rPr>
          <w:rFonts w:ascii="Khmer UI" w:hAnsi="Khmer UI" w:cs="Khmer UI"/>
          <w:color w:val="000000"/>
          <w:sz w:val="20"/>
          <w:sz w:val="20"/>
          <w:szCs w:val="20"/>
          <w:shd w:fill="FFFFFF" w:val="clear"/>
        </w:rPr>
        <w:t>របៀបចុះបន្ទាត់</w:t>
      </w:r>
      <w:r>
        <w:rPr>
          <w:rFonts w:cs="Arial" w:ascii="Arial" w:hAnsi="Arial"/>
          <w:color w:val="000000"/>
          <w:sz w:val="20"/>
          <w:szCs w:val="20"/>
          <w:shd w:fill="FFFFFF" w:val="clear"/>
        </w:rPr>
        <w:t>"} ms{"</w:t>
      </w:r>
      <w:r>
        <w:rPr>
          <w:rFonts w:ascii="Khmer UI" w:hAnsi="Khmer UI" w:cs="Khmer UI"/>
          <w:color w:val="000000"/>
          <w:sz w:val="20"/>
          <w:sz w:val="20"/>
          <w:szCs w:val="20"/>
          <w:shd w:fill="FFFFFF" w:val="clear"/>
        </w:rPr>
        <w:t>ប្រព័ន្ធវាស់វែង</w:t>
      </w:r>
      <w:r>
        <w:rPr>
          <w:rFonts w:cs="Arial" w:ascii="Arial" w:hAnsi="Arial"/>
          <w:color w:val="000000"/>
          <w:sz w:val="20"/>
          <w:szCs w:val="20"/>
          <w:shd w:fill="FFFFFF" w:val="clear"/>
        </w:rPr>
        <w:t>"} numbers{"</w:t>
      </w:r>
      <w:r>
        <w:rPr>
          <w:rFonts w:ascii="Khmer UI" w:hAnsi="Khmer UI" w:cs="Khmer UI"/>
          <w:color w:val="000000"/>
          <w:sz w:val="20"/>
          <w:sz w:val="20"/>
          <w:szCs w:val="20"/>
          <w:shd w:fill="FFFFFF" w:val="clear"/>
        </w:rPr>
        <w:t>លេ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m{ Countries{ 001{"</w:t>
      </w:r>
      <w:r>
        <w:rPr>
          <w:rFonts w:ascii="Khmer UI" w:hAnsi="Khmer UI" w:cs="Khmer UI"/>
          <w:color w:val="000000"/>
          <w:sz w:val="20"/>
          <w:sz w:val="20"/>
          <w:szCs w:val="20"/>
          <w:shd w:fill="FFFFFF" w:val="clear"/>
        </w:rPr>
        <w:t>ពិភពលោក</w:t>
      </w:r>
      <w:r>
        <w:rPr>
          <w:rFonts w:cs="Arial" w:ascii="Arial" w:hAnsi="Arial"/>
          <w:color w:val="000000"/>
          <w:sz w:val="20"/>
          <w:szCs w:val="20"/>
          <w:shd w:fill="FFFFFF" w:val="clear"/>
        </w:rPr>
        <w:t>"} 002{"</w:t>
      </w:r>
      <w:r>
        <w:rPr>
          <w:rFonts w:ascii="Khmer UI" w:hAnsi="Khmer UI" w:cs="Khmer UI"/>
          <w:color w:val="000000"/>
          <w:sz w:val="20"/>
          <w:sz w:val="20"/>
          <w:szCs w:val="20"/>
          <w:shd w:fill="FFFFFF" w:val="clear"/>
        </w:rPr>
        <w:t>អាហ្វ្រិក</w:t>
      </w:r>
      <w:r>
        <w:rPr>
          <w:rFonts w:cs="Arial" w:ascii="Arial" w:hAnsi="Arial"/>
          <w:color w:val="000000"/>
          <w:sz w:val="20"/>
          <w:szCs w:val="20"/>
          <w:shd w:fill="FFFFFF" w:val="clear"/>
        </w:rPr>
        <w:t>"} 00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05{"</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09{"</w:t>
      </w:r>
      <w:r>
        <w:rPr>
          <w:rFonts w:ascii="Khmer UI" w:hAnsi="Khmer UI" w:cs="Khmer UI"/>
          <w:color w:val="000000"/>
          <w:sz w:val="20"/>
          <w:sz w:val="20"/>
          <w:szCs w:val="20"/>
          <w:shd w:fill="FFFFFF" w:val="clear"/>
        </w:rPr>
        <w:t>អូសេអានី</w:t>
      </w:r>
      <w:r>
        <w:rPr>
          <w:rFonts w:cs="Arial" w:ascii="Arial" w:hAnsi="Arial"/>
          <w:color w:val="000000"/>
          <w:sz w:val="20"/>
          <w:szCs w:val="20"/>
          <w:shd w:fill="FFFFFF" w:val="clear"/>
        </w:rPr>
        <w:t>"} 011{"</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លិច</w:t>
      </w:r>
      <w:r>
        <w:rPr>
          <w:rFonts w:cs="Arial" w:ascii="Arial" w:hAnsi="Arial"/>
          <w:color w:val="000000"/>
          <w:sz w:val="20"/>
          <w:szCs w:val="20"/>
          <w:shd w:fill="FFFFFF" w:val="clear"/>
        </w:rPr>
        <w:t>"} 013{"</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ដាល</w:t>
      </w:r>
      <w:r>
        <w:rPr>
          <w:rFonts w:cs="Arial" w:ascii="Arial" w:hAnsi="Arial"/>
          <w:color w:val="000000"/>
          <w:sz w:val="20"/>
          <w:szCs w:val="20"/>
          <w:shd w:fill="FFFFFF" w:val="clear"/>
        </w:rPr>
        <w:t>"} 014{"</w:t>
      </w:r>
      <w:r>
        <w:rPr>
          <w:rFonts w:ascii="Khmer UI" w:hAnsi="Khmer UI" w:cs="Khmer UI"/>
          <w:color w:val="000000"/>
          <w:sz w:val="20"/>
          <w:sz w:val="20"/>
          <w:szCs w:val="20"/>
          <w:shd w:fill="FFFFFF" w:val="clear"/>
        </w:rPr>
        <w:t>អាហ្វ្រិកខាងកើត</w:t>
      </w:r>
      <w:r>
        <w:rPr>
          <w:rFonts w:cs="Arial" w:ascii="Arial" w:hAnsi="Arial"/>
          <w:color w:val="000000"/>
          <w:sz w:val="20"/>
          <w:szCs w:val="20"/>
          <w:shd w:fill="FFFFFF" w:val="clear"/>
        </w:rPr>
        <w:t>"} 015{"</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17{"</w:t>
      </w:r>
      <w:r>
        <w:rPr>
          <w:rFonts w:ascii="Khmer UI" w:hAnsi="Khmer UI" w:cs="Khmer UI"/>
          <w:color w:val="000000"/>
          <w:sz w:val="20"/>
          <w:sz w:val="20"/>
          <w:szCs w:val="20"/>
          <w:shd w:fill="FFFFFF" w:val="clear"/>
        </w:rPr>
        <w:t>អាហ្វ្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ណ្តាល</w:t>
      </w:r>
      <w:r>
        <w:rPr>
          <w:rFonts w:cs="Arial" w:ascii="Arial" w:hAnsi="Arial"/>
          <w:color w:val="000000"/>
          <w:sz w:val="20"/>
          <w:szCs w:val="20"/>
          <w:shd w:fill="FFFFFF" w:val="clear"/>
        </w:rPr>
        <w:t>"} 018{"</w:t>
      </w:r>
      <w:r>
        <w:rPr>
          <w:rFonts w:ascii="Khmer UI" w:hAnsi="Khmer UI" w:cs="Khmer UI"/>
          <w:color w:val="000000"/>
          <w:sz w:val="20"/>
          <w:sz w:val="20"/>
          <w:szCs w:val="20"/>
          <w:shd w:fill="FFFFFF" w:val="clear"/>
        </w:rPr>
        <w:t>អាហ្វ្រិកភាគខាងត្បូង</w:t>
      </w:r>
      <w:r>
        <w:rPr>
          <w:rFonts w:cs="Arial" w:ascii="Arial" w:hAnsi="Arial"/>
          <w:color w:val="000000"/>
          <w:sz w:val="20"/>
          <w:szCs w:val="20"/>
          <w:shd w:fill="FFFFFF" w:val="clear"/>
        </w:rPr>
        <w:t>"} 019{"</w:t>
      </w:r>
      <w:r>
        <w:rPr>
          <w:rFonts w:ascii="Khmer UI" w:hAnsi="Khmer UI" w:cs="Khmer UI"/>
          <w:color w:val="000000"/>
          <w:sz w:val="20"/>
          <w:sz w:val="20"/>
          <w:szCs w:val="20"/>
          <w:shd w:fill="FFFFFF" w:val="clear"/>
        </w:rPr>
        <w:t>អាមេរិក</w:t>
      </w:r>
      <w:r>
        <w:rPr>
          <w:rFonts w:cs="Arial" w:ascii="Arial" w:hAnsi="Arial"/>
          <w:color w:val="000000"/>
          <w:sz w:val="20"/>
          <w:szCs w:val="20"/>
          <w:shd w:fill="FFFFFF" w:val="clear"/>
        </w:rPr>
        <w:t>"} 021{"</w:t>
      </w:r>
      <w:r>
        <w:rPr>
          <w:rFonts w:ascii="Khmer UI" w:hAnsi="Khmer UI" w:cs="Khmer UI"/>
          <w:color w:val="000000"/>
          <w:sz w:val="20"/>
          <w:sz w:val="20"/>
          <w:szCs w:val="20"/>
          <w:shd w:fill="FFFFFF" w:val="clear"/>
        </w:rPr>
        <w:t>អាមេរិក</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ភាគ</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ជើង</w:t>
      </w:r>
      <w:r>
        <w:rPr>
          <w:rFonts w:cs="Arial" w:ascii="Arial" w:hAnsi="Arial"/>
          <w:color w:val="000000"/>
          <w:sz w:val="20"/>
          <w:szCs w:val="20"/>
          <w:shd w:fill="FFFFFF" w:val="clear"/>
        </w:rPr>
        <w:t>"} 029{"</w:t>
      </w:r>
      <w:r>
        <w:rPr>
          <w:rFonts w:ascii="Khmer UI" w:hAnsi="Khmer UI" w:cs="Khmer UI"/>
          <w:color w:val="000000"/>
          <w:sz w:val="20"/>
          <w:sz w:val="20"/>
          <w:szCs w:val="20"/>
          <w:shd w:fill="FFFFFF" w:val="clear"/>
        </w:rPr>
        <w:t>ការ៉ាប៊ីន</w:t>
      </w:r>
      <w:r>
        <w:rPr>
          <w:rFonts w:cs="Arial" w:ascii="Arial" w:hAnsi="Arial"/>
          <w:color w:val="000000"/>
          <w:sz w:val="20"/>
          <w:szCs w:val="20"/>
          <w:shd w:fill="FFFFFF" w:val="clear"/>
        </w:rPr>
        <w:t>"} 030{"</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កើត</w:t>
      </w:r>
      <w:r>
        <w:rPr>
          <w:rFonts w:cs="Arial" w:ascii="Arial" w:hAnsi="Arial"/>
          <w:color w:val="000000"/>
          <w:sz w:val="20"/>
          <w:szCs w:val="20"/>
          <w:shd w:fill="FFFFFF" w:val="clear"/>
        </w:rPr>
        <w:t>"} 034{"</w:t>
      </w:r>
      <w:r>
        <w:rPr>
          <w:rFonts w:ascii="Khmer UI" w:hAnsi="Khmer UI" w:cs="Khmer UI"/>
          <w:color w:val="000000"/>
          <w:sz w:val="20"/>
          <w:sz w:val="20"/>
          <w:szCs w:val="20"/>
          <w:shd w:fill="FFFFFF" w:val="clear"/>
        </w:rPr>
        <w:t>អាស៊ី</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ខាង</w:t>
      </w:r>
      <w:r>
        <w:rPr>
          <w:rFonts w:ascii="Arial" w:hAnsi="Arial" w:cs="Arial"/>
          <w:color w:val="000000"/>
          <w:sz w:val="20"/>
          <w:sz w:val="20"/>
          <w:szCs w:val="20"/>
          <w:shd w:fill="FFFFFF" w:val="clear"/>
        </w:rPr>
        <w:t>​</w:t>
      </w:r>
      <w:r>
        <w:rPr>
          <w:rFonts w:ascii="Khmer UI" w:hAnsi="Khmer UI" w:cs="Khmer UI"/>
          <w:color w:val="000000"/>
          <w:sz w:val="20"/>
          <w:sz w:val="20"/>
          <w:szCs w:val="20"/>
          <w:shd w:fill="FFFFFF" w:val="clear"/>
        </w:rPr>
        <w:t>ត្បូង</w:t>
      </w:r>
      <w:r>
        <w:rPr>
          <w:rFonts w:cs="Arial" w:ascii="Arial" w:hAnsi="Arial"/>
          <w:color w:val="000000"/>
          <w:sz w:val="20"/>
          <w:szCs w:val="20"/>
          <w:shd w:fill="FFFFFF" w:val="clear"/>
        </w:rPr>
        <w:t>"} 035{"</w:t>
      </w:r>
      <w:r>
        <w:rPr>
          <w:rFonts w:ascii="Khmer UI" w:hAnsi="Khmer UI" w:cs="Khmer UI"/>
          <w:color w:val="000000"/>
          <w:sz w:val="20"/>
          <w:sz w:val="20"/>
          <w:szCs w:val="20"/>
          <w:shd w:fill="FFFFFF" w:val="clear"/>
        </w:rPr>
        <w:t>អាស៊ីអាគ្នេ</w:t>
      </w:r>
    </w:p>
    <w:p>
      <w:pPr>
        <w:pStyle w:val="Normal"/>
        <w:spacing w:lineRule="exact" w:line="420"/>
        <w:rPr/>
      </w:pPr>
      <w:r>
        <w:rPr>
          <w:rFonts w:cs="Arial" w:ascii="Arial" w:hAnsi="Arial"/>
          <w:color w:val="000000"/>
          <w:sz w:val="20"/>
          <w:szCs w:val="20"/>
          <w:shd w:fill="FFFFFF" w:val="clear"/>
        </w:rPr>
        <w:t xml:space="preserve">copyright.html#License km{ AuxExemplarCharacters{"[\u17B4\u17B5\u200B \u17CC \u17CE \u17CF \u17D1 </w:t>
      </w:r>
      <w:r>
        <w:rPr>
          <w:rFonts w:ascii="Khmer UI" w:hAnsi="Khmer UI" w:cs="Khmer UI"/>
          <w:color w:val="000000"/>
          <w:sz w:val="20"/>
          <w:sz w:val="20"/>
          <w:szCs w:val="20"/>
          <w:shd w:fill="FFFFFF" w:val="clear"/>
        </w:rPr>
        <w:t>ឝ</w:t>
      </w:r>
      <w:r>
        <w:rPr>
          <w:rFonts w:ascii="Arial" w:hAnsi="Arial" w:cs="Arial"/>
          <w:color w:val="000000"/>
          <w:sz w:val="20"/>
          <w:sz w:val="20"/>
          <w:szCs w:val="20"/>
          <w:shd w:fill="FFFFFF" w:val="clear"/>
        </w:rPr>
        <w:t xml:space="preserve"> </w:t>
      </w:r>
      <w:r>
        <w:rPr>
          <w:rFonts w:ascii="Khmer UI" w:hAnsi="Khmer UI" w:cs="Khmer UI"/>
          <w:color w:val="000000"/>
          <w:sz w:val="20"/>
          <w:sz w:val="20"/>
          <w:szCs w:val="20"/>
          <w:shd w:fill="FFFFFF" w:val="clear"/>
        </w:rPr>
        <w:t>ឞ</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m_K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Version{"2.1.19.14"} collations{ search{ Sequence{ import und-u-co-search]" import kl-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Languages{ kl{"kalaalli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Currencies{ DKK{ kr.", DKK",</w:t>
      </w:r>
    </w:p>
    <w:p>
      <w:pPr>
        <w:pStyle w:val="Normal"/>
        <w:spacing w:lineRule="exact" w:line="420"/>
        <w:rPr/>
      </w:pPr>
      <w:r>
        <w:rPr>
          <w:rFonts w:cs="Arial" w:ascii="Arial" w:hAnsi="Arial"/>
          <w:color w:val="000000"/>
          <w:sz w:val="20"/>
          <w:szCs w:val="20"/>
          <w:shd w:fill="FFFFFF" w:val="clear"/>
        </w:rPr>
        <w:t>copyright.html#License kl{ Countries{ GL{"Kalaallit Nuna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 AuxExemplarCharacters{"[ĸ]"}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Version{"2.1.31.33"}</w:t>
      </w:r>
    </w:p>
    <w:p>
      <w:pPr>
        <w:pStyle w:val="Normal"/>
        <w:spacing w:lineRule="exact" w:line="420"/>
        <w:rPr/>
      </w:pPr>
      <w:r>
        <w:rPr>
          <w:rFonts w:cs="Arial" w:ascii="Arial" w:hAnsi="Arial"/>
          <w:color w:val="000000"/>
          <w:sz w:val="20"/>
          <w:szCs w:val="20"/>
          <w:shd w:fill="FFFFFF" w:val="clear"/>
        </w:rPr>
        <w:t>copyright.html#License kln{ Languages{ ak{"kutitab Aka"} am{"kutitab Amariek"} ar{"kutitab Arabuk"} be{"kutitab Belarusa"} bg{"kutitab Bulgaria"} bn{"kutitab Bengali"} cs{"kutitab Chek"} de{"kutitab Chermani"} el{"kutitab Greece"} en{"kutitab Uingeresa"} es{"kutitab Espianik"} fa{"kutitab Persia"} fr{"kutitab Kifaransa"} ha{"kutitab Hausa"} hi{"kutitab Maindiik"} hu{"kutitab Hangari"} id{"kutitab Indonesia"} ig{"kutitab Igbo"} it{"kutitab Talianek"} ja{"kutitap Japan"} jv{"kutitap Javanese"} kln{"Kalenjin"} km{"kutitab Kher nebo Kwen"} ko{"kutitab Korea"} ms{"kutitab Malay"} my{"kutitab Burma"} ne{"kutitab Nepali"} nl{"kutitab Boa"} pa{"kutitab Punjab"} pl{"kutitap Poland"} pt{"kutitab Portugal"} ro{"kutitab Romaniek"}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urrencies{ AED{ AED", Rabisiekab Kibagegeitab arab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Countries{ AD{"Emetab Andorra"} AE{"Emetab kibagenge nebo arabuk"} AF{"Emetab Afghanistan"} AG{"Emetab Antigua ak Barbuda"} AI{"Emetab Anguilla"} AL{"Emetab Albania"} AM{"Emetab Armenia"} AO{"Emetab Angola"} AR{"Emetab Argentina"} AS{"Emetab American Samoa"} AT{"Emetab Austria"} AU{"Emetab Australia"} AW{"Emetab Aruba"} AZ{"Emetab Azerbaijan"} BA{"Emetab Bosnia ak Herzegovina"} BB{"Emetab Barbados"} BD{"Emetab Bangladesh"} BE{"Emetab Belgium"} BF{"Emetab Burkina Faso"} BG{"Emetab Bulgaria"} BH{"Emetab Bahrain"} BI{"Emetab Burundi"} BJ{"Emetab Benin"} BM{"Emetab Bermuda"} BN{"Emetab Brunei"} BO{"Emetab Bolivia"} BR{"Emetab Brazil"} BS{"Emetab Bahamas"} BT{"Emetab Bhutan"} BW{"Emetab Botswana"} BY{"Emetab Be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 AuxExemplarCharacters{"[f q v x z]"} ExemplarCharacters{"[a b c d e g h i j k l m n o p r s t u w y]"} ExemplarCharactersIndex{"[A B C D E G H I J K L M N O P R S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n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l_G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Version{"2.1.37.5"} durationUnits{ hm{"h:mm"} hms{"h:mm:ss"} ms{"m:ss"}</w:t>
      </w:r>
    </w:p>
    <w:p>
      <w:pPr>
        <w:pStyle w:val="Normal"/>
        <w:spacing w:lineRule="exact" w:line="420"/>
        <w:rPr/>
      </w:pPr>
      <w:r>
        <w:rPr>
          <w:rFonts w:cs="Arial" w:ascii="Arial" w:hAnsi="Arial"/>
          <w:color w:val="000000"/>
          <w:sz w:val="20"/>
          <w:szCs w:val="20"/>
          <w:shd w:fill="FFFFFF" w:val="clear"/>
        </w:rPr>
        <w:t>copyright.html#License kk{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Keys{ calendar{"Күнтізбе"} cf{"Валюта пішімі"} collation{"Сұрыптау реті"} currency{"Валюта"} hc{"Уақыт пішімі (12 не 24)"} lb{"Жолды тасымалдау стилі"} ms{"Өлшемдер жүйесі"} numbers{"Сандар"}</w:t>
      </w:r>
    </w:p>
    <w:p>
      <w:pPr>
        <w:pStyle w:val="Normal"/>
        <w:spacing w:lineRule="exact" w:line="420"/>
        <w:rPr/>
      </w:pPr>
      <w:r>
        <w:rPr>
          <w:rFonts w:cs="Arial" w:ascii="Arial" w:hAnsi="Arial"/>
          <w:color w:val="000000"/>
          <w:sz w:val="20"/>
          <w:szCs w:val="20"/>
          <w:shd w:fill="FFFFFF" w:val="clear"/>
        </w:rPr>
        <w:t>copyright.html#License kk{ Currencies{ AED{ AED",</w:t>
      </w:r>
    </w:p>
    <w:p>
      <w:pPr>
        <w:pStyle w:val="Normal"/>
        <w:spacing w:lineRule="exact" w:line="420"/>
        <w:rPr/>
      </w:pPr>
      <w:r>
        <w:rPr>
          <w:rFonts w:cs="Arial" w:ascii="Arial" w:hAnsi="Arial"/>
          <w:color w:val="000000"/>
          <w:sz w:val="20"/>
          <w:szCs w:val="20"/>
          <w:shd w:fill="FFFFFF" w:val="clear"/>
        </w:rPr>
        <w:t>copyright.html#License kk{ Countries{ 001{"Әлем"} 002{"Африка"} 003{"Солтүстік Америка"} 005{"Оңтүстік Америка"} 009{"Океания"} 011{"Батыс Африка"} 013{"Орталық Америка"} 014{"Шығыс Африка"} 015{"Солтүстік Африка"} 017{"Орталық Африка"} 018{"Оңтүстік Африк</w:t>
      </w:r>
      <w:r>
        <w:rPr>
          <w:rFonts w:cs="Arial" w:ascii="Arial" w:hAnsi="Arial"/>
          <w:color w:val="000000"/>
          <w:sz w:val="20"/>
          <w:szCs w:val="20"/>
          <w:shd w:fill="FFFFFF" w:val="clear"/>
        </w:rPr>
        <w:t>а</w:t>
      </w:r>
      <w:r>
        <w:rPr>
          <w:rFonts w:cs="Arial" w:ascii="Arial" w:hAnsi="Arial"/>
          <w:color w:val="000000"/>
          <w:sz w:val="20"/>
          <w:szCs w:val="20"/>
          <w:shd w:fill="FFFFFF" w:val="clear"/>
        </w:rPr>
        <w:t>"} 019{"Солтүстік және Оңтүстік Америка"} 021{"Солтүстік Америка (аймақ)"} 029{"Кариб"} 030{"Шығыс Азия"} 034{"Оңтүстік Азия"} 035{"Оңтүстік-Шығыс Азия"} 039{"Оңтүстік Еуропа"} 053{"Австралазия"} 054{"Меланезия"} 057{"Микронезия аймағы"} 061{"Полинезия"} 142{"Ази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 AuxExemplarCharacters{"[]"} Ellipsis{ final{"{0}…"} initial{"…{0}"} medial{"{0}…{1}"} word-final{"{0} …"} word-initial{"… {0}"} word-medial{"{0} … {1}"}</w:t>
      </w:r>
    </w:p>
    <w:p>
      <w:pPr>
        <w:pStyle w:val="Normal"/>
        <w:spacing w:lineRule="exact" w:line="420"/>
        <w:rPr/>
      </w:pPr>
      <w:r>
        <w:rPr>
          <w:rFonts w:cs="Arial" w:ascii="Arial" w:hAnsi="Arial"/>
          <w:color w:val="000000"/>
          <w:sz w:val="20"/>
          <w:szCs w:val="20"/>
          <w:shd w:fill="FFFFFF" w:val="clear"/>
        </w:rPr>
        <w:t>copyright.html#License kkj{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Languages{ en{"yaman"} fr{"numbu buy"} kkj{"kak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urrencies{ XAF{ FCFA", Franc C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 Countries{ CM{"Kamɛrun"}</w:t>
      </w:r>
    </w:p>
    <w:p>
      <w:pPr>
        <w:pStyle w:val="Normal"/>
        <w:spacing w:lineRule="exact" w:line="420"/>
        <w:rPr/>
      </w:pPr>
      <w:r>
        <w:rPr>
          <w:rFonts w:cs="Arial" w:ascii="Arial" w:hAnsi="Arial"/>
          <w:color w:val="000000"/>
          <w:sz w:val="20"/>
          <w:szCs w:val="20"/>
          <w:shd w:fill="FFFFFF" w:val="clear"/>
        </w:rPr>
        <w:t>copyright.html#License kkj{ AuxExemplarCharacters{"[q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j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k_K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Languages{ ak{"Kiakan"} am{"Kiamha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Currencies{ AED{ AED", Dirham ya Falme za Kiarabu",</w:t>
      </w:r>
    </w:p>
    <w:p>
      <w:pPr>
        <w:pStyle w:val="Normal"/>
        <w:spacing w:lineRule="exact" w:line="420"/>
        <w:rPr/>
      </w:pPr>
      <w:r>
        <w:rPr>
          <w:rFonts w:cs="Arial" w:ascii="Arial" w:hAnsi="Arial"/>
          <w:color w:val="000000"/>
          <w:sz w:val="20"/>
          <w:szCs w:val="20"/>
          <w:shd w:fill="FFFFFF" w:val="clear"/>
        </w:rPr>
        <w:t>copyright.html#License ki{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 AuxExemplarCharacters{"[f l p q s v x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i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Version{"2.1.37.1"}</w:t>
      </w:r>
    </w:p>
    <w:p>
      <w:pPr>
        <w:pStyle w:val="Normal"/>
        <w:spacing w:lineRule="exact" w:line="420"/>
        <w:rPr/>
      </w:pPr>
      <w:r>
        <w:rPr>
          <w:rFonts w:cs="Arial" w:ascii="Arial" w:hAnsi="Arial"/>
          <w:color w:val="000000"/>
          <w:sz w:val="20"/>
          <w:szCs w:val="20"/>
          <w:shd w:fill="FFFFFF" w:val="clear"/>
        </w:rPr>
        <w:t>copyright.html#License khq{ Languages{ ak{"Akan senni"} am{"Amhaarik senni"} ar{"Laaraw senni"} be{"Belaruus senni"} bg{"Bulagaari senni"} bn{"Bengali senni"} cs{"Cek senni"} de{"Almaŋ senni"} el{"Grek senni"} en{"Inglisi senni"} es{"Espaaɲe senni"} fa{"Farsi senni"} fr{"Fransee senni"} ha{"Hawsance senni"} hi{"Induu senni"} hu{"Hungaari senni"} id{"Indoneesi senni"} ig{"Iboo senni"} it{"Itaali senni"} ja{"Japonee senni"} jv{"Javanee senni"} khq{"Koyra ciini"} km{"Kmeer senni, Game here"} ko{"Koree senni"} ms{"Maleezi senni"} my{"Burme senni"} ne{"Neepal senni"} nl{"Holandee senni"} pa{"Punjaabi sennii"} pl{"Polonee senni"} pt{"Portugee senni"} ro{"Rumaani senni"} ru{"Ruusi senni"} rw{"Rwanda senni"}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Currencies{ AED{ AED", Laaraw Immaara Margantey Dirham",</w:t>
      </w:r>
    </w:p>
    <w:p>
      <w:pPr>
        <w:pStyle w:val="Normal"/>
        <w:spacing w:lineRule="exact" w:line="420"/>
        <w:rPr/>
      </w:pPr>
      <w:r>
        <w:rPr>
          <w:rFonts w:cs="Arial" w:ascii="Arial" w:hAnsi="Arial"/>
          <w:color w:val="000000"/>
          <w:sz w:val="20"/>
          <w:szCs w:val="20"/>
          <w:shd w:fill="FFFFFF" w:val="clear"/>
        </w:rPr>
        <w:t>copyright.html#License khq{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hq{ AuxExemplarCharacters{"[v]"} ExemplarCharacters{"[a ã b c d e ẽ f g h i j k l m n ɲ ŋ o õ p q r s š t u w x y z ž]"} ExemplarCharactersIndex{"[A Ã B C D E Ẽ F G H I J K L M N Ɲ Ŋ O Õ P Q R S Š T U W X Y Z Ž]"} ExemplarCharactersNumbers{"[  \\- . % ‰ + 0 1 2 3 4 5 6 7 8 9]"} NumberElements{ latn{ patterns{ currencyFormat{"#,##0.00¤"}</w:t>
      </w:r>
    </w:p>
    <w:p>
      <w:pPr>
        <w:pStyle w:val="Normal"/>
        <w:spacing w:lineRule="exact" w:line="420"/>
        <w:rPr/>
      </w:pPr>
      <w:r>
        <w:rPr>
          <w:rFonts w:cs="Arial" w:ascii="Arial" w:hAnsi="Arial"/>
          <w:color w:val="000000"/>
          <w:sz w:val="20"/>
          <w:szCs w:val="20"/>
          <w:shd w:fill="FFFFFF" w:val="clear"/>
        </w:rPr>
        <w:t>copyright.html#License khq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yTypeData:table(nofallback){ bcpTypeAlias{ ca{ islamicc{"islamic-civ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zoneStrings{ America:Blanc-Sablon"{ ec{"Blank-Sab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Keys{ calendar{"Kalendár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urrencies{ AED{ AED", Diren di Emiradus Arabi Uni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Countries{ 001{"Mundu"} 002{"Áfrika"} 003{"Merka di Norti"} 005{"Merka di Sul"} 009{"Oseania"} 011{"Áfrika Osidental"} 013{"Merka Sentral"} 014{"Áfrika Oriental"} 015{"Norti di Áfrika"} 017{"Áfrika Sentral"} 018{"Sul di Áfrika"} 019{"Merkas"} 021{"Norti di Merka"} 029{"Karaibas"} 030{"Ázia Oriental"} 034{"Sul di Ázia"} 035{"Sudesti Aziátiku"} 039{"Europa di Sul"} 053{"Australáz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ea_C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Languages{ ak{"Chakan"} am{"Chamhali"} ar{"Chalabu"} be{"Chibelalusi"} bg{"Chibulgalia"} bn{"Chibangla"} cs{"Chichechi"} de{"Chidyelumani"} el{"Chigilichi"} en{"Chiingeleza"} es{"Chihispania"} fa{"Chiajemi"} fr{"Chifalansa"} ha{"Chihausa"} hi{"Chihindi"} hu{"Chihungali"} id{"Chiiongonesia"} ig{"Chiigbo"} it{"Chiitaliano"} ja{"Chidyapani"} jv{"Chidyava"} kde{"Chimakonde"} km{"Chikambodia"} ko{"Chikolea"} ms{"Chimalesia"} my{"Chibulma"} ne{"Chinepali"} nl{"Chiholanzi"} pa{"Chipunjabi"} pl{"Chipolandi"} pt{"Chileno"} ro{"Chilomania"} ru{"Chilusi"} rw{"Chinyalwanda"} so{"Chisomali"} sv{"Chiswidi"} ta{"Chitamil"} th{"Chitailandi"} tr{"Chitul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ExemplarCharacters{"[a b c d e f g h i j k l m n o p q r s t u v w x y z]"} ExemplarCharactersIndex{"[A B C D E F G H I J K L M N O P Q R S T U V W X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urrencies{ AED{ AED", Dirham ya Falme za Ch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 Countries{ AD{"Andola"} AE{"Dimiliki dya Vakulungwa va Chalabu"} AF{"Afuganistani"} AG{"Antigua na Balbuda"} AI{"Angwila"} AL{"Albania"} AM{"Almenia"} AO{"Angola"} AR{"Adyentina"} AS{"Samoa ya Malekani"} AT{"Austlia"} AU{"Austlalia"} AW{"Aluba"} AZ{"Azabadyani"} BA{"Bosnia na Hezegovina"} BB{"Babadosi"} BD{"Bangladeshi"} BE{"Ubelgidi"} BF{"Buchinafaso"} BG{"Bulgalia"} BH{"Bahaleni"} BI{"Bulundi"} BJ{"Benini"} BM{"Belmuda"} BN{"Blunei"} BO{"Bolivia"} BR{"Blazili"} BS{"Bahama"} BT{"Butani"} BW{"Botswana"} BY{"Belalusi"} BZ{"Belize"} CA{"Kanada"} CD{"Jamuhuli ya Chidemoklasia ya kuKongo"} CF{"Jamuhuli ya Afilika ya Paching’ati"} CG{"Kongo"} CH{"Uswisi"}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de_TZ{ Version{"2.1.31.33"}</w:t>
      </w:r>
    </w:p>
    <w:p>
      <w:pPr>
        <w:pStyle w:val="Normal"/>
        <w:spacing w:lineRule="exact" w:line="420"/>
        <w:rPr/>
      </w:pPr>
      <w:r>
        <w:rPr>
          <w:rFonts w:cs="Arial" w:ascii="Arial" w:hAnsi="Arial"/>
          <w:color w:val="000000"/>
          <w:sz w:val="20"/>
          <w:szCs w:val="20"/>
          <w:shd w:fill="FFFFFF" w:val="clear"/>
        </w:rPr>
        <w:t>copyright.html#License ka{ Version{"2.1.37.1"} zoneStrings{ Africa:Abidjan"{ ec{"</w:t>
      </w:r>
      <w:r>
        <w:rPr>
          <w:rFonts w:cs="Sylfaen" w:ascii="Sylfaen" w:hAnsi="Sylfaen"/>
          <w:color w:val="000000"/>
          <w:sz w:val="20"/>
          <w:szCs w:val="20"/>
          <w:shd w:fill="FFFFFF" w:val="clear"/>
        </w:rPr>
        <w:t>აბიჯან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Version{"2.1.19.14"} collations{ standard{ Sequence{"[reorder Geor]"} Version{"32"}</w:t>
      </w:r>
    </w:p>
    <w:p>
      <w:pPr>
        <w:pStyle w:val="Normal"/>
        <w:spacing w:lineRule="exact" w:line="420"/>
        <w:rPr/>
      </w:pPr>
      <w:r>
        <w:rPr>
          <w:rFonts w:cs="Arial" w:ascii="Arial" w:hAnsi="Arial"/>
          <w:color w:val="000000"/>
          <w:sz w:val="20"/>
          <w:szCs w:val="20"/>
          <w:shd w:fill="FFFFFF" w:val="clear"/>
        </w:rPr>
        <w:t>copyright.html#License ka{ RBNFRules{ SpelloutRules{ spellout-numbering-year:",</w:t>
      </w:r>
    </w:p>
    <w:p>
      <w:pPr>
        <w:pStyle w:val="Normal"/>
        <w:spacing w:lineRule="exact" w:line="420"/>
        <w:rPr/>
      </w:pPr>
      <w:r>
        <w:rPr>
          <w:rFonts w:cs="Arial" w:ascii="Arial" w:hAnsi="Arial"/>
          <w:color w:val="000000"/>
          <w:sz w:val="20"/>
          <w:szCs w:val="20"/>
          <w:shd w:fill="FFFFFF" w:val="clear"/>
        </w:rPr>
        <w:t>copyright.html#License ka{ Keys{ calendar{"</w:t>
      </w:r>
      <w:r>
        <w:rPr>
          <w:rFonts w:cs="Sylfaen" w:ascii="Sylfaen" w:hAnsi="Sylfaen"/>
          <w:color w:val="000000"/>
          <w:sz w:val="20"/>
          <w:szCs w:val="20"/>
          <w:shd w:fill="FFFFFF" w:val="clear"/>
        </w:rPr>
        <w:t>კალენდარი</w:t>
      </w:r>
      <w:r>
        <w:rPr>
          <w:rFonts w:cs="Arial" w:ascii="Arial" w:hAnsi="Arial"/>
          <w:color w:val="000000"/>
          <w:sz w:val="20"/>
          <w:szCs w:val="20"/>
          <w:shd w:fill="FFFFFF" w:val="clear"/>
        </w:rPr>
        <w:t>"} cf{"</w:t>
      </w:r>
      <w:r>
        <w:rPr>
          <w:rFonts w:cs="Sylfaen" w:ascii="Sylfaen" w:hAnsi="Sylfaen"/>
          <w:color w:val="000000"/>
          <w:sz w:val="20"/>
          <w:szCs w:val="20"/>
          <w:shd w:fill="FFFFFF" w:val="clear"/>
        </w:rPr>
        <w:t>ვალუ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ფორმატი</w:t>
      </w:r>
      <w:r>
        <w:rPr>
          <w:rFonts w:cs="Arial" w:ascii="Arial" w:hAnsi="Arial"/>
          <w:color w:val="000000"/>
          <w:sz w:val="20"/>
          <w:szCs w:val="20"/>
          <w:shd w:fill="FFFFFF" w:val="clear"/>
        </w:rPr>
        <w:t>"} collation{"</w:t>
      </w:r>
      <w:r>
        <w:rPr>
          <w:rFonts w:cs="Sylfaen" w:ascii="Sylfaen" w:hAnsi="Sylfaen"/>
          <w:color w:val="000000"/>
          <w:sz w:val="20"/>
          <w:szCs w:val="20"/>
          <w:shd w:fill="FFFFFF" w:val="clear"/>
        </w:rPr>
        <w:t>დახარისხებ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თანმიმდევრობა</w:t>
      </w:r>
      <w:r>
        <w:rPr>
          <w:rFonts w:cs="Arial" w:ascii="Arial" w:hAnsi="Arial"/>
          <w:color w:val="000000"/>
          <w:sz w:val="20"/>
          <w:szCs w:val="20"/>
          <w:shd w:fill="FFFFFF" w:val="clear"/>
        </w:rPr>
        <w:t>"} currency{"</w:t>
      </w:r>
      <w:r>
        <w:rPr>
          <w:rFonts w:cs="Sylfaen" w:ascii="Sylfaen" w:hAnsi="Sylfaen"/>
          <w:color w:val="000000"/>
          <w:sz w:val="20"/>
          <w:szCs w:val="20"/>
          <w:shd w:fill="FFFFFF" w:val="clear"/>
        </w:rPr>
        <w:t>ვალუტა</w:t>
      </w:r>
      <w:r>
        <w:rPr>
          <w:rFonts w:cs="Arial" w:ascii="Arial" w:hAnsi="Arial"/>
          <w:color w:val="000000"/>
          <w:sz w:val="20"/>
          <w:szCs w:val="20"/>
          <w:shd w:fill="FFFFFF" w:val="clear"/>
        </w:rPr>
        <w:t>"} hc{"</w:t>
      </w:r>
      <w:r>
        <w:rPr>
          <w:rFonts w:cs="Sylfaen" w:ascii="Sylfaen" w:hAnsi="Sylfaen"/>
          <w:color w:val="000000"/>
          <w:sz w:val="20"/>
          <w:szCs w:val="20"/>
          <w:shd w:fill="FFFFFF" w:val="clear"/>
        </w:rPr>
        <w:t>დრო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xml:space="preserve"> (12 </w:t>
      </w:r>
      <w:r>
        <w:rPr>
          <w:rFonts w:cs="Sylfaen" w:ascii="Sylfaen" w:hAnsi="Sylfaen"/>
          <w:color w:val="000000"/>
          <w:sz w:val="20"/>
          <w:szCs w:val="20"/>
          <w:shd w:fill="FFFFFF" w:val="clear"/>
        </w:rPr>
        <w:t>ან</w:t>
      </w:r>
      <w:r>
        <w:rPr>
          <w:rFonts w:cs="Arial" w:ascii="Arial" w:hAnsi="Arial"/>
          <w:color w:val="000000"/>
          <w:sz w:val="20"/>
          <w:szCs w:val="20"/>
          <w:shd w:fill="FFFFFF" w:val="clear"/>
        </w:rPr>
        <w:t xml:space="preserve"> 24)"} lb{"</w:t>
      </w:r>
      <w:r>
        <w:rPr>
          <w:rFonts w:cs="Sylfaen" w:ascii="Sylfaen" w:hAnsi="Sylfaen"/>
          <w:color w:val="000000"/>
          <w:sz w:val="20"/>
          <w:szCs w:val="20"/>
          <w:shd w:fill="FFFFFF" w:val="clear"/>
        </w:rPr>
        <w:t>სტრიქონ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წყვეტის</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ტილი</w:t>
      </w:r>
      <w:r>
        <w:rPr>
          <w:rFonts w:cs="Arial" w:ascii="Arial" w:hAnsi="Arial"/>
          <w:color w:val="000000"/>
          <w:sz w:val="20"/>
          <w:szCs w:val="20"/>
          <w:shd w:fill="FFFFFF" w:val="clear"/>
        </w:rPr>
        <w:t>"} ms{"</w:t>
      </w:r>
      <w:r>
        <w:rPr>
          <w:rFonts w:cs="Sylfaen" w:ascii="Sylfaen" w:hAnsi="Sylfaen"/>
          <w:color w:val="000000"/>
          <w:sz w:val="20"/>
          <w:szCs w:val="20"/>
          <w:shd w:fill="FFFFFF" w:val="clear"/>
        </w:rPr>
        <w:t>საზომი</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სისტემა</w:t>
      </w:r>
      <w:r>
        <w:rPr>
          <w:rFonts w:cs="Arial" w:ascii="Arial" w:hAnsi="Arial"/>
          <w:color w:val="000000"/>
          <w:sz w:val="20"/>
          <w:szCs w:val="20"/>
          <w:shd w:fill="FFFFFF" w:val="clear"/>
        </w:rPr>
        <w:t>"} numbers{"</w:t>
      </w:r>
      <w:r>
        <w:rPr>
          <w:rFonts w:cs="Sylfaen" w:ascii="Sylfaen" w:hAnsi="Sylfaen"/>
          <w:color w:val="000000"/>
          <w:sz w:val="20"/>
          <w:szCs w:val="20"/>
          <w:shd w:fill="FFFFFF" w:val="clear"/>
        </w:rPr>
        <w:t>რიცხვები</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Currencies{ ADP{ ADP",</w:t>
      </w:r>
    </w:p>
    <w:p>
      <w:pPr>
        <w:pStyle w:val="Normal"/>
        <w:spacing w:lineRule="exact" w:line="420"/>
        <w:rPr/>
      </w:pPr>
      <w:r>
        <w:rPr>
          <w:rFonts w:cs="Arial" w:ascii="Arial" w:hAnsi="Arial"/>
          <w:color w:val="000000"/>
          <w:sz w:val="20"/>
          <w:szCs w:val="20"/>
          <w:shd w:fill="FFFFFF" w:val="clear"/>
        </w:rPr>
        <w:t>copyright.html#License ka{ Countries{ 001{"</w:t>
      </w:r>
      <w:r>
        <w:rPr>
          <w:rFonts w:cs="Sylfaen" w:ascii="Sylfaen" w:hAnsi="Sylfaen"/>
          <w:color w:val="000000"/>
          <w:sz w:val="20"/>
          <w:szCs w:val="20"/>
          <w:shd w:fill="FFFFFF" w:val="clear"/>
        </w:rPr>
        <w:t>მსოფლიო</w:t>
      </w:r>
      <w:r>
        <w:rPr>
          <w:rFonts w:cs="Arial" w:ascii="Arial" w:hAnsi="Arial"/>
          <w:color w:val="000000"/>
          <w:sz w:val="20"/>
          <w:szCs w:val="20"/>
          <w:shd w:fill="FFFFFF" w:val="clear"/>
        </w:rPr>
        <w:t>"} 002{"</w:t>
      </w:r>
      <w:r>
        <w:rPr>
          <w:rFonts w:cs="Sylfaen" w:ascii="Sylfaen" w:hAnsi="Sylfaen"/>
          <w:color w:val="000000"/>
          <w:sz w:val="20"/>
          <w:szCs w:val="20"/>
          <w:shd w:fill="FFFFFF" w:val="clear"/>
        </w:rPr>
        <w:t>აფრიკა</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Version{"2.1.31.33"}</w:t>
      </w:r>
    </w:p>
    <w:p>
      <w:pPr>
        <w:pStyle w:val="Normal"/>
        <w:spacing w:lineRule="exact" w:line="420"/>
        <w:rPr/>
      </w:pPr>
      <w:r>
        <w:rPr>
          <w:rFonts w:cs="Arial" w:ascii="Arial" w:hAnsi="Arial"/>
          <w:color w:val="000000"/>
          <w:sz w:val="20"/>
          <w:szCs w:val="20"/>
          <w:shd w:fill="FFFFFF" w:val="clear"/>
        </w:rPr>
        <w:t>copyright.html#License kam{ Languages{ ak{"Kiakan"} am{"Kiamhari"} ar{"Kiarabu"} be{"Kibelarusi"} bg{"Kibulgaria"} bn{"Kibangla"} cs{"Kichecki"} de{"Kijerumani"} el{"Kigiriki"} en{"Kingereza"} es{"Kihispania"} fa{"Kiajemi"} fr{"Kifaransa"} ha{"Kihausa"} hi{"Kihindi"} hu{"Kihungari"} id{"Kiindonesia"} ig{"Kiigbo"} it{"Kiitaliano"} ja{"Kijapani"} jv{"Kijava"} kam{"Kikamb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Mbulundi"} BJ{"Benini"} BM{"Bermuda"} BN{"Brunei"} BO{"Bolivia"} BR{"Brazili"} BS{"Bahama"} BT{"Butani"} BW{"Botswana"} BY{"Belarusi"} BZ{"Belize"} CA{"Kananda"} CD{"Jamhuri ya Kidemokrasia ya Kongo"} CF{"Jamhuri ya Afrika ya Kati"} CG{"Kongo"} CH{"Uswisi"} CI{"Kodivaa"} CK{"Isiwa 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m_KE{ Version{"2.1.31.33"}</w:t>
      </w:r>
    </w:p>
    <w:p>
      <w:pPr>
        <w:pStyle w:val="Normal"/>
        <w:spacing w:lineRule="exact" w:line="420"/>
        <w:rPr/>
      </w:pPr>
      <w:r>
        <w:rPr>
          <w:rFonts w:cs="Arial" w:ascii="Arial" w:hAnsi="Arial"/>
          <w:color w:val="000000"/>
          <w:sz w:val="20"/>
          <w:szCs w:val="20"/>
          <w:shd w:fill="FFFFFF" w:val="clear"/>
        </w:rPr>
        <w:t>copyright.html#License kab{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Languages{ ak{"Takanit"} am{"Tamahrict"} ar{"Taɛrabt"} be{"Tabilarusit"} bg{"Tabulgarit"} bn{"Tabengalit"} cs{"Tačikit"} de{"Talmant"} el{"Tagrikit"} en{"Taglizit"} es{"Taspenyulit"} fa{"Tafarisit"} fr{"Tafransist"} ha{"Tahwasit"} hi{"Tahendit"} hu{"Tahungarit"} id{"Tandunisit"} ig{"Tigbut"} it{"Taṭalyanit"} ja{"Tajapunit"} jv{"Tajavanit"} kab{"Taqbaylit"} km{"Takemrit"} ko{"Takurit"} ms{"Tamalawit"} my{"Taburmisit"} ne{"Tanipalit"} nl{"Tadučit"} pa{"Tapunjabit"} pl{"Tapulunit"} pt{"Tapurtugalit"} ro{"Tarumanit"} ru{"Tarusit"} rw{"Taruwandit"} so{"Taṣumalit"} sv{"Taswidit"} ta{"Taṭamulit"} th{"Taṭaylundit"} tr{"Taṭurki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urrencies{ AED{ AED", Adirham n Tgeldunin Taɛrabin Yedduk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Countries{ AD{"Undura"} AE{"Tigeldunin Yedduklen Taɛrabin"} AF{"Afɣanistan"} AG{"Untiga d Barbuda"} AI{"Ungiya"} AL{"Lalbani"} AM{"Arminya"} AO{"Ungula"} AR{"Arjuntin"} AS{"Samwa Tamarikanit"} AT{"Ustriya"} AU{"Ustrali"} AW{"Aruba"} AZ{"Azrabijan"} BA{"Busna d Hersek"} BB{"Barbadus"} BD{"Bangladac"} BE{"Belǧik"} BF{"Burkina Fasu"} BG{"Bulgari"} BH{"Baḥrin"} BI{"Burandi"} BJ{"Binin"} BM{"Bermuda"} BN{"Bruney"} BO{"Bulivi"} BR{"Brizil"} BS{"Bahamas"} BT{"Bhutan"} BW{"Bustwana"} BY{"Bilarus"} BZ{"Biliz"} CA{"Kanada"} CD{"Tigduda Tagdudant n Kungu"} CF{"Tigduda n Tefriqt Talemmast"} CG{"Kungu"} CH{"Swis"} CI{"Kuṭ Divwar"} CK{"Tigzirin n 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 AuxExemplarCharacters{"[o v]"} ExemplarCharacters{"[a b c č d ḍ e ɛ f g ǧ ɣ h ḥ i j k l m n p q r ṛ s ṣ t ṭ u w x y z ẓ]"} ExemplarCharactersIndex{"[A B C Č D Ḍ E Ɛ F G Ǧ Ɣ H Ḥ I J K L M N P Q R Ṛ S Ṣ T Ṭ U W X Y Z Ẓ]"}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b_D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ka_G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Version{"2.1.31.33"}</w:t>
      </w:r>
    </w:p>
    <w:p>
      <w:pPr>
        <w:pStyle w:val="Normal"/>
        <w:spacing w:lineRule="exact" w:line="420"/>
        <w:rPr/>
      </w:pPr>
      <w:r>
        <w:rPr>
          <w:rFonts w:cs="Arial" w:ascii="Arial" w:hAnsi="Arial"/>
          <w:color w:val="000000"/>
          <w:sz w:val="20"/>
          <w:szCs w:val="20"/>
          <w:shd w:fill="FFFFFF" w:val="clear"/>
        </w:rPr>
        <w:t>copyright.html#License jmc{ Languages{ ak{"Kiakanyi"} am{"Kiamharyi"} ar{"Kyiarabu"} be{"Kyibelarusi"} bg{"Kyibulgaryia"} bn{"Kyibangla"} cs{"Kyichecki"} de{"Kyijerumani"} el{"Kyigiriki"} en{"Kyingereza"} es{"Kyihispania"} fa{"Kyiajemi"} fr{"Kyifaransa"} ha{"Kyihausa"} hi{"Kyihindi"} hu{"Kyihungari"} id{"Kyiindonesia"} ig{"Kyiigbo"} it{"Kyiitaliano"} ja{"Kyijapani"} jmc{"Kimachame"} jv{"Kyijava"} km{"Kyikambodia"} ko{"Kyikorea"} ms{"Kyimalesia"} my{"Kyiburma"} ne{"Kyinepali"} nl{"Kyiholanzi"} pa{"Kyipunjabi"} pl{"Kyipolandi"} pt{"Kyireno"} ro{"Kyiromania"} ru{"Kyirusi"} rw{"Kyinyarwanda"} so{"Kyisomalyi"} sv{"Kyiswidi"} ta{"Kyitamil"} th{"Kyitailandi"} tr{"Kyituruk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pPr>
      <w:r>
        <w:rPr>
          <w:rFonts w:cs="Arial" w:ascii="Arial" w:hAnsi="Arial"/>
          <w:color w:val="000000"/>
          <w:sz w:val="20"/>
          <w:szCs w:val="20"/>
          <w:shd w:fill="FFFFFF" w:val="clear"/>
        </w:rPr>
        <w:t>copyright.html#License jmc{ AuxExemplarCharacters{"[q x]"} ExemplarCharacters{"[a b c d e f g h i j k l m n o p r s t u v w y z]"} ExemplarCharactersIndex{"[A B C D E F G H I J K L M N O P R S T U V W Y Z]"} NumberElements{ latn{ patterns{ currencyFormat{"</w:t>
      </w:r>
      <w:r>
        <w:rPr>
          <w:rFonts w:cs="Arial" w:ascii="Arial" w:hAnsi="Arial"/>
          <w:color w:val="000000"/>
          <w:sz w:val="20"/>
          <w:szCs w:val="20"/>
          <w:shd w:fill="FFFFFF" w:val="clear"/>
        </w:rPr>
        <w:t>¤</w:t>
      </w:r>
      <w:r>
        <w:rPr>
          <w:rFonts w:cs="Arial" w:ascii="Arial" w:hAnsi="Arial"/>
          <w:color w:val="000000"/>
          <w:sz w:val="20"/>
          <w:szCs w:val="20"/>
          <w:shd w:fill="FFFFFF" w:val="clear"/>
        </w:rPr>
        <w: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mc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Version{"2.1.37.1"} zoneStrings{ fallbackFormat{"{1} ({0})"} gmtFormat{"GMT{0}"} gmtZeroFormat{"GMT"} hourFormat{"+HH:mm;-HH:mm"} regionFormat{"{0}"}</w:t>
      </w:r>
    </w:p>
    <w:p>
      <w:pPr>
        <w:pStyle w:val="Normal"/>
        <w:spacing w:lineRule="exact" w:line="420"/>
        <w:rPr/>
      </w:pPr>
      <w:r>
        <w:rPr>
          <w:rFonts w:cs="Arial" w:ascii="Arial" w:hAnsi="Arial"/>
          <w:color w:val="000000"/>
          <w:sz w:val="20"/>
          <w:szCs w:val="20"/>
          <w:shd w:fill="FFFFFF" w:val="clear"/>
        </w:rPr>
        <w:t>copyright.html#License jgo{ Version{"2.1.37.1"} units{ duration{ day{ one{"{0} lɛ́Ꞌ"} other{"{0} lɛ́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Keys{ currency{"Ŋkáp"} numbers{"Pɛnɔ́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urrencies{ CAD{ CA$", Ndɔ́la-Kanandâ",</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 Countries{ 001{"Mbí"} 002{"Afɛlîk"} 019{"Amɛlîk"} 142{"Azî"} 150{"Ʉlôp"} AO{"Aŋgɔ́la"} AR{"Ajɛntîn"} BF{"Mbulukína Fásɔ"} BI{"Mbulundí"} BJ{"Mbɛnɛ̂ŋ"} BO{"Mbɔlivî"} BR{"Mbɛlazîl"} BW{"Mbɔtswána"} CA{"Kanadâ"} CD{"Kɔ́ŋgɔ-Kinshása"} CG{"Kɔ́ŋgɔ-Mbɛlazavîl"} CH{"Sẅísɛ"} CI{"Kɔ́t Ndivwâ"} CL{"Cíllɛ"} CM{"Kamɛlûn"} CN{"Shîn"} CO{"Kɔllɔmbî"} CU{"Kúba"} DE{"Njáman"} DJ{"Njimbúti"} DZ{"Aljɛlî"} EC{"Ɛkwandɔ̂"} EG{"Ɛjíptɛ"} ER{"Ɛlitɛlɛ́ya"} ES{"Ɛspániya"} ET{"Ɛtiyɔpî"} FR{"Fɛlánci"} GA{"Ŋgabɔ̂ŋ"} GH{"Ŋgána"} GM{"Ŋgambî"} GN{"Ŋginɛ̂"} GQ{"Ŋginɛ̂ Ɛkwatɔliyâl"} GR{"Ŋgɛlɛ̂k</w:t>
      </w:r>
    </w:p>
    <w:p>
      <w:pPr>
        <w:pStyle w:val="Normal"/>
        <w:spacing w:lineRule="exact" w:line="420"/>
        <w:rPr/>
      </w:pPr>
      <w:r>
        <w:rPr>
          <w:rFonts w:cs="Arial" w:ascii="Arial" w:hAnsi="Arial"/>
          <w:color w:val="000000"/>
          <w:sz w:val="20"/>
          <w:szCs w:val="20"/>
          <w:shd w:fill="FFFFFF" w:val="clear"/>
        </w:rPr>
        <w:t xml:space="preserve">copyright.html#License jgo{ AuxExemplarCharacters{"[e o q r x]"} ExemplarCharacters{ a á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b c d ɛ {ɛ\u0301} {ɛ\u0300} {ɛ\u0302} {ɛ\u030C} {ɛ\u0304} f g h i í"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j k l m ḿ {m\u0300} {m\u0304} n ń ǹ {n\u0304} ŋ {ŋ\u0301} {ŋ\u0300} {ŋ" u0304} ɔ {ɔ\u0301} {ɔ\u0302} {ɔ\u030C} p {pf} s {sh} t {ts} u ú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ʉ {ʉ" u0301} {ʉ\u0302} {ʉ\u030C} {ʉ\u0308} v w ẅ y z ꞌ]"</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go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zoneStrings{ Africa:Abidjan"{ ec{"</w:t>
      </w:r>
      <w:r>
        <w:rPr>
          <w:rFonts w:ascii="Arial" w:hAnsi="Arial" w:cs="Arial"/>
          <w:color w:val="000000"/>
          <w:sz w:val="20"/>
          <w:szCs w:val="20"/>
          <w:shd w:fill="FFFFFF" w:val="clear"/>
        </w:rPr>
        <w:t>アビジャン</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37.1"} durationUnits{ hm{"h:mm"} hms{"h:mm:ss"} ms{"m:ss"}</w:t>
      </w:r>
    </w:p>
    <w:p>
      <w:pPr>
        <w:pStyle w:val="Normal"/>
        <w:spacing w:lineRule="exact" w:line="420"/>
        <w:rPr/>
      </w:pPr>
      <w:r>
        <w:rPr>
          <w:rFonts w:cs="Arial" w:ascii="Arial" w:hAnsi="Arial"/>
          <w:color w:val="000000"/>
          <w:sz w:val="20"/>
          <w:szCs w:val="20"/>
          <w:shd w:fill="FFFFFF" w:val="clear"/>
        </w:rPr>
        <w:t>copyright.html#License ja{ Version{"2.1.29.25"} boundaries{ line:process(dependency){"line_normal.brk"} line_loose:process(dependency){"line_loose_cj.brk"} line_normal:process(dependency){"line_normal_cj.brk"} line_strict:process(dependency){"line.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Version{"2.1.19.14"} collations{ private-kana{ Sequence{ strength 3]" reorder Latn Kana H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RBNFRules{ OrdinalRules{ digits-ordinal:", x: \u7B2C\u2212&amp;gt;#,##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Keys{ calendar{"</w:t>
      </w:r>
      <w:r>
        <w:rPr>
          <w:rFonts w:ascii="Arial" w:hAnsi="Arial" w:cs="Arial"/>
          <w:color w:val="000000"/>
          <w:sz w:val="20"/>
          <w:szCs w:val="20"/>
          <w:shd w:fill="FFFFFF" w:val="clear"/>
        </w:rPr>
        <w:t>暦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 Countries{ 001{"</w:t>
      </w:r>
      <w:r>
        <w:rPr>
          <w:rFonts w:ascii="Arial" w:hAnsi="Arial" w:cs="Arial"/>
          <w:color w:val="000000"/>
          <w:sz w:val="20"/>
          <w:szCs w:val="20"/>
          <w:shd w:fill="FFFFFF" w:val="clear"/>
        </w:rPr>
        <w:t>世界</w:t>
      </w:r>
      <w:r>
        <w:rPr>
          <w:rFonts w:cs="Arial" w:ascii="Arial" w:hAnsi="Arial"/>
          <w:color w:val="000000"/>
          <w:sz w:val="20"/>
          <w:szCs w:val="20"/>
          <w:shd w:fill="FFFFFF" w:val="clear"/>
        </w:rPr>
        <w:t>"} 002{"</w:t>
      </w:r>
      <w:r>
        <w:rPr>
          <w:rFonts w:ascii="Arial" w:hAnsi="Arial" w:cs="Arial"/>
          <w:color w:val="000000"/>
          <w:sz w:val="20"/>
          <w:szCs w:val="20"/>
          <w:shd w:fill="FFFFFF" w:val="clear"/>
        </w:rPr>
        <w:t>アフリカ</w:t>
      </w:r>
      <w:r>
        <w:rPr>
          <w:rFonts w:cs="Arial" w:ascii="Arial" w:hAnsi="Arial"/>
          <w:color w:val="000000"/>
          <w:sz w:val="20"/>
          <w:szCs w:val="20"/>
          <w:shd w:fill="FFFFFF" w:val="clear"/>
        </w:rPr>
        <w:t>"} 003{"</w:t>
      </w:r>
      <w:r>
        <w:rPr>
          <w:rFonts w:ascii="Arial" w:hAnsi="Arial" w:cs="Arial"/>
          <w:color w:val="000000"/>
          <w:sz w:val="20"/>
          <w:szCs w:val="20"/>
          <w:shd w:fill="FFFFFF" w:val="clear"/>
        </w:rPr>
        <w:t>北アメリカ大陸</w:t>
      </w:r>
      <w:r>
        <w:rPr>
          <w:rFonts w:cs="Arial" w:ascii="Arial" w:hAnsi="Arial"/>
          <w:color w:val="000000"/>
          <w:sz w:val="20"/>
          <w:szCs w:val="20"/>
          <w:shd w:fill="FFFFFF" w:val="clear"/>
        </w:rPr>
        <w:t>"} 005{"</w:t>
      </w:r>
      <w:r>
        <w:rPr>
          <w:rFonts w:ascii="Arial" w:hAnsi="Arial" w:cs="Arial"/>
          <w:color w:val="000000"/>
          <w:sz w:val="20"/>
          <w:szCs w:val="20"/>
          <w:shd w:fill="FFFFFF" w:val="clear"/>
        </w:rPr>
        <w:t>南アメリカ</w:t>
      </w:r>
      <w:r>
        <w:rPr>
          <w:rFonts w:cs="Arial" w:ascii="Arial" w:hAnsi="Arial"/>
          <w:color w:val="000000"/>
          <w:sz w:val="20"/>
          <w:szCs w:val="20"/>
          <w:shd w:fill="FFFFFF" w:val="clear"/>
        </w:rPr>
        <w:t>"} 009{"</w:t>
      </w:r>
      <w:r>
        <w:rPr>
          <w:rFonts w:ascii="Arial" w:hAnsi="Arial" w:cs="Arial"/>
          <w:color w:val="000000"/>
          <w:sz w:val="20"/>
          <w:szCs w:val="20"/>
          <w:shd w:fill="FFFFFF" w:val="clear"/>
        </w:rPr>
        <w:t>オセアニア</w:t>
      </w:r>
      <w:r>
        <w:rPr>
          <w:rFonts w:cs="Arial" w:ascii="Arial" w:hAnsi="Arial"/>
          <w:color w:val="000000"/>
          <w:sz w:val="20"/>
          <w:szCs w:val="20"/>
          <w:shd w:fill="FFFFFF" w:val="clear"/>
        </w:rPr>
        <w:t>"} 011{"</w:t>
      </w:r>
      <w:r>
        <w:rPr>
          <w:rFonts w:ascii="Arial" w:hAnsi="Arial" w:cs="Arial"/>
          <w:color w:val="000000"/>
          <w:sz w:val="20"/>
          <w:szCs w:val="20"/>
          <w:shd w:fill="FFFFFF" w:val="clear"/>
        </w:rPr>
        <w:t>西アフリカ</w:t>
      </w:r>
      <w:r>
        <w:rPr>
          <w:rFonts w:cs="Arial" w:ascii="Arial" w:hAnsi="Arial"/>
          <w:color w:val="000000"/>
          <w:sz w:val="20"/>
          <w:szCs w:val="20"/>
          <w:shd w:fill="FFFFFF" w:val="clear"/>
        </w:rPr>
        <w:t>"} 013{"</w:t>
      </w:r>
      <w:r>
        <w:rPr>
          <w:rFonts w:ascii="Arial" w:hAnsi="Arial" w:cs="Arial"/>
          <w:color w:val="000000"/>
          <w:sz w:val="20"/>
          <w:szCs w:val="20"/>
          <w:shd w:fill="FFFFFF" w:val="clear"/>
        </w:rPr>
        <w:t>中央アメリカ</w:t>
      </w:r>
      <w:r>
        <w:rPr>
          <w:rFonts w:cs="Arial" w:ascii="Arial" w:hAnsi="Arial"/>
          <w:color w:val="000000"/>
          <w:sz w:val="20"/>
          <w:szCs w:val="20"/>
          <w:shd w:fill="FFFFFF" w:val="clear"/>
        </w:rPr>
        <w:t>"} 014{"</w:t>
      </w:r>
      <w:r>
        <w:rPr>
          <w:rFonts w:ascii="Arial" w:hAnsi="Arial" w:cs="Arial"/>
          <w:color w:val="000000"/>
          <w:sz w:val="20"/>
          <w:szCs w:val="20"/>
          <w:shd w:fill="FFFFFF" w:val="clear"/>
        </w:rPr>
        <w:t>東アフリカ</w:t>
      </w:r>
      <w:r>
        <w:rPr>
          <w:rFonts w:cs="Arial" w:ascii="Arial" w:hAnsi="Arial"/>
          <w:color w:val="000000"/>
          <w:sz w:val="20"/>
          <w:szCs w:val="20"/>
          <w:shd w:fill="FFFFFF" w:val="clear"/>
        </w:rPr>
        <w:t>"} 015{"</w:t>
      </w:r>
      <w:r>
        <w:rPr>
          <w:rFonts w:ascii="Arial" w:hAnsi="Arial" w:cs="Arial"/>
          <w:color w:val="000000"/>
          <w:sz w:val="20"/>
          <w:szCs w:val="20"/>
          <w:shd w:fill="FFFFFF" w:val="clear"/>
        </w:rPr>
        <w:t>北アフリカ</w:t>
      </w:r>
      <w:r>
        <w:rPr>
          <w:rFonts w:cs="Arial" w:ascii="Arial" w:hAnsi="Arial"/>
          <w:color w:val="000000"/>
          <w:sz w:val="20"/>
          <w:szCs w:val="20"/>
          <w:shd w:fill="FFFFFF" w:val="clear"/>
        </w:rPr>
        <w:t>"} 017{"</w:t>
      </w:r>
      <w:r>
        <w:rPr>
          <w:rFonts w:ascii="Arial" w:hAnsi="Arial" w:cs="Arial"/>
          <w:color w:val="000000"/>
          <w:sz w:val="20"/>
          <w:szCs w:val="20"/>
          <w:shd w:fill="FFFFFF" w:val="clear"/>
        </w:rPr>
        <w:t>中部アフリカ</w:t>
      </w:r>
      <w:r>
        <w:rPr>
          <w:rFonts w:cs="Arial" w:ascii="Arial" w:hAnsi="Arial"/>
          <w:color w:val="000000"/>
          <w:sz w:val="20"/>
          <w:szCs w:val="20"/>
          <w:shd w:fill="FFFFFF" w:val="clear"/>
        </w:rPr>
        <w:t>"} 018{"</w:t>
      </w:r>
      <w:r>
        <w:rPr>
          <w:rFonts w:ascii="Arial" w:hAnsi="Arial" w:cs="Arial"/>
          <w:color w:val="000000"/>
          <w:sz w:val="20"/>
          <w:szCs w:val="20"/>
          <w:shd w:fill="FFFFFF" w:val="clear"/>
        </w:rPr>
        <w:t>南部アフリカ</w:t>
      </w:r>
      <w:r>
        <w:rPr>
          <w:rFonts w:cs="Arial" w:ascii="Arial" w:hAnsi="Arial"/>
          <w:color w:val="000000"/>
          <w:sz w:val="20"/>
          <w:szCs w:val="20"/>
          <w:shd w:fill="FFFFFF" w:val="clear"/>
        </w:rPr>
        <w:t>"} 019{"</w:t>
      </w:r>
      <w:r>
        <w:rPr>
          <w:rFonts w:ascii="Arial" w:hAnsi="Arial" w:cs="Arial"/>
          <w:color w:val="000000"/>
          <w:sz w:val="20"/>
          <w:szCs w:val="20"/>
          <w:shd w:fill="FFFFFF" w:val="clear"/>
        </w:rPr>
        <w:t>アメリカ大陸</w:t>
      </w:r>
      <w:r>
        <w:rPr>
          <w:rFonts w:cs="Arial" w:ascii="Arial" w:hAnsi="Arial"/>
          <w:color w:val="000000"/>
          <w:sz w:val="20"/>
          <w:szCs w:val="20"/>
          <w:shd w:fill="FFFFFF" w:val="clear"/>
        </w:rPr>
        <w:t>"} 021{"</w:t>
      </w:r>
      <w:r>
        <w:rPr>
          <w:rFonts w:ascii="Arial" w:hAnsi="Arial" w:cs="Arial"/>
          <w:color w:val="000000"/>
          <w:sz w:val="20"/>
          <w:szCs w:val="20"/>
          <w:shd w:fill="FFFFFF" w:val="clear"/>
        </w:rPr>
        <w:t>北アメリカ</w:t>
      </w:r>
      <w:r>
        <w:rPr>
          <w:rFonts w:cs="Arial" w:ascii="Arial" w:hAnsi="Arial"/>
          <w:color w:val="000000"/>
          <w:sz w:val="20"/>
          <w:szCs w:val="20"/>
          <w:shd w:fill="FFFFFF" w:val="clear"/>
        </w:rPr>
        <w:t>"} 029{"</w:t>
      </w:r>
      <w:r>
        <w:rPr>
          <w:rFonts w:ascii="Arial" w:hAnsi="Arial" w:cs="Arial"/>
          <w:color w:val="000000"/>
          <w:sz w:val="20"/>
          <w:szCs w:val="20"/>
          <w:shd w:fill="FFFFFF" w:val="clear"/>
        </w:rPr>
        <w:t>カリブ</w:t>
      </w:r>
      <w:r>
        <w:rPr>
          <w:rFonts w:cs="Arial" w:ascii="Arial" w:hAnsi="Arial"/>
          <w:color w:val="000000"/>
          <w:sz w:val="20"/>
          <w:szCs w:val="20"/>
          <w:shd w:fill="FFFFFF" w:val="clear"/>
        </w:rPr>
        <w:t>"} 030{"</w:t>
      </w:r>
      <w:r>
        <w:rPr>
          <w:rFonts w:ascii="Arial" w:hAnsi="Arial" w:cs="Arial"/>
          <w:color w:val="000000"/>
          <w:sz w:val="20"/>
          <w:szCs w:val="20"/>
          <w:shd w:fill="FFFFFF" w:val="clear"/>
        </w:rPr>
        <w:t>東アジア</w:t>
      </w:r>
      <w:r>
        <w:rPr>
          <w:rFonts w:cs="Arial" w:ascii="Arial" w:hAnsi="Arial"/>
          <w:color w:val="000000"/>
          <w:sz w:val="20"/>
          <w:szCs w:val="20"/>
          <w:shd w:fill="FFFFFF" w:val="clear"/>
        </w:rPr>
        <w:t>"} 034{"</w:t>
      </w:r>
      <w:r>
        <w:rPr>
          <w:rFonts w:ascii="Arial" w:hAnsi="Arial" w:cs="Arial"/>
          <w:color w:val="000000"/>
          <w:sz w:val="20"/>
          <w:szCs w:val="20"/>
          <w:shd w:fill="FFFFFF" w:val="clear"/>
        </w:rPr>
        <w:t>南アジア</w:t>
      </w:r>
      <w:r>
        <w:rPr>
          <w:rFonts w:cs="Arial" w:ascii="Arial" w:hAnsi="Arial"/>
          <w:color w:val="000000"/>
          <w:sz w:val="20"/>
          <w:szCs w:val="20"/>
          <w:shd w:fill="FFFFFF" w:val="clear"/>
        </w:rPr>
        <w:t>"} 035{"</w:t>
      </w:r>
      <w:r>
        <w:rPr>
          <w:rFonts w:ascii="Arial" w:hAnsi="Arial" w:cs="Arial"/>
          <w:color w:val="000000"/>
          <w:sz w:val="20"/>
          <w:szCs w:val="20"/>
          <w:shd w:fill="FFFFFF" w:val="clear"/>
        </w:rPr>
        <w:t>東南アジア</w:t>
      </w:r>
      <w:r>
        <w:rPr>
          <w:rFonts w:cs="Arial" w:ascii="Arial" w:hAnsi="Arial"/>
          <w:color w:val="000000"/>
          <w:sz w:val="20"/>
          <w:szCs w:val="20"/>
          <w:shd w:fill="FFFFFF" w:val="clear"/>
        </w:rPr>
        <w:t>"} 039{"</w:t>
      </w:r>
      <w:r>
        <w:rPr>
          <w:rFonts w:ascii="Arial" w:hAnsi="Arial" w:cs="Arial"/>
          <w:color w:val="000000"/>
          <w:sz w:val="20"/>
          <w:szCs w:val="20"/>
          <w:shd w:fill="FFFFFF" w:val="clear"/>
        </w:rPr>
        <w:t>南ヨーロッパ</w:t>
      </w:r>
      <w:r>
        <w:rPr>
          <w:rFonts w:cs="Arial" w:ascii="Arial" w:hAnsi="Arial"/>
          <w:color w:val="000000"/>
          <w:sz w:val="20"/>
          <w:szCs w:val="20"/>
          <w:shd w:fill="FFFFFF" w:val="clear"/>
        </w:rPr>
        <w:t>"}</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ja{ AuxExemplarCharacters{"[</w:t>
      </w:r>
      <w:r>
        <w:rPr>
          <w:rFonts w:ascii="Arial" w:hAnsi="Arial" w:cs="Arial"/>
          <w:color w:val="000000"/>
          <w:sz w:val="20"/>
          <w:szCs w:val="20"/>
          <w:shd w:fill="FFFFFF" w:val="clear"/>
        </w:rPr>
        <w:t>丑</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亥</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亨</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卯</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壬</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寅</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弘</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戊</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拼</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昌</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楔</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猪</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癸</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祚</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禎</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辰</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錄</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閏</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雉</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鳳</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鼠</w:t>
      </w:r>
      <w:r>
        <w:rPr>
          <w:rFonts w:cs="Arial" w:ascii="Arial" w:hAnsi="Arial"/>
          <w:color w:val="000000"/>
          <w:sz w:val="20"/>
          <w:szCs w:val="20"/>
          <w:shd w:fill="FFFFFF" w:val="clear"/>
        </w:rPr>
        <w:t>]"}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1}"} word-fin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ja_JP_TRADITIONAL{ calendar{ default{"japan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 ALIA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w_IL{ ALIAS"{"he_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RBNFRules{ OrdinalRules{ dord-mascabbrev:", 0: \u00BA;", digits-ordinal-masculine:", x: \u2212&amp;gt;&amp;gt;;", 0: =#,##0==%%dord-mascabbrev=;", dord-femabbrev:", 0: \u00AA;", digits-ordinal-feminine:", x: \u2212&amp;gt;&amp;gt;;", 0: =#,##0==%%dord-femabbrev=;",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Keys{ calendar{"Calendario"} cf{"Formato valuta"} colAlternate{"Ordinamento Ignora simboli"} colBackwards{"Ordinamento Accento capovolto"} colCaseFirst{"Ordinamento Maiuscole/Minuscole"} colCaseLevel{"Ordinamento Distinzione fra maiuscole e minuscole"} colNormalization{"Ordinamento normalizzato"} colNumeric{"Ordinamento numerico"} colStrength{"Sicurezza ordinamento"} collation{"Ordinamento"} currency{"Valuta"} hc{"Sistema orario (12 o 24 ore)"} lb{"Tipo di interruzione di riga"} ms{"Sistema di misurazione"} numbers{"Numeri"} timezone{"Fuso orario"} va{"Variante lingua"} x{"Uso priv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Countries{ 001{"Mondo"} 002{"Africa"} 003{"Nord America"} 005{"America del Sud"} 009{"Oceania"} 011{"Africa occidentale"} 013{"America Centrale"} 014{"Africa orientale"} 015{"Nordafrica"} 017{"Africa centrale"} 018{"Africa del Sud"} 019{"Americhe"} 021{"America del Nord"} 029{"Caraibi"} 030{"Asia orientale"} 034{"Asia del Sud"} 035{"Sud-est asiatico"} 039{"Europa meridionale"} 053{"Australasia"} 054{"Melanesia"} 057{"Regione micronesiana"} 061{"Polinesia"} 142{"Asia"} 143{"Asia centrale"} 145{"Asia occidentale"} 150{"Europa"} 151{"Europa orientale"} 154{"Europa settentrionale"} 155{"Europa occidentale"} 419{"America Latina"} AC{"Isola Ascensione"} AD{"Andorra"} AE{"Emirati Arabi Un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 AuxExemplarCharacters{"[ª á â å ä ã æ ç ê ë í î ï ñ º ô ö õ ø œ ß ú û ü ÿ]"}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VA{ Version{"2.1.32.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S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t_CH{ ExemplarCharactersNumbers{"[\\- . ’ % ‰ + 0 1 2 3 4 5 6 7 8 9]"} NumberElements{ latn{ patterns{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Version{"2.1.19.14"} collations{ search{ Sequence{ import und-u-co-search]" import is-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Keys{ calendar{"Dagatal"} cf{"Gjaldmiðilssnið"} colAlternate{"Röðun óháð táknum"} colBackwards{"Röðun með viðsnúnum áherslum"} colCaseFirst{"Röðun eftir hástöfum/lágstöf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urrencies{ ADP{ ADP", Andorrskur pes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Countries{ 001{"Heimurinn"} 002{"Afríka"} 003{"Norður-Ameríka"} 005{"Suður-Ameríka"} 009{"Eyjaálfa"} 011{"Vestur-Afríka"} 013{"Mið-Ameríka"} 014{"Austur-Afríka"} 015{"Norður-Afríka"} 017{"Mið-Afríka"} 018{"Suðurhluti Afríku"} 019{"Ameríka"} 021{"Ameríka norðan Mexikó"} 029{"Karíbahafið"} 030{"Austur-Asía"} 034{"Suður-Asía"} 035{"Suðaustur-Asía"} 039{"Suður-Evrópa"} 053{"Ástralasía"} 054{"Melanesía"} 057{"Míkrónesíusvæðið"} 061{"Pólýnesía"} 142{"Asía"} 143{"Mið-Asía"} 145{"Vestur-Asía"} 150{"Evrópa"} 151{"Austur-Evrópa"} 154{"Norður-Evrópa"} 155{"Vestur-Evrópa"} 419{"Rómanska Ameríka"} AC{"Ascension-eyja"} AD{"Andorra"} AE{"Sameinuðu arabísk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 AuxExemplarCharacters{"[c q w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s_I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 ALIA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clude "resour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n_ID{ ALIAS"{"id_ID"}</w:t>
      </w:r>
    </w:p>
    <w:p>
      <w:pPr>
        <w:pStyle w:val="Normal"/>
        <w:spacing w:lineRule="exact" w:line="420"/>
        <w:rPr/>
      </w:pPr>
      <w:r>
        <w:rPr>
          <w:rFonts w:cs="Arial" w:ascii="Arial" w:hAnsi="Arial"/>
          <w:color w:val="000000"/>
          <w:sz w:val="20"/>
          <w:szCs w:val="20"/>
          <w:shd w:fill="FFFFFF" w:val="clear"/>
        </w:rPr>
        <w:t>copyright.html#License ii{ Version{"2.1.37.1"} zoneStrings{ Etc:Unknown"{ ec{"</w:t>
      </w:r>
      <w:r>
        <w:rPr>
          <w:rFonts w:ascii="Microsoft Yi Baiti" w:hAnsi="Microsoft Yi Baiti" w:cs="Microsoft Yi Baiti"/>
          <w:color w:val="000000"/>
          <w:sz w:val="20"/>
          <w:szCs w:val="20"/>
          <w:shd w:fill="FFFFFF" w:val="clear"/>
        </w:rPr>
        <w:t>ꅉꀋꐚꌠ</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Languages{</w:t>
      </w:r>
    </w:p>
    <w:p>
      <w:pPr>
        <w:pStyle w:val="Normal"/>
        <w:spacing w:lineRule="exact" w:line="420"/>
        <w:rPr/>
      </w:pPr>
      <w:r>
        <w:rPr>
          <w:rFonts w:cs="Arial" w:ascii="Arial" w:hAnsi="Arial"/>
          <w:color w:val="000000"/>
          <w:sz w:val="20"/>
          <w:szCs w:val="20"/>
          <w:shd w:fill="FFFFFF" w:val="clear"/>
        </w:rPr>
        <w:t>copyright.html#License ii{ ExemplarCharacters{"[</w:t>
      </w:r>
      <w:r>
        <w:rPr>
          <w:rFonts w:ascii="Microsoft Yi Baiti" w:hAnsi="Microsoft Yi Baiti" w:cs="Microsoft Yi Baiti"/>
          <w:color w:val="000000"/>
          <w:sz w:val="20"/>
          <w:szCs w:val="20"/>
          <w:shd w:fill="FFFFFF" w:val="clear"/>
        </w:rPr>
        <w:t>ꀀ</w:t>
      </w:r>
      <w:r>
        <w:rPr>
          <w:rFonts w:cs="Arial" w:ascii="Arial" w:hAnsi="Arial"/>
          <w:color w:val="000000"/>
          <w:sz w:val="20"/>
          <w:szCs w:val="20"/>
          <w:shd w:fill="FFFFFF" w:val="clear"/>
        </w:rPr>
        <w:t>-</w:t>
      </w:r>
      <w:r>
        <w:rPr>
          <w:rFonts w:ascii="Microsoft Yi Baiti" w:hAnsi="Microsoft Yi Baiti" w:cs="Microsoft Yi Baiti"/>
          <w:color w:val="000000"/>
          <w:sz w:val="20"/>
          <w:szCs w:val="20"/>
          <w:shd w:fill="FFFFFF" w:val="clear"/>
        </w:rPr>
        <w:t>ꒌ</w:t>
      </w:r>
      <w:r>
        <w:rPr>
          <w:rFonts w:cs="Arial" w:ascii="Arial" w:hAnsi="Arial"/>
          <w:color w:val="000000"/>
          <w:sz w:val="20"/>
          <w:szCs w:val="20"/>
          <w:shd w:fill="FFFFFF" w:val="clear"/>
        </w:rPr>
        <w:t>]"} ExemplarCharactersNumbers{"[\\- , . % ‰ + 0 1 2 3 4 5 6 7 8 9]"} NumberElements{ latn{ patterns{ currencyFormat{"¤ #,##0.00"} decimalFormat{"#,##0.###"} percentFormat{"#,##0%"} scientificFormat{"#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 Currencies{ CNY{</w:t>
      </w:r>
    </w:p>
    <w:p>
      <w:pPr>
        <w:pStyle w:val="Normal"/>
        <w:spacing w:lineRule="exact" w:line="420"/>
        <w:rPr/>
      </w:pPr>
      <w:r>
        <w:rPr>
          <w:rFonts w:cs="Arial" w:ascii="Arial" w:hAnsi="Arial"/>
          <w:color w:val="000000"/>
          <w:sz w:val="20"/>
          <w:szCs w:val="20"/>
          <w:shd w:fill="FFFFFF" w:val="clear"/>
        </w:rPr>
        <w:t>copyright.html#License ii{ Countries{ BR{"</w:t>
      </w:r>
      <w:r>
        <w:rPr>
          <w:rFonts w:ascii="Microsoft Yi Baiti" w:hAnsi="Microsoft Yi Baiti" w:cs="Microsoft Yi Baiti"/>
          <w:color w:val="000000"/>
          <w:sz w:val="20"/>
          <w:szCs w:val="20"/>
          <w:shd w:fill="FFFFFF" w:val="clear"/>
        </w:rPr>
        <w:t>ꀠꑭ</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i_CN{ Version{"2.1.31.33"}</w:t>
      </w:r>
    </w:p>
    <w:p>
      <w:pPr>
        <w:pStyle w:val="Normal"/>
        <w:spacing w:lineRule="exact" w:line="420"/>
        <w:rPr/>
      </w:pPr>
      <w:r>
        <w:rPr>
          <w:rFonts w:cs="Arial" w:ascii="Arial" w:hAnsi="Arial"/>
          <w:color w:val="000000"/>
          <w:sz w:val="20"/>
          <w:szCs w:val="20"/>
          <w:shd w:fill="FFFFFF" w:val="clear"/>
        </w:rPr>
        <w:t>copyright.html#License ig{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Version{"2.1.19.14"} collations{ standard{ Sequence{ normalization on]" B&amp;lt;ch&amp;lt;&amp;lt;&amp;lt;Ch&amp;lt;&amp;lt;&amp;lt;CH" G&amp;lt;gb&amp;lt;&amp;lt;&amp;lt;Gb&amp;lt;&amp;lt;&amp;lt;GB&amp;lt;gh&amp;lt;&amp;lt;&amp;lt;Gh&amp;lt;&amp;lt;&amp;lt;GH&amp;lt;gw&amp;lt;&amp;lt;&amp;lt;Gw&amp;lt;&amp;lt;&amp;lt;G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Languages{ ak{"Akan"} am{"Amariikị"} ar{"Arabiikị"} be{"Belaruusu"} bg{"Bọlụgarịa"} bn{"Bengali"} cs{"Cheekị"} de{"Jamaan"} el{"Giriikị"} en{"Oyibo"} es{"Panya"} fa{"Peshan"} fr{"Fụrench"} ha{"Awụsa"} hi{"Hindi"} hu{"Magịya"} id{"Indonisia"} ig{"Igbo"} it{"Italo"} ja{"Japanese"} jv{"Java"} km{"Keme, Etiti"} ko{"Koria"} ms{"Maleyi"} my{"Mịanma"} ne{"Nepali"} nl{"Dọọch"} pa{"Punjabi"} pl{"Poliishi"} pt{"Potoki"} ro{"Rumenia"} ru{"Rọshan"} rw{"Rụwanda"} so{"Somali"} sv{"Sụwidiishi"} ta{"Tamụlụ"} th{"Taị"} tr{"Tọkiishi"} uk{"Ukureenị"} ur{"Urudu"} vi{"Viyetịnaamụ"} yo{"Yor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ExemplarCharacters{ a b {ch} d e ẹ f g {gb} {gh} {gw} h i ị j k {kp} {kw} l m n ṅ {nw} {ny} o ọ" p r s {sh} t u ụ v w y z]"</w:t>
      </w:r>
    </w:p>
    <w:p>
      <w:pPr>
        <w:pStyle w:val="Normal"/>
        <w:spacing w:lineRule="exact" w:line="420"/>
        <w:rPr/>
      </w:pPr>
      <w:r>
        <w:rPr>
          <w:rFonts w:cs="Arial" w:ascii="Arial" w:hAnsi="Arial"/>
          <w:color w:val="000000"/>
          <w:sz w:val="20"/>
          <w:szCs w:val="20"/>
          <w:shd w:fill="FFFFFF" w:val="clear"/>
        </w:rPr>
        <w:t>copyright.html#License ig{ Currencies{ CVE{ CVE", Escudo Cabover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g{ Countries{ BJ{"Binin"} BM{"Bemuda"} CN{"Chaina"} HT{"Hati"} KM{"Comorosu"} LY{"Libyia"} MV{"Maldivesa"} NG{"Naịjịrịa"}</w:t>
      </w:r>
    </w:p>
    <w:p>
      <w:pPr>
        <w:pStyle w:val="Normal"/>
        <w:spacing w:lineRule="exact" w:line="420"/>
        <w:rPr/>
      </w:pPr>
      <w:r>
        <w:rPr>
          <w:rFonts w:cs="Arial" w:ascii="Arial" w:hAnsi="Arial"/>
          <w:color w:val="000000"/>
          <w:sz w:val="20"/>
          <w:szCs w:val="20"/>
          <w:shd w:fill="FFFFFF" w:val="clear"/>
        </w:rPr>
        <w:t>copyright.html#License ig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RBNFRules{ OrdinalRules{ digits-ordinal:", x: \u2212ke-&amp;gt;#,##0&amp;gt;;", 0: ke-=#,##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Keys{ calendar{"Kalender"} cf{"Format Mata Uang"} colAlternate{"Penyortiran Abaikan Simbol"} colBackwards{"Penyortiran Aksen Terbalik"} colCaseFirst{"Pengurutan Huruf Besar/Huruf Kecil"} colCaseLevel{"Penyortiran Peka Huruf Besar"} colNormalization{"Penyortiran Dinormalisasi"} colNumeric{"Penyortiran Numerik"} colStrength{"Kekuatan Penyortiran"} collation{"Aturan Pengurutan"} currency{"Mata Uang"} hc{"Siklus Jam (12 vs 24)"} lb{"Gaya Pemisah Baris"} ms{"Sistem Pengukuran"} numbers{"Angka"} timezone{"Zona Waktu"} va{"Varian Lokal"} x{"Penggunaan Priba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Countries{ 001{"Dunia"} 002{"Afrika"} 003{"Amerika Utara"} 005{"Amerika Selatan"} 009{"Oseania"} 011{"Afrika Bagian Barat"} 013{"Amerika Tengah"} 014{"Afrika Bagian Timur"} 015{"Afrika Bagian Utara"} 017{"Afrika Bagian Tengah"} 018{"Afrika Bagian Selatan"} 019{"Amerika"} 021{"Amerika Bagian Utara"} 029{"Kepulauan Karibia"} 030{"Asia Bagian Timur"} 034{"Asia Bagian Selatan"} 035{"Asia Tenggara"} 039{"Eropa Bagian Selatan"} 053{"Australasia"} 054{"Melanesia"} 057{"Wilayah Mikronesia"} 061{"Polinesia"} 142{"Asia"} 143{"Asia Tengah"} 145{"Asia Bagian Barat"} 150{"Eropa"} 151{"Eropa Bagian Timur"} 154{"Eropa Bagian Utara"} 155{"Eropa Bagian Barat"} 419{"Amerika Latin"} AC{"Pulau Ascension"} AD{"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 AuxExemplarCharacters{"[å]"}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id_ID{ Version{"2.1.31.33"}</w:t>
      </w:r>
    </w:p>
    <w:p>
      <w:pPr>
        <w:pStyle w:val="Normal"/>
        <w:spacing w:lineRule="exact" w:line="420"/>
        <w:rPr/>
      </w:pPr>
      <w:r>
        <w:rPr>
          <w:rFonts w:cs="Arial" w:ascii="Arial" w:hAnsi="Arial"/>
          <w:color w:val="000000"/>
          <w:sz w:val="20"/>
          <w:szCs w:val="20"/>
          <w:shd w:fill="FFFFFF" w:val="clear"/>
        </w:rPr>
        <w:t>copyright.html#License hy{ Version{"2.1.37.1"} zoneStrings{ Africa:Abidjan"{ ec{"</w:t>
      </w:r>
      <w:r>
        <w:rPr>
          <w:rFonts w:cs="Sylfaen" w:ascii="Sylfaen" w:hAnsi="Sylfaen"/>
          <w:color w:val="000000"/>
          <w:sz w:val="20"/>
          <w:szCs w:val="20"/>
          <w:shd w:fill="FFFFFF" w:val="clear"/>
        </w:rPr>
        <w:t>Աբիջան</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Version{"2.1.19.14"} collations{ standard{ Sequence{ reorder Armn]"</w:t>
      </w:r>
    </w:p>
    <w:p>
      <w:pPr>
        <w:pStyle w:val="Normal"/>
        <w:spacing w:lineRule="exact" w:line="420"/>
        <w:rPr/>
      </w:pPr>
      <w:r>
        <w:rPr>
          <w:rFonts w:cs="Arial" w:ascii="Arial" w:hAnsi="Arial"/>
          <w:color w:val="000000"/>
          <w:sz w:val="20"/>
          <w:szCs w:val="20"/>
          <w:shd w:fill="FFFFFF" w:val="clear"/>
        </w:rPr>
        <w:t>copyright.html#License hy{ RBNFRules{ SpelloutRules{ spellout-numbering-year:",</w:t>
      </w:r>
    </w:p>
    <w:p>
      <w:pPr>
        <w:pStyle w:val="Normal"/>
        <w:spacing w:lineRule="exact" w:line="420"/>
        <w:rPr/>
      </w:pPr>
      <w:r>
        <w:rPr>
          <w:rFonts w:cs="Arial" w:ascii="Arial" w:hAnsi="Arial"/>
          <w:color w:val="000000"/>
          <w:sz w:val="20"/>
          <w:szCs w:val="20"/>
          <w:shd w:fill="FFFFFF" w:val="clear"/>
        </w:rPr>
        <w:t>copyright.html#License hy{ Keys{ calendar{"</w:t>
      </w:r>
      <w:r>
        <w:rPr>
          <w:rFonts w:cs="Sylfaen" w:ascii="Sylfaen" w:hAnsi="Sylfaen"/>
          <w:color w:val="000000"/>
          <w:sz w:val="20"/>
          <w:szCs w:val="20"/>
          <w:shd w:fill="FFFFFF" w:val="clear"/>
        </w:rPr>
        <w:t>օրացույց</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 Countries{ 001{"</w:t>
      </w:r>
      <w:r>
        <w:rPr>
          <w:rFonts w:cs="Sylfaen" w:ascii="Sylfaen" w:hAnsi="Sylfaen"/>
          <w:color w:val="000000"/>
          <w:sz w:val="20"/>
          <w:szCs w:val="20"/>
          <w:shd w:fill="FFFFFF" w:val="clear"/>
        </w:rPr>
        <w:t>Աշխարհ</w:t>
      </w:r>
      <w:r>
        <w:rPr>
          <w:rFonts w:cs="Arial" w:ascii="Arial" w:hAnsi="Arial"/>
          <w:color w:val="000000"/>
          <w:sz w:val="20"/>
          <w:szCs w:val="20"/>
          <w:shd w:fill="FFFFFF" w:val="clear"/>
        </w:rPr>
        <w:t>"} 002{"</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03{"</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5{"</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09{"</w:t>
      </w:r>
      <w:r>
        <w:rPr>
          <w:rFonts w:cs="Sylfaen" w:ascii="Sylfaen" w:hAnsi="Sylfaen"/>
          <w:color w:val="000000"/>
          <w:sz w:val="20"/>
          <w:szCs w:val="20"/>
          <w:shd w:fill="FFFFFF" w:val="clear"/>
        </w:rPr>
        <w:t>Օվկիանիա</w:t>
      </w:r>
      <w:r>
        <w:rPr>
          <w:rFonts w:cs="Arial" w:ascii="Arial" w:hAnsi="Arial"/>
          <w:color w:val="000000"/>
          <w:sz w:val="20"/>
          <w:szCs w:val="20"/>
          <w:shd w:fill="FFFFFF" w:val="clear"/>
        </w:rPr>
        <w:t>"} 011{"</w:t>
      </w:r>
      <w:r>
        <w:rPr>
          <w:rFonts w:cs="Sylfaen" w:ascii="Sylfaen" w:hAnsi="Sylfaen"/>
          <w:color w:val="000000"/>
          <w:sz w:val="20"/>
          <w:szCs w:val="20"/>
          <w:shd w:fill="FFFFFF" w:val="clear"/>
        </w:rPr>
        <w:t>Արևմտ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3{"</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14{"</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5{"</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7{"</w:t>
      </w:r>
      <w:r>
        <w:rPr>
          <w:rFonts w:cs="Sylfaen" w:ascii="Sylfaen" w:hAnsi="Sylfaen"/>
          <w:color w:val="000000"/>
          <w:sz w:val="20"/>
          <w:szCs w:val="20"/>
          <w:shd w:fill="FFFFFF" w:val="clear"/>
        </w:rPr>
        <w:t>Կենտրոնակ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8{"</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ֆրիկա</w:t>
      </w:r>
      <w:r>
        <w:rPr>
          <w:rFonts w:cs="Arial" w:ascii="Arial" w:hAnsi="Arial"/>
          <w:color w:val="000000"/>
          <w:sz w:val="20"/>
          <w:szCs w:val="20"/>
          <w:shd w:fill="FFFFFF" w:val="clear"/>
        </w:rPr>
        <w:t>"} 019{"</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021{"</w:t>
      </w:r>
      <w:r>
        <w:rPr>
          <w:rFonts w:cs="Sylfaen" w:ascii="Sylfaen" w:hAnsi="Sylfaen"/>
          <w:color w:val="000000"/>
          <w:sz w:val="20"/>
          <w:szCs w:val="20"/>
          <w:shd w:fill="FFFFFF" w:val="clear"/>
        </w:rPr>
        <w:t>Հյուսիս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մերիկա</w:t>
      </w:r>
      <w:r>
        <w:rPr>
          <w:rFonts w:cs="Arial" w:ascii="Arial" w:hAnsi="Arial"/>
          <w:color w:val="000000"/>
          <w:sz w:val="20"/>
          <w:szCs w:val="20"/>
          <w:shd w:fill="FFFFFF" w:val="clear"/>
        </w:rPr>
        <w:t xml:space="preserve"> - </w:t>
      </w:r>
      <w:r>
        <w:rPr>
          <w:rFonts w:cs="Sylfaen" w:ascii="Sylfaen" w:hAnsi="Sylfaen"/>
          <w:color w:val="000000"/>
          <w:sz w:val="20"/>
          <w:szCs w:val="20"/>
          <w:shd w:fill="FFFFFF" w:val="clear"/>
        </w:rPr>
        <w:t>ԱՄ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և</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Կանադա</w:t>
      </w:r>
      <w:r>
        <w:rPr>
          <w:rFonts w:cs="Arial" w:ascii="Arial" w:hAnsi="Arial"/>
          <w:color w:val="000000"/>
          <w:sz w:val="20"/>
          <w:szCs w:val="20"/>
          <w:shd w:fill="FFFFFF" w:val="clear"/>
        </w:rPr>
        <w:t>"} 029{"</w:t>
      </w:r>
      <w:r>
        <w:rPr>
          <w:rFonts w:cs="Sylfaen" w:ascii="Sylfaen" w:hAnsi="Sylfaen"/>
          <w:color w:val="000000"/>
          <w:sz w:val="20"/>
          <w:szCs w:val="20"/>
          <w:shd w:fill="FFFFFF" w:val="clear"/>
        </w:rPr>
        <w:t>Կարիբներ</w:t>
      </w:r>
      <w:r>
        <w:rPr>
          <w:rFonts w:cs="Arial" w:ascii="Arial" w:hAnsi="Arial"/>
          <w:color w:val="000000"/>
          <w:sz w:val="20"/>
          <w:szCs w:val="20"/>
          <w:shd w:fill="FFFFFF" w:val="clear"/>
        </w:rPr>
        <w:t>"} 030{"</w:t>
      </w:r>
      <w:r>
        <w:rPr>
          <w:rFonts w:cs="Sylfaen" w:ascii="Sylfaen" w:hAnsi="Sylfaen"/>
          <w:color w:val="000000"/>
          <w:sz w:val="20"/>
          <w:szCs w:val="20"/>
          <w:shd w:fill="FFFFFF" w:val="clear"/>
        </w:rPr>
        <w:t>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4{"</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5{"</w:t>
      </w:r>
      <w:r>
        <w:rPr>
          <w:rFonts w:cs="Sylfaen" w:ascii="Sylfaen" w:hAnsi="Sylfaen"/>
          <w:color w:val="000000"/>
          <w:sz w:val="20"/>
          <w:szCs w:val="20"/>
          <w:shd w:fill="FFFFFF" w:val="clear"/>
        </w:rPr>
        <w:t>Հարավարևել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Ասիա</w:t>
      </w:r>
      <w:r>
        <w:rPr>
          <w:rFonts w:cs="Arial" w:ascii="Arial" w:hAnsi="Arial"/>
          <w:color w:val="000000"/>
          <w:sz w:val="20"/>
          <w:szCs w:val="20"/>
          <w:shd w:fill="FFFFFF" w:val="clear"/>
        </w:rPr>
        <w:t>"} 039{"</w:t>
      </w:r>
      <w:r>
        <w:rPr>
          <w:rFonts w:cs="Sylfaen" w:ascii="Sylfaen" w:hAnsi="Sylfaen"/>
          <w:color w:val="000000"/>
          <w:sz w:val="20"/>
          <w:szCs w:val="20"/>
          <w:shd w:fill="FFFFFF" w:val="clear"/>
        </w:rPr>
        <w:t>Հարավայի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Եվրոպա</w:t>
      </w:r>
      <w:r>
        <w:rPr>
          <w:rFonts w:cs="Arial" w:ascii="Arial" w:hAnsi="Arial"/>
          <w:color w:val="000000"/>
          <w:sz w:val="20"/>
          <w:szCs w:val="20"/>
          <w:shd w:fill="FFFFFF" w:val="clear"/>
        </w:rPr>
        <w:t>"} 053{"</w:t>
      </w:r>
      <w:r>
        <w:rPr>
          <w:rFonts w:cs="Sylfaen" w:ascii="Sylfaen" w:hAnsi="Sylfaen"/>
          <w:color w:val="000000"/>
          <w:sz w:val="20"/>
          <w:szCs w:val="20"/>
          <w:shd w:fill="FFFFFF" w:val="clear"/>
        </w:rPr>
        <w:t>Ավստրալասիա</w:t>
      </w:r>
      <w:r>
        <w:rPr>
          <w:rFonts w:cs="Arial" w:ascii="Arial" w:hAnsi="Arial"/>
          <w:color w:val="000000"/>
          <w:sz w:val="20"/>
          <w:szCs w:val="20"/>
          <w:shd w:fill="FFFFFF" w:val="clear"/>
        </w:rPr>
        <w:t>"} 054{"</w:t>
      </w:r>
      <w:r>
        <w:rPr>
          <w:rFonts w:cs="Sylfaen" w:ascii="Sylfaen" w:hAnsi="Sylfaen"/>
          <w:color w:val="000000"/>
          <w:sz w:val="20"/>
          <w:szCs w:val="20"/>
          <w:shd w:fill="FFFFFF" w:val="clear"/>
        </w:rPr>
        <w:t>Մելանեզիա</w:t>
      </w:r>
      <w:r>
        <w:rPr>
          <w:rFonts w:cs="Arial" w:ascii="Arial" w:hAnsi="Arial"/>
          <w:color w:val="000000"/>
          <w:sz w:val="20"/>
          <w:szCs w:val="20"/>
          <w:shd w:fill="FFFFFF" w:val="clear"/>
        </w:rPr>
        <w:t>"} 057{"</w:t>
      </w:r>
      <w:r>
        <w:rPr>
          <w:rFonts w:cs="Sylfaen" w:ascii="Sylfaen" w:hAnsi="Sylfaen"/>
          <w:color w:val="000000"/>
          <w:sz w:val="20"/>
          <w:szCs w:val="20"/>
          <w:shd w:fill="FFFFFF" w:val="clear"/>
        </w:rPr>
        <w:t>Միկրոնեզյան</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տարածաշրջան</w:t>
      </w:r>
      <w:r>
        <w:rPr>
          <w:rFonts w:cs="Arial" w:ascii="Arial" w:hAnsi="Arial"/>
          <w:color w:val="000000"/>
          <w:sz w:val="20"/>
          <w:szCs w:val="20"/>
          <w:shd w:fill="FFFFFF" w:val="clear"/>
        </w:rPr>
        <w:t>"} 061{"</w:t>
      </w:r>
      <w:r>
        <w:rPr>
          <w:rFonts w:cs="Sylfaen" w:ascii="Sylfaen" w:hAnsi="Sylfaen"/>
          <w:color w:val="000000"/>
          <w:sz w:val="20"/>
          <w:szCs w:val="20"/>
          <w:shd w:fill="FFFFFF" w:val="clear"/>
        </w:rPr>
        <w:t>Պոլ</w:t>
      </w:r>
    </w:p>
    <w:p>
      <w:pPr>
        <w:pStyle w:val="Normal"/>
        <w:spacing w:lineRule="exact" w:line="420"/>
        <w:rPr/>
      </w:pPr>
      <w:r>
        <w:rPr>
          <w:rFonts w:cs="Arial" w:ascii="Arial" w:hAnsi="Arial"/>
          <w:color w:val="000000"/>
          <w:sz w:val="20"/>
          <w:szCs w:val="20"/>
          <w:shd w:fill="FFFFFF" w:val="clear"/>
        </w:rPr>
        <w:t>copyright.html#License hy{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y_A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Version{"2.1.19.14"} collations{ standard{ Sequence{ C&amp;lt;cs&amp;lt;&amp;lt;&amp;lt;Cs&amp;lt;&amp;lt;&amp;lt;CS" D&amp;lt;dz&amp;lt;&amp;lt;&amp;lt;Dz&amp;lt;&amp;lt;&amp;lt;DZ" DZ&amp;lt;dzs&amp;lt;&amp;lt;&amp;lt;Dzs&amp;lt;&amp;lt;&amp;lt;DZS" G&amp;lt;gy&amp;lt;&amp;lt;&amp;lt;Gy&amp;lt;&amp;lt;&amp;lt;GY" L&amp;lt;ly&amp;lt;&amp;lt;&amp;lt;Ly&amp;lt;&amp;lt;&amp;lt;LY" N&amp;lt;ny&amp;lt;&amp;lt;&amp;lt;Ny&amp;lt;&amp;lt;&amp;lt;NY" S&amp;lt;sz&amp;lt;&amp;lt;&amp;lt;Sz&amp;lt;&amp;lt;&amp;lt;SZ" T&amp;lt;ty&amp;lt;&amp;lt;&amp;lt;Ty&amp;lt;&amp;lt;&amp;lt;TY" Z&amp;lt;zs&amp;lt;&amp;lt;&amp;lt;Zs&amp;lt;&amp;lt;&amp;lt;Z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RBNFRules{ SpelloutRules{ spellout-numbering-year:", x: m\u00EDnusz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Keys{ calendar{"Naptá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 Currencies{ ADP{ ADP", Andorrai peseta",</w:t>
      </w:r>
    </w:p>
    <w:p>
      <w:pPr>
        <w:pStyle w:val="Normal"/>
        <w:spacing w:lineRule="exact" w:line="420"/>
        <w:rPr/>
      </w:pPr>
      <w:r>
        <w:rPr>
          <w:rFonts w:cs="Arial" w:ascii="Arial" w:hAnsi="Arial"/>
          <w:color w:val="000000"/>
          <w:sz w:val="20"/>
          <w:szCs w:val="20"/>
          <w:shd w:fill="FFFFFF" w:val="clear"/>
        </w:rPr>
        <w:t>copyright.html#License hu{ Countries{ 001{"Világ"} 002{"Afrika"} 003{"Észak-Amerika"}</w:t>
      </w:r>
    </w:p>
    <w:p>
      <w:pPr>
        <w:pStyle w:val="Normal"/>
        <w:spacing w:lineRule="exact" w:line="420"/>
        <w:rPr/>
      </w:pPr>
      <w:r>
        <w:rPr>
          <w:rFonts w:cs="Arial" w:ascii="Arial" w:hAnsi="Arial"/>
          <w:color w:val="000000"/>
          <w:sz w:val="20"/>
          <w:szCs w:val="20"/>
          <w:shd w:fill="FFFFFF" w:val="clear"/>
        </w:rPr>
        <w:t>copyright.html#License hu{ AuxExemplarCharacters{"[à ă â å ä ã ā æ ç è ĕ ê ë ē ì ĭ î ï ī ñ ò ŏ ô ø ō œ q ù ŭ û ū w x y ÿ]"} Ellipsis{ final{"{0}…"} initial{"…{0}"} medial{"{0}…{1}"} word-final{"{0}…"} word-initial{"…{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u_H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Keys{ calendar{"protyka"} collation{"rjadowanski slěd"} currency{"měna"} numbers{"lič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Countries{ 001{"swět"} 002{"Afrika"} 003{"Sewjerna Amerika"} 005{"Južna Amerika"} 009{"Oceaniska"} 011{"zapadna Afrika"} 013{"Srjedźna Amerika"} 014{"wuchodna Afrika"} 015{"sewjerna Afrika"} 017{"srjedźna Afrika"} 018{"južna Afrika"} 019{"Amerika"} 021{"sewjerny ameriski kontinent"} 029{"Karibika"} 030{"wuchodna Azija"} 034{"južna Azija"} 035{"juhowuchodna Azija"} 039{"južna Europa"} 053{"Awstralazija"} 054{"Melaneziska"} 057{"Mikroneziska (kupowy region)"} 061{"Polyneziska"} 142{"Azija"} 143{"centralna Azija"} 145{"zapadna Azija"} 150{"Europa"} 151{"wuchodna Europa"} 154{"sewjerna Europa"} 155{"zapadna Europa"} 419{"Łaćonska Amerika"} AC{"Ascension"} AD{"Andorra"} AE{"Zjednoćene 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sb_DE{ Version{"2.1.31.33"}</w:t>
      </w:r>
    </w:p>
    <w:p>
      <w:pPr>
        <w:pStyle w:val="Normal"/>
        <w:spacing w:lineRule="exact" w:line="420"/>
        <w:rPr/>
      </w:pPr>
      <w:r>
        <w:rPr>
          <w:rFonts w:cs="Arial" w:ascii="Arial" w:hAnsi="Arial"/>
          <w:color w:val="000000"/>
          <w:sz w:val="20"/>
          <w:szCs w:val="20"/>
          <w:shd w:fill="FFFFFF" w:val="clear"/>
        </w:rPr>
        <w:t>copyright.html#License h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Version{"2.1.19.14"} collations{ search{ Sequence{ import und-u-co-search]" import hr-u-co-standard]" reorder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RBNFRules{ SpelloutRules{ spellout-numbering-year:",</w:t>
      </w:r>
    </w:p>
    <w:p>
      <w:pPr>
        <w:pStyle w:val="Normal"/>
        <w:spacing w:lineRule="exact" w:line="420"/>
        <w:rPr/>
      </w:pPr>
      <w:r>
        <w:rPr>
          <w:rFonts w:cs="Arial" w:ascii="Arial" w:hAnsi="Arial"/>
          <w:color w:val="000000"/>
          <w:sz w:val="20"/>
          <w:szCs w:val="20"/>
          <w:shd w:fill="FFFFFF" w:val="clear"/>
        </w:rPr>
        <w:t>copyright.html#License hr{ Keys{ calendar{"kalendar"} cf{"Format valute"} colAlternate{"Zanemarivanje poredavanja simbola"} colBackwards{"Obrnuto poredavanje po naglasku"} colCaseFirst{"Poredavanje po velikim/malim slovima"} colCaseLevel{"Poredavanje u skladu s veličinom slova"} colNormalization{"Normalizirano poredavanje"} colNumeric{"Numeričko poredavanje"} colStrength{"Jačina poredavanja"} collation{"Redoslijed razvrstavanja"} currency{"valuta"} hc{"format vremena (12 ili 24)"} lb{"stil prijeloma retka"} ms{"sustav mjernih jedinica"} numbers{"brojevi"} timezone{"Vremenska zona"} va{"Varijanta zemlje/jezika"} x{"Privatna upotre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urrencies{ ADP{ ADP", andorska pez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Countries{ 001{"Svijet"} 002{"Afrika"} 003{"Sjevernoamerički kontinent"} 005{"Južna Amerika"} 009{"Oceanija"} 011{"Zapadna Afrika"} 013{"Centralna Amerika"} 014{"Istočna Afrika"} 015{"Sjeverna Afrika"} 017{"Središnja Afrika"} 018{"Južna Afrika"} 019{"Amerike"} 021{"Sjeverna Amerika"} 029{"Karibi"} 030{"Istočna Azija"} 034{"Južna Azija"} 035{"Jugoistočna Azija"} 039{"Južna Europa"} 053{"Australazija"} 054{"Melanezija"} 057{"Mikronezijsko područje"} 061{"Polinezija"} 142{"Azija"} 143{"Srednja Azija"} 145{"Zapadna Azija"} 150{"Europa"} 151{"Istočna Europa"} 154{"Sjeverna Europa"} 155{"Zapadna Europa"} 419{"Latinska Amerika"} AC{"Otok Ascension"} AD{"Andora"} AE{"Ujedinjeni Arapski Emi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 AuxExemplarCharacters{"[q w x y]"} Ellipsis{ final{"{0}…"} initial{"…{0}"} medial{"{0}… {1}"} word-final{"{0}…"} word-initial{"… {0}"} word-medial{"{0} … {1}"}</w:t>
      </w:r>
    </w:p>
    <w:p>
      <w:pPr>
        <w:pStyle w:val="Normal"/>
        <w:spacing w:lineRule="exact" w:line="420"/>
        <w:rPr/>
      </w:pPr>
      <w:r>
        <w:rPr>
          <w:rFonts w:cs="Arial" w:ascii="Arial" w:hAnsi="Arial"/>
          <w:color w:val="000000"/>
          <w:sz w:val="20"/>
          <w:szCs w:val="20"/>
          <w:shd w:fill="FFFFFF" w:val="clear"/>
        </w:rPr>
        <w:t>copyright.html#License hr_H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Version{"2.1.31.33"} calendar{ gregorian{ DateTimePatterns{ HH:mm:ss (zzzz)", HH:mm:ss z", HH:mm:ss", HH:mm", EEEE, d. MMMM y.", d. MMMM y.", d. MMM y.", d. M. 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r_BA{ Currencies{ BAM{ KM", konvertibilna marka",</w:t>
      </w:r>
    </w:p>
    <w:p>
      <w:pPr>
        <w:pStyle w:val="Normal"/>
        <w:spacing w:lineRule="exact" w:line="420"/>
        <w:rPr/>
      </w:pPr>
      <w:r>
        <w:rPr>
          <w:rFonts w:cs="Arial" w:ascii="Arial" w:hAnsi="Arial"/>
          <w:color w:val="000000"/>
          <w:sz w:val="20"/>
          <w:szCs w:val="20"/>
          <w:shd w:fill="FFFFFF" w:val="clear"/>
        </w:rPr>
        <w:t>copyright.html#License hi{ Version{"2.1.36.86"}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Version{"2.1.36.86"} durationUnits{ hm{"h:mm"} hms{"h:mm:ss"} ms{"m:ss"}</w:t>
      </w:r>
    </w:p>
    <w:p>
      <w:pPr>
        <w:pStyle w:val="Normal"/>
        <w:spacing w:lineRule="exact" w:line="420"/>
        <w:rPr/>
      </w:pPr>
      <w:r>
        <w:rPr>
          <w:rFonts w:cs="Arial" w:ascii="Arial" w:hAnsi="Arial"/>
          <w:color w:val="000000"/>
          <w:sz w:val="20"/>
          <w:szCs w:val="20"/>
          <w:shd w:fill="FFFFFF" w:val="clear"/>
        </w:rPr>
        <w:t>copyright.html#License hi{ Version{"2.1.19.14"} collations{ standard{ Sequence{ normalization on]" reorder Deva Beng Guru Gujr Orya Taml Telu Knda Mlym S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 RBNFRules{ OrdinalRules{ digits-ordinal-masculine:", x: \u2212&amp;gt;&amp;gt;;",</w:t>
      </w:r>
    </w:p>
    <w:p>
      <w:pPr>
        <w:pStyle w:val="Normal"/>
        <w:spacing w:lineRule="exact" w:line="420"/>
        <w:rPr/>
      </w:pPr>
      <w:r>
        <w:rPr>
          <w:rFonts w:cs="Arial" w:ascii="Arial" w:hAnsi="Arial"/>
          <w:color w:val="000000"/>
          <w:sz w:val="20"/>
          <w:szCs w:val="20"/>
          <w:shd w:fill="FFFFFF" w:val="clear"/>
        </w:rPr>
        <w:t>copyright.html#License hi{ Keys{ calendar{"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f{"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à¤ª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ª"} colAlternate{"à¤</w:t>
      </w:r>
      <w:r>
        <w:rPr>
          <w:rFonts w:cs="Tahoma" w:ascii="Tahoma" w:hAnsi="Tahoma"/>
          <w:color w:val="000000"/>
          <w:sz w:val="20"/>
          <w:szCs w:val="20"/>
          <w:shd w:fill="FFFFFF" w:val="clear"/>
        </w:rPr>
        <w:t>�</w:t>
      </w:r>
      <w:r>
        <w:rPr>
          <w:rFonts w:cs="Arial" w:ascii="Arial" w:hAnsi="Arial"/>
          <w:color w:val="000000"/>
          <w:sz w:val="20"/>
          <w:szCs w:val="20"/>
          <w:shd w:fill="FFFFFF" w:val="clear"/>
        </w:rPr>
        <w:t>à¤¿à¤¹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ªà¤° à¤§à¥</w:t>
      </w:r>
      <w:r>
        <w:rPr>
          <w:rFonts w:cs="Tahoma" w:ascii="Tahoma" w:hAnsi="Tahoma"/>
          <w:color w:val="000000"/>
          <w:sz w:val="20"/>
          <w:szCs w:val="20"/>
          <w:shd w:fill="FFFFFF" w:val="clear"/>
        </w:rPr>
        <w:t>�</w:t>
      </w:r>
      <w:r>
        <w:rPr>
          <w:rFonts w:cs="Arial" w:ascii="Arial" w:hAnsi="Arial"/>
          <w:color w:val="000000"/>
          <w:sz w:val="20"/>
          <w:szCs w:val="20"/>
          <w:shd w:fill="FFFFFF" w:val="clear"/>
        </w:rPr>
        <w:t>à¤¯à¤¾à¤¨ 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colBackwards{"à¤µà¤¿à¤ª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CaseFirst{"à¤</w:t>
      </w:r>
      <w:r>
        <w:rPr>
          <w:rFonts w:cs="Tahoma" w:ascii="Tahoma" w:hAnsi="Tahoma"/>
          <w:color w:val="000000"/>
          <w:sz w:val="20"/>
          <w:szCs w:val="20"/>
          <w:shd w:fill="FFFFFF" w:val="clear"/>
        </w:rPr>
        <w:t>�</w:t>
      </w:r>
      <w:r>
        <w:rPr>
          <w:rFonts w:cs="Arial" w:ascii="Arial" w:hAnsi="Arial"/>
          <w:color w:val="000000"/>
          <w:sz w:val="20"/>
          <w:szCs w:val="20"/>
          <w:shd w:fill="FFFFFF" w:val="clear"/>
        </w:rPr>
        <w:t>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colCaseLevel{"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ormalization{"à¤¸à¤¾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Numeric{"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olStrength{"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¾"} collation{"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currency{"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¾"} hc{"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12 à¤¬à¤¨à¤¾à¤® 24)"} lb{"à¤ª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µ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 ms{"à¤®à¤¾à¤ªà¤¨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p>
    <w:p>
      <w:pPr>
        <w:pStyle w:val="Normal"/>
        <w:spacing w:lineRule="exact" w:line="420"/>
        <w:rPr/>
      </w:pPr>
      <w:r>
        <w:rPr>
          <w:rFonts w:cs="Arial" w:ascii="Arial" w:hAnsi="Arial"/>
          <w:color w:val="000000"/>
          <w:sz w:val="20"/>
          <w:szCs w:val="20"/>
          <w:shd w:fill="FFFFFF" w:val="clear"/>
        </w:rPr>
        <w:t>copyright.html#License hi{ Currencies{ AED{ AED",</w:t>
      </w:r>
    </w:p>
    <w:p>
      <w:pPr>
        <w:pStyle w:val="Normal"/>
        <w:spacing w:lineRule="exact" w:line="420"/>
        <w:rPr/>
      </w:pPr>
      <w:r>
        <w:rPr>
          <w:rFonts w:cs="Arial" w:ascii="Arial" w:hAnsi="Arial"/>
          <w:color w:val="000000"/>
          <w:sz w:val="20"/>
          <w:szCs w:val="20"/>
          <w:shd w:fill="FFFFFF" w:val="clear"/>
        </w:rPr>
        <w:t>copyright.html#License hi{ Countries{ 001{"à¤µà¤¿à¤¶à¥</w:t>
      </w:r>
      <w:r>
        <w:rPr>
          <w:rFonts w:cs="Tahoma" w:ascii="Tahoma" w:hAnsi="Tahoma"/>
          <w:color w:val="000000"/>
          <w:sz w:val="20"/>
          <w:szCs w:val="20"/>
          <w:shd w:fill="FFFFFF" w:val="clear"/>
        </w:rPr>
        <w:t>�</w:t>
      </w:r>
      <w:r>
        <w:rPr>
          <w:rFonts w:cs="Arial" w:ascii="Arial" w:hAnsi="Arial"/>
          <w:color w:val="000000"/>
          <w:sz w:val="20"/>
          <w:szCs w:val="20"/>
          <w:shd w:fill="FFFFFF" w:val="clear"/>
        </w:rPr>
        <w:t>à¤µ"} 002{"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à¤¯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¼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¼"}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à¤¯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à¤¯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Arial" w:ascii="Arial" w:hAnsi="Arial"/>
          <w:color w:val="000000"/>
          <w:sz w:val="20"/>
          <w:szCs w:val="20"/>
          <w:shd w:fill="FFFFFF" w:val="clear"/>
        </w:rPr>
        <w:t>¯à¤¾</w:t>
      </w:r>
      <w:r>
        <w:rPr>
          <w:rFonts w:cs="Arial" w:ascii="Arial" w:hAnsi="Arial"/>
          <w:color w:val="000000"/>
          <w:sz w:val="20"/>
          <w:szCs w:val="20"/>
          <w:shd w:fill="FFFFFF" w:val="clear"/>
        </w:rPr>
        <w:t>"}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copyright.html#License hi{ AuxExemplarCharacters{"[\u200C\u200D]"}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i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37.22"} zoneStrings{ Africa:Abidjan"{ ec{"</w:t>
      </w:r>
      <w:r>
        <w:rPr>
          <w:rFonts w:ascii="Arial" w:hAnsi="Arial" w:cs="Arial"/>
          <w:color w:val="000000"/>
          <w:sz w:val="20"/>
          <w:sz w:val="20"/>
          <w:szCs w:val="20"/>
          <w:shd w:fill="FFFFFF" w:val="clear"/>
          <w:rtl w:val="true"/>
        </w:rPr>
        <w:t>אביג׳אן</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he{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 Countries{ 001{"</w:t>
      </w:r>
      <w:r>
        <w:rPr>
          <w:rFonts w:ascii="Arial" w:hAnsi="Arial" w:cs="Arial"/>
          <w:color w:val="000000"/>
          <w:sz w:val="20"/>
          <w:sz w:val="20"/>
          <w:szCs w:val="20"/>
          <w:shd w:fill="FFFFFF" w:val="clear"/>
          <w:rtl w:val="true"/>
        </w:rPr>
        <w:t>העולם</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דרום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09</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אוקיאני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1</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ערב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מ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4</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זרח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צפון אפריקה</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017</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מרכז אפריקה</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he{ AuxExemplarCharacters{ u05BD\u05C4\u200E\u200F \u05B0 \u05B1 \u05B2 \u05B3 \u05B4 \u05B5 \u05B6 " u05B7 \u05B8 \u05B9 \u05BB \u05C2 \u05C1 \u05BC \u05BF </w:t>
      </w:r>
      <w:r>
        <w:rPr>
          <w:rFonts w:ascii="Arial" w:hAnsi="Arial" w:cs="Arial"/>
          <w:color w:val="000000"/>
          <w:sz w:val="20"/>
          <w:sz w:val="20"/>
          <w:szCs w:val="20"/>
          <w:shd w:fill="FFFFFF" w:val="clear"/>
          <w:rtl w:val="true"/>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e_I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Version{"2.1.37.1"}</w:t>
      </w:r>
    </w:p>
    <w:p>
      <w:pPr>
        <w:pStyle w:val="Normal"/>
        <w:spacing w:lineRule="exact" w:line="420"/>
        <w:rPr/>
      </w:pPr>
      <w:r>
        <w:rPr>
          <w:rFonts w:cs="Arial" w:ascii="Arial" w:hAnsi="Arial"/>
          <w:color w:val="000000"/>
          <w:sz w:val="20"/>
          <w:szCs w:val="20"/>
          <w:shd w:fill="FFFFFF" w:val="clear"/>
        </w:rPr>
        <w:t>copyright.html#License ha{ Version{"2.1.19.14"} collations{ standard{ Sequence{</w:t>
      </w:r>
    </w:p>
    <w:p>
      <w:pPr>
        <w:pStyle w:val="Normal"/>
        <w:spacing w:lineRule="exact" w:line="420"/>
        <w:rPr/>
      </w:pPr>
      <w:r>
        <w:rPr>
          <w:rFonts w:cs="Arial" w:ascii="Arial" w:hAnsi="Arial"/>
          <w:color w:val="000000"/>
          <w:sz w:val="20"/>
          <w:szCs w:val="20"/>
          <w:shd w:fill="FFFFFF" w:val="clear"/>
        </w:rPr>
        <w:t>copyright.html#License ha{ Languages{ ak{"Akan"} am{"Amharik"} ar{"Larabci"} be{"Belarusanci"} bg{"Bulgaranci"} bn{"Bengali"} cs{"Harshen Cak"} de{"Jamusanci"} el{"Girkanci"} en{"Turanci"} es{"Ispaniyanci"} fa{"Parisanci"} fr{"Faransanci"} ha{"Hausa"} hi{"Harshen Hindi"} hu{"Harshen Hungari"} id{"Harshen Indunusiya"} ig{"Inyamuranci"} it{"Italiyanci"} ja{"Japananci"} jv{"Jabananci"} km{"Harshen Kimar"} ko{"Harshen Koreya"} ms{"Harshen Malai"} my{"Burmanci"} ne{"Nepali"} nl{"Holanci"} pa{"Punjabi"} pl{"Harshen Polan"} pt{"Harshen Portugal"} ro{"Romaniyanci"} ru{"Rashanci"} rw{"Kiniyaruwanda"} so{"Somali"} sv{"Harshen Suwedan"} ta{"Tamil"} th{"Thai"} tr{"Harshen Turkiyya"}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 Currencies{ AED{ AED", Kuɗin Haɗaɗɗiyar Daular Larabawa",</w:t>
      </w:r>
    </w:p>
    <w:p>
      <w:pPr>
        <w:pStyle w:val="Normal"/>
        <w:spacing w:lineRule="exact" w:line="420"/>
        <w:rPr/>
      </w:pPr>
      <w:r>
        <w:rPr>
          <w:rFonts w:cs="Arial" w:ascii="Arial" w:hAnsi="Arial"/>
          <w:color w:val="000000"/>
          <w:sz w:val="20"/>
          <w:szCs w:val="20"/>
          <w:shd w:fill="FFFFFF" w:val="clear"/>
        </w:rPr>
        <w:t>copyright.html#License ha{ Countries{ AD{"Andora"} AE{"Haɗaɗɗiyar Daular Larabawa"} AF{"Afaganistan"} AG{"Antigwa da Barbuba"} AI{"Angila"} AL{"Albaniya"} AM{"Armeniya"} AO{"Angola"} AR{"Arjantiniya"} AS{"Samowa Ta Amurka"} AT{"Ostiriya"} AU{"Ostareliya"} AW{"Aruba"} AZ{"Azarbaijan"} BA{"Bosniya Harzagobina"} BB{"Barbadas"} BD{"Bangiladas"} BE{"Belgiyom"} BF{"Burkina Faso"} BG{"Bulgariya"} BH{"Baharan"} BI{"Burundi"} BJ{"Binin"} BM{"Barmuda"} BN{"Burune"} BO{"Bolibiya"} BR{"Birazil"} BS{"Bahamas"} BT{"Butan"} BW{"Baswana"} BY{"Belarus"} BZ{"Beliz"} CA{"Kanada"} CD{"Jamhuriyar Dimokuraɗiyyar Kongo"} CF{"Jamhuriyar Afirka Ta Tsakiya"} CG{"Kongo"} CH{"Suwizalan"} CI{"Aibari Kwas"}</w:t>
      </w:r>
    </w:p>
    <w:p>
      <w:pPr>
        <w:pStyle w:val="Normal"/>
        <w:spacing w:lineRule="exact" w:line="420"/>
        <w:rPr/>
      </w:pPr>
      <w:r>
        <w:rPr>
          <w:rFonts w:cs="Arial" w:ascii="Arial" w:hAnsi="Arial"/>
          <w:color w:val="000000"/>
          <w:sz w:val="20"/>
          <w:szCs w:val="20"/>
          <w:shd w:fill="FFFFFF" w:val="clear"/>
        </w:rPr>
        <w:t>copyright.html#License 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zoneStrings{ Pacific:Honolulu"{ sd{"HDT"} sg{"HST"} ss{"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Version{"2.1.37.1"} units{ duration{ day{ one{"{0} lā"} other{"{0} lā"}</w:t>
      </w:r>
    </w:p>
    <w:p>
      <w:pPr>
        <w:pStyle w:val="Normal"/>
        <w:spacing w:lineRule="exact" w:line="420"/>
        <w:rPr/>
      </w:pPr>
      <w:r>
        <w:rPr>
          <w:rFonts w:cs="Arial" w:ascii="Arial" w:hAnsi="Arial"/>
          <w:color w:val="000000"/>
          <w:sz w:val="20"/>
          <w:szCs w:val="20"/>
          <w:shd w:fill="FFFFFF" w:val="clear"/>
        </w:rPr>
        <w:t>copyright.html#License haw{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Languages{ ar{"ʻAlapia"} cy{"Wale"} da{"Kenemaka"} de{"Kelemānia"} el{"Helene"} en{"Pelekānia"} en_AU{"Pelekāne Nū Hōlani"} en_CA{"Pelekāne Kanakā"} en_GB{"Pelekānia Pekekāne"} en_US{"Pelekānia ʻAmelika"} es{"Paniolo"} fj{"Pīkī"} fr{"Palani"} fr_CA{"Palani Kanakā"} fr_CH{"Kuikilani"} ga{"ʻAiliki"} gsw{"Kuikilani Kelemānia"} haw{"ʻŌlelo Hawaiʻi"} he{"Hebera"} it{"ʻĪkālia"} ja{"Kepanī"} ko{"Kōlea"} la{"Lākina"} mi{"Māori"} nl{"Hōlani"} pt{"Pukikī"} pt_BR{"Pukikī Palakila"} ru{"Lūkia"} sm{"Kāmoa"} sv{"Kuekene"} to{"Tonga"} ty{"Polapola"} und{"ʻIke ʻole ‘ia a kūpono ʻole paha ka ʻōlelo"} vi{"Wiekanama"} zh{"Pākē"} zh_Hans{"Pākē 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Countries{ AU{"Nūhōlani"} CA{"Kanakā"} CN{"Kina"} DE{"Kelemānia"} DK{"Kenemaka"} ES{"Kepania"} FR{"Palani"} GB{"Aupuni Mōʻī Hui Pū ʻIa"} GR{"Helene"} IE{"ʻIlelani"} IL{"ʻIseraʻela"} IN{"ʻĪnia"} IT{"ʻĪkālia"} JP{"Iāpana"} MX{"Mekiko"} NL{"Hōlani"} NZ{"Aotearoa"} PH{"ʻĀina Pilipino"} RU{"Lūkia"} US{"ʻAmelika Hui Pū ʻ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 AuxExemplarCharacters{"[b c d f g j q r s t v x y z]"} ExemplarCharacters{"[a ā e ē i ī o ō u ū h k l m n p w ʻ]"} ExemplarCharactersNumbers{"[\\- , . % ‰ + 0 1 2 3 4 5 6 7 8 9]"} NumberElements{ latn{ miscPatter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w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NE{ Version{"2.1.31.33"}</w:t>
      </w:r>
    </w:p>
    <w:p>
      <w:pPr>
        <w:pStyle w:val="Normal"/>
        <w:spacing w:lineRule="exact" w:line="420"/>
        <w:rPr/>
      </w:pPr>
      <w:r>
        <w:rPr>
          <w:rFonts w:cs="Arial" w:ascii="Arial" w:hAnsi="Arial"/>
          <w:color w:val="000000"/>
          <w:sz w:val="20"/>
          <w:szCs w:val="20"/>
          <w:shd w:fill="FFFFFF" w:val="clear"/>
        </w:rPr>
        <w:t>copyright.html#License ha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ha_GH{ Currencies{ GHS{ GH₵", 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Version{"2.1.34.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 Languages{ gv{"Gaelg"}</w:t>
      </w:r>
    </w:p>
    <w:p>
      <w:pPr>
        <w:pStyle w:val="Normal"/>
        <w:spacing w:lineRule="exact" w:line="420"/>
        <w:rPr>
          <w:color w:val="000000"/>
          <w:sz w:val="20"/>
          <w:szCs w:val="20"/>
          <w:shd w:fill="FFFFFF" w:val="clear"/>
        </w:rPr>
      </w:pPr>
      <w:r>
        <w:rPr>
          <w:rFonts w:cs="Arial" w:ascii="Arial" w:hAnsi="Arial"/>
          <w:color w:val="000000"/>
          <w:sz w:val="20"/>
          <w:szCs w:val="20"/>
          <w:shd w:fill="FFFFFF" w:val="clear"/>
        </w:rPr>
        <w:t xml:space="preserve">copyright.html#License gv{ ExemplarCharacters{"[a b c ç d e f g h i j k l m n o p q r s t u v w x y z]"} ExemplarCharactersIndex{"[A B C D E F G H I J K L M N O P Q R S T U V W X Y Z]"}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0022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amp;amp;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p>
    <w:p>
      <w:pPr>
        <w:pStyle w:val="Normal"/>
        <w:spacing w:lineRule="exact" w:line="420"/>
        <w:rPr/>
      </w:pPr>
      <w:r>
        <w:rPr>
          <w:rFonts w:cs="Arial" w:ascii="Arial" w:hAnsi="Arial"/>
          <w:color w:val="000000"/>
          <w:sz w:val="20"/>
          <w:szCs w:val="20"/>
          <w:shd w:fill="FFFFFF" w:val="clear"/>
        </w:rPr>
        <w:t>copyright.html#License gv{ Countries{ GB{"Rywvaneth Unys"} IM{"Ellan Van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v_IM{ Version{"2.1.31.33"}</w:t>
      </w:r>
    </w:p>
    <w:p>
      <w:pPr>
        <w:pStyle w:val="Normal"/>
        <w:spacing w:lineRule="exact" w:line="420"/>
        <w:rPr/>
      </w:pPr>
      <w:r>
        <w:rPr>
          <w:rFonts w:cs="Arial" w:ascii="Arial" w:hAnsi="Arial"/>
          <w:color w:val="000000"/>
          <w:sz w:val="20"/>
          <w:szCs w:val="20"/>
          <w:shd w:fill="FFFFFF" w:val="clear"/>
        </w:rPr>
        <w:t>copyright.html#License gu{ Version{"2.1.36.86"} zoneStrings{ Africa:Abidjan"{ ec{"</w:t>
      </w:r>
      <w:r>
        <w:rPr>
          <w:rFonts w:ascii="Shruti" w:hAnsi="Shruti" w:cs="Shruti"/>
          <w:color w:val="000000"/>
          <w:sz w:val="20"/>
          <w:sz w:val="20"/>
          <w:szCs w:val="20"/>
          <w:shd w:fill="FFFFFF" w:val="clear"/>
        </w:rPr>
        <w:t>આબિદ્જા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gu{ Version{"2.1.36.86"}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Version{"2.1.19.14"} collations{ standard{ Sequence{ normalization on]" reorder Gujr Deva Beng Guru Orya Taml Telu Knda Mlym Sinh]"</w:t>
      </w:r>
    </w:p>
    <w:p>
      <w:pPr>
        <w:pStyle w:val="Normal"/>
        <w:spacing w:lineRule="exact" w:line="420"/>
        <w:rPr/>
      </w:pPr>
      <w:r>
        <w:rPr>
          <w:rFonts w:cs="Arial" w:ascii="Arial" w:hAnsi="Arial"/>
          <w:color w:val="000000"/>
          <w:sz w:val="20"/>
          <w:szCs w:val="20"/>
          <w:shd w:fill="FFFFFF" w:val="clear"/>
        </w:rPr>
        <w:t>copyright.html#License gu{ Keys{ calendar{"</w:t>
      </w:r>
      <w:r>
        <w:rPr>
          <w:rFonts w:ascii="Shruti" w:hAnsi="Shruti" w:cs="Shruti"/>
          <w:color w:val="000000"/>
          <w:sz w:val="20"/>
          <w:sz w:val="20"/>
          <w:szCs w:val="20"/>
          <w:shd w:fill="FFFFFF" w:val="clear"/>
        </w:rPr>
        <w:t>કેલેન્ડર</w:t>
      </w:r>
      <w:r>
        <w:rPr>
          <w:rFonts w:cs="Arial" w:ascii="Arial" w:hAnsi="Arial"/>
          <w:color w:val="000000"/>
          <w:sz w:val="20"/>
          <w:szCs w:val="20"/>
          <w:shd w:fill="FFFFFF" w:val="clear"/>
        </w:rPr>
        <w:t>"} cf{"</w:t>
      </w:r>
      <w:r>
        <w:rPr>
          <w:rFonts w:ascii="Shruti" w:hAnsi="Shruti" w:cs="Shruti"/>
          <w:color w:val="000000"/>
          <w:sz w:val="20"/>
          <w:sz w:val="20"/>
          <w:szCs w:val="20"/>
          <w:shd w:fill="FFFFFF" w:val="clear"/>
        </w:rPr>
        <w:t>ચલ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બંધારણ</w:t>
      </w:r>
      <w:r>
        <w:rPr>
          <w:rFonts w:cs="Arial" w:ascii="Arial" w:hAnsi="Arial"/>
          <w:color w:val="000000"/>
          <w:sz w:val="20"/>
          <w:szCs w:val="20"/>
          <w:shd w:fill="FFFFFF" w:val="clear"/>
        </w:rPr>
        <w:t>"} colAlternate{"</w:t>
      </w:r>
      <w:r>
        <w:rPr>
          <w:rFonts w:ascii="Shruti" w:hAnsi="Shruti" w:cs="Shruti"/>
          <w:color w:val="000000"/>
          <w:sz w:val="20"/>
          <w:sz w:val="20"/>
          <w:szCs w:val="20"/>
          <w:shd w:fill="FFFFFF" w:val="clear"/>
        </w:rPr>
        <w:t>પ્રતી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વગણો</w:t>
      </w:r>
      <w:r>
        <w:rPr>
          <w:rFonts w:cs="Arial" w:ascii="Arial" w:hAnsi="Arial"/>
          <w:color w:val="000000"/>
          <w:sz w:val="20"/>
          <w:szCs w:val="20"/>
          <w:shd w:fill="FFFFFF" w:val="clear"/>
        </w:rPr>
        <w:t>"} colBackwards{"</w:t>
      </w:r>
      <w:r>
        <w:rPr>
          <w:rFonts w:ascii="Shruti" w:hAnsi="Shruti" w:cs="Shruti"/>
          <w:color w:val="000000"/>
          <w:sz w:val="20"/>
          <w:sz w:val="20"/>
          <w:szCs w:val="20"/>
          <w:shd w:fill="FFFFFF" w:val="clear"/>
        </w:rPr>
        <w:t>વિપરીત</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ક્સેં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CaseFirst{"</w:t>
      </w:r>
      <w:r>
        <w:rPr>
          <w:rFonts w:ascii="Shruti" w:hAnsi="Shruti" w:cs="Shruti"/>
          <w:color w:val="000000"/>
          <w:sz w:val="20"/>
          <w:sz w:val="20"/>
          <w:szCs w:val="20"/>
          <w:shd w:fill="FFFFFF" w:val="clear"/>
        </w:rPr>
        <w:t>અપરકેસ</w:t>
      </w:r>
      <w:r>
        <w:rPr>
          <w:rFonts w:cs="Arial" w:ascii="Arial" w:hAnsi="Arial"/>
          <w:color w:val="000000"/>
          <w:sz w:val="20"/>
          <w:szCs w:val="20"/>
          <w:shd w:fill="FFFFFF" w:val="clear"/>
        </w:rPr>
        <w:t>/</w:t>
      </w:r>
      <w:r>
        <w:rPr>
          <w:rFonts w:ascii="Shruti" w:hAnsi="Shruti" w:cs="Shruti"/>
          <w:color w:val="000000"/>
          <w:sz w:val="20"/>
          <w:sz w:val="20"/>
          <w:szCs w:val="20"/>
          <w:shd w:fill="FFFFFF" w:val="clear"/>
        </w:rPr>
        <w:t>લોઅર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કન</w:t>
      </w:r>
      <w:r>
        <w:rPr>
          <w:rFonts w:cs="Arial" w:ascii="Arial" w:hAnsi="Arial"/>
          <w:color w:val="000000"/>
          <w:sz w:val="20"/>
          <w:szCs w:val="20"/>
          <w:shd w:fill="FFFFFF" w:val="clear"/>
        </w:rPr>
        <w:t>"} colCaseLevel{"</w:t>
      </w:r>
      <w:r>
        <w:rPr>
          <w:rFonts w:ascii="Shruti" w:hAnsi="Shruti" w:cs="Shruti"/>
          <w:color w:val="000000"/>
          <w:sz w:val="20"/>
          <w:sz w:val="20"/>
          <w:szCs w:val="20"/>
          <w:shd w:fill="FFFFFF" w:val="clear"/>
        </w:rPr>
        <w:t>કેસ</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વેદી</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ormalization{"</w:t>
      </w:r>
      <w:r>
        <w:rPr>
          <w:rFonts w:ascii="Shruti" w:hAnsi="Shruti" w:cs="Shruti"/>
          <w:color w:val="000000"/>
          <w:sz w:val="20"/>
          <w:sz w:val="20"/>
          <w:szCs w:val="20"/>
          <w:shd w:fill="FFFFFF" w:val="clear"/>
        </w:rPr>
        <w:t>સામાન્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Numeric{"</w:t>
      </w:r>
      <w:r>
        <w:rPr>
          <w:rFonts w:ascii="Shruti" w:hAnsi="Shruti" w:cs="Shruti"/>
          <w:color w:val="000000"/>
          <w:sz w:val="20"/>
          <w:sz w:val="20"/>
          <w:szCs w:val="20"/>
          <w:shd w:fill="FFFFFF" w:val="clear"/>
        </w:rPr>
        <w:t>આંકડાકી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સૉર્ટિંગ</w:t>
      </w:r>
      <w:r>
        <w:rPr>
          <w:rFonts w:cs="Arial" w:ascii="Arial" w:hAnsi="Arial"/>
          <w:color w:val="000000"/>
          <w:sz w:val="20"/>
          <w:szCs w:val="20"/>
          <w:shd w:fill="FFFFFF" w:val="clear"/>
        </w:rPr>
        <w:t>"} colStrength{"</w:t>
      </w:r>
      <w:r>
        <w:rPr>
          <w:rFonts w:ascii="Shruti" w:hAnsi="Shruti" w:cs="Shruti"/>
          <w:color w:val="000000"/>
          <w:sz w:val="20"/>
          <w:sz w:val="20"/>
          <w:szCs w:val="20"/>
          <w:shd w:fill="FFFFFF" w:val="clear"/>
        </w:rPr>
        <w:t>સૉર્ટિંગ</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શક્તિ</w:t>
      </w:r>
      <w:r>
        <w:rPr>
          <w:rFonts w:cs="Arial" w:ascii="Arial" w:hAnsi="Arial"/>
          <w:color w:val="000000"/>
          <w:sz w:val="20"/>
          <w:szCs w:val="20"/>
          <w:shd w:fill="FFFFFF" w:val="clear"/>
        </w:rPr>
        <w:t>"} collation{"</w:t>
      </w:r>
      <w:r>
        <w:rPr>
          <w:rFonts w:ascii="Shruti" w:hAnsi="Shruti" w:cs="Shruti"/>
          <w:color w:val="000000"/>
          <w:sz w:val="20"/>
          <w:sz w:val="20"/>
          <w:szCs w:val="20"/>
          <w:shd w:fill="FFFFFF" w:val="clear"/>
        </w:rPr>
        <w:t>સૉર્ટ</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ક્રમ</w:t>
      </w:r>
      <w:r>
        <w:rPr>
          <w:rFonts w:cs="Arial" w:ascii="Arial" w:hAnsi="Arial"/>
          <w:color w:val="000000"/>
          <w:sz w:val="20"/>
          <w:szCs w:val="20"/>
          <w:shd w:fill="FFFFFF" w:val="clear"/>
        </w:rPr>
        <w:t>"} currency{"</w:t>
      </w:r>
      <w:r>
        <w:rPr>
          <w:rFonts w:ascii="Shruti" w:hAnsi="Shruti" w:cs="Shruti"/>
          <w:color w:val="000000"/>
          <w:sz w:val="20"/>
          <w:sz w:val="20"/>
          <w:szCs w:val="20"/>
          <w:shd w:fill="FFFFFF" w:val="clear"/>
        </w:rPr>
        <w:t>ચલણ</w:t>
      </w:r>
      <w:r>
        <w:rPr>
          <w:rFonts w:cs="Arial" w:ascii="Arial" w:hAnsi="Arial"/>
          <w:color w:val="000000"/>
          <w:sz w:val="20"/>
          <w:szCs w:val="20"/>
          <w:shd w:fill="FFFFFF" w:val="clear"/>
        </w:rPr>
        <w:t>"} hc{"</w:t>
      </w:r>
      <w:r>
        <w:rPr>
          <w:rFonts w:ascii="Shruti" w:hAnsi="Shruti" w:cs="Shruti"/>
          <w:color w:val="000000"/>
          <w:sz w:val="20"/>
          <w:sz w:val="20"/>
          <w:szCs w:val="20"/>
          <w:shd w:fill="FFFFFF" w:val="clear"/>
        </w:rPr>
        <w:t>કલાક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વર્ત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Shruti" w:hAnsi="Shruti" w:cs="Shruti"/>
          <w:color w:val="000000"/>
          <w:sz w:val="20"/>
          <w:sz w:val="20"/>
          <w:szCs w:val="20"/>
          <w:shd w:fill="FFFFFF" w:val="clear"/>
        </w:rPr>
        <w:t>વિ</w:t>
      </w:r>
      <w:r>
        <w:rPr>
          <w:rFonts w:cs="Arial" w:ascii="Arial" w:hAnsi="Arial"/>
          <w:color w:val="000000"/>
          <w:sz w:val="20"/>
          <w:szCs w:val="20"/>
          <w:shd w:fill="FFFFFF" w:val="clear"/>
        </w:rPr>
        <w:t>.24)"} lb{"</w:t>
      </w:r>
      <w:r>
        <w:rPr>
          <w:rFonts w:ascii="Shruti" w:hAnsi="Shruti" w:cs="Shruti"/>
          <w:color w:val="000000"/>
          <w:sz w:val="20"/>
          <w:sz w:val="20"/>
          <w:szCs w:val="20"/>
          <w:shd w:fill="FFFFFF" w:val="clear"/>
        </w:rPr>
        <w:t>રેખા</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વિરા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રકાર</w:t>
      </w:r>
      <w:r>
        <w:rPr>
          <w:rFonts w:cs="Arial" w:ascii="Arial" w:hAnsi="Arial"/>
          <w:color w:val="000000"/>
          <w:sz w:val="20"/>
          <w:szCs w:val="20"/>
          <w:shd w:fill="FFFFFF" w:val="clear"/>
        </w:rPr>
        <w:t>"} ms{"</w:t>
      </w:r>
      <w:r>
        <w:rPr>
          <w:rFonts w:ascii="Shruti" w:hAnsi="Shruti" w:cs="Shruti"/>
          <w:color w:val="000000"/>
          <w:sz w:val="20"/>
          <w:sz w:val="20"/>
          <w:szCs w:val="20"/>
          <w:shd w:fill="FFFFFF" w:val="clear"/>
        </w:rPr>
        <w:t>માપદંડ</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પદ્ધતિ</w:t>
      </w:r>
      <w:r>
        <w:rPr>
          <w:rFonts w:cs="Arial" w:ascii="Arial" w:hAnsi="Arial"/>
          <w:color w:val="000000"/>
          <w:sz w:val="20"/>
          <w:szCs w:val="20"/>
          <w:shd w:fill="FFFFFF" w:val="clear"/>
        </w:rPr>
        <w:t>"} numbers{"</w:t>
      </w:r>
      <w:r>
        <w:rPr>
          <w:rFonts w:ascii="Shruti" w:hAnsi="Shruti" w:cs="Shruti"/>
          <w:color w:val="000000"/>
          <w:sz w:val="20"/>
          <w:sz w:val="20"/>
          <w:szCs w:val="20"/>
          <w:shd w:fill="FFFFFF" w:val="clear"/>
        </w:rPr>
        <w:t>આંકડા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 Currencies{ AED{ AED",</w:t>
      </w:r>
    </w:p>
    <w:p>
      <w:pPr>
        <w:pStyle w:val="Normal"/>
        <w:spacing w:lineRule="exact" w:line="420"/>
        <w:rPr/>
      </w:pPr>
      <w:r>
        <w:rPr>
          <w:rFonts w:cs="Arial" w:ascii="Arial" w:hAnsi="Arial"/>
          <w:color w:val="000000"/>
          <w:sz w:val="20"/>
          <w:szCs w:val="20"/>
          <w:shd w:fill="FFFFFF" w:val="clear"/>
        </w:rPr>
        <w:t>copyright.html#License gu{ Countries{ 001{"</w:t>
      </w:r>
      <w:r>
        <w:rPr>
          <w:rFonts w:ascii="Shruti" w:hAnsi="Shruti" w:cs="Shruti"/>
          <w:color w:val="000000"/>
          <w:sz w:val="20"/>
          <w:sz w:val="20"/>
          <w:szCs w:val="20"/>
          <w:shd w:fill="FFFFFF" w:val="clear"/>
        </w:rPr>
        <w:t>વિશ્વ</w:t>
      </w:r>
      <w:r>
        <w:rPr>
          <w:rFonts w:cs="Arial" w:ascii="Arial" w:hAnsi="Arial"/>
          <w:color w:val="000000"/>
          <w:sz w:val="20"/>
          <w:szCs w:val="20"/>
          <w:shd w:fill="FFFFFF" w:val="clear"/>
        </w:rPr>
        <w:t>"} 002{"</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03{"</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5{"</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09{"</w:t>
      </w:r>
      <w:r>
        <w:rPr>
          <w:rFonts w:ascii="Shruti" w:hAnsi="Shruti" w:cs="Shruti"/>
          <w:color w:val="000000"/>
          <w:sz w:val="20"/>
          <w:sz w:val="20"/>
          <w:szCs w:val="20"/>
          <w:shd w:fill="FFFFFF" w:val="clear"/>
        </w:rPr>
        <w:t>ઓશનિયા</w:t>
      </w:r>
      <w:r>
        <w:rPr>
          <w:rFonts w:cs="Arial" w:ascii="Arial" w:hAnsi="Arial"/>
          <w:color w:val="000000"/>
          <w:sz w:val="20"/>
          <w:szCs w:val="20"/>
          <w:shd w:fill="FFFFFF" w:val="clear"/>
        </w:rPr>
        <w:t>"} 011{"</w:t>
      </w:r>
      <w:r>
        <w:rPr>
          <w:rFonts w:ascii="Shruti" w:hAnsi="Shruti" w:cs="Shruti"/>
          <w:color w:val="000000"/>
          <w:sz w:val="20"/>
          <w:sz w:val="20"/>
          <w:szCs w:val="20"/>
          <w:shd w:fill="FFFFFF" w:val="clear"/>
        </w:rPr>
        <w:t>પશ્ચિમી</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3{"</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14{"</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5{"</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7{"</w:t>
      </w:r>
      <w:r>
        <w:rPr>
          <w:rFonts w:ascii="Shruti" w:hAnsi="Shruti" w:cs="Shruti"/>
          <w:color w:val="000000"/>
          <w:sz w:val="20"/>
          <w:sz w:val="20"/>
          <w:szCs w:val="20"/>
          <w:shd w:fill="FFFFFF" w:val="clear"/>
        </w:rPr>
        <w:t>મધ્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8{"</w:t>
      </w:r>
      <w:r>
        <w:rPr>
          <w:rFonts w:ascii="Shruti" w:hAnsi="Shruti" w:cs="Shruti"/>
          <w:color w:val="000000"/>
          <w:sz w:val="20"/>
          <w:sz w:val="20"/>
          <w:szCs w:val="20"/>
          <w:shd w:fill="FFFFFF" w:val="clear"/>
        </w:rPr>
        <w:t>સધર્ન</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આફ્રિકા</w:t>
      </w:r>
      <w:r>
        <w:rPr>
          <w:rFonts w:cs="Arial" w:ascii="Arial" w:hAnsi="Arial"/>
          <w:color w:val="000000"/>
          <w:sz w:val="20"/>
          <w:szCs w:val="20"/>
          <w:shd w:fill="FFFFFF" w:val="clear"/>
        </w:rPr>
        <w:t>"} 019{"</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1{"</w:t>
      </w:r>
      <w:r>
        <w:rPr>
          <w:rFonts w:ascii="Shruti" w:hAnsi="Shruti" w:cs="Shruti"/>
          <w:color w:val="000000"/>
          <w:sz w:val="20"/>
          <w:sz w:val="20"/>
          <w:szCs w:val="20"/>
          <w:shd w:fill="FFFFFF" w:val="clear"/>
        </w:rPr>
        <w:t>ઉત્તરી</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અમેરિકા</w:t>
      </w:r>
      <w:r>
        <w:rPr>
          <w:rFonts w:cs="Arial" w:ascii="Arial" w:hAnsi="Arial"/>
          <w:color w:val="000000"/>
          <w:sz w:val="20"/>
          <w:szCs w:val="20"/>
          <w:shd w:fill="FFFFFF" w:val="clear"/>
        </w:rPr>
        <w:t>"} 029{"</w:t>
      </w:r>
      <w:r>
        <w:rPr>
          <w:rFonts w:ascii="Shruti" w:hAnsi="Shruti" w:cs="Shruti"/>
          <w:color w:val="000000"/>
          <w:sz w:val="20"/>
          <w:sz w:val="20"/>
          <w:szCs w:val="20"/>
          <w:shd w:fill="FFFFFF" w:val="clear"/>
        </w:rPr>
        <w:t>કેરિબિયન</w:t>
      </w:r>
      <w:r>
        <w:rPr>
          <w:rFonts w:cs="Arial" w:ascii="Arial" w:hAnsi="Arial"/>
          <w:color w:val="000000"/>
          <w:sz w:val="20"/>
          <w:szCs w:val="20"/>
          <w:shd w:fill="FFFFFF" w:val="clear"/>
        </w:rPr>
        <w:t>"} 030{"</w:t>
      </w:r>
      <w:r>
        <w:rPr>
          <w:rFonts w:ascii="Shruti" w:hAnsi="Shruti" w:cs="Shruti"/>
          <w:color w:val="000000"/>
          <w:sz w:val="20"/>
          <w:sz w:val="20"/>
          <w:szCs w:val="20"/>
          <w:shd w:fill="FFFFFF" w:val="clear"/>
        </w:rPr>
        <w:t>પૂર્વીય</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4{"</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5{"</w:t>
      </w:r>
      <w:r>
        <w:rPr>
          <w:rFonts w:ascii="Shruti" w:hAnsi="Shruti" w:cs="Shruti"/>
          <w:color w:val="000000"/>
          <w:sz w:val="20"/>
          <w:sz w:val="20"/>
          <w:szCs w:val="20"/>
          <w:shd w:fill="FFFFFF" w:val="clear"/>
        </w:rPr>
        <w:t>દક્ષિણપૂર્વ</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એશિયા</w:t>
      </w:r>
      <w:r>
        <w:rPr>
          <w:rFonts w:cs="Arial" w:ascii="Arial" w:hAnsi="Arial"/>
          <w:color w:val="000000"/>
          <w:sz w:val="20"/>
          <w:szCs w:val="20"/>
          <w:shd w:fill="FFFFFF" w:val="clear"/>
        </w:rPr>
        <w:t>"} 039{"</w:t>
      </w:r>
      <w:r>
        <w:rPr>
          <w:rFonts w:ascii="Shruti" w:hAnsi="Shruti" w:cs="Shruti"/>
          <w:color w:val="000000"/>
          <w:sz w:val="20"/>
          <w:sz w:val="20"/>
          <w:szCs w:val="20"/>
          <w:shd w:fill="FFFFFF" w:val="clear"/>
        </w:rPr>
        <w:t>દક્ષિણ</w:t>
      </w:r>
      <w:r>
        <w:rPr>
          <w:rFonts w:ascii="Arial" w:hAnsi="Arial" w:cs="Arial"/>
          <w:color w:val="000000"/>
          <w:sz w:val="20"/>
          <w:sz w:val="20"/>
          <w:szCs w:val="20"/>
          <w:shd w:fill="FFFFFF" w:val="clear"/>
        </w:rPr>
        <w:t xml:space="preserve"> </w:t>
      </w:r>
      <w:r>
        <w:rPr>
          <w:rFonts w:ascii="Shruti" w:hAnsi="Shruti" w:cs="Shruti"/>
          <w:color w:val="000000"/>
          <w:sz w:val="20"/>
          <w:sz w:val="20"/>
          <w:szCs w:val="20"/>
          <w:shd w:fill="FFFFFF" w:val="clear"/>
        </w:rPr>
        <w:t>યુરોપ</w:t>
      </w:r>
      <w:r>
        <w:rPr>
          <w:rFonts w:cs="Arial" w:ascii="Arial" w:hAnsi="Arial"/>
          <w:color w:val="000000"/>
          <w:sz w:val="20"/>
          <w:szCs w:val="20"/>
          <w:shd w:fill="FFFFFF" w:val="clear"/>
        </w:rPr>
        <w:t>"} 053{"</w:t>
      </w:r>
      <w:r>
        <w:rPr>
          <w:rFonts w:ascii="Shruti" w:hAnsi="Shruti" w:cs="Shruti"/>
          <w:color w:val="000000"/>
          <w:sz w:val="20"/>
          <w:sz w:val="20"/>
          <w:szCs w:val="20"/>
          <w:shd w:fill="FFFFFF" w:val="clear"/>
        </w:rPr>
        <w:t>ઓસ્ટ્રેલેશિયા</w:t>
      </w:r>
      <w:r>
        <w:rPr>
          <w:rFonts w:cs="Arial" w:ascii="Arial" w:hAnsi="Arial"/>
          <w:color w:val="000000"/>
          <w:sz w:val="20"/>
          <w:szCs w:val="20"/>
          <w:shd w:fill="FFFFFF" w:val="clear"/>
        </w:rPr>
        <w:t>"} 054{</w:t>
      </w:r>
    </w:p>
    <w:p>
      <w:pPr>
        <w:pStyle w:val="Normal"/>
        <w:spacing w:lineRule="exact" w:line="420"/>
        <w:rPr/>
      </w:pPr>
      <w:r>
        <w:rPr>
          <w:rFonts w:cs="Arial" w:ascii="Arial" w:hAnsi="Arial"/>
          <w:color w:val="000000"/>
          <w:sz w:val="20"/>
          <w:szCs w:val="20"/>
          <w:shd w:fill="FFFFFF" w:val="clear"/>
        </w:rPr>
        <w:t xml:space="preserve">copyright.html#License gu{ AuxExemplarCharacters{"[\u200C\u200D </w:t>
      </w:r>
      <w:r>
        <w:rPr>
          <w:rFonts w:ascii="Arial" w:hAnsi="Arial" w:cs="Arial"/>
          <w:color w:val="000000"/>
          <w:sz w:val="20"/>
          <w:sz w:val="20"/>
          <w:szCs w:val="20"/>
          <w:shd w:fill="FFFFFF" w:val="clear"/>
        </w:rPr>
        <w:t>૰</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Languages{ ak{"Kiakan"} am{"Kiamhari"} ar{"Kiarabu"} be{"Kibelarusi"} bg{"Kibulgaria"} bn{"Kibangla"} cs{"Kichecki"} de{"Kijerumani"} el{"Kigiriki"} en{"Kingereza"} es{"Kihispania"} fa{"Kiajemi"} fr{"Kifaransa"} guz{"Ekegusii"}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z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u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Keys{ calendar{"Kaländer"} collation{"Sortiirig"} currency{"Wäähr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urrencies{ ADP{ ADP", Andorranischi Pese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 Countries{ 001{"Wält"} 002{"Afrika"} 003{"Nordameerika"} 005{"Süüdameerika"} 009{"Ozeaanie"} 011{"Weschtafrika"} 013{"Mittelameerika"} 014{"Oschtafrika"} 015{"Nordafrika"} 017{"Zentraalafrika"} 018{"Süüdlichs Afrika"} 019{"Nord-, Mittel- und Süüdameerika"} 021{"Nördlichs Ameerika"} 029{"Karibik"} 030{"Oschtaasie"} 034{"Süüdaasie"} 035{"Süüdoschtaasie"} 039{"Süüdeuropa"} 053{"Auschtraalie und Nöiseeland"} 054{"Melaneesie"} 057{"Mikroneesischs Inselgebiet"} 061{"Polineesie"} 142{"Aasie"} 143{"Zentraalaasie"} 145{"Weschtaasie"} 150{"Euroopa"} 151{"Oschteuroopa"} 154{"Nordeuroopa"} 155{"Weschteuroopa"} 419{"Latiinameerika"} AD{"Andorra"} AE{"Veräinigti Arabischi Emirate"} AF{"Af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L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sw_C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Version{"2.1.19.14"} collations{ search{ Sequence{"[import es-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Keys{ calendar{"calendario"} cf{"formato de moeda"} colAlternate{"Ignorar clasificación de símbolos"} colBackwards{"Clasificación de acentos invertida"} colCaseFirst{"Orde de maiúsculas/minúsculas"} colCaseLevel{"Clasificación que distingue entre maiúsculas e minúsculas"} colNormalization{"Clasificación normaliz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 AuxExemplarCharacters{"[ª à â ä ã ç è ê ë ì î ï º ò ô ö õ ù û]"} Ellipsis{ final{"{0}…"} initial{"…{0}"} medial{"{0}…{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l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derList:table(nofallback){ genderList{ af{"neutral"} ar{"maleTaints"} bg{"neutral"} bn{"neutral"} ca{"maleTaints"} cs{"maleTaints"} da{"neutral"} de{"neutral"} el{"mixedNeutral"} en{"neutral"} es{"maleTaints"} et{"neutral"} eu{"neutral"} fa{"neutral"} fi{"neutral"} fil{"neutral"} fr{"maleTaints"} gu{"neutral"} he{"maleTaints"} hi{"maleTaints"} hr{"maleTaints"} hu{"neutral"} id{"neutral"} is{"mixedNeutral"} it{"maleTaints"} ja{"neutral"} kn{"neutral"} ko{"neutral"} lt{"maleTaints"} lv{"maleTaints"} ml{"neutral"} mr{"maleTaints"} ms{"neutral"} nl{"maleTaints"} no{"neutral"} pl{"maleTaints"} pt{"maleTaints"} ro{"maleTaints"} ru{"maleTaint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Keys{ calendar{"Mìosachan"} cf{"Fòrmat an airgeadra"} collation{"Òrdugh an t-seòrsachaidh"} currency{"Airgeadra"} hc{"Cearcall an ama (12 no 24 uair)"} lb{"Stoidhle nam brisidhean-loidhe"} ms{"Siostam tomhais"} numbers{"Àiream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urrencies{ ADP{ ADP", Peseta Andorr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Countries{ 001{"An Saoghal"} 002{"Afraga"} 003{"Aimeireaga a Tuath"} 005{"Aimeireaga a Deas"} 009{"Roinn a’ Chuain Sèimh"} 011{"Afraga an Iar"} 013{"Meadhan Aimeireaga"} 014{"Afraga an Ear"} 015{"Afraga a Tuath"} 017{"Meadhan Afraga"} 018{"Ceann a Deas Afraga"} 019{"An Dà Aimeireaga"} 021{"Ceann a Tuath Aimeireaga"} 029{"Am Muir Caraibeach"} 030{"Àisia an Ear"} 034{"Àisia a Deas"} 035{"Àisia an Ear-dheas"} 039{"An Roinn-Eòrpa a Deas"} 053{"Astràilia is Sealainn Nuadh"} 054{"Na h-Eileanan Dubha"} 057{"Roinn nam Meanbh-Eileanan"} 061{"Poilinèis"} 142{"Àisia"} 143{"Meadhan Àisia"} 145{"Àisia an Iar"} 150{"An Roinn-Eòrpa"} 151{"An Roinn-Eòrpa an Ear"} 154{"An Roinn-Eòrpa a Tuath"} 155{"An Roinn-Eòrpa an I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d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Ke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Currencies{ ADP{ ADP", Peseta Andóra",</w:t>
      </w:r>
    </w:p>
    <w:p>
      <w:pPr>
        <w:pStyle w:val="Normal"/>
        <w:spacing w:lineRule="exact" w:line="420"/>
        <w:rPr/>
      </w:pPr>
      <w:r>
        <w:rPr>
          <w:rFonts w:cs="Arial" w:ascii="Arial" w:hAnsi="Arial"/>
          <w:color w:val="000000"/>
          <w:sz w:val="20"/>
          <w:szCs w:val="20"/>
          <w:shd w:fill="FFFFFF" w:val="clear"/>
        </w:rPr>
        <w:t>copyright.html#License ga{ Countries{ 001{"an Domhan"} 002{"An Afraic"} 003{"Meiriceá Thuaidh"} 005{"Meiriceá Th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 AuxExemplarCharacters{"[å ḃ ċ ḋ ḟ ġ j k ṁ ṗ q ṡ ṫ v w x y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a_I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Version{"2.1.37.1"} zoneStrings{ Africa:Addis_Ababa"{ ec{"Addis Abeba"}</w:t>
      </w:r>
    </w:p>
    <w:p>
      <w:pPr>
        <w:pStyle w:val="Normal"/>
        <w:spacing w:lineRule="exact" w:line="420"/>
        <w:rPr/>
      </w:pPr>
      <w:r>
        <w:rPr>
          <w:rFonts w:cs="Arial" w:ascii="Arial" w:hAnsi="Arial"/>
          <w:color w:val="000000"/>
          <w:sz w:val="20"/>
          <w:szCs w:val="20"/>
          <w:shd w:fill="FFFFFF" w:val="clear"/>
        </w:rPr>
        <w:t>copyright.html#License fy{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Keys{ calendar{"Kalender"} colAlternate{"sortearje van symbolen negeren"} colBackwards{"Omgekeerd sortearje op accenten"} colCaseFirst{"Yndiele op haad/lytse letters"} colCaseLevel{"Haadlettergefoelich sortearje"} colNormalization{"Genormaliseerd sortearje"} colNumeric{"Numeriek sortearje"} colStrength{"Sorteervoorrang"} collation{"Sortearfolgorde"} currency{"Valuta"} numbers{"Sifers"} timezone{"Tijdzone"} va{"Lan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urrencies{ ADP{ ADP", Andorrese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Countries{ 001{"Wrâld"} 002{"Afrika"} 003{"Noard-Amerika"} 005{"Sûd-Amerika"} 009{"Oceanië"} 011{"West-Afrika"} 013{"Midden-Amerika"} 014{"East-Afrika"} 015{"Noard-Afrika"} 017{"Sintraal-Afrika"} 018{"Sûdelijk Afrika"} 019{"Amerika"} 021{"Noardlik Amerika"} 029{"Karibysk gebiet"} 030{"East-Azië"} 034{"Sûd-Azië"} 035{"Sûdoost-Azië"} 039{"Sûd-Europa"} 053{"Australazië"} 054{"Melanesië"} 057{"Micronesyske regio"} 061{"Polynesië"} 142{"Azië"} 143{"Sintraal-Azië"} 145{"West-Azië"} 150{"Europa"} 151{"East-Europa"} 154{"Noard-Europa"} 155{"West-Europa"} 419{"Latynsk-Amearika"} AC{"Ascension"} AD{"Andorra"} AE{"Verenigde Arabyske Emiraten"} AF{"Afghanistan"} AG{"Antig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 AuxExemplarCharacters{"[æ ò ù]"}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y_N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zoneStrings{ America:New_York"{ ec{"Gnove Y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Version{"2.1.37.1"} units{ duration{ day{ dnam{"zornadis"} one{"{0} zornade"} other{"{0} zorn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Keys{ calendar{"calendari"} collation{"ordenament"} currency{"mon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urrencies{ AMD{ AMD", Dram ar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 Countries{ 001{"Mont"} 002{"Afriche"} 003{"Americhe dal Nord"} 005{"Americhe meridionâl"} 009{"Oceanie"} 011{"Afriche ocidentâl"} 013{"Americhe centrâl"} 014{"Afriche orientâl"} 015{"Afriche setentrionâl"} 017{"Afriche di mieç"} 018{"Afriche meridionâl"} 019{"Americhis"} 021{"Americhe setentrionâl"} 029{"caraibic"} 030{"Asie orientâl"} 034{"Asie meridionâl"} 035{"Asie sud orientâl"} 039{"Europe meridionâl"} 053{"Australie e Gnove Zelande"} 054{"Melanesie"} 057{"Regjon de Micronesie"} 061{"Polinesie"} 142{"Asie"} 143{"Asie centrâl"} 145{"Asie ocidentâl"} 150{"Europe"} 151{"Europe orientâl"} 154{"Europe setentrionâl"} 155{"Europe ocidentâl"} 419{"Americhe latine"} AD{"Andorra"} AE{"Em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ur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 exceptions{ SentenceBreak:array{ aux.", config.", col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RBNFRules{ OrdinalRules{ digits-ordinal-masculine:", x: \u2212&amp;gt;&amp;gt;;", 0: =#,##0=$(ordinal,one{er}other{e})$;", digits-ordinal-feminine:", x: \u2212&amp;gt;&amp;gt;;", 0: =#,##0=$(ordinal,one{re}other{e})$;", digits-ordinal-masculine-plural:", x: \u2212&amp;gt;&amp;gt;;", 0: =#,##0=$(ordinal,one{ers}other{es})$;", digits-ordinal-feminine-plural:", x: \u2212&amp;gt;&amp;gt;;", 0: =#,##0=$(ordinal,one{res}other{es})$;", digits-ordinal:", 0: =%digits-ordinal-masculine=;",</w:t>
      </w:r>
    </w:p>
    <w:p>
      <w:pPr>
        <w:pStyle w:val="Normal"/>
        <w:spacing w:lineRule="exact" w:line="420"/>
        <w:rPr/>
      </w:pPr>
      <w:r>
        <w:rPr>
          <w:rFonts w:cs="Arial" w:ascii="Arial" w:hAnsi="Arial"/>
          <w:color w:val="000000"/>
          <w:sz w:val="20"/>
          <w:szCs w:val="20"/>
          <w:shd w:fill="FFFFFF" w:val="clear"/>
        </w:rPr>
        <w:t>copyright.html#License fr{ Keys{ calendar{"calendrier"} cf{"format de devise"} colAlternate{"Tri ne tenant pas compte des symbo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urrencies{ ADP{ ADP", peseta andorr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 Countries{ 001{"Monde"} 002{"Afrique"}</w:t>
      </w:r>
    </w:p>
    <w:p>
      <w:pPr>
        <w:pStyle w:val="Normal"/>
        <w:spacing w:lineRule="exact" w:line="420"/>
        <w:rPr>
          <w:color w:val="000000"/>
          <w:sz w:val="20"/>
          <w:szCs w:val="20"/>
          <w:shd w:fill="FFFFFF" w:val="clear"/>
        </w:rPr>
      </w:pPr>
      <w:r>
        <w:rPr>
          <w:rFonts w:cs="Arial" w:ascii="Arial" w:hAnsi="Arial"/>
          <w:color w:val="000000"/>
          <w:sz w:val="20"/>
          <w:szCs w:val="20"/>
          <w:shd w:fill="FFFFFF" w:val="clear"/>
        </w:rPr>
        <w:t>copyright.html#License fr{ AuxExemplarCharacters{"[á å ä ã ā ē í ì ī ñ ó ò ö ø ú ǔ]"} Ellipsis{ 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 word-fin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word-initial{"</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0}"} word-medial{"{0}</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Y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WF{ Version{"2.1.31.33"}</w:t>
      </w:r>
    </w:p>
    <w:p>
      <w:pPr>
        <w:pStyle w:val="Normal"/>
        <w:spacing w:lineRule="exact" w:line="420"/>
        <w:rPr/>
      </w:pPr>
      <w:r>
        <w:rPr>
          <w:rFonts w:cs="Arial" w:ascii="Arial" w:hAnsi="Arial"/>
          <w:color w:val="000000"/>
          <w:sz w:val="20"/>
          <w:szCs w:val="20"/>
          <w:shd w:fill="FFFFFF" w:val="clear"/>
        </w:rPr>
        <w:t>copyright.html#License fr_VU{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VU{ Currencies{ VUV{ VT", vatu vanuat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N{ Currencies{ TND{ DT", dinar tunis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TD{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Y{ Currencies{ SYP{ LS", livre syr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N{ Version{"2.1.31.33"} calendar{ gregorian{ dayPeriod{ format{ abbreviated{ afternoon1{"ap.m."} evening1{"soir"} midnight{"min."} morning1{"mat."} night1{"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SC{ Currencies{ SCR{ SR", roupie des Seychel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W{ Currencies{ RWF{ RF", franc rwa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RE{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P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N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U{ Currencies{ MUR{ Rs", roupie maurici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R{ Currencies{ MRO{ UM", ouguiya maurita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L{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G{ Currencies{ MGA{ Ar", ariary malg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MA{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ExemplarCharactersNumbers{"[\\- , . % ‰ + 0 1 2 3 4 5 6 7 8 9]"} NumberElements{ latn{ symbol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LU{ Currencies{ FRF{ FRF", franc franç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KM{ Currencies{ KMF{ CF", franc como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units{ area{ hectare{ dnam{"carreau"} one{"{0}carreau"} other{"{0}car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Version{"2.1.31.33"} calendar{ gregorian{ dayPeriod{ format{ wide{ afternoon1{"de l’après-midi"} evening1{"du soir"} midnight{"minuit"} morning1{"du matin"} night1{"de la nuit"} noon{"mi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HT{ Currencies{ HT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Q{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N{ Currencies{ GNF{ F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 zoneStrings{ meta:French_Guiana"{ ss{"G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G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Z{ Currencies{ DZD{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Version{"2.1.31.33"} calendar{ gregorian{ DateTimePatterns{ h:mm:ss a zzzz", h:mm:ss a z", h:mm:ss a", h:mm a",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DJ{ Currencies{ DJF{ Fdj", franc djibout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M{ Version{"2.1.31.33"} calendar{ gregorian{ AmPmMarkers{ matin", so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I{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NumberElements{ latn{ patterns{ currencyFormat{"#,##0.00 ¤ ;-#,##0.00 ¤"}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H{ Languages{ gu{"goudjrati"} pdc{"allemand de Pennsylva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NumberElements{ latn{ miscPatterns{ atLeast{"au moins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D{ Currencies{ CDF{ FC", franc congol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zoneStrings{ Africa:Ndjamena"{ ec{"Ndja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37.22"} units{ acceleration{ g-force{ dnam{"forc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Version{"2.1.19.14"} collations{ standard{ Sequence{"[backwards 2]"}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NumberElements{ latn{ patternsLong{ decimalFormat{ 1000{ one{"0 mille"} other{"0 m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urrencies{ ARS{ ARS", peso argen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CA{ Countries{ 151{"Europe orientale"} AC{"île de l’Ascension"} AX{"îles d’Åland"} BN{"Brunei"} BV{"île Bouv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I{ Currencies{ BIF{ FBu", franc burund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F{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Version{"2.1.31.33"} calendar{ generic{ DateTimePatterns{ H 'h' mm 'min' ss 's' zzzz", HH:mm:ss z", HH:mm:ss", HH:mm", EEEE d MMMM y G", d MMMM y G", d MMM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RBNFRules{ SpelloutRules{ lenient-parse:", last primary ignorable ] &amp;lt;&amp;lt; ' ' &amp;lt;&amp;lt; ',' &amp;lt;&amp;lt; '-' &amp;lt;&amp;lt; '\u00AD';", spellout-numbering-year:", x: moin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Languages{ frp{"franco-provençal"} goh{"ancien haut-allemand"} got{"gotique"} gu{"gujarati"} njo{"ao"} se{"same du Nord"} sma{"same du Sud"} smj{"same de Lule"} smn{"same d’Inari"} sms{"same sk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r_BE{ Countries{ BN{"Brun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Version{"2.1.19.14"} collations{ search{ Sequence{ import und-u-co-search]" import fo-u-co-stand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Keys{ calendar{"kalendari"} cf{"gjaldoyra format"} collation{"raðskipan"} currency{"gjaldoyra"} hc{"klokkuskipan (12 ímóti 24)"} lb{"reglubrot stílur"} ms{"mátingareind"} numbers{"tø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urrencies{ AED{ AED", Sameindu Emirríkini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Countries{ 001{"heimur"} 002{"Afrika"} 003{"Norðuramerika"} 005{"Suðuramerika"} 009{"Osiania"} 011{"Vesturafrika"} 013{"Miðamerika"} 014{"Eysturafrika"} 015{"Norðurafrika"} 017{"Miðafrika"} 018{"sunnari partur av Afrika"} 019{"Amerika"} 021{"Amerika norðanfyri Meksiko"} 029{"Karibia"} 030{"Eysturasia"} 034{"Suðurasia"} 035{"Útsynningsasia"} 039{"Suðurevropa"} 053{"Avstralasia"} 054{"Melanesia"} 057{"Mikronesi øki"} 061{"Polynesia"} 142{"Asia"} 143{"Miðasia"} 145{"Vesturasia"} 150{"Evropa"} 151{"Eysturevropa"} 154{"Norðurevropa"} 155{"Vesturevropa"} 419{"Latínamerika"} AC{"Ascension"} AD{"Andorra"} AE{"Sameindu Emirríkini"} AF{"Afganistan"} AG{"Antigua &amp;amp;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 AuxExemplarCharacters{"[c q w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FO{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o_DK{ Currencies{ DKK{ kr.", donsk kró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37.6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collations{ search{ Sequence{ import und-u-co-search]" import fi-u-co-t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Version{"2.1.19.14"} boundaries{ line:process(dependency){"line_normal_fi.brk"} line_loose:process(dependency){"line_normal_fi.brk"} line_normal:process(dependency){"line_normal_fi.brk"} line_strict:process(dependency){"line_normal_fi.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Keys{ calendar{"kalenteri"} cf{"valuuttojen esitysmuoto"} colAlternate{"symbolien lajittelu"} colBackwards{"painomerkkien lajittelu"} colCaseFirst{"isojen ja pienten kirjainten järjestys"} colCaseLevel{"aakkoslajien lajittelu"} colNormalization{"lajittelun normalisointi"} colNumeric{"numeroiden lajittelu"} colStrength{"lajittelun taso"} collation{"lajittelujärjestys"} currency{"valuutta"} hc{"tuntijärjestelmä"} lb{"rivinvaihtotyyli"} ms{"mittajärjestelmä"} numbers{"numerot"} timezone{"aikavyöhyke"} va{"maavalinnan muunnelma"} x{"yksityiskäytt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Countries{ 001{"maailma"} 002{"Afrikka"} 003{"Pohjois-Amerikka"} 005{"Etelä-Amerikka"} 009{"Oseania"} 011{"Länsi-Afrikka"} 013{"Väli-Amerikka"} 014{"Itä-Afrikka"} 015{"Pohjois-Afrikka"} 017{"Keski-Afrikka"} 018{"eteläinen Afrikka"} 019{"Amerikka"} 021{"pohjoinen Amerikka"} 029{"Karibia"} 030{"Itä-Aasia"} 034{"Etelä-Aasia"} 035{"Kaakkois-Aasia"} 039{"Etelä-Eurooppa"} 053{"Australaasia"} 054{"Melanesia"} 057{"Mikronesia"} 061{"Polynesia"} 142{"Aasia"} 143{"Keski-Aasia"} 145{"Länsi-Aasia"} 150{"Eurooppa"} 151{"Itä-Eurooppa"} 154{"Pohjois-Eurooppa"} 155{"Länsi-Eurooppa"} 419{"Latinalainen Amerikka"} AC{"Ascension-saari"} AD{"Andorra"} AE{"Arabiemiirikunnat"}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Version{"2.1.19.14"} collations{ standard{ Sequence{"&amp;amp;N&amp;lt;ñ&amp;lt;&amp;lt;&amp;lt;Ñ&amp;lt;ng&amp;lt;&amp;lt;&amp;lt;Ng&amp;lt;&amp;lt;&amp;lt;NG"}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RBNFRules{ OrdinalRules{ digits-ordinal:", x: \u2212&amp;gt;&amp;gt;;", 0: ika=#,##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Keys{ calendar{"Kalendaryo"} cf{"Format ng Pera"} colAlternate{"Pag-uuri-uri ng Mga Ignore Symbol"} colBackwards{"Pag-uuri-uri ng Baliktad na Accent"} colCaseFirst{"Uppercase/Lowercase na Pagsusunud-sunod"} colCaseLevel{"Case Sensitive na Pag-uuri-uri"} colNormalization{"Normalized na Pag-uuri-uri"} colNumeric{"Numeric na Pag-uuri-uri"} colStrength{"Lakas ng Pag-uuri-uri"} collation{"Pagkakasunud-sunod ng Ayos"} currency{"Pera"} hc{"Siklo ng Oras (12 laban sa 24)"} lb{"Istilo ng Putol ng Linya"} ms{"Sistema ng Pagsukat"} numbers{"Mga Numero"} timezone{"Time Zone"} va{"Lokal na Variant"} x{"Pribadong Pagg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urrencies{ AED{ AED", United Arab Emirates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 Countries{ 001{"Mundo"} 002{"Africa"} 003{"Hilagang Amerika"} 005{"Timog Amerika"} 009{"Oceania"} 011{"Kanlurang Africa"} 013{"Gitnang Amerika"} 014{"Silangang Africa"} 015{"Hilagang Africa"} 017{"Gitnang Africa"} 018{"Katimugang Africa"} 019{"Americas"} 021{"Northern America"} 029{"Carribbean"} 030{"Silangang Asya"} 034{"Katimugang Asya"} 035{"Timog-Silangang Asya"} 039{"Katimugang Europe"} 053{"Australasia"} 054{"Melanesia"} 057{"Rehiyon ng Micronesia"} 061{"Polynesia"} 142{"Asya"} 143{"Gitnang Asya"} 145{"Kanlurang Asya"} 150{"Europe"} 151{"Silangang Europe"} 154{"Hilagang Europe"} 155{"Kanlurang Europe"} 419{"Latin America"} AC{"Acsenc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l_P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i_F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Version{"2.1.37.1"}</w:t>
      </w:r>
    </w:p>
    <w:p>
      <w:pPr>
        <w:pStyle w:val="Normal"/>
        <w:spacing w:lineRule="exact" w:line="420"/>
        <w:rPr/>
      </w:pPr>
      <w:r>
        <w:rPr>
          <w:rFonts w:cs="Arial" w:ascii="Arial" w:hAnsi="Arial"/>
          <w:color w:val="000000"/>
          <w:sz w:val="20"/>
          <w:szCs w:val="20"/>
          <w:shd w:fill="FFFFFF" w:val="clear"/>
        </w:rPr>
        <w:t>copyright.html#License ff{ Languages{ ak{"Akaan"} am{"Amarik"} ar{"Aarabeere"} be{"Belaruuse"} bg{"Bulgariire"} bn{"Bengali"} cs{"Cekkere"} de{"Docceere"} el{"Gerke"} en{"Engeleere"} es{"Español"} fa{"Perseere"} ff{"Pulaar"} fr{"Farayseere"} ha{"Hawsaŋkoore"} hi{"Hinndi"} hu{"Hongariire"} id{"Endonesiire"} ig{"Igiboore"} it{"Italiyeere"} ja{"Saponeere"} jv{"Sawaneere"} km{"Kemeere"} ko{"Koreere"} ms{"Malayeere"} my{"Burmeese"} ne{"Nepaaleere"} nl{"Dacceere"} pa{"Punjabeere"} pl{"Poloneere"} pt{"Purtugeere"} ro{"Romaneere"} ru{"Riis"} rw{"Ruwaanndeere"} so{"Somalii"} sv{"Sweedeere"} ta{"Tamil"} th{"Taay"} tr{"Turkeere"} uk{"Ukereneere"} ur{"Urdu"} 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 Currencies{ AED{ AED", Dirham Emiraati Araab Dentuɗi",</w:t>
      </w:r>
    </w:p>
    <w:p>
      <w:pPr>
        <w:pStyle w:val="Normal"/>
        <w:spacing w:lineRule="exact" w:line="420"/>
        <w:rPr/>
      </w:pPr>
      <w:r>
        <w:rPr>
          <w:rFonts w:cs="Arial" w:ascii="Arial" w:hAnsi="Arial"/>
          <w:color w:val="000000"/>
          <w:sz w:val="20"/>
          <w:szCs w:val="20"/>
          <w:shd w:fill="FFFFFF" w:val="clear"/>
        </w:rPr>
        <w:t>copyright.html#License ff{ Countries{ AD{"Anndoora"} AE{"Emiraat Araab Denntuɗe"} AF{"Afganistaan"} AG{"Antiguwaa e Barbudaa"} AI{"Anngiyaa"} AL{"Albanii"} AM{"Armenii"} AO{"Anngolaa"} AR{"Arjantiin"} AS{"Samowa Amerik"} AT{"Otiriis"} AU{"Ostaraalii"} AW{"Aruuba"} AZ{"Ajerbayjaan"} BA{"Bosnii Hersegowiin"} BB{"Barbadoos"} BD{"Banglaadees"} BE{"Beljik"} BF{"Burkibaa Faaso"} BG{"Bulgarii"} BH{"Bahreyn"} BI{"Burunndi"} BJ{"Benee"} BM{"Bermudaa"} BN{"Burnaay"} BO{"Boliwii"} BR{"Beresiil"} BS{"Bahamaas"} BT{"Butaan"} BW{"Botswaana"} BY{"Belaruus"} BZ{"Beliise"} CA{"Kanadaa"} CD{"Ndenndaandi Demokaraasiire Konngo"} CF{"Ndenndaandi Santarafrik"} CG{"Konngo"} CH{"Suwiis"} CI{"Kodduwaar"}</w:t>
      </w:r>
    </w:p>
    <w:p>
      <w:pPr>
        <w:pStyle w:val="Normal"/>
        <w:spacing w:lineRule="exact" w:line="420"/>
        <w:rPr/>
      </w:pPr>
      <w:r>
        <w:rPr>
          <w:rFonts w:cs="Arial" w:ascii="Arial" w:hAnsi="Arial"/>
          <w:color w:val="000000"/>
          <w:sz w:val="20"/>
          <w:szCs w:val="20"/>
          <w:shd w:fill="FFFFFF" w:val="clear"/>
        </w:rPr>
        <w:t>copyright.html#License ff{ AuxExemplarCharacters{"[q v x z]"} ExemplarCharacters{"[a b ɓ c d ɗ e f g h i j k l m n ñ ŋ o p r s t u w y ƴ]"} ExemplarCharactersIndex{"[A B Ɓ C D Ɗ E F G H I J K L M N Ñ Ŋ O P R S T U W Y Ƴ]"} ExemplarCharactersNumbers{"[  \\- , % ‰ + 0 1 2 3 4 5 6 7 8 9]"}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Version{"2.1.31.33"} calendar{ gregorian{ DateTimePatterns{ h:mm:ss a zzzz", h:mm:ss a z", h:mm:ss a", h:mm a", EEEE d MMMM y", d MMMM y", d MMM,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MR{ Currencies{ MRO{ UM", Ugiyya Murit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f_GN{ Currencies{ GNF{ FG", GNF",</w:t>
      </w:r>
    </w:p>
    <w:p>
      <w:pPr>
        <w:pStyle w:val="Normal"/>
        <w:spacing w:lineRule="exact" w:line="420"/>
        <w:rPr/>
      </w:pPr>
      <w:r>
        <w:rPr>
          <w:rFonts w:cs="Arial" w:ascii="Arial" w:hAnsi="Arial"/>
          <w:color w:val="000000"/>
          <w:sz w:val="20"/>
          <w:szCs w:val="20"/>
          <w:shd w:fill="FFFFFF" w:val="clear"/>
        </w:rPr>
        <w:t>copyright.html#License ff_CM{ Version{"2.1.31.33"}</w:t>
      </w:r>
    </w:p>
    <w:p>
      <w:pPr>
        <w:pStyle w:val="Normal"/>
        <w:spacing w:lineRule="exact" w:line="420"/>
        <w:rPr/>
      </w:pPr>
      <w:r>
        <w:rPr>
          <w:rFonts w:cs="Arial" w:ascii="Arial" w:hAnsi="Arial"/>
          <w:color w:val="000000"/>
          <w:sz w:val="20"/>
          <w:szCs w:val="20"/>
          <w:shd w:fill="FFFFFF" w:val="clear"/>
        </w:rPr>
        <w:t>copyright.html#License fa{ Version{"2.1.37.5"} zoneStrings{ Africa:Abidjan"{ ec{"</w:t>
      </w:r>
      <w:r>
        <w:rPr>
          <w:rFonts w:ascii="Arial" w:hAnsi="Arial" w:cs="Arial"/>
          <w:color w:val="000000"/>
          <w:sz w:val="20"/>
          <w:sz w:val="20"/>
          <w:szCs w:val="20"/>
          <w:shd w:fill="FFFFFF" w:val="clear"/>
          <w:rtl w:val="true"/>
        </w:rPr>
        <w:t>آب</w:t>
      </w:r>
      <w:r>
        <w:rPr>
          <w:rFonts w:ascii="Arial" w:hAnsi="Arial" w:cs="Arial"/>
          <w:color w:val="000000"/>
          <w:sz w:val="20"/>
          <w:sz w:val="20"/>
          <w:szCs w:val="20"/>
          <w:shd w:fill="FFFFFF" w:val="clear"/>
          <w:rtl w:val="true"/>
        </w:rPr>
        <w:t>ی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Version{"2.1.37.5"} durationUnits{ hm{"h:mm"} hms{"h:mm:ss"} ms{"m:ss"}</w:t>
      </w:r>
    </w:p>
    <w:p>
      <w:pPr>
        <w:pStyle w:val="Normal"/>
        <w:spacing w:lineRule="exact" w:line="420"/>
        <w:rPr/>
      </w:pPr>
      <w:r>
        <w:rPr>
          <w:rFonts w:cs="Arial" w:ascii="Arial" w:hAnsi="Arial"/>
          <w:color w:val="000000"/>
          <w:sz w:val="20"/>
          <w:szCs w:val="20"/>
          <w:shd w:fill="FFFFFF" w:val="clear"/>
        </w:rPr>
        <w:t>copyright.html#License fa{ Version{"2.1.19.14"} collations{ standard{ Sequence{ normalization on]"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RBNFRules{ SpelloutRules{ spellout-numbering-year:",</w:t>
      </w:r>
    </w:p>
    <w:p>
      <w:pPr>
        <w:pStyle w:val="Normal"/>
        <w:spacing w:lineRule="exact" w:line="420"/>
        <w:rPr/>
      </w:pPr>
      <w:r>
        <w:rPr>
          <w:rFonts w:cs="Arial" w:ascii="Arial" w:hAnsi="Arial"/>
          <w:color w:val="000000"/>
          <w:sz w:val="20"/>
          <w:szCs w:val="20"/>
          <w:shd w:fill="FFFFFF" w:val="clear"/>
        </w:rPr>
        <w:t>copyright.html#License fa{ Keys{ calendar{"</w:t>
      </w:r>
      <w:r>
        <w:rPr>
          <w:rFonts w:ascii="Arial" w:hAnsi="Arial" w:cs="Arial"/>
          <w:color w:val="000000"/>
          <w:sz w:val="20"/>
          <w:sz w:val="20"/>
          <w:szCs w:val="20"/>
          <w:shd w:fill="FFFFFF" w:val="clear"/>
          <w:rtl w:val="true"/>
        </w:rPr>
        <w:t>تقو</w:t>
      </w:r>
      <w:r>
        <w:rPr>
          <w:rFonts w:ascii="Arial" w:hAnsi="Arial" w:cs="Arial"/>
          <w:color w:val="000000"/>
          <w:sz w:val="20"/>
          <w:sz w:val="20"/>
          <w:szCs w:val="20"/>
          <w:shd w:fill="FFFFFF" w:val="clear"/>
          <w:rtl w:val="true"/>
        </w:rPr>
        <w:t>یم</w:t>
      </w:r>
      <w:r>
        <w:rPr>
          <w:rFonts w:cs="Arial" w:ascii="Arial" w:hAnsi="Arial"/>
          <w:color w:val="000000"/>
          <w:sz w:val="20"/>
          <w:szCs w:val="20"/>
          <w:shd w:fill="FFFFFF" w:val="clear"/>
        </w:rPr>
        <w:t>"} cf{"</w:t>
      </w:r>
      <w:r>
        <w:rPr>
          <w:rFonts w:ascii="Arial" w:hAnsi="Arial" w:cs="Arial"/>
          <w:color w:val="000000"/>
          <w:sz w:val="20"/>
          <w:sz w:val="20"/>
          <w:szCs w:val="20"/>
          <w:shd w:fill="FFFFFF" w:val="clear"/>
          <w:rtl w:val="true"/>
        </w:rPr>
        <w:t>قالب واحد پول</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tl w:val="true"/>
        </w:rPr>
        <w:t>ناد</w:t>
      </w:r>
      <w:r>
        <w:rPr>
          <w:rFonts w:ascii="Arial" w:hAnsi="Arial" w:cs="Arial"/>
          <w:color w:val="000000"/>
          <w:sz w:val="20"/>
          <w:sz w:val="20"/>
          <w:szCs w:val="20"/>
          <w:shd w:fill="FFFFFF" w:val="clear"/>
          <w:rtl w:val="true"/>
        </w:rPr>
        <w:t>یده</w:t>
      </w:r>
      <w:r>
        <w:rPr>
          <w:rFonts w:ascii="Arial" w:hAnsi="Arial" w:cs="Arial"/>
          <w:color w:val="000000"/>
          <w:sz w:val="20"/>
          <w:sz w:val="20"/>
          <w:szCs w:val="20"/>
          <w:shd w:fill="FFFFFF" w:val="clear"/>
          <w:rtl w:val="true"/>
        </w:rPr>
        <w:t xml:space="preserve"> گرفتن مرتب‌ساز</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tl w:val="true"/>
        </w:rPr>
        <w:t xml:space="preserve"> نماده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 Currencies{ ADP{ ADP",</w:t>
      </w:r>
    </w:p>
    <w:p>
      <w:pPr>
        <w:pStyle w:val="Normal"/>
        <w:spacing w:lineRule="exact" w:line="420"/>
        <w:rPr/>
      </w:pPr>
      <w:r>
        <w:rPr>
          <w:rFonts w:cs="Arial" w:ascii="Arial" w:hAnsi="Arial"/>
          <w:color w:val="000000"/>
          <w:sz w:val="20"/>
          <w:szCs w:val="20"/>
          <w:shd w:fill="FFFFFF" w:val="clear"/>
        </w:rPr>
        <w:t>copyright.html#License fa{ Countries{ 001{"</w:t>
      </w:r>
      <w:r>
        <w:rPr>
          <w:rFonts w:ascii="Arial" w:hAnsi="Arial" w:cs="Arial"/>
          <w:color w:val="000000"/>
          <w:sz w:val="20"/>
          <w:sz w:val="20"/>
          <w:szCs w:val="20"/>
          <w:shd w:fill="FFFFFF" w:val="clear"/>
          <w:rtl w:val="true"/>
        </w:rPr>
        <w:t>جهان</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افر</w:t>
      </w:r>
      <w:r>
        <w:rPr>
          <w:rFonts w:ascii="Arial" w:hAnsi="Arial" w:cs="Arial"/>
          <w:color w:val="000000"/>
          <w:sz w:val="20"/>
          <w:sz w:val="20"/>
          <w:szCs w:val="20"/>
          <w:shd w:fill="FFFFFF" w:val="clear"/>
          <w:rtl w:val="true"/>
        </w:rPr>
        <w:t>یق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fa{ AuxExemplarCharacters{ </w:t>
      </w:r>
      <w:r>
        <w:rPr>
          <w:rFonts w:ascii="Arial" w:hAnsi="Arial" w:cs="Arial"/>
          <w:color w:val="000000"/>
          <w:sz w:val="20"/>
          <w:sz w:val="20"/>
          <w:szCs w:val="20"/>
          <w:shd w:fill="FFFFFF" w:val="clear"/>
          <w:rtl w:val="true"/>
        </w:rPr>
        <w:t>ـ</w:t>
      </w:r>
      <w:r>
        <w:rPr>
          <w:rFonts w:cs="Arial" w:ascii="Arial" w:hAnsi="Arial"/>
          <w:color w:val="000000"/>
          <w:sz w:val="20"/>
          <w:szCs w:val="20"/>
          <w:shd w:fill="FFFFFF" w:val="clear"/>
        </w:rPr>
        <w:t xml:space="preserve">\u200C\u200D\u200E\u200F \u064E \u0650 \u064F \u0652 \u0656 \u0670 </w:t>
      </w:r>
      <w:r>
        <w:rPr>
          <w:rFonts w:ascii="Arial" w:hAnsi="Arial" w:cs="Arial"/>
          <w:color w:val="000000"/>
          <w:sz w:val="20"/>
          <w:sz w:val="20"/>
          <w:szCs w:val="20"/>
          <w:shd w:fill="FFFFFF" w:val="clear"/>
          <w:rtl w:val="true"/>
        </w:rPr>
        <w:t>إ ك ى ي</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I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Version{"2.1.19.14"} collations{ standard{ Sequence{"[import ps]"} Version{"32"}</w:t>
      </w:r>
    </w:p>
    <w:p>
      <w:pPr>
        <w:pStyle w:val="Normal"/>
        <w:spacing w:lineRule="exact" w:line="420"/>
        <w:rPr/>
      </w:pPr>
      <w:r>
        <w:rPr>
          <w:rFonts w:cs="Arial" w:ascii="Arial" w:hAnsi="Arial"/>
          <w:color w:val="000000"/>
          <w:sz w:val="20"/>
          <w:szCs w:val="20"/>
          <w:shd w:fill="FFFFFF" w:val="clear"/>
        </w:rPr>
        <w:t>copyright.html#License fa_AF{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fa_AF{ Currencies{ AUD{</w:t>
      </w:r>
    </w:p>
    <w:p>
      <w:pPr>
        <w:pStyle w:val="Normal"/>
        <w:spacing w:lineRule="exact" w:line="420"/>
        <w:rPr/>
      </w:pPr>
      <w:r>
        <w:rPr>
          <w:rFonts w:cs="Arial" w:ascii="Arial" w:hAnsi="Arial"/>
          <w:color w:val="000000"/>
          <w:sz w:val="20"/>
          <w:szCs w:val="20"/>
          <w:shd w:fill="FFFFFF" w:val="clear"/>
        </w:rPr>
        <w:t>copyright.html#License fa_AF{ Countries{ AD{"</w:t>
      </w:r>
      <w:r>
        <w:rPr>
          <w:rFonts w:ascii="Arial" w:hAnsi="Arial" w:cs="Arial"/>
          <w:color w:val="000000"/>
          <w:sz w:val="20"/>
          <w:sz w:val="20"/>
          <w:szCs w:val="20"/>
          <w:shd w:fill="FFFFFF" w:val="clear"/>
          <w:rtl w:val="true"/>
        </w:rPr>
        <w:t>اندورا</w:t>
      </w:r>
      <w:r>
        <w:rPr>
          <w:rFonts w:cs="Arial" w:ascii="Arial" w:hAnsi="Arial"/>
          <w:color w:val="000000"/>
          <w:sz w:val="20"/>
          <w:szCs w:val="20"/>
          <w:shd w:fill="FFFFFF" w:val="clear"/>
        </w:rPr>
        <w:t>"} AG{"</w:t>
      </w:r>
      <w:r>
        <w:rPr>
          <w:rFonts w:ascii="Arial" w:hAnsi="Arial" w:cs="Arial"/>
          <w:color w:val="000000"/>
          <w:sz w:val="20"/>
          <w:sz w:val="20"/>
          <w:szCs w:val="20"/>
          <w:shd w:fill="FFFFFF" w:val="clear"/>
          <w:rtl w:val="true"/>
        </w:rPr>
        <w:t>انت</w:t>
      </w:r>
      <w:r>
        <w:rPr>
          <w:rFonts w:ascii="Arial" w:hAnsi="Arial" w:cs="Arial"/>
          <w:color w:val="000000"/>
          <w:sz w:val="20"/>
          <w:sz w:val="20"/>
          <w:szCs w:val="20"/>
          <w:shd w:fill="FFFFFF" w:val="clear"/>
          <w:rtl w:val="true"/>
        </w:rPr>
        <w:t>یگوا</w:t>
      </w:r>
      <w:r>
        <w:rPr>
          <w:rFonts w:ascii="Arial" w:hAnsi="Arial" w:cs="Arial"/>
          <w:color w:val="000000"/>
          <w:sz w:val="20"/>
          <w:sz w:val="20"/>
          <w:szCs w:val="20"/>
          <w:shd w:fill="FFFFFF" w:val="clear"/>
          <w:rtl w:val="true"/>
        </w:rPr>
        <w:t xml:space="preserve"> و باربودا</w:t>
      </w:r>
      <w:r>
        <w:rPr>
          <w:rFonts w:cs="Arial" w:ascii="Arial" w:hAnsi="Arial"/>
          <w:color w:val="000000"/>
          <w:sz w:val="20"/>
          <w:szCs w:val="20"/>
          <w:shd w:fill="FFFFFF" w:val="clear"/>
        </w:rPr>
        <w:t>"} AL{"</w:t>
      </w:r>
      <w:r>
        <w:rPr>
          <w:rFonts w:ascii="Arial" w:hAnsi="Arial" w:cs="Arial"/>
          <w:color w:val="000000"/>
          <w:sz w:val="20"/>
          <w:sz w:val="20"/>
          <w:szCs w:val="20"/>
          <w:shd w:fill="FFFFFF" w:val="clear"/>
          <w:rtl w:val="true"/>
        </w:rPr>
        <w:t>البان</w:t>
      </w:r>
      <w:r>
        <w:rPr>
          <w:rFonts w:ascii="Arial" w:hAnsi="Arial" w:cs="Arial"/>
          <w:color w:val="000000"/>
          <w:sz w:val="20"/>
          <w:sz w:val="20"/>
          <w:szCs w:val="20"/>
          <w:shd w:fill="FFFFFF" w:val="clear"/>
          <w:rtl w:val="true"/>
        </w:rPr>
        <w:t>یا</w:t>
      </w:r>
      <w:r>
        <w:rPr>
          <w:rFonts w:cs="Arial" w:ascii="Arial" w:hAnsi="Arial"/>
          <w:color w:val="000000"/>
          <w:sz w:val="20"/>
          <w:szCs w:val="20"/>
          <w:shd w:fill="FFFFFF" w:val="clear"/>
        </w:rPr>
        <w:t>"} AO{"</w:t>
      </w:r>
      <w:r>
        <w:rPr>
          <w:rFonts w:ascii="Arial" w:hAnsi="Arial" w:cs="Arial"/>
          <w:color w:val="000000"/>
          <w:sz w:val="20"/>
          <w:sz w:val="20"/>
          <w:szCs w:val="20"/>
          <w:shd w:fill="FFFFFF" w:val="clear"/>
          <w:rtl w:val="true"/>
        </w:rPr>
        <w:t>انگولا</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fa_AF{ AuxExemplarCharacters{ u200E\u200F \u064E \u0650 \u064F \u0652 \u0656 \u0670 \u200C \u200D </w:t>
      </w:r>
      <w:r>
        <w:rPr>
          <w:rFonts w:ascii="Arial" w:hAnsi="Arial" w:cs="Arial"/>
          <w:color w:val="000000"/>
          <w:sz w:val="20"/>
          <w:sz w:val="20"/>
          <w:szCs w:val="20"/>
          <w:shd w:fill="FFFFFF" w:val="clear"/>
          <w:rtl w:val="true"/>
        </w:rPr>
        <w:t xml:space="preserve">إ </w:t>
      </w:r>
      <w:r>
        <w:rPr>
          <w:rFonts w:ascii="Arial" w:hAnsi="Arial" w:cs="Arial"/>
          <w:color w:val="000000"/>
          <w:sz w:val="20"/>
          <w:sz w:val="20"/>
          <w:szCs w:val="20"/>
          <w:shd w:fill="FFFFFF" w:val="clear"/>
          <w:rtl w:val="true"/>
        </w:rPr>
        <w:t>ټ</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Languages{ ak{"Ǹkɔ́bɔ akán"} am{"Ǹkɔ́bɔ amária"} ar{"Ǹkɔ́bɔ arábia"} be{"Ǹkɔ́bɔ belarúsian"} bg{"Ǹkɔ́bɔ buləgárian"} bn{"Ǹkɔ́bɔ bɛngalí"} cs{"Ǹkɔ́bɔ tsɛ́g"} de{"Ǹkɔ́bɔ ndzáman"} el{"Ǹkɔ́bɔ gəlɛ́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urrencies{ AED{ AED", Dirám yá Emirá Aráb Un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Countries{ AD{"Andór"} AE{"Bemirá yá Arábə uní"} AF{"Afəganisətán"} AG{"Antígwa ai Barəbúda"} AI{"Angíyə"} AL{"Aləbá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 AuxExemplarCharacters{"[c j 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wo_CM{ Version{"2.1.31.33"}</w:t>
      </w:r>
    </w:p>
    <w:p>
      <w:pPr>
        <w:pStyle w:val="Normal"/>
        <w:spacing w:lineRule="exact" w:line="420"/>
        <w:rPr/>
      </w:pPr>
      <w:r>
        <w:rPr>
          <w:rFonts w:cs="Arial" w:ascii="Arial" w:hAnsi="Arial"/>
          <w:color w:val="000000"/>
          <w:sz w:val="20"/>
          <w:szCs w:val="20"/>
          <w:shd w:fill="FFFFFF" w:val="clear"/>
        </w:rPr>
        <w:t>copyright.html#License eu{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Keys{ calendar{"Egutegia"} cf{"Moneta-formatua"} colAlternate{"Egin ez ikusi ikurren ordenari"} colBackwards{"Azentuen alderantzizko ordena"} colCaseFirst{"Maiuskula/Minuskula ordena"} colCaseLevel{"Maiuskulak eta minuskulak bereizten dituen ordena"} colNormalization{"Araututako ordena"} colNumeric{"Zenbakizko ordena"} colStrength{"Ordenaren sendotasuna"} collation{"Ordenatzeko irizpidea"} currency{"Moneta"} hc{"Ordu-zikloa (12 vs 24)"} lb{"Lerro-jauziaren estiloa"} ms{"Neurketa-sistema"} numbers{"Zenbakiak"} timezone{"Ordu-zona"} va{"Eskualdeko ezarpenen aldaera"} x{"Erabilera pribat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urrencies{ AED{ AED", Arabiar Emirerri Batuetako dirha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 Countries{ 001{"Mundua"} 002{"Afrika"} 003{"Ipar Amerika"} 005{"Hego Amerika"} 009{"Ozeania"} 011{"Afrika mendebaldea"} 013{"Erdialdeko Amerika"} 014{"Afrika ekialdea"} 015{"Afrika iparraldea"} 017{"Erdialdeko Afrika"} 018{"Afrika hegoaldea"} 019{"Amerika"} 021{"Amerika iparraldea"} 029{"Karibea"} 030{"Asia ekialdea"} 034{"Asia hegoaldea"} 035{"Asia hego-ekialdea"} 039{"Europa hegoaldea"} 053{"Australasia"} 054{"Melanesia"} 057{"Mikronesia eskualdea"} 061{"Polinesia"} 142{"Asia"} 143{"Asia erdialdea"} 145{"Asia mendebaldea"} 150{"Europa"} 151{"Europa ekialdea"} 154{"Europa iparraldea"} 155{"Europa mendebaldea"} 419{"Latinoamerika"} AC{"Ascension uhartea"} AD{"Andorra"} AE{"Arabiar Emirerri B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u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Version{"2.1.19.14"} collations{ standard{ Sequence{ before 1]T&amp;lt;š&amp;lt;&amp;lt;&amp;lt;Š&amp;lt;z&amp;lt;&amp;lt;&amp;lt;Z&amp;lt;ž&amp;lt;&amp;lt;&amp;lt;Ž" before 1]X&amp;lt;õ&amp;lt;&amp;lt;&amp;lt;Õ&amp;lt;ä&amp;lt;&amp;lt;&amp;lt;Ä&amp;lt;ö&amp;lt;&amp;lt;&amp;lt;Ö&amp;lt;ü&amp;lt;&amp;lt;&amp;lt;Ü"</w:t>
      </w:r>
    </w:p>
    <w:p>
      <w:pPr>
        <w:pStyle w:val="Normal"/>
        <w:spacing w:lineRule="exact" w:line="420"/>
        <w:rPr/>
      </w:pPr>
      <w:r>
        <w:rPr>
          <w:rFonts w:cs="Arial" w:ascii="Arial" w:hAnsi="Arial"/>
          <w:color w:val="000000"/>
          <w:sz w:val="20"/>
          <w:szCs w:val="20"/>
          <w:shd w:fill="FFFFFF" w:val="clear"/>
        </w:rPr>
        <w:t>copyright.html#License et{ RBNFRules{ SpelloutRules{ spellout-numbering-year:", x: mi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Keys{ calendar{"kalender"} cf{"rahavorming"} colAlternate{"sümbolite eiramine järjestuses"} colBackwards{"diakriitikute pöördjärjestus"} colCaseFirst{"suur- ja väiketähe järjestus"} colCaseLevel{"järjestuse tõstutundlikkus"} colNormalization{"normaliseeritud järjestus"} colNumeric{"numbrite järjestus"} colStrength{"järjestuskaalud"} collation{"sortimisjärjestus"} currency{"vääring"} hc{"12 või 24 tunni süsteem"} lb{"reavahetuse laad"} ms{"mõõdustik"} numbers{"numbrid"} timezone{"ajavöönd"} va{"lokaadi variant"} x{"erakasu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urrencies{ ADP{ ADP", Andorra pese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 Countries{ 001{"maailm"} 002{"Aafrika"} 003{"Põhja-Ameerika"} 005{"Lõuna-Ameerika"} 009{"Okeaania"} 011{"Lääne-Aafrika"} 013{"Kesk-Ameerika"} 014{"Ida-Aafrika"} 015{"Põhja-Aafrika"} 017{"Kesk-Aafrika"} 018{"Lõuna-Aafrika"} 019{"Ameerika"} 021{"Ameerika põhjaosa"} 029{"Kariibi piirkond"} 030{"Ida-Aasia"} 034{"Lõuna-Aasia"} 035{"Kagu-Aasia"} 039{"Lõuna-Euroopa"} 053{"Australaasia"} 054{"Melaneesia"} 057{"Mikroneesia (piirkond)"} 061{"Polüneesia"} 142{"Aasia"} 143{"Kesk-Aasia"} 145{"Lääne-Aasia"} 150{"Euroopa"} 151{"Ida-Euroopa"} 154{"Põhja-Euroopa"} 155{"Lääne-Euroopa"} 419{"Ladina-Ameerika"} AC{"Ascensioni saar"} AD{"Andorra"} AE{"Araabia Ühendemiraadid"} AF{"Afganist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t_E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zoneStrings{ Africa:Abidjan"{ ec{"Abiy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exceptions{ SentenceBreak:array{ Rdos.", JJ.OO.", Sres.", fig.", may.", RR.HH.", oct.", cap.", mi\u00E9.", doc.", Excmo.", Trab.", Excmos.", Kit.", Inc.", FF.CC.", DC.", ago.", trad.", SA.", Rvdos.", ed.", Exmo.", jul.", col.", RAM.", Srtas.", ene.", Rol.", Fabric.", Comm.", vid.", Da.", dic.", ss.", abr.", ntra.", Sra.", dtor.", cf.", dom.", prov.", Emm.", 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Keys{ calendar{"calendario"} cf{"formato de moneda"} colAlternate{"Orden ignorando símbolos"} colBackwards{"Orden de acentos con inversión"} colCaseFirst{"Orden de mayúsculas/minúsculas"} colCaseLevel{"Orden con distinción entre mayúsculas y minúsculas"} colNormalization{"Orden con normaliza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Currencies{ ADP{ ADP", peseta andorrana",</w:t>
      </w:r>
    </w:p>
    <w:p>
      <w:pPr>
        <w:pStyle w:val="Normal"/>
        <w:spacing w:lineRule="exact" w:line="420"/>
        <w:rPr/>
      </w:pPr>
      <w:r>
        <w:rPr>
          <w:rFonts w:cs="Arial" w:ascii="Arial" w:hAnsi="Arial"/>
          <w:color w:val="000000"/>
          <w:sz w:val="20"/>
          <w:szCs w:val="20"/>
          <w:shd w:fill="FFFFFF" w:val="clear"/>
        </w:rPr>
        <w:t>copyright.html#License es{ Countries{ 001{"Mundo"}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 AuxExemplarCharacters{"[ª à ă â å ä ã ā æ ç è ĕ ê ë ē ì ĭ î ī º ò ŏ ô ö ø ō œ ù ŭ û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_TRADITIONAL{ collations{ default{"tradi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Version{"2.1.37.6"} zoneStrings{ meta:Venezuela"{ ss{"VET"}</w:t>
      </w:r>
    </w:p>
    <w:p>
      <w:pPr>
        <w:pStyle w:val="Normal"/>
        <w:spacing w:lineRule="exact" w:line="420"/>
        <w:rPr/>
      </w:pPr>
      <w:r>
        <w:rPr>
          <w:rFonts w:cs="Arial" w:ascii="Arial" w:hAnsi="Arial"/>
          <w:color w:val="000000"/>
          <w:sz w:val="20"/>
          <w:szCs w:val="20"/>
          <w:shd w:fill="FFFFFF" w:val="clear"/>
        </w:rPr>
        <w:t>copyright.html#License es_V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urrencies{ VEF{ Bs.", bolívar venez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V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 zoneStrings{ meta:Uruguay"{ sd{"UYST"} sg{"UYT"} ss{"U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Y{ Parent{"es_419"} Currencies{ USD{ US$", dólar estadounid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Version{"2.1.37.22"} units{ angle{ revolution{ dnam{"revoluci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MoreInformation{"[...]"} NumberElements{ latn{ patternsLong{ decimalFormat{ 1000000000000{ one{"0 trillón"} other{"0 tr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urrencies{ J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AC{"Isla de la Ascensión"} CI{"Côte d’Ivoire"} EZ{"zona euro"} GG{"Guernsey"} QO{"Territorios alejados de Oceaní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US{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SV{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NumberElements{ latn{ patterns{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urrencies{ PYG{ Gs.", guaraní paragua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Y{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unitsNarrow{ temperature{ fahrenheit{ one{"{0}°"} othe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Parent{"es_419"} Countries{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R{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Version{"2.1.31.33"} calendar{ gregorian{ DateTimePatterns{ h:mm:ss a zzzz", h:mm:ss a z", h:mm:ss a", h:mm a", EEEE, d 'de' MMMM 'de' y", d 'de' MMMM 'de' y", d MMM y", d/M/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H{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zoneStrings{ meta:Peru"{ sd{"PEST"} sg{"PET"} ss{"P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 calendar{ generic{ DateTimePatterns{ HH:mm:ss zzzz", HH:mm:ss z", HH:mm:ss", HH:mm", EEEE, d 'de' MMMM 'de' y G", d 'de' MMMM 'de' y G", d 'de' MMM 'de' y G", 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urrencies{ P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E{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 calendar{ generic{ DateTimePatterns{ h:mm:ss a zzzz", h:mm:ss a z", h:mm:ss a", h:mm a", EEEE, d 'de' MMMM 'de' y G", d 'de' MMMM 'de' y G", MM/dd/y G", MM/dd/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urrencies{ P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PA{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 calendar{ gregorian{ AmPmMark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urrencies{ 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NI{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zoneStrings{ Africa:Accra"{ ec{"A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Version{"2.1.37.32"} units{ angle{ arc-minute{ dnam{"arcominutos"} one{"{0} minuto"} other{"{0} minut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MoreInformation{"[...]"} NumberElements{ latn{ patternsLong{ decimalFormat{ 1000000000000{ other{"0 bill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Keys{ calendar{"Calendario"} collation{"Orden"} currency{"Mon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urrencies{ CNH{ CNH", C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Parent{"es_419"} Countries{ 011{"África Occidental"} 014{"África Oriental"} 015{"África septentrional"} 018{"África meridional"} 030{"Asia Oriental"} 034{"Asia meridional"} 035{"Sudeste Asiático"} 039{"Europa meridional"} 057{"Región de Micronesia"} 145{"Asia Occidental"} 151{"Europa Oriental"} 154{"Europa septentrional"} 155{"Europa Occidental"} BA{"Bosnia y Herzegovina"} CI{"Côte d’Ivoire"} EZ{"zona euro"} GG{"Guernsey"} TA{"Tristán de Acuña"} TL{"Timor-Leste"} UM{"Islas menores alejadas de EE. UU."} UN{"UN"}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MX{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IC{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 calendar{ generic{ DateTimePatterns{ HH:mm:ss zzzz", HH:mm:ss z", HH:mm:ss", HH:mm", EEEE dd 'de' MMMM 'de' y G", dd 'de' MMMM 'de' y G", d 'de' MMM 'de' y G", dd/M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urrencies{ H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HN{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 units{ duration{ day{ per{"{0} al d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NumberElements{ latn{ patternsShort{ currencyFormat{ 1000{ one{"¤0K"} other{"¤0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urrencies{ GT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T{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GQ{ Currencies{ XAF{ FCFA", franco CFA de África Centr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 zoneStrings{ meta:Ecuador"{ ss{"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urrencies{ U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C{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E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 units{ electric{ ampere{ dnam{"amperios"} one{"{0} amperio"} other{"{0} ampe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NumberElements{ latn{ patterns{ accounting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urrencies{ DOP{ RD$", peso dominic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DO{ ALIAS"{"es_4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U{ Parent{"es_419"} Currencies{ C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ExemplarCharactersNumbers{"[  \\- , % ‰ + 0 1 2 3 4 5 6 7 8 9]"} NumberElements{ latn{ symbols{ decimal{","}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urrencies{ C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R{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zoneStrings{ meta:Colombia"{ sd{"COST"} sg{"COT"} ss{"C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Version{"2.1.37.6"} units{ duration{ month{ per{"{0}/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urrencies{ C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O{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zoneStrings{ meta:Chile"{ sd{"CLST"} sg{"CLT"} ss{"C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Version{"2.1.37.6"} durationUnits{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NumberElements{ latn{ patterns{ currencyFormat{"¤#,##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urrencies{ C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CL{ Parent{"es_419"} Countries{ BA{"Bosnia y Herzegovina"} EH{"Sahara Occidental"}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Version{"2.1.32.3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Z{ Parent{"es_419"}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R{ Parent{"es_419"} Currencies{ B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 zoneStrings{ meta:Bolivia"{ ss{"B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urrencies{ BOB{ Bs", boliv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BO{ Parent{"es_419"} Countries{ BA{"Bosnia y Herzegovina"} TA{"Tristán de Acuña"} TL{"Timor-Leste"} UM{"Islas menores alejada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zoneStrings{ meta:Argentina"{ sd{"ARST"} sg{"ART"} ss{"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Version{"2.1.37.22"} units{ duration{ year{ per{"{0}/añ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NumberElements{ latn{ patterns{ accountingFormat{"¤ #,##0.00;(¤ #,##0.00)"}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urrencies{ 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AR{ Parent{"es_419"} Countries{ BA{"Bosnia y Herzegovina"} TA{"Tristán de Acuña"} TL{"Timor-Leste"} UM{"Islas menores alejadas de EE. UU."} VI{"Islas Vírgenes de EE. U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zoneStrings{ Africa:Accra"{ ec{"Acc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Version{"2.1.37.22"} units{ angle{ revolution{ dnam{"revolució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RBNFRules{ OrdinalRules{ dord-mascabbrev:", 0: \u00BA;", 1: \u1D49\u02B3;", 2: \u00BA;", 3: \u1D49\u02B3;", 4: \u00BA;", 20: &amp;gt;&amp;gt;;", 100: &amp;gt;&amp;gt;;", digits-ordinal-masculine-adjective:", x: \u2212&amp;gt;&amp;gt;;", 0: =#,##0==%%dord-mascabbrev=.;", digits-ordinal-masculine:", x: \u2212&amp;gt;&amp;gt;;", 0: =#,##0=\u00BA.;", digits-ordinal-feminine:", x: \u2212&amp;gt;&amp;gt;;", 0: =#,##0=\u00AA.;", digits-ordinal:", 0: =%digits-ordinal-mascu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NumberElements{ latn{ patterns{ accountingFormat{"¤#,##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Keys{ colAlternate{"orden ignorando símbolos"} colBackwards{"orden de acentos con inversión"} colCaseFirst{"orden de mayúsculas/minúsculas"} colCaseLevel{"orden con distinción entre mayúsculas y minúsculas"} lb{"salto de línea"} ms{"s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urrencies{ AMD{ AMD", dram arme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s_419{ Countries{ 011{"África del Oeste"} 014{"África del Este"} 015{"África del Norte"} 018{"África del Sur"} 030{"Asia del Este"} 034{"Asia del Sur"} 035{"Asia sudoriental"} 039{"Europa del Sur"} 057{"región de Micronesia"} 145{"Asia del Oeste"} 151{"Europa del Este"} 154{"Europa del Norte"} 155{"Europa del Oeste"} AC{"Isla Ascensión"} BA{"Bosnia-Herzegovina"} CI{"Costa de Marfil"} EZ{"Eurozona"} GG{"Guernesey"} IC{"Islas Canarias"} QO{"Islas Ultramarinas"} TA{"Tristán da Cunha"} TL{"Timor Oriental"} UM{"Islas Ultramarinas de EE.UU."} VI{"Islas Vírgenes de los Estados Unidos"}</w:t>
      </w:r>
    </w:p>
    <w:p>
      <w:pPr>
        <w:pStyle w:val="Normal"/>
        <w:spacing w:lineRule="exact" w:line="420"/>
        <w:rPr/>
      </w:pPr>
      <w:r>
        <w:rPr>
          <w:rFonts w:cs="Arial" w:ascii="Arial" w:hAnsi="Arial"/>
          <w:color w:val="000000"/>
          <w:sz w:val="20"/>
          <w:szCs w:val="20"/>
          <w:shd w:fill="FFFFFF" w:val="clear"/>
        </w:rPr>
        <w:t>copyright.html#License eo{ Version{"2.1.37.1"} unitsShort{ duration{ month{ one{"{0} mon."} other{"{0} 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Languages{ aa{"afara"} ab{"abĥaza"} af{"afrikansa"} am{"amhara"} ar{"araba"} as{"asama"} ay{"ajmara"} az{"azerbajĝana"} ba{"baŝkira"} be{"belorusa"} bg{"bulgara"} bi{"bislamo"} bn{"bengala"} bo{"tibeta"} br{"bretona"} bs{"bosnia"} ca{"kataluna"} co{"korsika"} cs{"ĉeĥa"} cy{"kimra"} da{"dana"} de{"germana"} dv{"mahla"} dz{"dzonko"} efi{"ibibioefika"} el{"greka"} en{"angla"} eo{"esperanto"} es{"hispana"} et{"estona"} eu{"eŭska"} fa{"persa"} fi{"finna"} fil{"filipina"} fj{"fiĝia"} fo{"feroa"} fr{"franca"} fy{"frisa"} ga{"irlanda"} gd{"gaela"} gl{"galega"} gn{"gvarania"} gu{"guĝarata"} ha{"haŭ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o{ Countries{ AD{"Andoro"} AE{"Unuiĝintaj Arabaj Emirlandoj"} AF{"Afganujo"} AG{"Antigvo-Barbudo"} AI{"Angvilo"} AL{"Albanujo"} AM{"Armenujo"} AO{"Angolo"} AQ{"Antarkto"} AR{"Argentino"} AT{"Aŭstrujo"} AU{"Aŭstralio"} AW{"Arubo"} AZ{"Azerbajĝano"} BA{"Bosnio-Hercegovino"} BB{"Barbado"} BD{"Bangladeŝo"} BE{"Belgujo"} BF{"Burkino"} BG{"Bulgarujo"} BH{"Barejno"} BI{"Burundo"} BJ{"Benino"} BM{"Bermudoj"} BN{"Brunejo"} BO{"Bolivio"} BR{"Brazilo"} BS{"Bahamoj"} BT{"Butano"} BW{"Bocvano"} BY{"Belorusujo"} BZ{"Belizo"} CA{"Kanado"} CF{"Centr-Afrika Respubliko"} CG{"Kongolo"} CH{"Svisujo"} CI{"Ebur-Bordo"} CK{"Kukinsuloj"} CL{"Ĉilio"} CM{"Kameru</w:t>
      </w:r>
    </w:p>
    <w:p>
      <w:pPr>
        <w:pStyle w:val="Normal"/>
        <w:spacing w:lineRule="exact" w:line="420"/>
        <w:rPr/>
      </w:pPr>
      <w:r>
        <w:rPr>
          <w:rFonts w:cs="Arial" w:ascii="Arial" w:hAnsi="Arial"/>
          <w:color w:val="000000"/>
          <w:sz w:val="20"/>
          <w:szCs w:val="20"/>
          <w:shd w:fill="FFFFFF" w:val="clear"/>
        </w:rPr>
        <w:t xml:space="preserve">copyright.html#License eo{ AuxExemplarCharacters{"[q w x y]"} ExemplarCharacters{"[a b c ĉ d e f g ĝ h ĥ i j ĵ k l m n o p r s ŝ t u ŭ v z]"} ExemplarCharactersIndex{"[A B C Ĉ D E F G Ĝ H Ĥ I J Ĵ K L M N O P R S Ŝ T U Ŭ V Z]"} ExemplarCharactersNumbers{"[  , % ‰ + − 0 1 2 3 4 5 6 7 8 9]"} ExemplarCharactersPunctuation{"[\\-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 , ; \\: ! ? . … ' ‘ ’ \u0022 “ ” ( ) \\[ \\] \\{ \\} /]"} NumberElements{ latn{ symbols{ decimal{","} group{" "}</w:t>
      </w:r>
    </w:p>
    <w:p>
      <w:pPr>
        <w:pStyle w:val="Normal"/>
        <w:spacing w:lineRule="exact" w:line="420"/>
        <w:rPr/>
      </w:pPr>
      <w:r>
        <w:rPr>
          <w:rFonts w:cs="Arial" w:ascii="Arial" w:hAnsi="Arial"/>
          <w:color w:val="000000"/>
          <w:sz w:val="20"/>
          <w:szCs w:val="20"/>
          <w:shd w:fill="FFFFFF" w:val="clear"/>
        </w:rPr>
        <w:t>copyright.html#License en{ Version{"2.1.37.44"} zoneStrings{ Africa:Sao_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37.44"} units{ acceleration{ g-force{ dnam{"g-force"} one{"{0} g-force"} other{"{0} g-fo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 exceptions{ SentenceBreak: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Keys{ calendar{"Calendar"} cf{"Currency Format"} colAlternate{"Ignore Symbols Sorting"} colBackwards{"Reversed Accent Sorting"} colCaseFirst{"Uppercase/Lowercase Ordering"} colCaseLevel{"Case Sensitive Sorting"} colNormalization{"Normalized Sorting"} colNumeric{"Numeric Sorting"} colReorder{"Script/Block Reordering"} colStrength{"Sorting Strength"} collation{"Sort Order"} currency{"Currency"} d0{"Transform Destination"} em{"Emoji Presentation Style"} fw{"First day of week"} h0{"Mixed-in Language"} hc{"Hour Cycle (12 vs 24)"} i0{"Input Method"} k0{"Keyboard"} kv{"Highest Ignored"} lb{"Line Break Style"} lw{"Line Breaks In Words Setting"} m0{"Transform Rules"} ms{"Measurement System"} numbers{"Numbers"} rg{"Region For Supplemental Data"} s0{"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urrencies{ ADP{ ADP", Andorran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Countries{ 001{"World"} 002{"Africa"} 003{"North America"} 005{"South America"} 009{"Oceania"} 011{"Western Africa"} 013{"Central America"} 014{"Eastern Africa"} 015{"Northern Africa"} 017{"Middle Africa"} 018{"Southern Africa"} 019{"Americas"} 021{"Northern America"} 029{"Caribbean"} 030{"Eastern Asia"} 034{"Southern Asia"} 035{"Southeast Asia"} 039{"Southern Europe"} 053{"Australasia"} 054{"Melanesia"} 057{"Micronesian Region"} 061{"Polynesia"} 142{"Asia"} 143{"Central Asia"} 145{"Western Asia"} 150{"Europe"} 151{"Eastern Europe"} 154{"Northern Europe"} 155{"Western Europe"} 202{"Sub-Saharan Africa"} 419{"Latin America"} AC{"Ascension Island"} AD{"Andorra"} AE{"United Arab Emir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 calendar{ generic{ DateTimePatterns{ HH:mm:ss zzzz", HH:mm:ss z", HH:mm:ss", HH:mm", EEEE, dd MMMM y G", dd MMMM y G", dd MMM,y G", d/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M{ Parent{"en_001"}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ZA{ Parent{"en_001"}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WS{ Parent{"en_001"} Currencies{ WST{ WS$", Samoan T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U{ Parent{"en_001"} Currencies{ VUV{ VT", Vanuatu Vat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V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 Version{"2.1.19.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29.25"} boundaries{ word:process(dependency){"word_POSIX.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Version{"2.1.19.14"} collations{ standard{ Sequence{ A&amp;lt;*'\u0020'-'/'&amp;lt;*0-'@'&amp;lt;*ABCDEFGHIJKLMNOPQRSTUVWXYZ&amp;lt;*'['-'`'&amp;lt;*abcdefghijklmnopqrstuvwxyz" u007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S_POSIX{ ExemplarCharactersNumbers{"[\\- , . / % + 0 1 2 3 4 5 6 7 8 9]"} NumberElements{ latn{ patterns{ currencyFormat{"¤ 0.00"} decimalFormat{"0.######"} percentFormat{"0%"} scientificFormat{"0.000000E+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UG{ Parent{"en_001"} Currencies{ UGX{ USh", Ugand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Z{ Parent{"en_001"} Currencies{ TZS{ TSh", Tanzani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V{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T{ Parent{"en_001"} Currencies{ T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O{ Parent{"en_001"} Currencies{ 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T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Z{ Parent{"en_001"} Currencies{ S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X{ Parent{"en_001"} Currencies{ ANG{ NAf.", Netherlands Antillean Gui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S{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L{ Parent{"en_001"} Currencies{ SLL{ Le", Sierra Leonean Le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I{ Parent{"en_150"} NumberElements{ latn{ patterns{ accountingFormat{"#,##0.00 ¤;(#,##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H{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G{ Parent{"en_001"} Currencies{ SG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E{ Parent{"en_150"} Currencies{ SEK{ kr", Swedish Kro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C{ Parent{"en_001"} Currencies{ SCR{ SR", Seychellois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SB{ Parent{"en_001"} Currencies{ S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W{ Parent{"en_001"} Currencies{ RWF{ RF", Rwand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RH{ ALIAS"{"en_Z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N{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 calendar{ generic{ DateTimePatterns{ h:mm:ss a zzzz", h:mm:ss a z", h:mm:ss a", h:mm a", EEEE, d MMMM y G", 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K{ Parent{"en_001"} Currencies{ PKR{ Rs", Pakistani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H{ Parent{"en_001"} Currencies{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PG{ Parent{"en_001"} Currencies{ PG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 zoneStrings{ meta:Australia_Central"{ sd{"ACDT"} sg{"ACT"} ss{"ACST"}</w:t>
      </w:r>
    </w:p>
    <w:p>
      <w:pPr>
        <w:pStyle w:val="Normal"/>
        <w:spacing w:lineRule="exact" w:line="420"/>
        <w:rPr/>
      </w:pPr>
      <w:r>
        <w:rPr>
          <w:rFonts w:cs="Arial" w:ascii="Arial" w:hAnsi="Arial"/>
          <w:color w:val="000000"/>
          <w:sz w:val="20"/>
          <w:szCs w:val="20"/>
          <w:shd w:fill="FFFFFF" w:val="clear"/>
        </w:rPr>
        <w:t>copyright.html#License en_NZ{ Parent{"en_001"} Version{"2.1.37.6"} calendar{ generic{ DateTimePatterns{ h:mm:ss a zzzz", h:mm:ss a z", h:mm:ss a", h:mm a", EEEE, d MMMM y G", d MMMM y G", d/MM/y G", 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Languages{ mi{"Mā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Z{ Parent{"en_001"} Currencies{ NZD{</w:t>
      </w:r>
    </w:p>
    <w:p>
      <w:pPr>
        <w:pStyle w:val="Normal"/>
        <w:spacing w:lineRule="exact" w:line="420"/>
        <w:rPr/>
      </w:pPr>
      <w:r>
        <w:rPr>
          <w:rFonts w:cs="Arial" w:ascii="Arial" w:hAnsi="Arial"/>
          <w:color w:val="000000"/>
          <w:sz w:val="20"/>
          <w:szCs w:val="20"/>
          <w:shd w:fill="FFFFFF" w:val="clear"/>
        </w:rPr>
        <w:t>copyright.html#License en_N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U{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R{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L{ Parent{"en_150"} NumberElements{ latn{ patterns{ accountingFormat{"¤ #,##0.00;(¤ #,##0.00)"} currencyFormat{"¤ #,##0.00;¤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H{ ALIAS"{"en_V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G{ Parent{"en_001"} Currencies{ 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F{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NA{ Parent{"en_001"}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 zoneStrings{ meta:Malaysia"{ ss{"M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Y{ Parent{"en_001"} Currencies{ MYR{ RM", Malaysian Ringg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W{ Parent{"en_001"} Currencies{ MWK{ MK", Malawian Kwac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U{ Parent{"en_001"} Currencies{ MUR{ Rs", Mauritian Rup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 calendar{ generic{ DateTimePatterns{ HH:mm:ss zzzz", HH:mm:ss z", HH:mm:ss", HH:mm", EEEE, 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T{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S{ Parent{"en_001"} Currencies{ XCD{</w:t>
      </w:r>
    </w:p>
    <w:p>
      <w:pPr>
        <w:pStyle w:val="Normal"/>
        <w:spacing w:lineRule="exact" w:line="420"/>
        <w:rPr/>
      </w:pPr>
      <w:r>
        <w:rPr>
          <w:rFonts w:cs="Arial" w:ascii="Arial" w:hAnsi="Arial"/>
          <w:color w:val="000000"/>
          <w:sz w:val="20"/>
          <w:szCs w:val="20"/>
          <w:shd w:fill="FFFFFF" w:val="clear"/>
        </w:rPr>
        <w:t>copyright.html#License en_MP{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P{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Version{"2.1.31.33"} zoneStrings{ meta:Hong_Kong"{ sd{"HKST"} sg{"HKT"} ss{"HKT"}</w:t>
      </w:r>
    </w:p>
    <w:p>
      <w:pPr>
        <w:pStyle w:val="Normal"/>
        <w:spacing w:lineRule="exact" w:line="420"/>
        <w:rPr/>
      </w:pPr>
      <w:r>
        <w:rPr>
          <w:rFonts w:cs="Arial" w:ascii="Arial" w:hAnsi="Arial"/>
          <w:color w:val="000000"/>
          <w:sz w:val="20"/>
          <w:szCs w:val="20"/>
          <w:shd w:fill="FFFFFF" w:val="clear"/>
        </w:rPr>
        <w:t>copyright.html#License en_M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O{ Parent{"en_001"} Currencies{ MOP{ MOP$", Macanese Pataca",</w:t>
      </w:r>
    </w:p>
    <w:p>
      <w:pPr>
        <w:pStyle w:val="Normal"/>
        <w:spacing w:lineRule="exact" w:line="420"/>
        <w:rPr/>
      </w:pPr>
      <w:r>
        <w:rPr>
          <w:rFonts w:cs="Arial" w:ascii="Arial" w:hAnsi="Arial"/>
          <w:color w:val="000000"/>
          <w:sz w:val="20"/>
          <w:szCs w:val="20"/>
          <w:shd w:fill="FFFFFF" w:val="clear"/>
        </w:rPr>
        <w:t>copyright.html#License en_MH{ Version{"2.1.31.33"}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en_M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MG{ Parent{"en_001"} Currencies{ MGA{ Ar", Malagasy Ari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S{ Parent{"en_001"} Currencies{ Z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R{ Parent{"en_001"} Currencies{ L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LC{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Y{ Parent{"en_001"} Currencies{ K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N{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I{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KE{ Parent{"en_001"} Currencies{ KES{ Ksh", Kenyan Shi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M{ Parent{"en_001"} Currencies{ J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JE{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O{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Version{"2.1.37.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RBNFRules{ OrdinalRules{ digits-ordinal:", x: \u2212&amp;gt;&amp;gt;;", 0: =#,##0=$(ordinal,one{st}two{nd}few{rd}othe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NumberElements{ latn{ patterns{ currencyFormat{"¤ #,##,##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N{ Parent{"en_001"} Languages{ bn{"Bengali"} or{"O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M{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 calendar{ generic{ availableFormats{ EHm{"E H:mm"} EHms{"E H: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L{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zoneStrings{ Europe:Dublin"{ s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 calendar{ generic{ DateTimePatterns{ HH:mm:ss zzzz", HH:mm:ss z", HH:mm:ss", HH:mm", EEEE d MMMM y G", d MMMM y G", 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IE{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zoneStrings{ meta:Hong_Kong"{ sd{"HKST"} sg{"HKT"} ss{"HK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 calendar{ generic{ DateTimePatterns{ h:mm:ss a zzzz", h:mm:ss a z", h:mm:ss a", h:mm a", EEEE, d MMMM, y G", d MMMM, y G", d MMM, y G", d/M/y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H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 zoneStrings{ meta:Guyana"{ ss{"GY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Y{ Parent{"en_001"} Currencies{ G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 zoneStrings{ meta:Chamorro"{ ss{"Ch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M{ Parent{"en_001"} Currencies{ G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I{ Parent{"en_001"} Currencies{ GBP{ GB£", British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H{ Parent{"en_001"} Currencies{ GHS{ GH₵", Ghanaian Cedi",</w:t>
      </w:r>
    </w:p>
    <w:p>
      <w:pPr>
        <w:pStyle w:val="Normal"/>
        <w:spacing w:lineRule="exact" w:line="420"/>
        <w:rPr/>
      </w:pPr>
      <w:r>
        <w:rPr>
          <w:rFonts w:cs="Arial" w:ascii="Arial" w:hAnsi="Arial"/>
          <w:color w:val="000000"/>
          <w:sz w:val="20"/>
          <w:szCs w:val="20"/>
          <w:shd w:fill="FFFFFF" w:val="clear"/>
        </w:rPr>
        <w:t>copyright.html#License en_G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G{ Parent{"en_001"} Currencies{ GB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D{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units{ speed{ kilometer-per-hour{ one{"{0} kilometre per h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Version{"2.1.37.22"} calendar{ generic{ availableFormats{ Bhm{"h.mm B"} Bhms{"h.mm.ss B"} EBhm{"E, h.mm B"} EBhms{"E, h.mm.ss B"} EHm{"E, HH:mm"} EHms{"E, HH:mm:ss"} Ehm{"E, h.mm a"} Ehms{"E, h.mm.ss a"} MEd{"E, d/M"} hm{"h.mm a"} hms{"h.mm.ss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Keys{ colCaseLevel{"Case-Sensitive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urrencies{ SHP{ SHP", St Helena P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GB{ Parent{"en_001"}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K{ Parent{"en_001"} Currencies{ FK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J{ Parent{"en_001"} Currencies{ FJ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FI{ Parent{"en_150"} ExemplarCharactersNumbers{"[  \\- , % ‰ + 0 1 2 3 4 5 6 7 8 9]"}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ER{ Parent{"en_001"} Currencies{ ERN{ Nfk", Eritrean Nak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M{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K{ Parent{"en_150"} Currencies{ DKK{ kr.", Danish Kr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DE{ Parent{"en_150"} NumberElements{ latn{ patterns{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Y{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X{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K{ Parent{"en_001"} Currencies{ N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H{ Parent{"en_150"} NumberElements{ latn{ patterns{ accountingFormat{"¤ #,##0.00;¤-#,##0.00"} currencyFormat{"¤ #,##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C{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zoneStrings{ Asia:Rangoon"{ ec{"Rang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 units{ concentr{ karat{ dnam{"karats"} one{"{0} karat"} other{"{0} kar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Version{"2.1.37.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NumberElements{ latn{ symbols{ exponenti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Languages{ bn{"Bengali"} mfe{"Mauritian"} ro_MD{"Moldovan"} tvl{"Tuvalu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CA{ Parent{"en_001"} Currencies{ 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 calendar{ generic{ DateTimePatterns{ HH:mm:ss zzzz", HH:mm:ss z", HH:mm:ss", HH:mm", EEEE, dd MMMM y G", dd MMMM y G", dd-MMM-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Z{ Parent{"en_001"} Currencies{ BZ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zoneStrings{ meta:Africa_Central"{ ss{"C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 calendar{ generic{ DateTimePatterns{ HH:mm:ss zzzz", HH:mm:ss z", HH:mm:ss", HH:mm", EEEE, dd MMMM y G", dd MMMM y G", dd MMM y G", dd/MM/y GGGG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W{ Parent{"en_001"} Currencies{ BW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 unitsNarrow{ temperature{ celsius{ one{"{0}°C"} other{"{0}°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S{ Parent{"en_001"} Currencies{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M{ Parent{"en_001"} Currencies{ B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I{ Currencies{ BIF{ FBu", Burundian Fr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E{ Parent{"en_001"}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BB{ Parent{"en_001"} Currencies{ 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zoneStrings{ America:St_Barthele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 units{ energy{ kilowatt-hour{ dnam{"kilowatt hours"} one{"{0} kilowatt hour"} other{"{0} kilowatt hou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NumberElements{ latn{ symbols{ exponential{"e"} timeSepa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Languages{ bn{"Bengali"} en_US{"United States English"} frc{"frc"} lou{"lou"} ro_MD{"Mold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U{ Parent{"en_001"} Currencies{ 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T{ Parent{"en_150"} NumberElements{ latn{ patterns{ accountingFormat{"¤ #,##0.00"} currencyFormat{"¤ #,##0.00"} percentFormat{"#,##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 calendar{ gregorian{ DateTimePatterns{ HH:mm:ss zzzz", HH:mm:ss z", HH:mm:ss", HH:mm", EEEE, d MMMM y", d MMMM y", d MMM y", dd/MM/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I{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AG{ Parent{"en_001"} Currencies{ X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 zoneStrings{ meta:Europe_Central"{ sd{"CEST"} sg{"CET"} ss{"C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Version{"2.1.37.6"}</w:t>
      </w:r>
    </w:p>
    <w:p>
      <w:pPr>
        <w:pStyle w:val="Normal"/>
        <w:spacing w:lineRule="exact" w:line="420"/>
        <w:rPr/>
      </w:pPr>
      <w:r>
        <w:rPr>
          <w:rFonts w:cs="Arial" w:ascii="Arial" w:hAnsi="Arial"/>
          <w:color w:val="000000"/>
          <w:sz w:val="20"/>
          <w:szCs w:val="20"/>
          <w:shd w:fill="FFFFFF" w:val="clear"/>
        </w:rPr>
        <w:t>copyright.html#License en_150{ Parent{"en_001"} NumberElements{ latn{ patterns{ accountingFormat{"#,##0.00 ¤"}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150{ Parent{"en_001"} Currencies{ 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6.80"}</w:t>
      </w:r>
    </w:p>
    <w:p>
      <w:pPr>
        <w:pStyle w:val="Normal"/>
        <w:spacing w:lineRule="exact" w:line="420"/>
        <w:rPr/>
      </w:pPr>
      <w:r>
        <w:rPr>
          <w:rFonts w:cs="Arial" w:ascii="Arial" w:hAnsi="Arial"/>
          <w:color w:val="000000"/>
          <w:sz w:val="20"/>
          <w:szCs w:val="20"/>
          <w:shd w:fill="FFFFFF" w:val="clear"/>
        </w:rPr>
        <w:t>copyright.html#License en_001{ Version{"2.1.35.71"} zoneStrings{ Pacific:Honolulu"{ sd{"</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g{"</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ss{"</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Version{"2.1.35.71"} units{ acceleration{ meter-per-second-squared{ dnam{"metres per second squared"} one{"{0} metre per second squared"} other{"{0} metres per second squared"}</w:t>
      </w:r>
    </w:p>
    <w:p>
      <w:pPr>
        <w:pStyle w:val="Normal"/>
        <w:spacing w:lineRule="exact" w:line="420"/>
        <w:rPr/>
      </w:pPr>
      <w:r>
        <w:rPr>
          <w:rFonts w:cs="Arial" w:ascii="Arial" w:hAnsi="Arial"/>
          <w:color w:val="000000"/>
          <w:sz w:val="20"/>
          <w:szCs w:val="20"/>
          <w:shd w:fill="FFFFFF" w:val="clear"/>
        </w:rPr>
        <w:t>copyright.html#License en_001{ Version{"2.1.35.71"} calendar{ chinese{ DateTimePatterns{ h:mm:ss a zzzz", h:mm:ss a z", h:mm:ss a", h:mm a", EEEE, d MMMM r(U)", d MMMM r(U)", d MMM r", dd/MM/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Keys{ colNormalization{"Normalised Sor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n_001{ Currencies{ BYB{ BYB", Belarusian New Rouble (1994–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zoneStrings{ Africa:Abidjan"{ ec{"Αμπιτζά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37.5"} durationUnits{ hm{"h:mm"} hms{"h:mm:ss"} ms{"m:ss"}</w:t>
      </w:r>
    </w:p>
    <w:p>
      <w:pPr>
        <w:pStyle w:val="Normal"/>
        <w:spacing w:lineRule="exact" w:line="420"/>
        <w:rPr/>
      </w:pPr>
      <w:r>
        <w:rPr>
          <w:rFonts w:cs="Arial" w:ascii="Arial" w:hAnsi="Arial"/>
          <w:color w:val="000000"/>
          <w:sz w:val="20"/>
          <w:szCs w:val="20"/>
          <w:shd w:fill="FFFFFF" w:val="clear"/>
        </w:rPr>
        <w:t>copyright.html#License el{ Version{"2.1.19.14"} collations{ standard{ Sequence{ normalization on]" reorder Gr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Version{"2.1.19.14"} boundaries{ sentence:process(dependency){"sent_el.b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RBNFRules{ SpelloutRules{ spellout-numbering-year:",</w:t>
      </w:r>
    </w:p>
    <w:p>
      <w:pPr>
        <w:pStyle w:val="Normal"/>
        <w:spacing w:lineRule="exact" w:line="420"/>
        <w:rPr/>
      </w:pPr>
      <w:r>
        <w:rPr>
          <w:rFonts w:cs="Arial" w:ascii="Arial" w:hAnsi="Arial"/>
          <w:color w:val="000000"/>
          <w:sz w:val="20"/>
          <w:szCs w:val="20"/>
          <w:shd w:fill="FFFFFF" w:val="clear"/>
        </w:rPr>
        <w:t>copyright.html#License el{ Keys{ calendar{"Î</w:t>
      </w:r>
      <w:r>
        <w:rPr>
          <w:rFonts w:cs="Tahoma" w:ascii="Tahoma" w:hAnsi="Tahoma"/>
          <w:color w:val="000000"/>
          <w:sz w:val="20"/>
          <w:szCs w:val="20"/>
          <w:shd w:fill="FFFFFF" w:val="clear"/>
        </w:rPr>
        <w:t>�</w:t>
      </w:r>
      <w:r>
        <w:rPr>
          <w:rFonts w:cs="Arial" w:ascii="Arial" w:hAnsi="Arial"/>
          <w:color w:val="000000"/>
          <w:sz w:val="20"/>
          <w:szCs w:val="20"/>
          <w:shd w:fill="FFFFFF" w:val="clear"/>
        </w:rPr>
        <w:t>Î¼ÎµÏ</w:t>
      </w:r>
      <w:r>
        <w:rPr>
          <w:rFonts w:cs="Tahoma" w:ascii="Tahoma" w:hAnsi="Tahoma"/>
          <w:color w:val="000000"/>
          <w:sz w:val="20"/>
          <w:szCs w:val="20"/>
          <w:shd w:fill="FFFFFF" w:val="clear"/>
        </w:rPr>
        <w:t>�</w:t>
      </w:r>
      <w:r>
        <w:rPr>
          <w:rFonts w:cs="Arial" w:ascii="Arial" w:hAnsi="Arial"/>
          <w:color w:val="000000"/>
          <w:sz w:val="20"/>
          <w:szCs w:val="20"/>
          <w:shd w:fill="FFFFFF" w:val="clear"/>
        </w:rPr>
        <w:t>Î¿Î»Ï</w:t>
      </w:r>
      <w:r>
        <w:rPr>
          <w:rFonts w:cs="Tahoma" w:ascii="Tahoma" w:hAnsi="Tahoma"/>
          <w:color w:val="000000"/>
          <w:sz w:val="20"/>
          <w:szCs w:val="20"/>
          <w:shd w:fill="FFFFFF" w:val="clear"/>
        </w:rPr>
        <w:t>�</w:t>
      </w:r>
      <w:r>
        <w:rPr>
          <w:rFonts w:cs="Arial" w:ascii="Arial" w:hAnsi="Arial"/>
          <w:color w:val="000000"/>
          <w:sz w:val="20"/>
          <w:szCs w:val="20"/>
          <w:shd w:fill="FFFFFF" w:val="clear"/>
        </w:rPr>
        <w:t>Î³Î¹Î¿"} cf{"Î</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 Î½Î¿Î¼Î¯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Alternate{"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³Î½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²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½"} colBackwards{"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½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½Î¹Ï</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 colCaseFirst{"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ºÎµÏ</w:t>
      </w:r>
      <w:r>
        <w:rPr>
          <w:rFonts w:cs="Tahoma" w:ascii="Tahoma" w:hAnsi="Tahoma"/>
          <w:color w:val="000000"/>
          <w:sz w:val="20"/>
          <w:szCs w:val="20"/>
          <w:shd w:fill="FFFFFF" w:val="clear"/>
        </w:rPr>
        <w:t>�</w:t>
      </w:r>
      <w:r>
        <w:rPr>
          <w:rFonts w:cs="Arial" w:ascii="Arial" w:hAnsi="Arial"/>
          <w:color w:val="000000"/>
          <w:sz w:val="20"/>
          <w:szCs w:val="20"/>
          <w:shd w:fill="FFFFFF" w:val="clear"/>
        </w:rPr>
        <w:t>Î±Î»Î±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µÎ¶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µÏ</w:t>
      </w:r>
      <w:r>
        <w:rPr>
          <w:rFonts w:cs="Tahoma" w:ascii="Tahoma" w:hAnsi="Tahoma"/>
          <w:color w:val="000000"/>
          <w:sz w:val="20"/>
          <w:szCs w:val="20"/>
          <w:shd w:fill="FFFFFF" w:val="clear"/>
        </w:rPr>
        <w:t>�</w:t>
      </w:r>
      <w:r>
        <w:rPr>
          <w:rFonts w:cs="Arial" w:ascii="Arial" w:hAnsi="Arial"/>
          <w:color w:val="000000"/>
          <w:sz w:val="20"/>
          <w:szCs w:val="20"/>
          <w:shd w:fill="FFFFFF" w:val="clear"/>
        </w:rPr>
        <w:t>"} colCaseLevel{"Î¤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Î¼Îµ Î´Î¹Î¬ÎºÏ</w:t>
      </w:r>
      <w:r>
        <w:rPr>
          <w:rFonts w:cs="Tahoma" w:ascii="Tahoma" w:hAnsi="Tahoma"/>
          <w:color w:val="000000"/>
          <w:sz w:val="20"/>
          <w:szCs w:val="20"/>
          <w:shd w:fill="FFFFFF" w:val="clear"/>
        </w:rPr>
        <w:t>�</w:t>
      </w:r>
      <w:r>
        <w:rPr>
          <w:rFonts w:cs="Arial" w:ascii="Arial" w:hAnsi="Arial"/>
          <w:color w:val="000000"/>
          <w:sz w:val="20"/>
          <w:szCs w:val="20"/>
          <w:shd w:fill="FFFFFF" w:val="clear"/>
        </w:rPr>
        <w:t>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Îº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colNormalization{"Î</w:t>
      </w:r>
      <w:r>
        <w:rPr>
          <w:rFonts w:cs="Tahoma" w:ascii="Tahoma" w:hAnsi="Tahoma"/>
          <w:color w:val="000000"/>
          <w:sz w:val="20"/>
          <w:szCs w:val="20"/>
          <w:shd w:fill="FFFFFF" w:val="clear"/>
        </w:rPr>
        <w:t>�</w:t>
      </w:r>
      <w:r>
        <w:rPr>
          <w:rFonts w:cs="Arial" w:ascii="Arial" w:hAnsi="Arial"/>
          <w:color w:val="000000"/>
          <w:sz w:val="20"/>
          <w:szCs w:val="20"/>
          <w:shd w:fill="FFFFFF" w:val="clear"/>
        </w:rPr>
        <w:t>Î±Î½Î¿Î½Î¹ÎºÎ¿Ï</w:t>
      </w:r>
      <w:r>
        <w:rPr>
          <w:rFonts w:cs="Tahoma" w:ascii="Tahoma" w:hAnsi="Tahoma"/>
          <w:color w:val="000000"/>
          <w:sz w:val="20"/>
          <w:szCs w:val="20"/>
          <w:shd w:fill="FFFFFF" w:val="clear"/>
        </w:rPr>
        <w:t>�</w:t>
      </w:r>
      <w:r>
        <w:rPr>
          <w:rFonts w:cs="Arial" w:ascii="Arial" w:hAnsi="Arial"/>
          <w:color w:val="000000"/>
          <w:sz w:val="20"/>
          <w:szCs w:val="20"/>
          <w:shd w:fill="FFFFFF" w:val="clear"/>
        </w:rPr>
        <w:t>Î¿Î¹Î·Î¼Î</w:t>
        <w:softHyphen/>
        <w:t>Î½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Numeri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Ï</w:t>
      </w:r>
      <w:r>
        <w:rPr>
          <w:rFonts w:cs="Tahoma" w:ascii="Tahoma" w:hAnsi="Tahoma"/>
          <w:color w:val="000000"/>
          <w:sz w:val="20"/>
          <w:szCs w:val="20"/>
          <w:shd w:fill="FFFFFF" w:val="clear"/>
        </w:rPr>
        <w:t>�</w:t>
      </w:r>
      <w:r>
        <w:rPr>
          <w:rFonts w:cs="Arial" w:ascii="Arial" w:hAnsi="Arial"/>
          <w:color w:val="000000"/>
          <w:sz w:val="20"/>
          <w:szCs w:val="20"/>
          <w:shd w:fill="FFFFFF" w:val="clear"/>
        </w:rPr>
        <w:t>Î¹Îº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 colStrength{"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ollation{"Î£ÎµÎ¹Ï</w:t>
      </w:r>
      <w:r>
        <w:rPr>
          <w:rFonts w:cs="Tahoma" w:ascii="Tahoma" w:hAnsi="Tahoma"/>
          <w:color w:val="000000"/>
          <w:sz w:val="20"/>
          <w:szCs w:val="20"/>
          <w:shd w:fill="FFFFFF" w:val="clear"/>
        </w:rPr>
        <w:t>�</w:t>
      </w:r>
      <w:r>
        <w:rPr>
          <w:rFonts w:cs="Arial" w:ascii="Arial" w:hAnsi="Arial"/>
          <w:color w:val="000000"/>
          <w:sz w:val="20"/>
          <w:szCs w:val="20"/>
          <w:shd w:fill="FFFFFF" w:val="clear"/>
        </w:rPr>
        <w:t>Î¬ Ï</w:t>
      </w:r>
      <w:r>
        <w:rPr>
          <w:rFonts w:cs="Tahoma" w:ascii="Tahoma" w:hAnsi="Tahoma"/>
          <w:color w:val="000000"/>
          <w:sz w:val="20"/>
          <w:szCs w:val="20"/>
          <w:shd w:fill="FFFFFF" w:val="clear"/>
        </w:rPr>
        <w:t>�</w:t>
      </w:r>
      <w:r>
        <w:rPr>
          <w:rFonts w:cs="Arial" w:ascii="Arial" w:hAnsi="Arial"/>
          <w:color w:val="000000"/>
          <w:sz w:val="20"/>
          <w:szCs w:val="20"/>
          <w:shd w:fill="FFFFFF" w:val="clear"/>
        </w:rPr>
        <w:t>Î±Î¾Î¹Î½Ï</w:t>
      </w:r>
      <w:r>
        <w:rPr>
          <w:rFonts w:cs="Tahoma" w:ascii="Tahoma" w:hAnsi="Tahoma"/>
          <w:color w:val="000000"/>
          <w:sz w:val="20"/>
          <w:szCs w:val="20"/>
          <w:shd w:fill="FFFFFF" w:val="clear"/>
        </w:rPr>
        <w:t>�</w:t>
      </w:r>
      <w:r>
        <w:rPr>
          <w:rFonts w:cs="Arial" w:ascii="Arial" w:hAnsi="Arial"/>
          <w:color w:val="000000"/>
          <w:sz w:val="20"/>
          <w:szCs w:val="20"/>
          <w:shd w:fill="FFFFFF" w:val="clear"/>
        </w:rPr>
        <w:t>Î¼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currency{"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¼Î¹Ï</w:t>
      </w:r>
      <w:r>
        <w:rPr>
          <w:rFonts w:cs="Tahoma" w:ascii="Tahoma" w:hAnsi="Tahoma"/>
          <w:color w:val="000000"/>
          <w:sz w:val="20"/>
          <w:szCs w:val="20"/>
          <w:shd w:fill="FFFFFF" w:val="clear"/>
        </w:rPr>
        <w:t>�</w:t>
      </w:r>
      <w:r>
        <w:rPr>
          <w:rFonts w:cs="Arial" w:ascii="Arial" w:hAnsi="Arial"/>
          <w:color w:val="000000"/>
          <w:sz w:val="20"/>
          <w:szCs w:val="20"/>
          <w:shd w:fill="FFFFFF" w:val="clear"/>
        </w:rPr>
        <w:t>Î¼Î±"} hc{"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ºÎ»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 (12 Î® 24)"} lb{"Î£Ï</w:t>
      </w:r>
      <w:r>
        <w:rPr>
          <w:rFonts w:cs="Tahoma" w:ascii="Tahoma" w:hAnsi="Tahoma"/>
          <w:color w:val="000000"/>
          <w:sz w:val="20"/>
          <w:szCs w:val="20"/>
          <w:shd w:fill="FFFFFF" w:val="clear"/>
        </w:rPr>
        <w:t>�</w:t>
      </w:r>
      <w:r>
        <w:rPr>
          <w:rFonts w:cs="Arial" w:ascii="Arial" w:hAnsi="Arial"/>
          <w:color w:val="000000"/>
          <w:sz w:val="20"/>
          <w:szCs w:val="20"/>
          <w:shd w:fill="FFFFFF" w:val="clear"/>
        </w:rPr>
        <w:t>Î¹Î» Î±Î»Î»Î±Î³Î®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³Ï</w:t>
      </w:r>
      <w:r>
        <w:rPr>
          <w:rFonts w:cs="Tahoma" w:ascii="Tahoma" w:hAnsi="Tahoma"/>
          <w:color w:val="000000"/>
          <w:sz w:val="20"/>
          <w:szCs w:val="20"/>
          <w:shd w:fill="FFFFFF" w:val="clear"/>
        </w:rPr>
        <w:t>�</w:t>
      </w:r>
      <w:r>
        <w:rPr>
          <w:rFonts w:cs="Arial" w:ascii="Arial" w:hAnsi="Arial"/>
          <w:color w:val="000000"/>
          <w:sz w:val="20"/>
          <w:szCs w:val="20"/>
          <w:shd w:fill="FFFFFF" w:val="clear"/>
        </w:rPr>
        <w:t>Î±Î¼Î</w:t>
      </w:r>
      <w:r>
        <w:rPr>
          <w:rFonts w:cs="Arial" w:ascii="Arial" w:hAnsi="Arial"/>
          <w:color w:val="000000"/>
          <w:sz w:val="20"/>
          <w:szCs w:val="20"/>
          <w:shd w:fill="FFFFFF" w:val="clear"/>
        </w:rPr>
        <w:t>¼Ï</w:t>
      </w:r>
      <w:r>
        <w:rPr>
          <w:rFonts w:cs="Tahoma" w:ascii="Tahoma" w:hAnsi="Tahoma"/>
          <w:color w:val="000000"/>
          <w:sz w:val="20"/>
          <w:szCs w:val="20"/>
          <w:shd w:fill="FFFFFF" w:val="clear"/>
        </w:rPr>
        <w:t>�</w:t>
      </w:r>
      <w:r>
        <w:rPr>
          <w:rFonts w:cs="Arial" w:ascii="Arial" w:hAnsi="Arial"/>
          <w:color w:val="000000"/>
          <w:sz w:val="20"/>
          <w:szCs w:val="20"/>
          <w:shd w:fill="FFFFFF" w:val="clear"/>
        </w:rPr>
        <w:t>Î½"} ms{"Î£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Î¼Î± Î¼Î</w:t>
        <w:softHyphen/>
        <w:t>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Î·Ï</w:t>
      </w:r>
      <w:r>
        <w:rPr>
          <w:rFonts w:cs="Tahoma" w:ascii="Tahoma" w:hAnsi="Tahoma"/>
          <w:color w:val="000000"/>
          <w:sz w:val="20"/>
          <w:szCs w:val="20"/>
          <w:shd w:fill="FFFFFF" w:val="clear"/>
        </w:rPr>
        <w:t>�</w:t>
      </w:r>
      <w:r>
        <w:rPr>
          <w:rFonts w:cs="Arial" w:ascii="Arial" w:hAnsi="Arial"/>
          <w:color w:val="000000"/>
          <w:sz w:val="20"/>
          <w:szCs w:val="20"/>
          <w:shd w:fill="FFFFFF" w:val="clear"/>
        </w:rPr>
        <w:t>"} numbers{"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¹Î¸Î¼Î¿Î¯"} timezone{"Î</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½Î· Ï</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Î±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 Countries{ 001{"Κόσμος"} 002{"Αφρική"} 003{"Βόρεια Αμερική"} 005{"Νότια Αμερική"}</w:t>
      </w:r>
    </w:p>
    <w:p>
      <w:pPr>
        <w:pStyle w:val="Normal"/>
        <w:spacing w:lineRule="exact" w:line="420"/>
        <w:rPr/>
      </w:pPr>
      <w:r>
        <w:rPr>
          <w:rFonts w:cs="Arial" w:ascii="Arial" w:hAnsi="Arial"/>
          <w:color w:val="000000"/>
          <w:sz w:val="20"/>
          <w:szCs w:val="20"/>
          <w:shd w:fill="FFFFFF" w:val="clear"/>
        </w:rPr>
        <w:t>copyright.html#License el{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G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l_C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37.1"} units{ duration{ day{ dnam{"ŋkekewo"} one{"ŋkeke {0}"} other{"ŋkek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Version{"2.1.19.14"} collations{ standard{ Sequence{</w:t>
      </w:r>
    </w:p>
    <w:p>
      <w:pPr>
        <w:pStyle w:val="Normal"/>
        <w:spacing w:lineRule="exact" w:line="420"/>
        <w:rPr/>
      </w:pPr>
      <w:r>
        <w:rPr>
          <w:rFonts w:cs="Arial" w:ascii="Arial" w:hAnsi="Arial"/>
          <w:color w:val="000000"/>
          <w:sz w:val="20"/>
          <w:szCs w:val="20"/>
          <w:shd w:fill="FFFFFF" w:val="clear"/>
        </w:rPr>
        <w:t>copyright.html#License ee{ RBNFRules{ OrdinalRules{ digits-ordinal:", x: \u2212&amp;gt;&amp;gt;;", 0: =#,##0= lia;", 1: =#,##0= t\u0254;", 2: =#,##0= 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Keys{ calendar{"kalenda"} collation{"tutuɖo"} currency{"gaɖuɖu"} numbers{"nɔmba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Currencies{ ADP{ ADP", andorraga peseta",</w:t>
      </w:r>
    </w:p>
    <w:p>
      <w:pPr>
        <w:pStyle w:val="Normal"/>
        <w:spacing w:lineRule="exact" w:line="420"/>
        <w:rPr/>
      </w:pPr>
      <w:r>
        <w:rPr>
          <w:rFonts w:cs="Arial" w:ascii="Arial" w:hAnsi="Arial"/>
          <w:color w:val="000000"/>
          <w:sz w:val="20"/>
          <w:szCs w:val="20"/>
          <w:shd w:fill="FFFFFF" w:val="clear"/>
        </w:rPr>
        <w:t>copyright.html#License ee{ Countries{ 001{"xexeme"} 002{"Afrika nutome"} 003{"Dziehe Amerika nutome"} 005{"Anyiehe Amerika nutome"} 009{"Oceania nutome"} 011{"Ɣetoɖoƒelɔƒo Afrika nutome"} 013{"Titina Amerika nutome"} 014{"Ɣedzeƒe Afrika nutome"} 015{"Dziehe Afrika nutome"} 017{"Titina Afrika nutome"} 018{"Anyiehelɔƒo Afrika nutome"} 019{"Amerika nutome"} 021{"Dziehelɔƒo Amerika nutome"} 029{"Karibbea nutome"} 030{"Ɣedzeƒe Asia nutome"} 034{"Anyiehelɔƒo Asia nutome"} 035{"Anyiehe Ɣedzeƒe Afrika nutome"} 039{"Anyiehelɔƒo Europa nutome"} 053{"Australia kple New Zealand nutome"} 054{"Melanesia nutome"} 057{"Mikronesia"} 061{"Pɔlinesia nutome"} 142{"Asia nutome"} 143{"Titina Asia nutome"} 145{"Ɣetoɖoƒelɔƒo Asia nutome"} 150{"Europa nutome"} 151{"Ɣ</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 AuxExemplarCharacters{"[ă â å ä ā æ c ç ĕ ê ë ĭ î ï j ñ ŏ ô ö ø œ q ŭ û ü ÿ]"} ExemplarCharacters{</w:t>
      </w:r>
    </w:p>
    <w:p>
      <w:pPr>
        <w:pStyle w:val="Normal"/>
        <w:spacing w:lineRule="exact" w:line="420"/>
        <w:rPr/>
      </w:pPr>
      <w:r>
        <w:rPr>
          <w:rFonts w:cs="Arial" w:ascii="Arial" w:hAnsi="Arial"/>
          <w:color w:val="000000"/>
          <w:sz w:val="20"/>
          <w:szCs w:val="20"/>
          <w:shd w:fill="FFFFFF" w:val="clear"/>
        </w:rPr>
        <w:t>copyright.html#License ee_TG{ Version{"2.1.31.33"} calendar{ gregorian{ DateTimePatterns{ HH:mm:ss zzzz", HH:mm:ss z", HH:mm:ss", HH:mm", EEEE, MMMM d 'lia' y", MMMM d 'lia' y", MMM d 'lia', y", M/d/y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e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ebu_KE{ Version{"2.1.31.33"}</w:t>
      </w:r>
    </w:p>
    <w:p>
      <w:pPr>
        <w:pStyle w:val="Normal"/>
        <w:spacing w:lineRule="exact" w:line="420"/>
        <w:rPr/>
      </w:pPr>
      <w:r>
        <w:rPr>
          <w:rFonts w:cs="Arial" w:ascii="Arial" w:hAnsi="Arial"/>
          <w:color w:val="000000"/>
          <w:sz w:val="20"/>
          <w:szCs w:val="20"/>
          <w:shd w:fill="FFFFFF" w:val="clear"/>
        </w:rPr>
        <w:t>copyright.html#License dz{ Version{"2.1.36.86"} zoneStrings{ Africa:Cairo"{ ec{"</w:t>
      </w:r>
      <w:r>
        <w:rPr>
          <w:rFonts w:ascii="Microsoft Himalaya" w:hAnsi="Microsoft Himalaya" w:cs="Microsoft Himalaya"/>
          <w:color w:val="000000"/>
          <w:sz w:val="20"/>
          <w:sz w:val="20"/>
          <w:szCs w:val="20"/>
          <w:shd w:fill="FFFFFF" w:val="clear"/>
        </w:rPr>
        <w:t>ཀཱའི་རོ</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dz{ Version{"2.1.36.86"} units{ duration{ day{ other{"</w:t>
      </w:r>
      <w:r>
        <w:rPr>
          <w:rFonts w:ascii="Microsoft Himalaya" w:hAnsi="Microsoft Himalaya" w:cs="Microsoft Himalaya"/>
          <w:color w:val="000000"/>
          <w:sz w:val="20"/>
          <w:sz w:val="20"/>
          <w:szCs w:val="20"/>
          <w:shd w:fill="FFFFFF" w:val="clear"/>
        </w:rPr>
        <w:t>ཉིན་ཞ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Version{"2.1.19.14"}</w:t>
      </w:r>
    </w:p>
    <w:p>
      <w:pPr>
        <w:pStyle w:val="Normal"/>
        <w:spacing w:lineRule="exact" w:line="420"/>
        <w:rPr/>
      </w:pPr>
      <w:r>
        <w:rPr>
          <w:rFonts w:cs="Arial" w:ascii="Arial" w:hAnsi="Arial"/>
          <w:color w:val="000000"/>
          <w:sz w:val="20"/>
          <w:szCs w:val="20"/>
          <w:shd w:fill="FFFFFF" w:val="clear"/>
        </w:rPr>
        <w:t>copyright.html#License dz{ Keys{ calendar{"</w:t>
      </w:r>
      <w:r>
        <w:rPr>
          <w:rFonts w:ascii="Microsoft Himalaya" w:hAnsi="Microsoft Himalaya" w:cs="Microsoft Himalaya"/>
          <w:color w:val="000000"/>
          <w:sz w:val="20"/>
          <w:sz w:val="20"/>
          <w:szCs w:val="20"/>
          <w:shd w:fill="FFFFFF" w:val="clear"/>
        </w:rPr>
        <w:t>ཟླ་ཐོ</w:t>
      </w:r>
      <w:r>
        <w:rPr>
          <w:rFonts w:cs="Arial" w:ascii="Arial" w:hAnsi="Arial"/>
          <w:color w:val="000000"/>
          <w:sz w:val="20"/>
          <w:szCs w:val="20"/>
          <w:shd w:fill="FFFFFF" w:val="clear"/>
        </w:rPr>
        <w:t>"} collation{"</w:t>
      </w:r>
      <w:r>
        <w:rPr>
          <w:rFonts w:ascii="Microsoft Himalaya" w:hAnsi="Microsoft Himalaya" w:cs="Microsoft Himalaya"/>
          <w:color w:val="000000"/>
          <w:sz w:val="20"/>
          <w:sz w:val="20"/>
          <w:szCs w:val="20"/>
          <w:shd w:fill="FFFFFF" w:val="clear"/>
        </w:rPr>
        <w:t>གནས་སདུད་རིམ་</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སགྲིག</w:t>
      </w:r>
      <w:r>
        <w:rPr>
          <w:rFonts w:cs="Arial" w:ascii="Arial" w:hAnsi="Arial"/>
          <w:color w:val="000000"/>
          <w:sz w:val="20"/>
          <w:szCs w:val="20"/>
          <w:shd w:fill="FFFFFF" w:val="clear"/>
        </w:rPr>
        <w:t>"} currency{"</w:t>
      </w:r>
      <w:r>
        <w:rPr>
          <w:rFonts w:ascii="Microsoft Himalaya" w:hAnsi="Microsoft Himalaya" w:cs="Microsoft Himalaya"/>
          <w:color w:val="000000"/>
          <w:sz w:val="20"/>
          <w:sz w:val="20"/>
          <w:szCs w:val="20"/>
          <w:shd w:fill="FFFFFF" w:val="clear"/>
        </w:rPr>
        <w:t>ཤོག་དངུལ</w:t>
      </w:r>
      <w:r>
        <w:rPr>
          <w:rFonts w:cs="Arial" w:ascii="Arial" w:hAnsi="Arial"/>
          <w:color w:val="000000"/>
          <w:sz w:val="20"/>
          <w:szCs w:val="20"/>
          <w:shd w:fill="FFFFFF" w:val="clear"/>
        </w:rPr>
        <w:t>"} numbers{"</w:t>
      </w:r>
      <w:r>
        <w:rPr>
          <w:rFonts w:ascii="Microsoft Himalaya" w:hAnsi="Microsoft Himalaya" w:cs="Microsoft Himalaya"/>
          <w:color w:val="000000"/>
          <w:sz w:val="20"/>
          <w:sz w:val="20"/>
          <w:szCs w:val="20"/>
          <w:shd w:fill="FFFFFF" w:val="clear"/>
        </w:rPr>
        <w:t>ཨང་ཡིག</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 Currencies{ AED{ AED",</w:t>
      </w:r>
    </w:p>
    <w:p>
      <w:pPr>
        <w:pStyle w:val="Normal"/>
        <w:spacing w:lineRule="exact" w:line="420"/>
        <w:rPr/>
      </w:pPr>
      <w:r>
        <w:rPr>
          <w:rFonts w:cs="Arial" w:ascii="Arial" w:hAnsi="Arial"/>
          <w:color w:val="000000"/>
          <w:sz w:val="20"/>
          <w:szCs w:val="20"/>
          <w:shd w:fill="FFFFFF" w:val="clear"/>
        </w:rPr>
        <w:t>copyright.html#License dz{ Countries{ 001{"à½ à½</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³à½²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 002{"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3{"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5{"à½£à¾·à½¼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09{"à½¨à½¼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1{"à½</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w:t>
      </w:r>
      <w:r>
        <w:rPr>
          <w:rFonts w:cs="Arial" w:ascii="Arial" w:hAnsi="Arial"/>
          <w:color w:val="000000"/>
          <w:sz w:val="20"/>
          <w:szCs w:val="20"/>
          <w:shd w:fill="FFFFFF" w:val="clear"/>
        </w:rPr>
        <w:t>±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3{"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4{"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5{"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7{"à</w:t>
      </w:r>
      <w:r>
        <w:rPr>
          <w:rFonts w:cs="Arial" w:ascii="Arial" w:hAnsi="Arial"/>
          <w:color w:val="000000"/>
          <w:sz w:val="20"/>
          <w:szCs w:val="20"/>
          <w:shd w:fill="FFFFFF" w:val="clear"/>
        </w:rPr>
        <w:t>½¦à¾¦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8{"à½£à¾·à½¼à½ 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19{"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 021{"à½</w:t>
      </w:r>
      <w:r>
        <w:rPr>
          <w:rFonts w:cs="Tahoma" w:ascii="Tahoma" w:hAnsi="Tahoma"/>
          <w:color w:val="000000"/>
          <w:sz w:val="20"/>
          <w:szCs w:val="20"/>
          <w:shd w:fill="FFFFFF" w:val="clear"/>
        </w:rPr>
        <w:t>�</w:t>
      </w:r>
      <w:r>
        <w:rPr>
          <w:rFonts w:cs="Arial" w:ascii="Arial" w:hAnsi="Arial"/>
          <w:color w:val="000000"/>
          <w:sz w:val="20"/>
          <w:szCs w:val="20"/>
          <w:shd w:fill="FFFFFF" w:val="clear"/>
        </w:rPr>
        <w:t>à¾±à½</w:t>
      </w:r>
      <w:r>
        <w:rPr>
          <w:rFonts w:cs="Tahoma" w:ascii="Tahoma" w:hAnsi="Tahoma"/>
          <w:color w:val="000000"/>
          <w:sz w:val="20"/>
          <w:szCs w:val="20"/>
          <w:shd w:fill="FFFFFF" w:val="clear"/>
        </w:rPr>
        <w:t>�</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 029{"à½</w:t>
      </w:r>
      <w:r>
        <w:rPr>
          <w:rFonts w:cs="Tahoma" w:ascii="Tahoma" w:hAnsi="Tahoma"/>
          <w:color w:val="000000"/>
          <w:sz w:val="20"/>
          <w:szCs w:val="20"/>
          <w:shd w:fill="FFFFFF" w:val="clear"/>
        </w:rPr>
        <w:t>�</w:t>
      </w:r>
      <w:r>
        <w:rPr>
          <w:rFonts w:cs="Arial" w:ascii="Arial" w:hAnsi="Arial"/>
          <w:color w:val="000000"/>
          <w:sz w:val="20"/>
          <w:szCs w:val="20"/>
          <w:shd w:fill="FFFFFF" w:val="clear"/>
        </w:rPr>
        <w:t>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w:t>
      </w:r>
      <w:r>
        <w:rPr>
          <w:rFonts w:cs="Arial" w:ascii="Arial" w:hAnsi="Arial"/>
          <w:color w:val="000000"/>
          <w:sz w:val="20"/>
          <w:szCs w:val="20"/>
          <w:shd w:fill="FFFFFF" w:val="clear"/>
        </w:rPr>
        <w:t>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½</w:t>
      </w:r>
      <w:r>
        <w:rPr>
          <w:rFonts w:cs="Tahoma" w:ascii="Tahoma" w:hAnsi="Tahoma"/>
          <w:color w:val="000000"/>
          <w:sz w:val="20"/>
          <w:szCs w:val="20"/>
          <w:shd w:fill="FFFFFF" w:val="clear"/>
        </w:rPr>
        <w:t>�</w:t>
      </w:r>
      <w:r>
        <w:rPr>
          <w:rFonts w:cs="Arial" w:ascii="Arial" w:hAnsi="Arial"/>
          <w:color w:val="000000"/>
          <w:sz w:val="20"/>
          <w:szCs w:val="20"/>
          <w:shd w:fill="FFFFFF" w:val="clear"/>
        </w:rPr>
        <w:t>"} 030{"à½¤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¼à½</w:t>
      </w:r>
      <w:r>
        <w:rPr>
          <w:rFonts w:cs="Tahoma" w:ascii="Tahoma" w:hAnsi="Tahoma"/>
          <w:color w:val="000000"/>
          <w:sz w:val="20"/>
          <w:szCs w:val="20"/>
          <w:shd w:fill="FFFFFF" w:val="clear"/>
        </w:rPr>
        <w:t>�</w:t>
      </w:r>
      <w:r>
        <w:rPr>
          <w:rFonts w:cs="Arial" w:ascii="Arial" w:hAnsi="Arial"/>
          <w:color w:val="000000"/>
          <w:sz w:val="20"/>
          <w:szCs w:val="20"/>
          <w:shd w:fill="FFFFFF" w:val="clear"/>
        </w:rPr>
        <w:t>à½¦à¼</w:t>
      </w:r>
      <w:r>
        <w:rPr>
          <w:rFonts w:cs="Tahoma" w:ascii="Tahoma" w:hAnsi="Tahoma"/>
          <w:color w:val="000000"/>
          <w:sz w:val="20"/>
          <w:szCs w:val="20"/>
          <w:shd w:fill="FFFFFF" w:val="clear"/>
        </w:rPr>
        <w:t>�</w:t>
      </w:r>
      <w:r>
        <w:rPr>
          <w:rFonts w:cs="Arial" w:ascii="Arial" w:hAnsi="Arial"/>
          <w:color w:val="000000"/>
          <w:sz w:val="20"/>
          <w:szCs w:val="20"/>
          <w:shd w:fill="FFFFFF" w:val="clear"/>
        </w:rPr>
        <w:t>à½</w:t>
      </w:r>
      <w:r>
        <w:rPr>
          <w:rFonts w:cs="Tahoma" w:ascii="Tahoma" w:hAnsi="Tahoma"/>
          <w:color w:val="000000"/>
          <w:sz w:val="20"/>
          <w:szCs w:val="20"/>
          <w:shd w:fill="FFFFFF" w:val="clear"/>
        </w:rPr>
        <w:t>�</w:t>
      </w:r>
      <w:r>
        <w:rPr>
          <w:rFonts w:cs="Arial" w:ascii="Arial" w:hAnsi="Arial"/>
          <w:color w:val="000000"/>
          <w:sz w:val="20"/>
          <w:szCs w:val="20"/>
          <w:shd w:fill="FFFFFF" w:val="clear"/>
        </w:rPr>
        <w:t>à¾±à½²à¼</w:t>
      </w:r>
      <w:r>
        <w:rPr>
          <w:rFonts w:cs="Tahoma" w:ascii="Tahoma" w:hAnsi="Tahoma"/>
          <w:color w:val="000000"/>
          <w:sz w:val="20"/>
          <w:szCs w:val="20"/>
          <w:shd w:fill="FFFFFF" w:val="clear"/>
        </w:rPr>
        <w:t>�</w:t>
      </w:r>
      <w:r>
        <w:rPr>
          <w:rFonts w:cs="Arial" w:ascii="Arial" w:hAnsi="Arial"/>
          <w:color w:val="000000"/>
          <w:sz w:val="20"/>
          <w:szCs w:val="20"/>
          <w:shd w:fill="FFFFFF" w:val="clear"/>
        </w:rPr>
        <w:t>à½¨à½ºà¼</w:t>
      </w:r>
      <w:r>
        <w:rPr>
          <w:rFonts w:cs="Tahoma" w:ascii="Tahoma" w:hAnsi="Tahoma"/>
          <w:color w:val="000000"/>
          <w:sz w:val="20"/>
          <w:szCs w:val="20"/>
          <w:shd w:fill="FFFFFF" w:val="clear"/>
        </w:rPr>
        <w:t>�</w:t>
      </w:r>
      <w:r>
        <w:rPr>
          <w:rFonts w:cs="Arial" w:ascii="Arial" w:hAnsi="Arial"/>
          <w:color w:val="000000"/>
          <w:sz w:val="20"/>
          <w:szCs w:val="20"/>
          <w:shd w:fill="FFFFFF" w:val="clear"/>
        </w:rPr>
        <w:t>à½¤à½²à¼</w:t>
      </w:r>
      <w:r>
        <w:rPr>
          <w:rFonts w:cs="Tahoma" w:ascii="Tahoma" w:hAnsi="Tahoma"/>
          <w:color w:val="000000"/>
          <w:sz w:val="20"/>
          <w:szCs w:val="20"/>
          <w:shd w:fill="FFFFFF" w:val="clear"/>
        </w:rPr>
        <w:t>�</w:t>
      </w:r>
      <w:r>
        <w:rPr>
          <w:rFonts w:cs="Arial" w:ascii="Arial" w:hAnsi="Arial"/>
          <w:color w:val="000000"/>
          <w:sz w:val="20"/>
          <w:szCs w:val="20"/>
          <w:shd w:fill="FFFFFF" w:val="clear"/>
        </w:rPr>
        <w:t>à½¡"} 034{"à</w:t>
      </w:r>
    </w:p>
    <w:p>
      <w:pPr>
        <w:pStyle w:val="Normal"/>
        <w:spacing w:lineRule="exact" w:line="420"/>
        <w:rPr/>
      </w:pPr>
      <w:r>
        <w:rPr>
          <w:rFonts w:cs="Arial" w:ascii="Arial" w:hAnsi="Arial"/>
          <w:color w:val="000000"/>
          <w:sz w:val="20"/>
          <w:szCs w:val="20"/>
          <w:shd w:fill="FFFFFF" w:val="clear"/>
        </w:rPr>
        <w:t xml:space="preserve">copyright.html#License dz{ AuxExemplarCharacters{ u0F84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7E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80 \u0F7B \u0F7D \u0F9A \u0F9B \u0F9C \u0F9E " u0FBA \u0FBB \u0F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z_B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Version{"2.1.37.1"}</w:t>
      </w:r>
    </w:p>
    <w:p>
      <w:pPr>
        <w:pStyle w:val="Normal"/>
        <w:spacing w:lineRule="exact" w:line="420"/>
        <w:rPr/>
      </w:pPr>
      <w:r>
        <w:rPr>
          <w:rFonts w:cs="Arial" w:ascii="Arial" w:hAnsi="Arial"/>
          <w:color w:val="000000"/>
          <w:sz w:val="20"/>
          <w:szCs w:val="20"/>
          <w:shd w:fill="FFFFFF" w:val="clear"/>
        </w:rPr>
        <w:t>copyright.html#License dyo{ Languages{ ak{"akan"} am{"amharik"} ar{"arab"} be{"belarus"} bg{"bulgaari"} bn{"bengali"} cs{"sek"} de{"alman"} dyo{"joola"} el{"greek"} en{"angle"} es{"español"} fa{"persan"} fr{"franse"} ha{"hausa"} hi{"endu"} hu{"ongrua"} id{"indoneesi"} ig{"igbo"} it{"italien"} ja{"saponee"} jv{"savanee"} km{"kmeer"} ko{"koree"} ms{"maleesi"} my{"birmani"} ne{"nepalees"} nl{"neerlande"} pa{"penjabi"} pl{"polonees"} pt{"portugees"} ro{"rumeen"} ru{"rus"} rw{"ruanda"} so{"somali"} sv{"suedi"} ta{"tamil"} th{"tay"} tr{"turki"} uk{"ukrain"} ur{"urdu"} vi{"vietnam"} yo{"yoruba"} zh{"sinua"} zu{"su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urrencies{ AOA{ AOA", kwanza yati Ang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Countries{ AD{"Andorra"} AF{"Afganistan"} AG{"Antigua di Barbuda"} AI{"Angiiya"} AL{"Albani"} AM{"Armeni"} AO{"Angola"} AR{"Arsantin"} AS{"Samoa yati Amerik"} AT{"Otris"} AU{"Ostraalia"} AW{"Aruba"} AZ{"Aserbaysan"} BA{"Bosni di Hersegovin"} BB{"Barbad"} BD{"Banglades"} BE{"Belsik"} BF{"Burukiina Faso"} BG{"Bulgari"} BH{"Bahrayn"} BI{"Burundi"} BJ{"Bene"} BM{"Bermud"} BN{"Buruney"} BO{"Boliivi"} BR{"Bresil"} BS{"Bahama"} BT{"Butan"} BW{"Boswana"} BY{"Belarus"} BZ{"Beliis"} CA{"Kanada"} CD{"Mofam demokratik mati Kongo"} CG{"Kongo"} CI{"Koddiwar"} CL{"Cili"} CM{"Kamerun"} CN{"Siin"} CO{"Kolombi"} CR{"Kosta Rika"} CU{"Ku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 AuxExemplarCharacter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yo_S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Languages{ dua{"duál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Countries{ CM{"Camero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 AuxExemplarCharacters{"[h q v x z]"}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ua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zoneStrings{ Africa:Accra"{ ec{"Akk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Version{"2.1.19.14"} collations{ standard{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Keys{ calendar{"kalender"} collation{"sortěrowański slěd"} currency{"pjenjeze"} numbers{"lic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urrencies{ ADP{ ADP", andorraska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Countries{ 001{"swět"} 002{"Afrika"} 003{"Pódpołnocna Amerika"} 005{"Pódpołdnjowa Amerika"} 009{"Oceaniska"} 011{"Pódwjacorna Afrika"} 013{"Srjejźna Amerika"} 014{"pódzajtšna Afrika"} 015{"pódpołnocna Afrika"} 017{"srjejźna Afrika"} 018{"pódpołdnjowa Afrika"} 019{"Amerika"} 021{"pódpołnocny ameriski kontinent"} 029{"Karibiska"} 030{"pódzajtšna Azija"} 034{"pódpołdnjowa Azija"} 035{"krotkozajtšna Azija"} 039{"pódpołdnjowa Europa"} 053{"Awstralazija"} 054{"Melaneziska"} 057{"Mikroneziska (kupowy region)"} 061{"Polyneziska"} 142{"Azija"} 143{"centralna Azija"} 145{"pódwjacorna Azija"} 150{"Europa"} 151{"pódzajtšna Europa"} 154{"pódpołnocna Europa"} 155{"pódwjacorna Europa"} 419{"Łatyńsk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sb_DE{ Version{"2.1.31.33"}</w:t>
      </w:r>
    </w:p>
    <w:p>
      <w:pPr>
        <w:pStyle w:val="Normal"/>
        <w:spacing w:lineRule="exact" w:line="420"/>
        <w:rPr/>
      </w:pPr>
      <w:r>
        <w:rPr>
          <w:rFonts w:cs="Arial" w:ascii="Arial" w:hAnsi="Arial"/>
          <w:color w:val="000000"/>
          <w:sz w:val="20"/>
          <w:szCs w:val="20"/>
          <w:shd w:fill="FFFFFF" w:val="clear"/>
        </w:rPr>
        <w:t>copyright.html#License dje{ Version{"2.1.37.1"}</w:t>
      </w:r>
    </w:p>
    <w:p>
      <w:pPr>
        <w:pStyle w:val="Normal"/>
        <w:spacing w:lineRule="exact" w:line="420"/>
        <w:rPr/>
      </w:pPr>
      <w:r>
        <w:rPr>
          <w:rFonts w:cs="Arial" w:ascii="Arial" w:hAnsi="Arial"/>
          <w:color w:val="000000"/>
          <w:sz w:val="20"/>
          <w:szCs w:val="20"/>
          <w:shd w:fill="FFFFFF" w:val="clear"/>
        </w:rPr>
        <w:t>copyright.html#License dje{ Languages{ ak{"Akan senni"} am{"Amhaarik senni"} ar{"Laaraw senni"} be{"Belaruus senni"} bg{"Bulagaari senni"} bn{"Bengali senni"} cs{"Cek senni"} de{"Almaŋ senni"} dje{"Zarmaciine"} el{"Grek senni"} en{"Inglisi senni"} es{"Espaaɲe senni"} fa{"Farsi senni"} fr{"Fransee senni"} ha{"Hawsance senni"} hi{"Induu senni"} hu{"Hungaari senni"} id{"Indoneesi senni"} ig{"Iboo senni"} it{"Itaali senni"} ja{"Japonee senni"} jv{"Javanee senni"} km{"Kmeer senni"} ko{"Koree senni"} ms{"Maleezi senni"} my{"Burme senni"} ne{"Neepal senni"} nl{"Holandee senni"} pa{"Punjaabi sennii"} pl{"Polonee senni"} pt{"Portugee senni"} ro{"Rumaani senni"} ru{"Ruusi senni"} rw{"Rwanda senni"} so{"Somaali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 Currencies{ AED{ AED", Laaraw Immaara Margantey Dirham",</w:t>
      </w:r>
    </w:p>
    <w:p>
      <w:pPr>
        <w:pStyle w:val="Normal"/>
        <w:spacing w:lineRule="exact" w:line="420"/>
        <w:rPr/>
      </w:pPr>
      <w:r>
        <w:rPr>
          <w:rFonts w:cs="Arial" w:ascii="Arial" w:hAnsi="Arial"/>
          <w:color w:val="000000"/>
          <w:sz w:val="20"/>
          <w:szCs w:val="20"/>
          <w:shd w:fill="FFFFFF" w:val="clear"/>
        </w:rPr>
        <w:t>copyright.html#License dje{ Countries{ AD{"Andoora"} AE{"Laaraw Imaarawey Margantey"} AF{"Afgaanistan"} AG{"Antigua nda Barbuuda"} AI{"Angiiya"} AL{"Albaani"} AM{"Armeeni"} AO{"Angoola"} AR{"Argentine"} AS{"Ameriki Samoa"} AT{"Otriši"} AU{"Ostraali"} AW{"Aruuba"} AZ{"Azerbaayijaŋ"} BA{"Bosni nda Herzegovine"} BB{"Barbaados"} BD{"Bangladeši"} BE{"Belgiiki"} BF{"Burkina faso"} BG{"Bulgaari"} BH{"Bahareen"} BI{"Burundi"} BJ{"Beniŋ"} BM{"Bermuda"} BN{"Bruunee"} BO{"Boolivi"} BR{"Breezil"} BS{"Bahamas"} BT{"Buutaŋ"} BW{"Botswaana"} BY{"Biloriši"} BZ{"Beliizi"} CA{"Kanaada"} CD{"Kongoo demookaratiki laboo"} CF{"Centraafriki koyra"} CG{"Kongoo"} CH{"Swisu"} CI{"Kudwar"} CK{"</w:t>
      </w:r>
    </w:p>
    <w:p>
      <w:pPr>
        <w:pStyle w:val="Normal"/>
        <w:spacing w:lineRule="exact" w:line="420"/>
        <w:rPr/>
      </w:pPr>
      <w:r>
        <w:rPr>
          <w:rFonts w:cs="Arial" w:ascii="Arial" w:hAnsi="Arial"/>
          <w:color w:val="000000"/>
          <w:sz w:val="20"/>
          <w:szCs w:val="20"/>
          <w:shd w:fill="FFFFFF" w:val="clear"/>
        </w:rPr>
        <w:t>copyright.html#License dje{ AuxExemplarCharacters{"[v]"} ExemplarCharacters{"[a ã b c d e ẽ f g h i j k l m n ɲ ŋ o õ p q r s š t u w x y z ž]"} ExemplarCharactersIndex{"[A B C D E F G H I J K L M N Ɲ Ŋ O P Q R S T U W X Y Z]"} ExemplarCharactersNumbers{"[</w:t>
      </w:r>
      <w:r>
        <w:rPr>
          <w:rFonts w:cs="Arial" w:ascii="Arial" w:hAnsi="Arial"/>
          <w:color w:val="000000"/>
          <w:sz w:val="20"/>
          <w:szCs w:val="20"/>
          <w:shd w:fill="FFFFFF" w:val="clear"/>
        </w:rPr>
        <w:t> </w:t>
      </w:r>
      <w:r>
        <w:rPr>
          <w:rFonts w:cs="Arial" w:ascii="Arial" w:hAnsi="Arial"/>
          <w:color w:val="000000"/>
          <w:sz w:val="20"/>
          <w:szCs w:val="20"/>
          <w:shd w:fill="FFFFFF" w:val="clear"/>
        </w:rPr>
        <w:t xml:space="preserve"> \\- . % ‰ + 0 1 2 3 4 5 6 7 8 9]"} NumberElements{ latn{ patterns{ currencyFormat{"#,##0.00¤"} decimalFormat{"#,##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je_N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exceptions{ SentenceBreak:array{ Port.", Alt.", Di.", Ges.", frz.", entspr.", Gebr.", erw.", Frl.", 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Version{"2.1.19.14"} collations{ phonebook{ Sequence{ AE&amp;lt;&amp;lt;ä&amp;lt;&amp;lt;&amp;lt;Ä" OE&amp;lt;&amp;lt;ö&amp;lt;&amp;lt;&amp;lt;Ö" UE&amp;lt;&amp;lt;ü&amp;lt;&amp;lt;&amp;lt;Ü"</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Keys{ calendar{"Kalender"} cf{"Währungsformat"} colAlternate{"Sortierung ohne Symbole"} colBackwards{"Umgekehrte Sortierung von Akzenten"} colCaseFirst{"Sortierung nach Groß- bzw. Kleinbuchstaben"} colCaseLevel{"Sortierung nach Groß- oder Kleinschreibung"} colNormalization{"Normierte Sortierung"} colNumeric{"Sortierung nach Zahlen"} colStrength{"Sortierstärke"} collation{"Sortierung"} currency{"Währung"} hc{"Stundenformat (12h/24h)"} lb{"Zeilenumbruchstil"} ms{"Maßsystem"} numbers{"Zahlen"} timezone{"Zeitzone"} va{"Lokale Variante"} x{"Privatnutz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urrencies{ ADP{ ADP", Andorranische Pes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Countries{ 001{"Welt"} 002{"Afrika"} 003{"Nordamerika"} 005{"Südamerika"} 009{"Ozeanien"} 011{"Westafrika"} 013{"Mittelamerika"} 014{"Ostafrika"} 015{"Nordafrika"} 017{"Zentralafrika"} 018{"Südliches Afrika"} 019{"Amerika"} 021{"Nördliches Amerika"} 029{"Karibik"} 030{"Ostasien"} 034{"Südasien"} 035{"Südostasien"} 039{"Südeuropa"} 053{"Australasien"} 054{"Melanesien"} 057{"Mikronesisches Inselgebiet"} 061{"Polynesien"} 142{"Asien"} 143{"Zentralasien"} 145{"Westasien"} 150{"Europa"} 151{"Osteuropa"} 154{"Nordeuropa"} 155{"Westeuropa"} 419{"Lateinamerika"} AC{"Ascension"} AD{"Andorra"} AE{"Vereinigte Arabische Emirate"} AF{"Afghanistan"} AG{"Antigua und Barbuda"}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 Aux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_PHONEBOOK{ collations{ default{"phoneb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Version{"2.1.31.33"} calendar{ gregorian{ AmPmMarkersNarrow{ vorm.", nac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Languages{ be{"Belarus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U{ Currencies{ L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ExemplarCharactersNumbers{"[\\- . ’ % ‰ + 0 1 2 3 4 5 6 7 8 9]"} NumberElements{ latn{ patterns{ currencyFormat{"¤ #,##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LI{ Currencies{ EUR{ EUR", Eu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IT{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D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zoneStrings{ Europe:Saratov"{ ec{"S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Version{"2.1.37.8"} units{ area{ square-foot{ dnam{"Quadratfuss"} one{"{0} Quadratfuss"} other{"{0} Quadratfu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RBNFRules{ SpelloutRules{ spellout-numbering-year:", x: minus &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Keys{ colCaseFirst{"Sortierung nach Gross- bzw. Kleinbuchstaben"} colCaseLevel{"Sortierung nach Gross- oder Kleinschreibung"} ms{"Mass-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ExemplarCharacters{"[a ä b c d e f g h i j k l m n o ö p q r s t u ü v w x y z]"} ExemplarCharactersNumbers{"[\\- . ’ % ‰ + 0 1 2 3 4 5 6 7 8 9]"} NumberElements{ latn{ patterns{ currencyFormat{"¤ #,##0.00;¤-#,##0.00"} percentForma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urrencies{ BYN{ BYN", Weissrussischer Ru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CH{ Countries{ BN{"Brunei"} BW{"Botswana"} BY{"Weissrussland"} CV{"Kapverden"} GB{"Grossbritannien"} QO{"Äusseres Ozeanien"} SB{"Salomon-Inseln"} TL{"Osttimor"} ZW{"Zimbabw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B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Version{"2.1.19.14"} collations{ phonebook{ Sequ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Languages{ ar_001{"modernes Hocharabisch"} car{"karibische Sprache"} chb{"Chibcha-Sprache"} del{"Delawarisch"} fur{"Friulanisch"} ha{"Hausa"} haw{"Hawaiianisch"} hmn{"Miao-Sprache"} mus{"Muskogee-Sprache"} niu{"Niueanisch"} pag{"Pangasinensisch"} sh{"Serbokroatisch"} szl{"Schles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ExemplarCharactersIndex{"[A Ä B C D E F G H I J K L M N O Ö P Q R S T U Ü V W X Y Z]"} ExemplarCharactersNumbers{"[  \\- , % ‰ + 0 1 2 3 4 5 6 7 8 9]"} NumberElements{ latn{ patterns{ currencyFormat{"¤ #,##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e_AT{ Countries{ SJ{"Svalbard und Jan Ma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Version{"2.1.34.8"} collations{ search{ Sequence{ import und-u-co-search]" import da-u-co-standard]" caseFirs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Keys{ calendar{"kalender"} cf{"valutaformat"} colAlternate{"Ignorer symboler under sortering"} colBackwards{"Omvendt sortering efter accenter"} colCaseFirst{"Sortering efter store/små bogstaver"} colCaseLevel{"Sortering med forskel på små og store bogstaver"} colNormalization{"Normaliseret sortering"} colNumeric{"Numerisk sortering"} colStrength{"Sorteringsstyrke"} collation{"sorteringsrækkefølge"} currency{"valuta"} hc{"timeur (12 vs. 24)"} lb{"linjeskift"} ms{"målesystem"} numbers{"tal"} timezone{"Tidszone"} va{"Sprogvariant"} x{"Privatbr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urrencies{ ADP{ ADP", Andorransk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 Countries{ 001{"Verden"} 002{"Afrika"} 003{"Nordamerika"} 005{"Sydamerika"} 009{"Oceanien"} 011{"Vestafrika"} 013{"Mellemamerika"} 014{"Østafrika"} 015{"Nordafrika"} 017{"Centralafrika"} 018{"Det sydlige Afrika"} 019{"Amerika"} 021{"Det nordlige Amerika"} 029{"Caribien"} 030{"Østasien"} 034{"Sydasien"} 035{"Sydøstasien"} 039{"Sydeuropa"} 053{"Australasien"} 054{"Melanesien"} 057{"Mikronesiske område"} 061{"Polynesien"} 142{"Asien"} 143{"Centralasien"} 145{"Vestasien"} 150{"Europa"} 151{"Østeuropa"} 154{"Nordeuropa"} 155{"Vesteuropa"} 419{"Latinamerika"} AC{"Ascensionøen"} AD{"Andorra"} AE{"De Forenede Arabiske Emirater"} AF{"Afghanistan"} AG{"Antigua og Barbuda"}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yPeriods:table(nofallback){ locales{ af{"set3"} am{"set68"} ar{"set66"} az{"set62"} bg{"set21"} bn{"set34"} bs{"set25"} ca{"set15"} ccp{"set34"} chr{"set76"} cs{"set27"} cy{"set78"} da{"set7"} de{"set6"} ee{"set77"} el{"set40"} en{"set2"} es{"set13"} es_CO{"set14"} et{"set49"} eu{"set74"} fa{"set43"} fi{"set48"} fil{"set60"} fr{"set18"} gl{"set12"} gsw{"set5"} gu{"set35"} he{"set67"} hi{"set33"} hr{"set24"} hu{"set50"} hy{"set42"} id{"set58"} is{"set10"} it{"set16"} ja{"set53"} ka{"set73"} kk{"set63"} km{"set70"} kn{"set47"} ko{"set54"} ky{"set64"} lo{"set57"} lt{"set30"} lv{"set31"} 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Languages{ ak{"Kiakan"} am{"Kiamhari"} ar{"Kiarabu"} be{"Kibelarusi"} bg{"Kibulgaria"} bn{"Kibangla"} cs{"Kichecki"} dav{"Kitaita"} de{"Kijerumani"} el{"Kigiriki"} en{"Kingereza"} es{"Kihispania"} fa{"Kiajemi"} fr{"Kifaransa"} ha{"Kihausa"} hi{"Kihindi"} hu{"Kihungari"} id{"Kiindonesia"} ig{"Kiigbo"} it{"Kiitaliano"} ja{"Kijapani"} jv{"Kijava"} km{"Kikambodia"} ko{"Kikorea"} ms{"Kimalesia"} my{"Kiburma"} ne{"Kinepali"} nl{"Kiholanzi"} pa{"Kipunjabi"} pl{"Kipolandi"} pt{"Kireno"} ro{"Kiromania"} ru{"Kirusi"} rw{"Kinyarwanda"} so{"Kisomali"} sv{"Kiswidi"} ta{"Kitamil"} th{"Kitailandi"} tr{"Kituruki"} uk{"Kiukrania"} ur{"K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urrencies{ AED{ AED", Dirham ya Falme z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Countries{ AD{"Andora"} AE{"Falme za Kiarabu"} AF{"Afuganistani"} AG{"Antigua na Barbuda"} AI{"Anguilla"} AL{"Albania"} AM{"Armenia"} AO{"Angola"} AR{"Ajentina"} AS{"Samoa ya Marekani"} AT{"Austria"} AU{"Australia"} AW{"Aruba"} AZ{"Azabajani"} BA{"Bosnia na Hezegovina"} BB{"Babadosi"} BD{"Bangladeshi"} BE{"Ubelgiji"} BF{"Bukinafaso"} BG{"Bulgaria"} BH{"Bahareni"} BI{"Burundi"} BJ{"Benini"} BM{"Bermuda"} BN{"Brunei"} BO{"Bolivia"} BR{"Brazili"} BS{"Bahama"} BT{"Butani"} BW{"Botswana"} BY{"Belarusi"} BZ{"Belize"} CA{"Kanada"} CD{"Jamhuri ya Kidemokrasia ya Kongo"} CF{"Jamhuri ya Afrika ya Kati"} CG{"Kongo"} CH{"Uswisi"} CI{"Kodivaa"} CK{"Visiwa v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 AuxExemplarCharacters{"[q x]"} ExemplarCharacters{"[a b c d e f g h i j k l m n o p r s t u v w y z]"} ExemplarCharactersIndex{"[A B C D E F G H I J K L M N O P R S T U V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v_KE{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GL{ Version{"2.1.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da_DK{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37.17"}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Version{"2.1.19.14"} collations{ standard{ Sequence{ C&amp;lt;ch&amp;lt;&amp;lt;&amp;lt;Ch&amp;lt;&amp;lt;&amp;lt;CH" D&amp;lt;dd&amp;lt;&amp;lt;&amp;lt;Dd&amp;lt;&amp;lt;&amp;lt;DD" F&amp;lt;ff&amp;lt;&amp;lt;&amp;lt;Ff&amp;lt;&amp;lt;&amp;lt;FF" G&amp;lt;ng&amp;lt;&amp;lt;&amp;lt;Ng&amp;lt;&amp;lt;&amp;lt;NG" L&amp;lt;ll&amp;lt;&amp;lt;&amp;lt;Ll&amp;lt;&amp;lt;&amp;lt;LL" P&amp;lt;ph&amp;lt;&amp;lt;&amp;lt;Ph&amp;lt;&amp;lt;&amp;lt;PH" R&amp;lt;rh&amp;lt;&amp;lt;&amp;lt;Rh&amp;lt;&amp;lt;&amp;lt;RH" T&amp;lt;th&amp;lt;&amp;lt;&amp;lt;Th&amp;lt;&amp;lt;&amp;lt;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Keys{ calendar{"Calendr"} cf{"Fformat Arian"} collation{"Trefn"} currency{"Arian Breiniol"} hc{"Cylched Awr (12 vs 24)"} lb{"Arddull Toriad Llinell"} ms{"System Fesur"} numbers{"Rhif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urrencies{ AED{ AED", Dirham Yr Emiradau Arabaidd Uned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 Countries{ 001{"Y Byd"} 002{"Affrica"} 003{"Gogledd America"} 005{"De America"} 009{"Oceania"} 011{"Gorllewin Affrica"} 013{"Canolbarth America"} 014{"Dwyrain Affrica"} 015{"Gogledd Affrica"} 017{"Canol Affrica"} 018{"Deheudir Affrica"} 019{"Yr Amerig"} 021{"America i’r Gogledd o Fecsico"} 029{"Y Caribî"} 030{"Dwyrain Asia"} 034{"De Asia"} 035{"De-Ddwyrain Asia"} 039{"De Ewrop"} 053{"Awstralasia"} 054{"Melanesia"} 057{"Rhanbarth Micronesia"} 061{"Polynesia"} 142{"Asia"} 143{"Canol Asia"} 145{"Gorllewin Asia"} 150{"Ewrop"} 151{"Dwyrain Ewrop"} 154{"Gogledd Ewrop"} 155{"Gorllewin Ewrop"} 419{"America Ladin"} AC{"Ynys Ascension"} AD{"Andorra"} AE{"Emiradau Arabaidd Unedig"} AF{"Afghanis</w:t>
      </w:r>
    </w:p>
    <w:p>
      <w:pPr>
        <w:pStyle w:val="Normal"/>
        <w:spacing w:lineRule="exact" w:line="420"/>
        <w:rPr/>
      </w:pPr>
      <w:r>
        <w:rPr>
          <w:rFonts w:cs="Arial" w:ascii="Arial" w:hAnsi="Arial"/>
          <w:color w:val="000000"/>
          <w:sz w:val="20"/>
          <w:szCs w:val="20"/>
          <w:shd w:fill="FFFFFF" w:val="clear"/>
        </w:rPr>
        <w:t>copyright.html#License cy{ AuxExemplarCharacters{"[ă å ã ā æ ç ĕ ē ĭ ī k ñ ŏ ø ō œ q ŭ ū v x z]"}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y_GB{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zoneStrings{ Africa:Abidjan"{ ec{"Abidž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37.1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Version{"2.1.28.26"} collations{ standard{ Sequence{</w:t>
      </w:r>
    </w:p>
    <w:p>
      <w:pPr>
        <w:pStyle w:val="Normal"/>
        <w:spacing w:lineRule="exact" w:line="420"/>
        <w:rPr/>
      </w:pPr>
      <w:r>
        <w:rPr>
          <w:rFonts w:cs="Arial" w:ascii="Arial" w:hAnsi="Arial"/>
          <w:color w:val="000000"/>
          <w:sz w:val="20"/>
          <w:szCs w:val="20"/>
          <w:shd w:fill="FFFFFF" w:val="clear"/>
        </w:rPr>
        <w:t>copyright.html#License c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Keys{ calendar{"Kalendář"} cf{"Měnový formát"} colAlternate{"Ignorovat řazení symbo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urrencies{ ADP{ ADP", andorrská pes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Countries{ 001{"svět"} 002{"Afrika"} 003{"Severní Amerika"} 005{"Jižní Amerika"} 009{"Oceánie"} 011{"západní Afrika"} 013{"Střední Amerika"} 014{"východní Afrika"} 015{"severní Afrika"} 017{"střední Afrika"} 018{"jižní Afrika"} 019{"Amerika"} 021{"Severní Amerika (oblast)"} 029{"Karibik"} 030{"východní Asie"} 034{"jižní Asie"} 035{"jihovýchodní Asie"} 039{"jižní Evropa"} 053{"Australas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 AuxExemplarCharacters{"[à ă â å ä ã ā æ ç è ĕ ê ë ē ì ĭ î ï ī ľ ł ñ ò ŏ ô ö ø ō œ ŕ ù ŭ û ü ū ÿ]"} Ellipsis{ final{"{0}…"} initial{"… {0}"} medial{"{0}… {1}"} word-final{"{0}…"} word-initial{"… {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s_C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kb{ Version{"2.1.36.86"}</w:t>
      </w:r>
    </w:p>
    <w:p>
      <w:pPr>
        <w:pStyle w:val="Normal"/>
        <w:spacing w:lineRule="exact" w:line="420"/>
        <w:rPr/>
      </w:pPr>
      <w:r>
        <w:rPr>
          <w:rFonts w:cs="Arial" w:ascii="Arial" w:hAnsi="Arial"/>
          <w:color w:val="000000"/>
          <w:sz w:val="20"/>
          <w:szCs w:val="20"/>
          <w:shd w:fill="FFFFFF" w:val="clear"/>
        </w:rPr>
        <w:t>copyright.html#License ckb{ Languages{ am{"</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مهەرینجی</w:t>
      </w:r>
      <w:r>
        <w:rPr>
          <w:rFonts w:cs="Arial" w:ascii="Arial" w:hAnsi="Arial"/>
          <w:color w:val="000000"/>
          <w:sz w:val="20"/>
          <w:szCs w:val="20"/>
          <w:shd w:fill="FFFFFF" w:val="clear"/>
        </w:rPr>
        <w:t>"} ar{"</w:t>
      </w:r>
      <w:r>
        <w:rPr>
          <w:rFonts w:ascii="Arial" w:hAnsi="Arial" w:cs="Arial"/>
          <w:color w:val="000000"/>
          <w:sz w:val="20"/>
          <w:sz w:val="20"/>
          <w:szCs w:val="20"/>
          <w:shd w:fill="FFFFFF" w:val="clear"/>
          <w:rtl w:val="true"/>
        </w:rPr>
        <w:t>ع</w:t>
      </w:r>
      <w:r>
        <w:rPr>
          <w:rFonts w:ascii="Arial" w:hAnsi="Arial" w:cs="Arial"/>
          <w:color w:val="000000"/>
          <w:sz w:val="20"/>
          <w:sz w:val="20"/>
          <w:szCs w:val="20"/>
          <w:shd w:fill="FFFFFF" w:val="clear"/>
          <w:rtl w:val="true"/>
        </w:rPr>
        <w:t>ەرەبی</w:t>
      </w:r>
      <w:r>
        <w:rPr>
          <w:rFonts w:cs="Arial" w:ascii="Arial" w:hAnsi="Arial"/>
          <w:color w:val="000000"/>
          <w:sz w:val="20"/>
          <w:szCs w:val="20"/>
          <w:shd w:fill="FFFFFF" w:val="clear"/>
        </w:rPr>
        <w:t>"} as{"</w:t>
      </w:r>
      <w:r>
        <w:rPr>
          <w:rFonts w:ascii="Arial" w:hAnsi="Arial" w:cs="Arial"/>
          <w:color w:val="000000"/>
          <w:sz w:val="20"/>
          <w:sz w:val="20"/>
          <w:szCs w:val="20"/>
          <w:shd w:fill="FFFFFF" w:val="clear"/>
          <w:rtl w:val="true"/>
        </w:rPr>
        <w:t>ئاسام</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az{"</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cs="Arial" w:ascii="Arial" w:hAnsi="Arial"/>
          <w:color w:val="000000"/>
          <w:sz w:val="20"/>
          <w:szCs w:val="20"/>
          <w:shd w:fill="FFFFFF" w:val="clear"/>
        </w:rPr>
        <w:t>"} az_Arab{"</w:t>
      </w:r>
      <w:r>
        <w:rPr>
          <w:rFonts w:ascii="Arial" w:hAnsi="Arial" w:cs="Arial"/>
          <w:color w:val="000000"/>
          <w:sz w:val="20"/>
          <w:sz w:val="20"/>
          <w:szCs w:val="20"/>
          <w:shd w:fill="FFFFFF" w:val="clear"/>
          <w:rtl w:val="true"/>
        </w:rPr>
        <w:t>ئاز</w:t>
      </w:r>
      <w:r>
        <w:rPr>
          <w:rFonts w:ascii="Arial" w:hAnsi="Arial" w:cs="Arial"/>
          <w:color w:val="000000"/>
          <w:sz w:val="20"/>
          <w:sz w:val="20"/>
          <w:szCs w:val="20"/>
          <w:shd w:fill="FFFFFF" w:val="clear"/>
          <w:rtl w:val="true"/>
        </w:rPr>
        <w:t>ەربایجان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be{"</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یلاڕووسی</w:t>
      </w:r>
      <w:r>
        <w:rPr>
          <w:rFonts w:cs="Arial" w:ascii="Arial" w:hAnsi="Arial"/>
          <w:color w:val="000000"/>
          <w:sz w:val="20"/>
          <w:szCs w:val="20"/>
          <w:shd w:fill="FFFFFF" w:val="clear"/>
        </w:rPr>
        <w:t>"} bg{"</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لگاری</w:t>
      </w:r>
      <w:r>
        <w:rPr>
          <w:rFonts w:cs="Arial" w:ascii="Arial" w:hAnsi="Arial"/>
          <w:color w:val="000000"/>
          <w:sz w:val="20"/>
          <w:szCs w:val="20"/>
          <w:shd w:fill="FFFFFF" w:val="clear"/>
        </w:rPr>
        <w:t>"} bn{"</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ەنگلادێشی</w:t>
      </w:r>
      <w:r>
        <w:rPr>
          <w:rFonts w:cs="Arial" w:ascii="Arial" w:hAnsi="Arial"/>
          <w:color w:val="000000"/>
          <w:sz w:val="20"/>
          <w:szCs w:val="20"/>
          <w:shd w:fill="FFFFFF" w:val="clear"/>
        </w:rPr>
        <w:t>"} br{"</w:t>
      </w:r>
      <w:r>
        <w:rPr>
          <w:rFonts w:ascii="Arial" w:hAnsi="Arial" w:cs="Arial"/>
          <w:color w:val="000000"/>
          <w:sz w:val="20"/>
          <w:sz w:val="20"/>
          <w:szCs w:val="20"/>
          <w:shd w:fill="FFFFFF" w:val="clear"/>
          <w:rtl w:val="true"/>
        </w:rPr>
        <w:t>بر</w:t>
      </w:r>
      <w:r>
        <w:rPr>
          <w:rFonts w:ascii="Arial" w:hAnsi="Arial" w:cs="Arial"/>
          <w:color w:val="000000"/>
          <w:sz w:val="20"/>
          <w:sz w:val="20"/>
          <w:szCs w:val="20"/>
          <w:shd w:fill="FFFFFF" w:val="clear"/>
          <w:rtl w:val="true"/>
        </w:rPr>
        <w:t>ێتونی</w:t>
      </w:r>
      <w:r>
        <w:rPr>
          <w:rFonts w:cs="Arial" w:ascii="Arial" w:hAnsi="Arial"/>
          <w:color w:val="000000"/>
          <w:sz w:val="20"/>
          <w:szCs w:val="20"/>
          <w:shd w:fill="FFFFFF" w:val="clear"/>
        </w:rPr>
        <w:t>"} bs{"</w:t>
      </w:r>
      <w:r>
        <w:rPr>
          <w:rFonts w:ascii="Arial" w:hAnsi="Arial" w:cs="Arial"/>
          <w:color w:val="000000"/>
          <w:sz w:val="20"/>
          <w:sz w:val="20"/>
          <w:szCs w:val="20"/>
          <w:shd w:fill="FFFFFF" w:val="clear"/>
          <w:rtl w:val="true"/>
        </w:rPr>
        <w:t>ب</w:t>
      </w:r>
      <w:r>
        <w:rPr>
          <w:rFonts w:ascii="Arial" w:hAnsi="Arial" w:cs="Arial"/>
          <w:color w:val="000000"/>
          <w:sz w:val="20"/>
          <w:sz w:val="20"/>
          <w:szCs w:val="20"/>
          <w:shd w:fill="FFFFFF" w:val="clear"/>
          <w:rtl w:val="true"/>
        </w:rPr>
        <w:t>ۆسنی</w:t>
      </w:r>
      <w:r>
        <w:rPr>
          <w:rFonts w:cs="Arial" w:ascii="Arial" w:hAnsi="Arial"/>
          <w:color w:val="000000"/>
          <w:sz w:val="20"/>
          <w:szCs w:val="20"/>
          <w:shd w:fill="FFFFFF" w:val="clear"/>
        </w:rPr>
        <w:t>"} ca{"</w:t>
      </w:r>
      <w:r>
        <w:rPr>
          <w:rFonts w:ascii="Arial" w:hAnsi="Arial" w:cs="Arial"/>
          <w:color w:val="000000"/>
          <w:sz w:val="20"/>
          <w:sz w:val="20"/>
          <w:szCs w:val="20"/>
          <w:shd w:fill="FFFFFF" w:val="clear"/>
          <w:rtl w:val="true"/>
        </w:rPr>
        <w:t>كاتال</w:t>
      </w:r>
      <w:r>
        <w:rPr>
          <w:rFonts w:ascii="Arial" w:hAnsi="Arial" w:cs="Arial"/>
          <w:color w:val="000000"/>
          <w:sz w:val="20"/>
          <w:sz w:val="20"/>
          <w:szCs w:val="20"/>
          <w:shd w:fill="FFFFFF" w:val="clear"/>
          <w:rtl w:val="true"/>
        </w:rPr>
        <w:t>ۆنی</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 Currencies{ IQD{</w:t>
      </w:r>
    </w:p>
    <w:p>
      <w:pPr>
        <w:pStyle w:val="Normal"/>
        <w:spacing w:lineRule="exact" w:line="420"/>
        <w:rPr/>
      </w:pPr>
      <w:r>
        <w:rPr>
          <w:rFonts w:cs="Arial" w:ascii="Arial" w:hAnsi="Arial"/>
          <w:color w:val="000000"/>
          <w:sz w:val="20"/>
          <w:szCs w:val="20"/>
          <w:shd w:fill="FFFFFF" w:val="clear"/>
        </w:rPr>
        <w:t>copyright.html#License ckb{ Countries{ 039{"</w:t>
      </w:r>
      <w:r>
        <w:rPr>
          <w:rFonts w:ascii="Arial" w:hAnsi="Arial" w:cs="Arial"/>
          <w:color w:val="000000"/>
          <w:sz w:val="20"/>
          <w:sz w:val="20"/>
          <w:szCs w:val="20"/>
          <w:shd w:fill="FFFFFF" w:val="clear"/>
          <w:rtl w:val="true"/>
        </w:rPr>
        <w:t>ئ</w:t>
      </w:r>
      <w:r>
        <w:rPr>
          <w:rFonts w:ascii="Arial" w:hAnsi="Arial" w:cs="Arial"/>
          <w:color w:val="000000"/>
          <w:sz w:val="20"/>
          <w:sz w:val="20"/>
          <w:szCs w:val="20"/>
          <w:shd w:fill="FFFFFF" w:val="clear"/>
          <w:rtl w:val="true"/>
        </w:rPr>
        <w:t>ەورووپای</w:t>
      </w:r>
      <w:r>
        <w:rPr>
          <w:rFonts w:ascii="Arial" w:hAnsi="Arial" w:cs="Arial"/>
          <w:color w:val="000000"/>
          <w:sz w:val="20"/>
          <w:sz w:val="20"/>
          <w:szCs w:val="20"/>
          <w:shd w:fill="FFFFFF" w:val="clear"/>
          <w:rtl w:val="true"/>
        </w:rPr>
        <w:t xml:space="preserve"> باشوور</w:t>
      </w:r>
      <w:r>
        <w:rPr>
          <w:rFonts w:ascii="Arial" w:hAnsi="Arial" w:cs="Arial"/>
          <w:color w:val="000000"/>
          <w:sz w:val="20"/>
          <w:sz w:val="20"/>
          <w:szCs w:val="20"/>
          <w:shd w:fill="FFFFFF" w:val="clear"/>
          <w:rtl w:val="true"/>
        </w:rPr>
        <w:t>ی</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143</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ناو</w:t>
      </w:r>
      <w:r>
        <w:rPr>
          <w:rFonts w:ascii="Arial" w:hAnsi="Arial" w:cs="Arial"/>
          <w:color w:val="000000"/>
          <w:sz w:val="20"/>
          <w:sz w:val="20"/>
          <w:szCs w:val="20"/>
          <w:shd w:fill="FFFFFF" w:val="clear"/>
          <w:rtl w:val="true"/>
        </w:rPr>
        <w:t>ەندی</w:t>
      </w:r>
      <w:r>
        <w:rPr>
          <w:rFonts w:cs="Arial" w:ascii="Arial" w:hAnsi="Arial"/>
          <w:color w:val="000000"/>
          <w:sz w:val="20"/>
          <w:szCs w:val="20"/>
          <w:shd w:fill="FFFFFF" w:val="clear"/>
          <w:rtl w:val="true"/>
        </w:rPr>
        <w:t xml:space="preserve">"} </w:t>
      </w:r>
      <w:r>
        <w:rPr>
          <w:rFonts w:cs="Arial" w:ascii="Arial" w:hAnsi="Arial"/>
          <w:color w:val="000000"/>
          <w:sz w:val="20"/>
          <w:szCs w:val="20"/>
          <w:shd w:fill="FFFFFF" w:val="clear"/>
        </w:rPr>
        <w:t>145</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ئاس</w:t>
      </w:r>
      <w:r>
        <w:rPr>
          <w:rFonts w:ascii="Arial" w:hAnsi="Arial" w:cs="Arial"/>
          <w:color w:val="000000"/>
          <w:sz w:val="20"/>
          <w:sz w:val="20"/>
          <w:szCs w:val="20"/>
          <w:shd w:fill="FFFFFF" w:val="clear"/>
          <w:rtl w:val="true"/>
        </w:rPr>
        <w:t>یای</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tl w:val="true"/>
        </w:rPr>
        <w:t>ڕۆژاوا</w:t>
      </w:r>
      <w:r>
        <w:rPr>
          <w:rFonts w:cs="Arial" w:ascii="Arial" w:hAnsi="Arial"/>
          <w:color w:val="000000"/>
          <w:sz w:val="20"/>
          <w:szCs w:val="20"/>
          <w:shd w:fill="FFFFFF" w:val="clear"/>
          <w:rtl w:val="true"/>
        </w:rPr>
        <w:t>"}</w:t>
      </w:r>
      <w:r>
        <w:rPr>
          <w:rFonts w:cs="Arial" w:ascii="Arial" w:hAnsi="Arial"/>
          <w:color w:val="000000"/>
          <w:sz w:val="20"/>
          <w:szCs w:val="20"/>
          <w:shd w:fill="FFFFFF" w:val="clear"/>
        </w:rPr>
        <w:t xml:space="preserve"> AD{"</w:t>
      </w:r>
      <w:r>
        <w:rPr>
          <w:rFonts w:ascii="Arial" w:hAnsi="Arial" w:cs="Arial"/>
          <w:color w:val="000000"/>
          <w:sz w:val="20"/>
          <w:sz w:val="20"/>
          <w:szCs w:val="20"/>
          <w:shd w:fill="FFFFFF" w:val="clear"/>
          <w:rtl w:val="true"/>
        </w:rPr>
        <w:t>ئاند</w:t>
      </w:r>
      <w:r>
        <w:rPr>
          <w:rFonts w:ascii="Arial" w:hAnsi="Arial" w:cs="Arial"/>
          <w:color w:val="000000"/>
          <w:sz w:val="20"/>
          <w:sz w:val="20"/>
          <w:szCs w:val="20"/>
          <w:shd w:fill="FFFFFF" w:val="clear"/>
          <w:rtl w:val="true"/>
        </w:rPr>
        <w:t>ۆرا</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ckb{ AuxExemplarCharacters{ u200E\u200F \u064B \u064C \u064D \u064E \u064F \u0650 \u0651 \u0652 </w:t>
      </w:r>
      <w:r>
        <w:rPr>
          <w:rFonts w:ascii="Arial" w:hAnsi="Arial" w:cs="Arial"/>
          <w:color w:val="000000"/>
          <w:sz w:val="20"/>
          <w:sz w:val="20"/>
          <w:szCs w:val="20"/>
          <w:shd w:fill="FFFFFF" w:val="clear"/>
          <w:rtl w:val="true"/>
        </w:rPr>
        <w:t>ء آ 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kb_IR{ Version{"2.1.31.33"} calendar{ default{"persian"} gregorian{ DateTimePatterns{ HH:mm:ss zzzz", HH:mm:ss z", HH:mm:ss", HH:mm", y MMMM d, EEEE", d</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MMMM</w:t>
      </w:r>
      <w:r>
        <w:rPr>
          <w:rFonts w:ascii="Arial" w:hAnsi="Arial" w:cs="Arial"/>
          <w:color w:val="000000"/>
          <w:sz w:val="20"/>
          <w:sz w:val="20"/>
          <w:szCs w:val="20"/>
          <w:shd w:fill="FFFFFF" w:val="clear"/>
          <w:rtl w:val="true"/>
        </w:rPr>
        <w:t>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y", y MMM d", y-MM-dd",</w:t>
      </w:r>
    </w:p>
    <w:p>
      <w:pPr>
        <w:pStyle w:val="Normal"/>
        <w:spacing w:lineRule="exact" w:line="420"/>
        <w:rPr/>
      </w:pPr>
      <w:r>
        <w:rPr>
          <w:rFonts w:cs="Arial" w:ascii="Arial" w:hAnsi="Arial"/>
          <w:color w:val="000000"/>
          <w:sz w:val="20"/>
          <w:szCs w:val="20"/>
          <w:shd w:fill="FFFFFF" w:val="clear"/>
        </w:rPr>
        <w:t>copyright.html#License ckb_IQ{ Version{"2.1.31.33"}</w:t>
      </w:r>
    </w:p>
    <w:p>
      <w:pPr>
        <w:pStyle w:val="Normal"/>
        <w:spacing w:lineRule="exact" w:line="420"/>
        <w:rPr/>
      </w:pPr>
      <w:r>
        <w:rPr>
          <w:rFonts w:cs="Arial" w:ascii="Arial" w:hAnsi="Arial"/>
          <w:color w:val="000000"/>
          <w:sz w:val="20"/>
          <w:szCs w:val="20"/>
          <w:shd w:fill="FFFFFF" w:val="clear"/>
        </w:rPr>
        <w:t>copyright.html#License chr{ Version{"2.1.37.1"} zoneStrings{ Africa:Abidjan"{ ec{"</w:t>
      </w:r>
      <w:r>
        <w:rPr>
          <w:rFonts w:cs="Gadugi" w:ascii="Gadugi" w:hAnsi="Gadugi"/>
          <w:color w:val="000000"/>
          <w:sz w:val="20"/>
          <w:szCs w:val="20"/>
          <w:shd w:fill="FFFFFF" w:val="clear"/>
        </w:rPr>
        <w:t>ᎠᏈᏣᏂ</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Version{"2.1.37.1"} durationUnits{ hm{"h:mm"} hms{"h:mm:ss"} ms{"m:ss"}</w:t>
      </w:r>
    </w:p>
    <w:p>
      <w:pPr>
        <w:pStyle w:val="Normal"/>
        <w:spacing w:lineRule="exact" w:line="420"/>
        <w:rPr/>
      </w:pPr>
      <w:r>
        <w:rPr>
          <w:rFonts w:cs="Arial" w:ascii="Arial" w:hAnsi="Arial"/>
          <w:color w:val="000000"/>
          <w:sz w:val="20"/>
          <w:szCs w:val="20"/>
          <w:shd w:fill="FFFFFF" w:val="clear"/>
        </w:rPr>
        <w:t>copyright.html#License chr{ Version{"2.1.19.14"} collations{ standard{ Sequence{"[reorder Che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RBNFRules{ SpelloutRules{ spellout-numbering-year:",</w:t>
      </w:r>
    </w:p>
    <w:p>
      <w:pPr>
        <w:pStyle w:val="Normal"/>
        <w:spacing w:lineRule="exact" w:line="420"/>
        <w:rPr/>
      </w:pPr>
      <w:r>
        <w:rPr>
          <w:rFonts w:cs="Arial" w:ascii="Arial" w:hAnsi="Arial"/>
          <w:color w:val="000000"/>
          <w:sz w:val="20"/>
          <w:szCs w:val="20"/>
          <w:shd w:fill="FFFFFF" w:val="clear"/>
        </w:rPr>
        <w:t>copyright.html#License chr{ Keys{ calendar{"</w:t>
      </w:r>
      <w:r>
        <w:rPr>
          <w:rFonts w:cs="Gadugi" w:ascii="Gadugi" w:hAnsi="Gadugi"/>
          <w:color w:val="000000"/>
          <w:sz w:val="20"/>
          <w:szCs w:val="20"/>
          <w:shd w:fill="FFFFFF" w:val="clear"/>
        </w:rPr>
        <w:t>ᏅᏙ</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ᏎᏍᏗ</w:t>
      </w:r>
      <w:r>
        <w:rPr>
          <w:rFonts w:cs="Arial" w:ascii="Arial" w:hAnsi="Arial"/>
          <w:color w:val="000000"/>
          <w:sz w:val="20"/>
          <w:szCs w:val="20"/>
          <w:shd w:fill="FFFFFF" w:val="clear"/>
        </w:rPr>
        <w:t>"} cf{"</w:t>
      </w:r>
      <w:r>
        <w:rPr>
          <w:rFonts w:cs="Gadugi" w:ascii="Gadugi" w:hAnsi="Gadugi"/>
          <w:color w:val="000000"/>
          <w:sz w:val="20"/>
          <w:szCs w:val="20"/>
          <w:shd w:fill="FFFFFF" w:val="clear"/>
        </w:rPr>
        <w:t>ᎠᏕᎳ</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ᏱᎬᏁᎸᎯ</w:t>
      </w:r>
      <w:r>
        <w:rPr>
          <w:rFonts w:cs="Arial" w:ascii="Arial" w:hAnsi="Arial"/>
          <w:color w:val="000000"/>
          <w:sz w:val="20"/>
          <w:szCs w:val="20"/>
          <w:shd w:fill="FFFFFF" w:val="clear"/>
        </w:rPr>
        <w:t>"} collation{"</w:t>
      </w:r>
      <w:r>
        <w:rPr>
          <w:rFonts w:cs="Gadugi" w:ascii="Gadugi" w:hAnsi="Gadugi"/>
          <w:color w:val="000000"/>
          <w:sz w:val="20"/>
          <w:szCs w:val="20"/>
          <w:shd w:fill="FFFFFF" w:val="clear"/>
        </w:rPr>
        <w:t>ᏗᎦᏅᏃᏙᏗ</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ᏕᎦᏅᏃᏛᎢ</w:t>
      </w:r>
      <w:r>
        <w:rPr>
          <w:rFonts w:cs="Arial" w:ascii="Arial" w:hAnsi="Arial"/>
          <w:color w:val="000000"/>
          <w:sz w:val="20"/>
          <w:szCs w:val="20"/>
          <w:shd w:fill="FFFFFF" w:val="clear"/>
        </w:rPr>
        <w:t>"} currency{"</w:t>
      </w:r>
      <w:r>
        <w:rPr>
          <w:rFonts w:cs="Gadugi" w:ascii="Gadugi" w:hAnsi="Gadugi"/>
          <w:color w:val="000000"/>
          <w:sz w:val="20"/>
          <w:szCs w:val="20"/>
          <w:shd w:fill="FFFFFF" w:val="clear"/>
        </w:rPr>
        <w:t>ᎠᏕᎳ</w:t>
      </w:r>
      <w:r>
        <w:rPr>
          <w:rFonts w:cs="Arial" w:ascii="Arial" w:hAnsi="Arial"/>
          <w:color w:val="000000"/>
          <w:sz w:val="20"/>
          <w:szCs w:val="20"/>
          <w:shd w:fill="FFFFFF" w:val="clear"/>
        </w:rPr>
        <w:t>"} hc{"</w:t>
      </w:r>
      <w:r>
        <w:rPr>
          <w:rFonts w:cs="Gadugi" w:ascii="Gadugi" w:hAnsi="Gadugi"/>
          <w:color w:val="000000"/>
          <w:sz w:val="20"/>
          <w:szCs w:val="20"/>
          <w:shd w:fill="FFFFFF" w:val="clear"/>
        </w:rPr>
        <w:t>ᏑᏟᎶᏓ</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ᏓᏁᏟᏴᏎᎬ</w:t>
      </w:r>
      <w:r>
        <w:rPr>
          <w:rFonts w:cs="Arial" w:ascii="Arial" w:hAnsi="Arial"/>
          <w:color w:val="000000"/>
          <w:sz w:val="20"/>
          <w:szCs w:val="20"/>
          <w:shd w:fill="FFFFFF" w:val="clear"/>
        </w:rPr>
        <w:t xml:space="preserve"> (12 vs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 Currencies{ AED{ AED",</w:t>
      </w:r>
    </w:p>
    <w:p>
      <w:pPr>
        <w:pStyle w:val="Normal"/>
        <w:spacing w:lineRule="exact" w:line="420"/>
        <w:rPr/>
      </w:pPr>
      <w:r>
        <w:rPr>
          <w:rFonts w:cs="Arial" w:ascii="Arial" w:hAnsi="Arial"/>
          <w:color w:val="000000"/>
          <w:sz w:val="20"/>
          <w:szCs w:val="20"/>
          <w:shd w:fill="FFFFFF" w:val="clear"/>
        </w:rPr>
        <w:t>copyright.html#License chr{ Countries{ 001{"</w:t>
      </w:r>
      <w:r>
        <w:rPr>
          <w:rFonts w:cs="Gadugi" w:ascii="Gadugi" w:hAnsi="Gadugi"/>
          <w:color w:val="000000"/>
          <w:sz w:val="20"/>
          <w:szCs w:val="20"/>
          <w:shd w:fill="FFFFFF" w:val="clear"/>
        </w:rPr>
        <w:t>ᎡᎶᎯ</w:t>
      </w:r>
      <w:r>
        <w:rPr>
          <w:rFonts w:cs="Arial" w:ascii="Arial" w:hAnsi="Arial"/>
          <w:color w:val="000000"/>
          <w:sz w:val="20"/>
          <w:szCs w:val="20"/>
          <w:shd w:fill="FFFFFF" w:val="clear"/>
        </w:rPr>
        <w:t>"} 002{"</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03{"</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05{"</w:t>
      </w:r>
      <w:r>
        <w:rPr>
          <w:rFonts w:cs="Gadugi" w:ascii="Gadugi" w:hAnsi="Gadugi"/>
          <w:color w:val="000000"/>
          <w:sz w:val="20"/>
          <w:szCs w:val="20"/>
          <w:shd w:fill="FFFFFF" w:val="clear"/>
        </w:rPr>
        <w:t>ᏧᎦᏃ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ᎺᎵᎦ</w:t>
      </w:r>
      <w:r>
        <w:rPr>
          <w:rFonts w:cs="Arial" w:ascii="Arial" w:hAnsi="Arial"/>
          <w:color w:val="000000"/>
          <w:sz w:val="20"/>
          <w:szCs w:val="20"/>
          <w:shd w:fill="FFFFFF" w:val="clear"/>
        </w:rPr>
        <w:t>"} 009{"</w:t>
      </w:r>
      <w:r>
        <w:rPr>
          <w:rFonts w:cs="Gadugi" w:ascii="Gadugi" w:hAnsi="Gadugi"/>
          <w:color w:val="000000"/>
          <w:sz w:val="20"/>
          <w:szCs w:val="20"/>
          <w:shd w:fill="FFFFFF" w:val="clear"/>
        </w:rPr>
        <w:t>ᎣᏏᏰᏂᎠ</w:t>
      </w:r>
      <w:r>
        <w:rPr>
          <w:rFonts w:cs="Arial" w:ascii="Arial" w:hAnsi="Arial"/>
          <w:color w:val="000000"/>
          <w:sz w:val="20"/>
          <w:szCs w:val="20"/>
          <w:shd w:fill="FFFFFF" w:val="clear"/>
        </w:rPr>
        <w:t>"} 011{"</w:t>
      </w:r>
      <w:r>
        <w:rPr>
          <w:rFonts w:cs="Gadugi" w:ascii="Gadugi" w:hAnsi="Gadugi"/>
          <w:color w:val="000000"/>
          <w:sz w:val="20"/>
          <w:szCs w:val="20"/>
          <w:shd w:fill="FFFFFF" w:val="clear"/>
        </w:rPr>
        <w:t>ᏭᏕᎵ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3{"</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14{"</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5{"</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8{"</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ᎬᎿᎨᏍᏛ</w:t>
      </w:r>
      <w:r>
        <w:rPr>
          <w:rFonts w:cs="Arial" w:ascii="Arial" w:hAnsi="Arial"/>
          <w:color w:val="000000"/>
          <w:sz w:val="20"/>
          <w:szCs w:val="20"/>
          <w:shd w:fill="FFFFFF" w:val="clear"/>
        </w:rPr>
        <w:t>"} 019{"</w:t>
      </w:r>
      <w:r>
        <w:rPr>
          <w:rFonts w:cs="Gadugi" w:ascii="Gadugi" w:hAnsi="Gadugi"/>
          <w:color w:val="000000"/>
          <w:sz w:val="20"/>
          <w:szCs w:val="20"/>
          <w:shd w:fill="FFFFFF" w:val="clear"/>
        </w:rPr>
        <w:t>ᎠᎺᎵᎦᎢ</w:t>
      </w:r>
      <w:r>
        <w:rPr>
          <w:rFonts w:cs="Arial" w:ascii="Arial" w:hAnsi="Arial"/>
          <w:color w:val="000000"/>
          <w:sz w:val="20"/>
          <w:szCs w:val="20"/>
          <w:shd w:fill="FFFFFF" w:val="clear"/>
        </w:rPr>
        <w:t>"} 021{"</w:t>
      </w:r>
      <w:r>
        <w:rPr>
          <w:rFonts w:cs="Gadugi" w:ascii="Gadugi" w:hAnsi="Gadugi"/>
          <w:color w:val="000000"/>
          <w:sz w:val="20"/>
          <w:szCs w:val="20"/>
          <w:shd w:fill="FFFFFF" w:val="clear"/>
        </w:rPr>
        <w:t>ᏧᏴᏢ</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ᎠᎹᏰᏟ</w:t>
      </w:r>
      <w:r>
        <w:rPr>
          <w:rFonts w:cs="Arial" w:ascii="Arial" w:hAnsi="Arial"/>
          <w:color w:val="000000"/>
          <w:sz w:val="20"/>
          <w:szCs w:val="20"/>
          <w:shd w:fill="FFFFFF" w:val="clear"/>
        </w:rPr>
        <w:t>"} 029{"</w:t>
      </w:r>
      <w:r>
        <w:rPr>
          <w:rFonts w:cs="Gadugi" w:ascii="Gadugi" w:hAnsi="Gadugi"/>
          <w:color w:val="000000"/>
          <w:sz w:val="20"/>
          <w:szCs w:val="20"/>
          <w:shd w:fill="FFFFFF" w:val="clear"/>
        </w:rPr>
        <w:t>ᎨᏆᏙᏯ</w:t>
      </w:r>
      <w:r>
        <w:rPr>
          <w:rFonts w:cs="Arial" w:ascii="Arial" w:hAnsi="Arial"/>
          <w:color w:val="000000"/>
          <w:sz w:val="20"/>
          <w:szCs w:val="20"/>
          <w:shd w:fill="FFFFFF" w:val="clear"/>
        </w:rPr>
        <w:t>"} 030{"</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4{"</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5{"</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ᎧᎸᎬ</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ᏓᎶᏂᎨᏍᏛ</w:t>
      </w:r>
      <w:r>
        <w:rPr>
          <w:rFonts w:cs="Arial" w:ascii="Arial" w:hAnsi="Arial"/>
          <w:color w:val="000000"/>
          <w:sz w:val="20"/>
          <w:szCs w:val="20"/>
          <w:shd w:fill="FFFFFF" w:val="clear"/>
        </w:rPr>
        <w:t>"} 039{"</w:t>
      </w:r>
      <w:r>
        <w:rPr>
          <w:rFonts w:cs="Gadugi" w:ascii="Gadugi" w:hAnsi="Gadugi"/>
          <w:color w:val="000000"/>
          <w:sz w:val="20"/>
          <w:szCs w:val="20"/>
          <w:shd w:fill="FFFFFF" w:val="clear"/>
        </w:rPr>
        <w:t>ᏧᎦᎾᏮ</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ᏗᏜ</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ᏳᎳᏛ</w:t>
      </w:r>
      <w:r>
        <w:rPr>
          <w:rFonts w:cs="Arial" w:ascii="Arial" w:hAnsi="Arial"/>
          <w:color w:val="000000"/>
          <w:sz w:val="20"/>
          <w:szCs w:val="20"/>
          <w:shd w:fill="FFFFFF" w:val="clear"/>
        </w:rPr>
        <w:t>"} 053{"</w:t>
      </w:r>
      <w:r>
        <w:rPr>
          <w:rFonts w:cs="Gadugi" w:ascii="Gadugi" w:hAnsi="Gadugi"/>
          <w:color w:val="000000"/>
          <w:sz w:val="20"/>
          <w:szCs w:val="20"/>
          <w:shd w:fill="FFFFFF" w:val="clear"/>
        </w:rPr>
        <w:t>ᎠᏍᏔᎴᏏᎠ</w:t>
      </w:r>
      <w:r>
        <w:rPr>
          <w:rFonts w:cs="Arial" w:ascii="Arial" w:hAnsi="Arial"/>
          <w:color w:val="000000"/>
          <w:sz w:val="20"/>
          <w:szCs w:val="20"/>
          <w:shd w:fill="FFFFFF" w:val="clear"/>
        </w:rPr>
        <w:t>"} 054{"</w:t>
      </w:r>
      <w:r>
        <w:rPr>
          <w:rFonts w:cs="Gadugi" w:ascii="Gadugi" w:hAnsi="Gadugi"/>
          <w:color w:val="000000"/>
          <w:sz w:val="20"/>
          <w:szCs w:val="20"/>
          <w:shd w:fill="FFFFFF" w:val="clear"/>
        </w:rPr>
        <w:t>ᎺᎳᏁᏏᎠ</w:t>
      </w:r>
      <w:r>
        <w:rPr>
          <w:rFonts w:cs="Arial" w:ascii="Arial" w:hAnsi="Arial"/>
          <w:color w:val="000000"/>
          <w:sz w:val="20"/>
          <w:szCs w:val="20"/>
          <w:shd w:fill="FFFFFF" w:val="clear"/>
        </w:rPr>
        <w:t>"} 057{"</w:t>
      </w:r>
      <w:r>
        <w:rPr>
          <w:rFonts w:cs="Gadugi" w:ascii="Gadugi" w:hAnsi="Gadugi"/>
          <w:color w:val="000000"/>
          <w:sz w:val="20"/>
          <w:szCs w:val="20"/>
          <w:shd w:fill="FFFFFF" w:val="clear"/>
        </w:rPr>
        <w:t>ᎠᏰᏟ</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ᏧᎾᎵᎪ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ᎾᎿ</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ᎹᎢᏉᏂᏏᏯ</w:t>
      </w:r>
      <w:r>
        <w:rPr>
          <w:rFonts w:cs="Arial" w:ascii="Arial" w:hAnsi="Arial"/>
          <w:color w:val="000000"/>
          <w:sz w:val="20"/>
          <w:szCs w:val="20"/>
          <w:shd w:fill="FFFFFF" w:val="clear"/>
        </w:rPr>
        <w:t xml:space="preserve"> </w:t>
      </w:r>
      <w:r>
        <w:rPr>
          <w:rFonts w:cs="Gadugi" w:ascii="Gadugi" w:hAnsi="Gadugi"/>
          <w:color w:val="000000"/>
          <w:sz w:val="20"/>
          <w:szCs w:val="20"/>
          <w:shd w:fill="FFFFFF" w:val="clear"/>
        </w:rPr>
        <w:t>ᎢᎬᎾᏕᎾ</w:t>
      </w:r>
      <w:r>
        <w:rPr>
          <w:rFonts w:cs="Arial" w:ascii="Arial" w:hAnsi="Arial"/>
          <w:color w:val="000000"/>
          <w:sz w:val="20"/>
          <w:szCs w:val="20"/>
          <w:shd w:fill="FFFFFF" w:val="clear"/>
        </w:rPr>
        <w:t>"} 061{"</w:t>
      </w:r>
      <w:r>
        <w:rPr>
          <w:rFonts w:cs="Gadugi" w:ascii="Gadugi" w:hAnsi="Gadugi"/>
          <w:color w:val="000000"/>
          <w:sz w:val="20"/>
          <w:szCs w:val="20"/>
          <w:shd w:fill="FFFFFF" w:val="clear"/>
        </w:rPr>
        <w:t>ᏆᎵᏂᏏᎠ</w:t>
      </w:r>
      <w:r>
        <w:rPr>
          <w:rFonts w:cs="Arial" w:ascii="Arial" w:hAnsi="Arial"/>
          <w:color w:val="000000"/>
          <w:sz w:val="20"/>
          <w:szCs w:val="20"/>
          <w:shd w:fill="FFFFFF" w:val="clear"/>
        </w:rPr>
        <w:t>"} 142{"</w:t>
      </w:r>
    </w:p>
    <w:p>
      <w:pPr>
        <w:pStyle w:val="Normal"/>
        <w:spacing w:lineRule="exact" w:line="420"/>
        <w:rPr/>
      </w:pPr>
      <w:r>
        <w:rPr>
          <w:rFonts w:cs="Arial" w:ascii="Arial" w:hAnsi="Arial"/>
          <w:color w:val="000000"/>
          <w:sz w:val="20"/>
          <w:szCs w:val="20"/>
          <w:shd w:fill="FFFFFF" w:val="clear"/>
        </w:rPr>
        <w:t>copyright.html#License chr{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hr_U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Languages{ ak{"Orukani"} am{"Orumariki"} ar{"Oruharabu"} be{"Oruberarusi"} bg{"Oruburugariya"} bn{"Orubengari"} cgg{"Rukiga"} cs{"Oruceeki"} de{"Orugirimaani"} el{"Oruguriiki"} en{"Orungyereza"} es{"Orusupaani"} fa{"Orupaasiya"} fr{"Orufaransa"} ha{"Oruhausa"} hi{"Oruhindi"} hu{"Oruhangare"} id{"Oruindonezia"} ig{"Oruibo"} it{"Oruyitare"} ja{"Orujapaani"} jv{"Orujava"} km{"Orukambodiya"} ko{"Orukoreya"} ms{"Orumalesiya"} my{"Oruburuma"} ne{"Orunepali"} nl{"Orudaaki"} pa{"Orupungyabi"} pl{"Orupoori"} pt{"Orupocugo"} ro{"Oruromania"} ru{"Orurrasha"} rw{"Orunyarwanda"} so{"Orusomaari"} sv{"Oruswidi"} ta{"Orutamiri"} th{"Orutailandi"} tr{"Orukuru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ExemplarCharacters{"[a b c d e f g h i j k l m n o p q r s t u v w x y z]"} ExemplarCharactersIndex{"[A B C D E F G H I J K L M N O P Q R S T U V W X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urrencies{ AED{ AED", Dirham za Buh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 Countries{ AD{"Andora"} AE{"Amahanga ga Buharabu ageeteereine"} AF{"Afuganistani"} AG{"Angiguwa na Babuda"} AI{"Angwira"} AL{"Arubania"} AM{"Arimeniya"} AO{"Angora"} AR{"Arigentina"} AS{"Samowa ya Ameerika"} AT{"Osituria"} AU{"Ositureeriya"} AW{"Aruba"} AZ{"Azabagyani"} BA{"Boziniya na Hezegovina"} BB{"Babadosi"} BD{"Bangaradeshi"} BE{"Bubirigi"} BF{"Bokina Faso"} BG{"Burugariya"} BH{"Bahareni"} BI{"Burundi"} BJ{"Benini"} BM{"Berimuda"} BN{"Burunei"} BO{"Boriiviya"} BR{"Buraziiri"} BS{"Bahama"} BT{"Butani"} BW{"Botswana"} BY{"Bararusi"} BZ{"Berize"} CA{"Kanada"} CD{"Demokoratika Ripaaburika ya Kongo"} CF{"Eihanga rya Rwagati ya Afirika"} CG{"Kongo"} CH{"Swi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gg_UG{ Version{"2.1.31.33"}</w:t>
      </w:r>
    </w:p>
    <w:p>
      <w:pPr>
        <w:pStyle w:val="Normal"/>
        <w:spacing w:lineRule="exact" w:line="420"/>
        <w:rPr/>
      </w:pPr>
      <w:r>
        <w:rPr>
          <w:rFonts w:cs="Arial" w:ascii="Arial" w:hAnsi="Arial"/>
          <w:color w:val="000000"/>
          <w:sz w:val="20"/>
          <w:szCs w:val="20"/>
          <w:shd w:fill="FFFFFF" w:val="clear"/>
        </w:rPr>
        <w:t>copyright.html#License ce{ Version{"2.1.37.5"} zoneStrings{ Africa:Abidjan"{ ec{"Абидж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Keys{ calendar{"Календарь"} currency{"ахча"}</w:t>
      </w:r>
    </w:p>
    <w:p>
      <w:pPr>
        <w:pStyle w:val="Normal"/>
        <w:spacing w:lineRule="exact" w:line="420"/>
        <w:rPr/>
      </w:pPr>
      <w:r>
        <w:rPr>
          <w:rFonts w:cs="Arial" w:ascii="Arial" w:hAnsi="Arial"/>
          <w:color w:val="000000"/>
          <w:sz w:val="20"/>
          <w:szCs w:val="20"/>
          <w:shd w:fill="FFFFFF" w:val="clear"/>
        </w:rPr>
        <w:t>copyright.html#License ce{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 Countries{ 001{"Дерригдуьненан"} 002{"Африка"} 003{"Къилбаседа Америка"} 005{"Къилба Америка"} 009{"Океани"} 011{"Малхбузен Африка"} 013{"Юккъера Америка"} 014{"Малхбален Африка"} 015{"Къилбаседа Африка"} 017{"Юккъера Африка"} 018{"Къилба Африка"} 019{"Къилбаседа а, къилба а Америка"} 021{"Къилбаседа Америка – АЦШ а, Канада а"} 029{"Карибаш"} 030{"Юккъера Ази"} 034{"Къилба Ази"} 035{"Къилба-малхбален Ази"} 039{"Къилба Европа"} 053{"Австралази"} 054{"Меланези"} 057{"Микронези"} 061{"Полинез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e_RU{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Version{"2.1.37.51"} zoneStrings{ Africa:Abidjan"{ ec{"</w:t>
      </w:r>
      <w:r>
        <w:rPr>
          <w:rFonts w:ascii="Arial" w:hAnsi="Arial" w:cs="Arial"/>
          <w:color w:val="000000"/>
          <w:sz w:val="20"/>
          <w:sz w:val="20"/>
          <w:szCs w:val="20"/>
          <w:shd w:fill="FFFFFF" w:val="clear"/>
        </w:rPr>
        <w:t>𑄃𑄝𑄨𑄘𑄴𑄎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ccp{ Version{"2.1.37.5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Keys{ calendar{"</w:t>
      </w:r>
      <w:r>
        <w:rPr>
          <w:rFonts w:ascii="Arial" w:hAnsi="Arial" w:cs="Arial"/>
          <w:color w:val="000000"/>
          <w:sz w:val="20"/>
          <w:sz w:val="20"/>
          <w:szCs w:val="20"/>
          <w:shd w:fill="FFFFFF" w:val="clear"/>
        </w:rPr>
        <w:t>𑄇𑄳𑄠𑄣𑄬𑄚𑄴𑄓𑄢𑄴</w:t>
      </w:r>
      <w:r>
        <w:rPr>
          <w:rFonts w:cs="Arial" w:ascii="Arial" w:hAnsi="Arial"/>
          <w:color w:val="000000"/>
          <w:sz w:val="20"/>
          <w:szCs w:val="20"/>
          <w:shd w:fill="FFFFFF" w:val="clear"/>
        </w:rPr>
        <w:t>"} cf{"</w:t>
      </w:r>
      <w:r>
        <w:rPr>
          <w:rFonts w:ascii="Arial" w:hAnsi="Arial" w:cs="Arial"/>
          <w:color w:val="000000"/>
          <w:sz w:val="20"/>
          <w:sz w:val="20"/>
          <w:szCs w:val="20"/>
          <w:shd w:fill="FFFFFF" w:val="clear"/>
        </w:rPr>
        <w:t>𑄟𑄪𑄖𑄴𑄘𑄳𑄢 𑄜𑄧𑄢𑄴𑄟𑄳𑄠𑄑𑄴</w:t>
      </w:r>
      <w:r>
        <w:rPr>
          <w:rFonts w:cs="Arial" w:ascii="Arial" w:hAnsi="Arial"/>
          <w:color w:val="000000"/>
          <w:sz w:val="20"/>
          <w:szCs w:val="20"/>
          <w:shd w:fill="FFFFFF" w:val="clear"/>
        </w:rPr>
        <w:t>"} colAlternate{"</w:t>
      </w:r>
      <w:r>
        <w:rPr>
          <w:rFonts w:ascii="Arial" w:hAnsi="Arial" w:cs="Arial"/>
          <w:color w:val="000000"/>
          <w:sz w:val="20"/>
          <w:sz w:val="20"/>
          <w:szCs w:val="20"/>
          <w:shd w:fill="FFFFFF" w:val="clear"/>
        </w:rPr>
        <w:t>𑄝𑄌𑄴𑄥𑄬𑄭 𑄗𑄉𑄴 𑄍𑄪𑄝𑄨 𑄝𑄬𑄭 𑄣𑄧𑄞𑄢𑄴 𑄃𑄏𑄠𑄴</w:t>
      </w:r>
      <w:r>
        <w:rPr>
          <w:rFonts w:cs="Arial" w:ascii="Arial" w:hAnsi="Arial"/>
          <w:color w:val="000000"/>
          <w:sz w:val="20"/>
          <w:szCs w:val="20"/>
          <w:shd w:fill="FFFFFF" w:val="clear"/>
        </w:rPr>
        <w:t>"} colBackwards{"</w:t>
      </w:r>
      <w:r>
        <w:rPr>
          <w:rFonts w:ascii="Arial" w:hAnsi="Arial" w:cs="Arial"/>
          <w:color w:val="000000"/>
          <w:sz w:val="20"/>
          <w:sz w:val="20"/>
          <w:szCs w:val="20"/>
          <w:shd w:fill="FFFFFF" w:val="clear"/>
        </w:rPr>
        <w:t>𑄅𑄪𑄣𑄴𑄣𑄮𑄛𑄣𑄳𑄦𑄴 𑄢𑄳𑄦𑄧 𑄖𑄮𑄉𑄬𑄭 𑄣𑄧𑄚</w:t>
      </w:r>
      <w:r>
        <w:rPr>
          <w:rFonts w:cs="Arial" w:ascii="Arial" w:hAnsi="Arial"/>
          <w:color w:val="000000"/>
          <w:sz w:val="20"/>
          <w:szCs w:val="20"/>
          <w:shd w:fill="FFFFFF" w:val="clear"/>
        </w:rPr>
        <w:t>"} colCase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 Countries{ 001{"</w:t>
      </w:r>
      <w:r>
        <w:rPr>
          <w:rFonts w:ascii="Arial" w:hAnsi="Arial" w:cs="Arial"/>
          <w:color w:val="000000"/>
          <w:sz w:val="20"/>
          <w:sz w:val="20"/>
          <w:szCs w:val="20"/>
          <w:shd w:fill="FFFFFF" w:val="clear"/>
        </w:rPr>
        <w:t>𑄛𑄨𑄖𑄴𑄗𑄨𑄟𑄨</w:t>
      </w:r>
      <w:r>
        <w:rPr>
          <w:rFonts w:cs="Arial" w:ascii="Arial" w:hAnsi="Arial"/>
          <w:color w:val="000000"/>
          <w:sz w:val="20"/>
          <w:szCs w:val="20"/>
          <w:shd w:fill="FFFFFF" w:val="clear"/>
        </w:rPr>
        <w:t>"} 002{"</w:t>
      </w:r>
      <w:r>
        <w:rPr>
          <w:rFonts w:ascii="Arial" w:hAnsi="Arial" w:cs="Arial"/>
          <w:color w:val="000000"/>
          <w:sz w:val="20"/>
          <w:sz w:val="20"/>
          <w:szCs w:val="20"/>
          <w:shd w:fill="FFFFFF" w:val="clear"/>
        </w:rPr>
        <w:t>𑄃𑄜𑄳𑄢𑄨𑄇</w:t>
      </w:r>
      <w:r>
        <w:rPr>
          <w:rFonts w:cs="Arial" w:ascii="Arial" w:hAnsi="Arial"/>
          <w:color w:val="000000"/>
          <w:sz w:val="20"/>
          <w:szCs w:val="20"/>
          <w:shd w:fill="FFFFFF" w:val="clear"/>
        </w:rPr>
        <w:t>"} 003{"</w:t>
      </w:r>
      <w:r>
        <w:rPr>
          <w:rFonts w:ascii="Arial" w:hAnsi="Arial" w:cs="Arial"/>
          <w:color w:val="000000"/>
          <w:sz w:val="20"/>
          <w:sz w:val="20"/>
          <w:szCs w:val="20"/>
          <w:shd w:fill="FFFFFF" w:val="clear"/>
        </w:rPr>
        <w:t>𑄅𑄪𑄖𑄴𑄖𑄮𑄢𑄴 𑄃𑄟𑄬𑄢𑄨𑄇</w:t>
      </w:r>
      <w:r>
        <w:rPr>
          <w:rFonts w:cs="Arial" w:ascii="Arial" w:hAnsi="Arial"/>
          <w:color w:val="000000"/>
          <w:sz w:val="20"/>
          <w:szCs w:val="20"/>
          <w:shd w:fill="FFFFFF" w:val="clear"/>
        </w:rPr>
        <w:t>"} 005{"</w:t>
      </w:r>
      <w:r>
        <w:rPr>
          <w:rFonts w:ascii="Arial" w:hAnsi="Arial" w:cs="Arial"/>
          <w:color w:val="000000"/>
          <w:sz w:val="20"/>
          <w:sz w:val="20"/>
          <w:szCs w:val="20"/>
          <w:shd w:fill="FFFFFF" w:val="clear"/>
        </w:rPr>
        <w:t>𑄘𑄨𑄉𑄨𑄚𑄴 𑄃𑄟𑄬𑄢𑄨𑄇</w:t>
      </w:r>
      <w:r>
        <w:rPr>
          <w:rFonts w:cs="Arial" w:ascii="Arial" w:hAnsi="Arial"/>
          <w:color w:val="000000"/>
          <w:sz w:val="20"/>
          <w:szCs w:val="20"/>
          <w:shd w:fill="FFFFFF" w:val="clear"/>
        </w:rPr>
        <w:t>"} 009{"</w:t>
      </w:r>
      <w:r>
        <w:rPr>
          <w:rFonts w:ascii="Arial" w:hAnsi="Arial" w:cs="Arial"/>
          <w:color w:val="000000"/>
          <w:sz w:val="20"/>
          <w:sz w:val="20"/>
          <w:szCs w:val="20"/>
          <w:shd w:fill="FFFFFF" w:val="clear"/>
        </w:rPr>
        <w:t>𑄃𑄮𑄥𑄨𑄠𑄚𑄨𑄠</w:t>
      </w:r>
      <w:r>
        <w:rPr>
          <w:rFonts w:cs="Arial" w:ascii="Arial" w:hAnsi="Arial"/>
          <w:color w:val="000000"/>
          <w:sz w:val="20"/>
          <w:szCs w:val="20"/>
          <w:shd w:fill="FFFFFF" w:val="clear"/>
        </w:rPr>
        <w:t>"} 011{"</w:t>
      </w:r>
      <w:r>
        <w:rPr>
          <w:rFonts w:ascii="Arial" w:hAnsi="Arial" w:cs="Arial"/>
          <w:color w:val="000000"/>
          <w:sz w:val="20"/>
          <w:sz w:val="20"/>
          <w:szCs w:val="20"/>
          <w:shd w:fill="FFFFFF" w:val="clear"/>
        </w:rPr>
        <w:t>𑄛𑄧𑄏𑄨𑄟𑄴 𑄃𑄜𑄳𑄢𑄨𑄇</w:t>
      </w:r>
      <w:r>
        <w:rPr>
          <w:rFonts w:cs="Arial" w:ascii="Arial" w:hAnsi="Arial"/>
          <w:color w:val="000000"/>
          <w:sz w:val="20"/>
          <w:szCs w:val="20"/>
          <w:shd w:fill="FFFFFF" w:val="clear"/>
        </w:rPr>
        <w:t>"} 013{"</w:t>
      </w:r>
      <w:r>
        <w:rPr>
          <w:rFonts w:ascii="Arial" w:hAnsi="Arial" w:cs="Arial"/>
          <w:color w:val="000000"/>
          <w:sz w:val="20"/>
          <w:sz w:val="20"/>
          <w:szCs w:val="20"/>
          <w:shd w:fill="FFFFFF" w:val="clear"/>
        </w:rPr>
        <w:t>𑄟𑄧𑄖𑄴𑄙𑄳𑄠 𑄃𑄜𑄳𑄢𑄨𑄇</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ccp{ AuxExemplarCharacters{"[]"} ExemplarCharacters{ U00011100 \U00011101 \U00011102 </w:t>
      </w:r>
      <w:r>
        <w:rPr>
          <w:rFonts w:ascii="Arial" w:hAnsi="Arial" w:cs="Arial"/>
          <w:color w:val="000000"/>
          <w:sz w:val="20"/>
          <w:sz w:val="20"/>
          <w:szCs w:val="20"/>
          <w:shd w:fill="FFFFFF" w:val="clear"/>
        </w:rPr>
        <w:t xml:space="preserve">𑄃 𑄄 𑄅 𑄆 𑄇 𑄈 𑄉 𑄊 𑄋 𑄌 𑄍 𑄎 𑄏 𑄐 </w:t>
      </w:r>
      <w:r>
        <w:rPr>
          <w:rFonts w:cs="Arial" w:ascii="Arial" w:hAnsi="Arial"/>
          <w:color w:val="000000"/>
          <w:sz w:val="20"/>
          <w:szCs w:val="20"/>
          <w:shd w:fill="FFFFFF" w:val="clear"/>
        </w:rPr>
        <w:t xml:space="preserve">" </w:t>
      </w:r>
      <w:r>
        <w:rPr>
          <w:rFonts w:ascii="Arial" w:hAnsi="Arial" w:cs="Arial"/>
          <w:color w:val="000000"/>
          <w:sz w:val="20"/>
          <w:sz w:val="20"/>
          <w:szCs w:val="20"/>
          <w:shd w:fill="FFFFFF" w:val="clear"/>
        </w:rPr>
        <w:t xml:space="preserve">𑄑 𑄒 𑄓 𑄔 𑄕 𑄖 𑄗 𑄘 𑄙 𑄚 𑄛 𑄜 𑄝 𑄞 𑄟 𑄠 𑄡 𑄢 𑄣 𑄤 𑄥 𑄦 </w:t>
      </w:r>
      <w:r>
        <w:rPr>
          <w:rFonts w:cs="Arial" w:ascii="Arial" w:hAnsi="Arial"/>
          <w:color w:val="000000"/>
          <w:sz w:val="20"/>
          <w:szCs w:val="20"/>
          <w:shd w:fill="FFFFFF" w:val="clear"/>
        </w:rPr>
        <w:t xml:space="preserve">\U00011127" U00011128 \U00011129 \U0001112A \U0001112B </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001112D \U0001112E " U0001112F \U00011130 \U00011131 \U00011132 \U00011133 \U00011134]"</w:t>
      </w:r>
    </w:p>
    <w:p>
      <w:pPr>
        <w:pStyle w:val="Normal"/>
        <w:spacing w:lineRule="exact" w:line="420"/>
        <w:rPr/>
      </w:pPr>
      <w:r>
        <w:rPr>
          <w:rFonts w:cs="Arial" w:ascii="Arial" w:hAnsi="Arial"/>
          <w:color w:val="000000"/>
          <w:sz w:val="20"/>
          <w:szCs w:val="20"/>
          <w:shd w:fill="FFFFFF" w:val="clear"/>
        </w:rPr>
        <w:t>copyright.html#License ccp_IN{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cp_BD{ Version{"2.1.36.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37.22"}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Version{"2.1.19.14"} collations{ search{ Sequence{ import und-u-co-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Keys{ calendar{"calendari"} cf{"format de moneda"} colAlternate{"Ordenació sense tenir en compte els símbols"} colBackwards{"Ordenació per accents invertida"} colCaseFirst{"Ordenació per majúscules i minúscules"} colCaseLevel{"Ordenació per detecció de majúscules"} colNormalization{"Ordenació normalitzada"} colNumeric{"Ordenació numèrica"} colStrength{"Força de l’ordenació"} collation{"ordenació"} currency{"moneda"} hc{"sistema horari (12h o 24h)"} lb{"estil de salt de línia"} ms{"Sistema de mesures"} numbers{"xifres"} timezone{"Zona horària"} va{"Variant local"} x{"ús priv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urrencies{ ADP{ ADP", pes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 Countries{ 001{"Món"} 002{"Àfrica"} 003{"Amèrica del Nord"} 005{"Amèrica del Sud"} 009{"Oceania"} 011{"Àfrica occidental"} 013{"Amèrica Central"} 014{"Àfrica oriental"} 015{"Àfrica septentrional"} 017{"Àfrica central"} 018{"Àfrica meridional"} 019{"Amèrica"} 021{"Amèrica septentrional"} 029{"Carib"} 030{"Àsia oriental"} 034{"Àsia meridional"} 035{"Àsia sud-oriental"} 039{"Europa meridional"} 053{"Australàsia"} 054{"Melanèsia"} 057{"Regió de la Micronèsia"} 061{"Polinèsia"} 142{"Àsia"} 143{"Àsia central"} 145{"Àsia occidental"} 150{"Europa"} 151{"Europa oriental"} 154{"Europa septentrional"} 155{"Europa occidental"} 419{"Amèrica Llatina"} AC{"Illa de l’Ascensió"} AD{"Andorra"}</w:t>
      </w:r>
    </w:p>
    <w:p>
      <w:pPr>
        <w:pStyle w:val="Normal"/>
        <w:spacing w:lineRule="exact" w:line="420"/>
        <w:rPr/>
      </w:pPr>
      <w:r>
        <w:rPr>
          <w:rFonts w:cs="Arial" w:ascii="Arial" w:hAnsi="Arial"/>
          <w:color w:val="000000"/>
          <w:sz w:val="20"/>
          <w:szCs w:val="20"/>
          <w:shd w:fill="FFFFFF" w:val="clear"/>
        </w:rPr>
        <w:t>copyright.html#License ca{ AuxExemplarCharacters{"[á ă â å ä ã ā æ ĕ ê ë ē ì ĭ î ī ŀ ñ º ŏ ô ö ø ō œ ù ŭ û ū ÿ]"} Ellipsis{ final{"{0}…"} initial{"…{0}"} medial{"{0}…{1}"} word-final{"{0}…"} word-initial{"… {0}"} word-medial{"{0}… {1}"}</w:t>
      </w:r>
    </w:p>
    <w:p>
      <w:pPr>
        <w:pStyle w:val="Normal"/>
        <w:spacing w:lineRule="exact" w:line="420"/>
        <w:rPr/>
      </w:pPr>
      <w:r>
        <w:rPr>
          <w:rFonts w:cs="Arial" w:ascii="Arial" w:hAnsi="Arial"/>
          <w:color w:val="000000"/>
          <w:sz w:val="20"/>
          <w:szCs w:val="20"/>
          <w:shd w:fill="FFFFFF" w:val="clear"/>
        </w:rPr>
        <w:t>copyright.html#License ca_I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FR{ Currencies{ F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a_A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Version{"2.1.19.14"} collations{ search{ Sequence{"[import hr-u-co-search]"}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RBNFRules{ SpelloutRules{ spellout-numbering-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Keys{ calendar{"Kalendar"} cf{"Format valute"} collation{"Sortiranje"} currency{"Valuta"} hc{"Format vremena (12 ili 24)"} lb{"Stil prijeloma reda"} ms{"Mjerni sistem"} numbers{"Broje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Currencies{ ADP{ ADP", Andorska pezeta",</w:t>
      </w:r>
    </w:p>
    <w:p>
      <w:pPr>
        <w:pStyle w:val="Normal"/>
        <w:spacing w:lineRule="exact" w:line="420"/>
        <w:rPr/>
      </w:pPr>
      <w:r>
        <w:rPr>
          <w:rFonts w:cs="Arial" w:ascii="Arial" w:hAnsi="Arial"/>
          <w:color w:val="000000"/>
          <w:sz w:val="20"/>
          <w:szCs w:val="20"/>
          <w:shd w:fill="FFFFFF" w:val="clear"/>
        </w:rPr>
        <w:t>copyright.html#License bs{ Countries{ 001{"Svijet"} 002{"Afrika"} 003{"Sjeverna Amerika"} 005{"Južna Amerika"} 009{"Okeanija"} 011{"Zapadna Afrika"} 013{"Srednja Amerika"} 014{"Istočna Afrika"} 015{"Sjeverna Afrika"} 017{"Srednja Afrika"} 018{"Južna Afrika"} 019{"Amerika"} 021{"Sjeverni dio Amerike"} 029{"Karibi"} 030{"Istočna Azija"} 034{"Južna Azija"} 035{"Jugoistočna Azija"} 039{"Južna Evropa"} 053{"Australazija"} 054{"Melanezija"} 057{"Mikronezijska regija"} 061{"Polinezija"} 142{"Azija"} 143{"Srednja Azija"} 145{"Zapadna Azija"} 150{"Evropa"} 151{"Istočna Evropa"} 154{"Sjeverna Evropa"} 155{"Zapadna Evropa"} 419{"Latinska Amerika"} AC{"Ostrvo Ascension"} AD{"Andora"} AE{"Ujedinjeni Arapski Emi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 AuxExemplarCharacters{"[q w x y]"} Ellipsis{ final{"{0}…"} initial{"…{0}"} medial{"{0}… {1}"} word-final{"{0}…"}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Latn_BA{ Version{"2.1.31.33"}</w:t>
      </w:r>
    </w:p>
    <w:p>
      <w:pPr>
        <w:pStyle w:val="Normal"/>
        <w:spacing w:lineRule="exact" w:line="420"/>
        <w:rPr/>
      </w:pPr>
      <w:r>
        <w:rPr>
          <w:rFonts w:cs="Arial" w:ascii="Arial" w:hAnsi="Arial"/>
          <w:color w:val="000000"/>
          <w:sz w:val="20"/>
          <w:szCs w:val="20"/>
          <w:shd w:fill="FFFFFF" w:val="clear"/>
        </w:rPr>
        <w:t>copyright.html#License bs_Cyrl{ Version{"2.1.19.14"} collations{ standard{ Sequence{"[import sr]"}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zoneStrings{ Africa:Abidjan"{ ec{"Абиџ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Version{"2.1.37.5"} units{ duration{ day{ few{"{0} дана"} one{"{0} дан"} other{"{0} д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Keys{ calendar{"Календар"} collation{"Сортирање"} currency{"Валута"} numbers{"Бројев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 Parent{"root"} Countries{ 001{"Свијет"} 002{"Африка"} 003{"Северноамерички континент"} 005{"Јужна Америка"} 009{"Океанија"} 011{"Западна Африка"} 013{"Централна Америка"} 014{"Источна Африка"} 015{"Сјеверна Африка"} 017{"Централна Африка"} 018{"Јужна Африка"} 019{"Америке"} 021{"Северна Америка"} 029{"Кариби"} 030{"Источна Азија"} 034{"Јужна Азија"} 035{"Југоисточна Азија"} 039{"Јужна Европа"} 053{"Аустралија и Нови Зеланд"} 054{"Меланезија"} 057{"Микронезијски регион"} 061{"Полинезија"} 142{"</w:t>
      </w:r>
    </w:p>
    <w:p>
      <w:pPr>
        <w:pStyle w:val="Normal"/>
        <w:spacing w:lineRule="exact" w:line="420"/>
        <w:rPr/>
      </w:pPr>
      <w:r>
        <w:rPr>
          <w:rFonts w:cs="Arial" w:ascii="Arial" w:hAnsi="Arial"/>
          <w:color w:val="000000"/>
          <w:sz w:val="20"/>
          <w:szCs w:val="20"/>
          <w:shd w:fill="FFFFFF" w:val="clear"/>
        </w:rPr>
        <w:t>copyright.html#License bs_Cyrl{ Parent{"root"} AuxExemplarCharacters{"[]"} Ellipsis{ final{"{0}…"} initia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Cyrl_B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s_BA{ ALIAS"{"bs_Latn_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zoneStrings{ Africa:Abidjan"{ ec{"Abidj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Keys{ calendar{"deiziadur"} collation{"doare rummañ"} currency{"moneiz"} hc{"kelcʼhiad eurioù"} ms{"reizhiad vuzuliañ"} numbers{"niveroù"}</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urrencies{ ADP{ ADP", peseta Andor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 Countries{ 001{"Bed"} 002{"Afrika"} 003{"Norzhamerika"} 005{"Suamerika"} 009{"Oseania"} 011{"Afrika ar Cʼhornôg"} 013{"Kreizamerika"} 014{"Afrika ar Reter"} 015{"Afrika an Norzh"} 017{"Afrika ar Cʼhreiz"} 018{"Afrika ar Su"} 019{"Amerikaoù"} 021{"Amerika an Norzh"} 029{"Karib"} 030{"Azia ar Reter"} 034{"Azia ar Su"} 035{"Azia ar Gevred"} 039{"Europa ar Su"} 053{"Aostralazia"} 054{"Melanezia"} 057{"Rannved Mikronezia"} 061{"Polinezia"} 142{"Azia"} 143{"Azia ar Cʼhreiz"} 145{"Azia ar Cʼhornôg"} 150{"Europa"} 151{"Europa ar Reter"} 154{"Europa an Norzh"} 155{"Europa ar Cʼhornôg"} 419{"Amerika Latin"} AC{"Enez Ascension"} AD{"Andorra"} AE{"Emirelezhioù Arab Unanet"} AF{"Afghani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w:t>
      </w:r>
    </w:p>
    <w:p>
      <w:pPr>
        <w:pStyle w:val="Normal"/>
        <w:spacing w:lineRule="exact" w:line="420"/>
        <w:rPr/>
      </w:pPr>
      <w:r>
        <w:rPr>
          <w:rFonts w:cs="Arial" w:ascii="Arial" w:hAnsi="Arial"/>
          <w:color w:val="000000"/>
          <w:sz w:val="20"/>
          <w:szCs w:val="20"/>
          <w:shd w:fill="FFFFFF" w:val="clear"/>
        </w:rPr>
        <w:t>copyright.html#License brx{ Version{"2.1.37.1"} zoneStrings{ Africa:Abidjan"{ ec{"</w:t>
      </w:r>
      <w:r>
        <w:rPr>
          <w:rFonts w:ascii="Mangal" w:hAnsi="Mangal" w:cs="Mangal"/>
          <w:color w:val="000000"/>
          <w:sz w:val="20"/>
          <w:sz w:val="20"/>
          <w:szCs w:val="20"/>
          <w:shd w:fill="FFFFFF" w:val="clear"/>
        </w:rPr>
        <w:t>अबिद्जा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html#License brx{ Version{"2.1.37.1"} units{ duration{ day{ one{"{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 xml:space="preserve">"} other{"{0} </w:t>
      </w:r>
      <w:r>
        <w:rPr>
          <w:rFonts w:ascii="Mangal" w:hAnsi="Mangal" w:cs="Mangal"/>
          <w:color w:val="000000"/>
          <w:sz w:val="20"/>
          <w:sz w:val="20"/>
          <w:szCs w:val="20"/>
          <w:shd w:fill="FFFFFF" w:val="clear"/>
        </w:rPr>
        <w:t>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Keys{ calendar{"</w:t>
      </w:r>
      <w:r>
        <w:rPr>
          <w:rFonts w:ascii="Mangal" w:hAnsi="Mangal" w:cs="Mangal"/>
          <w:color w:val="000000"/>
          <w:sz w:val="20"/>
          <w:sz w:val="20"/>
          <w:szCs w:val="20"/>
          <w:shd w:fill="FFFFFF" w:val="clear"/>
        </w:rPr>
        <w:t>पंचाग</w:t>
      </w:r>
      <w:r>
        <w:rPr>
          <w:rFonts w:cs="Arial" w:ascii="Arial" w:hAnsi="Arial"/>
          <w:color w:val="000000"/>
          <w:sz w:val="20"/>
          <w:szCs w:val="20"/>
          <w:shd w:fill="FFFFFF" w:val="clear"/>
        </w:rPr>
        <w:t>"} collation{"</w:t>
      </w:r>
      <w:r>
        <w:rPr>
          <w:rFonts w:ascii="Mangal" w:hAnsi="Mangal" w:cs="Mangal"/>
          <w:color w:val="000000"/>
          <w:sz w:val="20"/>
          <w:sz w:val="20"/>
          <w:szCs w:val="20"/>
          <w:shd w:fill="FFFFFF" w:val="clear"/>
        </w:rPr>
        <w:t>वर्गीकरण</w:t>
      </w:r>
      <w:r>
        <w:rPr>
          <w:rFonts w:cs="Arial" w:ascii="Arial" w:hAnsi="Arial"/>
          <w:color w:val="000000"/>
          <w:sz w:val="20"/>
          <w:szCs w:val="20"/>
          <w:shd w:fill="FFFFFF" w:val="clear"/>
        </w:rPr>
        <w:t>"} currency{"</w:t>
      </w:r>
      <w:r>
        <w:rPr>
          <w:rFonts w:ascii="Mangal" w:hAnsi="Mangal" w:cs="Mangal"/>
          <w:color w:val="000000"/>
          <w:sz w:val="20"/>
          <w:sz w:val="20"/>
          <w:szCs w:val="20"/>
          <w:shd w:fill="FFFFFF" w:val="clear"/>
        </w:rPr>
        <w:t>मुद्रा</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rx{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x{ Countries{ 001{"</w:t>
      </w:r>
      <w:r>
        <w:rPr>
          <w:rFonts w:ascii="Mangal" w:hAnsi="Mangal" w:cs="Mangal"/>
          <w:color w:val="000000"/>
          <w:sz w:val="20"/>
          <w:sz w:val="20"/>
          <w:szCs w:val="20"/>
          <w:shd w:fill="FFFFFF" w:val="clear"/>
        </w:rPr>
        <w:t>दुनिया</w:t>
      </w:r>
      <w:r>
        <w:rPr>
          <w:rFonts w:cs="Arial" w:ascii="Arial" w:hAnsi="Arial"/>
          <w:color w:val="000000"/>
          <w:sz w:val="20"/>
          <w:szCs w:val="20"/>
          <w:shd w:fill="FFFFFF" w:val="clear"/>
        </w:rPr>
        <w:t>"} 002{"</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03{"</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5{"</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09{"</w:t>
      </w:r>
      <w:r>
        <w:rPr>
          <w:rFonts w:ascii="Mangal" w:hAnsi="Mangal" w:cs="Mangal"/>
          <w:color w:val="000000"/>
          <w:sz w:val="20"/>
          <w:sz w:val="20"/>
          <w:szCs w:val="20"/>
          <w:shd w:fill="FFFFFF" w:val="clear"/>
        </w:rPr>
        <w:t>ओशेआनिया</w:t>
      </w:r>
      <w:r>
        <w:rPr>
          <w:rFonts w:cs="Arial" w:ascii="Arial" w:hAnsi="Arial"/>
          <w:color w:val="000000"/>
          <w:sz w:val="20"/>
          <w:szCs w:val="20"/>
          <w:shd w:fill="FFFFFF" w:val="clear"/>
        </w:rPr>
        <w:t>"} 011{"</w:t>
      </w:r>
      <w:r>
        <w:rPr>
          <w:rFonts w:ascii="Mangal" w:hAnsi="Mangal" w:cs="Mangal"/>
          <w:color w:val="000000"/>
          <w:sz w:val="20"/>
          <w:sz w:val="20"/>
          <w:szCs w:val="20"/>
          <w:shd w:fill="FFFFFF" w:val="clear"/>
        </w:rPr>
        <w:t>पश्चि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3{"</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14{"</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5{"</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7{"</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8{"</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फ्रीका</w:t>
      </w:r>
      <w:r>
        <w:rPr>
          <w:rFonts w:cs="Arial" w:ascii="Arial" w:hAnsi="Arial"/>
          <w:color w:val="000000"/>
          <w:sz w:val="20"/>
          <w:szCs w:val="20"/>
          <w:shd w:fill="FFFFFF" w:val="clear"/>
        </w:rPr>
        <w:t>"} 019{"</w:t>
      </w:r>
      <w:r>
        <w:rPr>
          <w:rFonts w:ascii="Mangal" w:hAnsi="Mangal" w:cs="Mangal"/>
          <w:color w:val="000000"/>
          <w:sz w:val="20"/>
          <w:sz w:val="20"/>
          <w:szCs w:val="20"/>
          <w:shd w:fill="FFFFFF" w:val="clear"/>
        </w:rPr>
        <w:t>अमरिकाज़्</w:t>
      </w:r>
      <w:r>
        <w:rPr>
          <w:rFonts w:cs="Arial" w:ascii="Arial" w:hAnsi="Arial"/>
          <w:color w:val="000000"/>
          <w:sz w:val="20"/>
          <w:szCs w:val="20"/>
          <w:shd w:fill="FFFFFF" w:val="clear"/>
        </w:rPr>
        <w:t>"} 021{"</w:t>
      </w:r>
      <w:r>
        <w:rPr>
          <w:rFonts w:ascii="Mangal" w:hAnsi="Mangal" w:cs="Mangal"/>
          <w:color w:val="000000"/>
          <w:sz w:val="20"/>
          <w:sz w:val="20"/>
          <w:szCs w:val="20"/>
          <w:shd w:fill="FFFFFF" w:val="clear"/>
        </w:rPr>
        <w:t>उ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अमरिका</w:t>
      </w:r>
      <w:r>
        <w:rPr>
          <w:rFonts w:cs="Arial" w:ascii="Arial" w:hAnsi="Arial"/>
          <w:color w:val="000000"/>
          <w:sz w:val="20"/>
          <w:szCs w:val="20"/>
          <w:shd w:fill="FFFFFF" w:val="clear"/>
        </w:rPr>
        <w:t>"} 029{"</w:t>
      </w:r>
      <w:r>
        <w:rPr>
          <w:rFonts w:ascii="Mangal" w:hAnsi="Mangal" w:cs="Mangal"/>
          <w:color w:val="000000"/>
          <w:sz w:val="20"/>
          <w:sz w:val="20"/>
          <w:szCs w:val="20"/>
          <w:shd w:fill="FFFFFF" w:val="clear"/>
        </w:rPr>
        <w:t>कैरिबियन</w:t>
      </w:r>
      <w:r>
        <w:rPr>
          <w:rFonts w:cs="Arial" w:ascii="Arial" w:hAnsi="Arial"/>
          <w:color w:val="000000"/>
          <w:sz w:val="20"/>
          <w:szCs w:val="20"/>
          <w:shd w:fill="FFFFFF" w:val="clear"/>
        </w:rPr>
        <w:t>"} 030{"</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4{"</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5{"</w:t>
      </w:r>
      <w:r>
        <w:rPr>
          <w:rFonts w:ascii="Mangal" w:hAnsi="Mangal" w:cs="Mangal"/>
          <w:color w:val="000000"/>
          <w:sz w:val="20"/>
          <w:sz w:val="20"/>
          <w:szCs w:val="20"/>
          <w:shd w:fill="FFFFFF" w:val="clear"/>
        </w:rPr>
        <w:t>दक्षिण</w:t>
      </w:r>
      <w:r>
        <w:rPr>
          <w:rFonts w:cs="Arial" w:ascii="Arial" w:hAnsi="Arial"/>
          <w:color w:val="000000"/>
          <w:sz w:val="20"/>
          <w:szCs w:val="20"/>
          <w:shd w:fill="FFFFFF" w:val="clear"/>
        </w:rPr>
        <w:t>-</w:t>
      </w:r>
      <w:r>
        <w:rPr>
          <w:rFonts w:ascii="Mangal" w:hAnsi="Mangal" w:cs="Mangal"/>
          <w:color w:val="000000"/>
          <w:sz w:val="20"/>
          <w:sz w:val="20"/>
          <w:szCs w:val="20"/>
          <w:shd w:fill="FFFFFF" w:val="clear"/>
        </w:rPr>
        <w:t>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शिया</w:t>
      </w:r>
      <w:r>
        <w:rPr>
          <w:rFonts w:cs="Arial" w:ascii="Arial" w:hAnsi="Arial"/>
          <w:color w:val="000000"/>
          <w:sz w:val="20"/>
          <w:szCs w:val="20"/>
          <w:shd w:fill="FFFFFF" w:val="clear"/>
        </w:rPr>
        <w:t>"} 039{"</w:t>
      </w:r>
      <w:r>
        <w:rPr>
          <w:rFonts w:ascii="Mangal" w:hAnsi="Mangal" w:cs="Mangal"/>
          <w:color w:val="000000"/>
          <w:sz w:val="20"/>
          <w:sz w:val="20"/>
          <w:szCs w:val="20"/>
          <w:shd w:fill="FFFFFF" w:val="clear"/>
        </w:rPr>
        <w:t>दक्षि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रोप</w:t>
      </w:r>
      <w:r>
        <w:rPr>
          <w:rFonts w:cs="Arial" w:ascii="Arial" w:hAnsi="Arial"/>
          <w:color w:val="000000"/>
          <w:sz w:val="20"/>
          <w:szCs w:val="20"/>
          <w:shd w:fill="FFFFFF" w:val="clear"/>
        </w:rPr>
        <w:t>"} 053{"</w:t>
      </w:r>
      <w:r>
        <w:rPr>
          <w:rFonts w:ascii="Mangal" w:hAnsi="Mangal" w:cs="Mangal"/>
          <w:color w:val="000000"/>
          <w:sz w:val="20"/>
          <w:sz w:val="20"/>
          <w:szCs w:val="20"/>
          <w:shd w:fill="FFFFFF" w:val="clear"/>
        </w:rPr>
        <w:t>ऑस्ट्रेलि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व</w:t>
      </w:r>
    </w:p>
    <w:p>
      <w:pPr>
        <w:pStyle w:val="Normal"/>
        <w:spacing w:lineRule="exact" w:line="420"/>
        <w:rPr/>
      </w:pPr>
      <w:r>
        <w:rPr>
          <w:rFonts w:cs="Arial" w:ascii="Arial" w:hAnsi="Arial"/>
          <w:color w:val="000000"/>
          <w:sz w:val="20"/>
          <w:szCs w:val="20"/>
          <w:shd w:fill="FFFFFF" w:val="clear"/>
        </w:rPr>
        <w:t xml:space="preserve">copyright.html#License brx{ AuxExemplarCharacters{"[\u200C\u200D]"} ExemplarCharacters{ u093C \u0901 \u0902 </w:t>
      </w:r>
      <w:r>
        <w:rPr>
          <w:rFonts w:ascii="Mangal" w:hAnsi="Mangal" w:cs="Mangal"/>
          <w:color w:val="000000"/>
          <w:sz w:val="20"/>
          <w:sz w:val="20"/>
          <w:szCs w:val="20"/>
          <w:shd w:fill="FFFFFF" w:val="clear"/>
        </w:rPr>
        <w:t>अ</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ई</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उ</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ऊ</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ऍ</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ऐ</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ऑ</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ओ</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औ</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ग</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घ</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च</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छ</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ज</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झ</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ञ</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ट</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angal" w:hAnsi="Mangal" w:cs="Mangal"/>
          <w:color w:val="000000"/>
          <w:sz w:val="20"/>
          <w:sz w:val="20"/>
          <w:szCs w:val="20"/>
          <w:shd w:fill="FFFFFF" w:val="clear"/>
        </w:rPr>
        <w:t>ड</w:t>
      </w:r>
      <w:r>
        <w:rPr>
          <w:rFonts w:cs="Arial" w:ascii="Arial" w:hAnsi="Arial"/>
          <w:color w:val="000000"/>
          <w:sz w:val="20"/>
          <w:szCs w:val="20"/>
          <w:shd w:fill="FFFFFF" w:val="clear"/>
        </w:rPr>
        <w:t xml:space="preserve">" u093C} </w:t>
      </w:r>
      <w:r>
        <w:rPr>
          <w:rFonts w:ascii="Mangal" w:hAnsi="Mangal" w:cs="Mangal"/>
          <w:color w:val="000000"/>
          <w:sz w:val="20"/>
          <w:sz w:val="20"/>
          <w:szCs w:val="20"/>
          <w:shd w:fill="FFFFFF" w:val="clear"/>
        </w:rPr>
        <w:t>ढ</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ण</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थ</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द</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ध</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प</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फ</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ब</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भ</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ळ</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श</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ष</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941 \u0942 " u0943 \u0945 \u0947 \u0948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94D]"</w:t>
      </w:r>
    </w:p>
    <w:p>
      <w:pPr>
        <w:pStyle w:val="Normal"/>
        <w:spacing w:lineRule="exact" w:line="420"/>
        <w:rPr/>
      </w:pPr>
      <w:r>
        <w:rPr>
          <w:rFonts w:cs="Arial" w:ascii="Arial" w:hAnsi="Arial"/>
          <w:color w:val="000000"/>
          <w:sz w:val="20"/>
          <w:szCs w:val="20"/>
          <w:shd w:fill="FFFFFF" w:val="clear"/>
        </w:rPr>
        <w:t>copyright.html#License brx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_FR{ Version{"2.1.31.33"}</w:t>
      </w:r>
    </w:p>
    <w:p>
      <w:pPr>
        <w:pStyle w:val="Normal"/>
        <w:spacing w:lineRule="exact" w:line="420"/>
        <w:rPr/>
      </w:pPr>
      <w:r>
        <w:rPr>
          <w:rFonts w:cs="Arial" w:ascii="Arial" w:hAnsi="Arial"/>
          <w:color w:val="000000"/>
          <w:sz w:val="20"/>
          <w:szCs w:val="20"/>
          <w:shd w:fill="FFFFFF" w:val="clear"/>
        </w:rPr>
        <w:t>copyright.html#License bo{ Version{"2.1.36.86"} zoneStrings{ Etc:Unknown"{ ec{"</w:t>
      </w:r>
      <w:r>
        <w:rPr>
          <w:rFonts w:ascii="Microsoft Himalaya" w:hAnsi="Microsoft Himalaya" w:cs="Microsoft Himalaya"/>
          <w:color w:val="000000"/>
          <w:sz w:val="20"/>
          <w:sz w:val="20"/>
          <w:szCs w:val="20"/>
          <w:shd w:fill="FFFFFF" w:val="clear"/>
        </w:rPr>
        <w:t>མ་རྟོགས་པ</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36.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Version{"2.1.23.47"}</w:t>
      </w:r>
    </w:p>
    <w:p>
      <w:pPr>
        <w:pStyle w:val="Normal"/>
        <w:spacing w:lineRule="exact" w:line="420"/>
        <w:rPr/>
      </w:pPr>
      <w:r>
        <w:rPr>
          <w:rFonts w:cs="Arial" w:ascii="Arial" w:hAnsi="Arial"/>
          <w:color w:val="000000"/>
          <w:sz w:val="20"/>
          <w:szCs w:val="20"/>
          <w:shd w:fill="FFFFFF" w:val="clear"/>
        </w:rPr>
        <w:t>copyright.html#License bo{ Languages{ bo{"</w:t>
      </w:r>
      <w:r>
        <w:rPr>
          <w:rFonts w:ascii="Microsoft Himalaya" w:hAnsi="Microsoft Himalaya" w:cs="Microsoft Himalaya"/>
          <w:color w:val="000000"/>
          <w:sz w:val="20"/>
          <w:sz w:val="20"/>
          <w:szCs w:val="20"/>
          <w:shd w:fill="FFFFFF" w:val="clear"/>
        </w:rPr>
        <w:t>བོད་སྐད་</w:t>
      </w:r>
      <w:r>
        <w:rPr>
          <w:rFonts w:cs="Arial" w:ascii="Arial" w:hAnsi="Arial"/>
          <w:color w:val="000000"/>
          <w:sz w:val="20"/>
          <w:szCs w:val="20"/>
          <w:shd w:fill="FFFFFF" w:val="clear"/>
        </w:rPr>
        <w:t>"} dz{"</w:t>
      </w:r>
      <w:r>
        <w:rPr>
          <w:rFonts w:ascii="Microsoft Himalaya" w:hAnsi="Microsoft Himalaya" w:cs="Microsoft Himalaya"/>
          <w:color w:val="000000"/>
          <w:sz w:val="20"/>
          <w:sz w:val="20"/>
          <w:szCs w:val="20"/>
          <w:shd w:fill="FFFFFF" w:val="clear"/>
        </w:rPr>
        <w:t>རྫོང་ཁ</w:t>
      </w:r>
      <w:r>
        <w:rPr>
          <w:rFonts w:cs="Arial" w:ascii="Arial" w:hAnsi="Arial"/>
          <w:color w:val="000000"/>
          <w:sz w:val="20"/>
          <w:szCs w:val="20"/>
          <w:shd w:fill="FFFFFF" w:val="clear"/>
        </w:rPr>
        <w:t>"} en{"</w:t>
      </w:r>
      <w:r>
        <w:rPr>
          <w:rFonts w:ascii="Microsoft Himalaya" w:hAnsi="Microsoft Himalaya" w:cs="Microsoft Himalaya"/>
          <w:color w:val="000000"/>
          <w:sz w:val="20"/>
          <w:sz w:val="20"/>
          <w:szCs w:val="20"/>
          <w:shd w:fill="FFFFFF" w:val="clear"/>
        </w:rPr>
        <w:t>དབྱིན་ཇིའི་སྐད།</w:t>
      </w:r>
      <w:r>
        <w:rPr>
          <w:rFonts w:cs="Arial" w:ascii="Arial" w:hAnsi="Arial"/>
          <w:color w:val="000000"/>
          <w:sz w:val="20"/>
          <w:szCs w:val="20"/>
          <w:shd w:fill="FFFFFF" w:val="clear"/>
        </w:rPr>
        <w:t>"} en_CA{"</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ཁེ་ན་ཌ་</w:t>
      </w:r>
      <w:r>
        <w:rPr>
          <w:rFonts w:cs="Arial" w:ascii="Arial" w:hAnsi="Arial"/>
          <w:color w:val="000000"/>
          <w:sz w:val="20"/>
          <w:szCs w:val="20"/>
          <w:shd w:fill="FFFFFF" w:val="clear"/>
        </w:rPr>
        <w:t>)"} en_GB{"</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བྱིན་ལན་</w:t>
      </w:r>
      <w:r>
        <w:rPr>
          <w:rFonts w:cs="Arial" w:ascii="Arial" w:hAnsi="Arial"/>
          <w:color w:val="000000"/>
          <w:sz w:val="20"/>
          <w:szCs w:val="20"/>
          <w:shd w:fill="FFFFFF" w:val="clear"/>
        </w:rPr>
        <w:t>)"} en_US{"</w:t>
      </w:r>
      <w:r>
        <w:rPr>
          <w:rFonts w:ascii="Microsoft Himalaya" w:hAnsi="Microsoft Himalaya" w:cs="Microsoft Himalaya"/>
          <w:color w:val="000000"/>
          <w:sz w:val="20"/>
          <w:sz w:val="20"/>
          <w:szCs w:val="20"/>
          <w:shd w:fill="FFFFFF" w:val="clear"/>
        </w:rPr>
        <w:t>དབྱིན་ཇིའི་སྐ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ཨ་རི་</w:t>
      </w:r>
      <w:r>
        <w:rPr>
          <w:rFonts w:cs="Arial" w:ascii="Arial" w:hAnsi="Arial"/>
          <w:color w:val="000000"/>
          <w:sz w:val="20"/>
          <w:szCs w:val="20"/>
          <w:shd w:fill="FFFFFF" w:val="clear"/>
        </w:rPr>
        <w:t>)"} hi{"</w:t>
      </w:r>
      <w:r>
        <w:rPr>
          <w:rFonts w:ascii="Microsoft Himalaya" w:hAnsi="Microsoft Himalaya" w:cs="Microsoft Himalaya"/>
          <w:color w:val="000000"/>
          <w:sz w:val="20"/>
          <w:sz w:val="20"/>
          <w:szCs w:val="20"/>
          <w:shd w:fill="FFFFFF" w:val="clear"/>
        </w:rPr>
        <w:t>ཧིན་དི</w:t>
      </w:r>
      <w:r>
        <w:rPr>
          <w:rFonts w:cs="Arial" w:ascii="Arial" w:hAnsi="Arial"/>
          <w:color w:val="000000"/>
          <w:sz w:val="20"/>
          <w:szCs w:val="20"/>
          <w:shd w:fill="FFFFFF" w:val="clear"/>
        </w:rPr>
        <w:t>"} ja{"</w:t>
      </w:r>
      <w:r>
        <w:rPr>
          <w:rFonts w:ascii="Microsoft Himalaya" w:hAnsi="Microsoft Himalaya" w:cs="Microsoft Himalaya"/>
          <w:color w:val="000000"/>
          <w:sz w:val="20"/>
          <w:sz w:val="20"/>
          <w:szCs w:val="20"/>
          <w:shd w:fill="FFFFFF" w:val="clear"/>
        </w:rPr>
        <w:t>ཉི་ཧོང་སྐད་</w:t>
      </w:r>
      <w:r>
        <w:rPr>
          <w:rFonts w:cs="Arial" w:ascii="Arial" w:hAnsi="Arial"/>
          <w:color w:val="000000"/>
          <w:sz w:val="20"/>
          <w:szCs w:val="20"/>
          <w:shd w:fill="FFFFFF" w:val="clear"/>
        </w:rPr>
        <w:t>"} ne{"</w:t>
      </w:r>
      <w:r>
        <w:rPr>
          <w:rFonts w:ascii="Microsoft Himalaya" w:hAnsi="Microsoft Himalaya" w:cs="Microsoft Himalaya"/>
          <w:color w:val="000000"/>
          <w:sz w:val="20"/>
          <w:sz w:val="20"/>
          <w:szCs w:val="20"/>
          <w:shd w:fill="FFFFFF" w:val="clear"/>
        </w:rPr>
        <w:t>ནེ་པ་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སྐད་</w:t>
      </w:r>
      <w:r>
        <w:rPr>
          <w:rFonts w:cs="Arial" w:ascii="Arial" w:hAnsi="Arial"/>
          <w:color w:val="000000"/>
          <w:sz w:val="20"/>
          <w:szCs w:val="20"/>
          <w:shd w:fill="FFFFFF" w:val="clear"/>
        </w:rPr>
        <w:t>"} zh{"</w:t>
      </w:r>
      <w:r>
        <w:rPr>
          <w:rFonts w:ascii="Microsoft Himalaya" w:hAnsi="Microsoft Himalaya" w:cs="Microsoft Himalaya"/>
          <w:color w:val="000000"/>
          <w:sz w:val="20"/>
          <w:sz w:val="20"/>
          <w:szCs w:val="20"/>
          <w:shd w:fill="FFFFFF" w:val="clear"/>
        </w:rPr>
        <w:t>རྒྱ་སྐད་</w:t>
      </w:r>
      <w:r>
        <w:rPr>
          <w:rFonts w:cs="Arial" w:ascii="Arial" w:hAnsi="Arial"/>
          <w:color w:val="000000"/>
          <w:sz w:val="20"/>
          <w:szCs w:val="20"/>
          <w:shd w:fill="FFFFFF" w:val="clear"/>
        </w:rPr>
        <w:t>"} zza{"</w:t>
      </w:r>
      <w:r>
        <w:rPr>
          <w:rFonts w:ascii="Microsoft Himalaya" w:hAnsi="Microsoft Himalaya" w:cs="Microsoft Himalaya"/>
          <w:color w:val="000000"/>
          <w:sz w:val="20"/>
          <w:sz w:val="20"/>
          <w:szCs w:val="20"/>
          <w:shd w:fill="FFFFFF" w:val="clear"/>
        </w:rPr>
        <w:t>ཟ་ཟའ་སྐད།</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 Currencies{ CNY{</w:t>
      </w:r>
    </w:p>
    <w:p>
      <w:pPr>
        <w:pStyle w:val="Normal"/>
        <w:spacing w:lineRule="exact" w:line="420"/>
        <w:rPr/>
      </w:pPr>
      <w:r>
        <w:rPr>
          <w:rFonts w:cs="Arial" w:ascii="Arial" w:hAnsi="Arial"/>
          <w:color w:val="000000"/>
          <w:sz w:val="20"/>
          <w:szCs w:val="20"/>
          <w:shd w:fill="FFFFFF" w:val="clear"/>
        </w:rPr>
        <w:t>copyright.html#License bo{ Countries{ 001{"</w:t>
      </w:r>
      <w:r>
        <w:rPr>
          <w:rFonts w:ascii="Microsoft Himalaya" w:hAnsi="Microsoft Himalaya" w:cs="Microsoft Himalaya"/>
          <w:color w:val="000000"/>
          <w:sz w:val="20"/>
          <w:sz w:val="20"/>
          <w:szCs w:val="20"/>
          <w:shd w:fill="FFFFFF" w:val="clear"/>
        </w:rPr>
        <w:t>འཛམ་གླིང་།</w:t>
      </w:r>
      <w:r>
        <w:rPr>
          <w:rFonts w:cs="Arial" w:ascii="Arial" w:hAnsi="Arial"/>
          <w:color w:val="000000"/>
          <w:sz w:val="20"/>
          <w:szCs w:val="20"/>
          <w:shd w:fill="FFFFFF" w:val="clear"/>
        </w:rPr>
        <w:t>"} CN{"</w:t>
      </w:r>
      <w:r>
        <w:rPr>
          <w:rFonts w:ascii="Microsoft Himalaya" w:hAnsi="Microsoft Himalaya" w:cs="Microsoft Himalaya"/>
          <w:color w:val="000000"/>
          <w:sz w:val="20"/>
          <w:sz w:val="20"/>
          <w:szCs w:val="20"/>
          <w:shd w:fill="FFFFFF" w:val="clear"/>
        </w:rPr>
        <w:t>རྒྱ་ནག</w:t>
      </w:r>
      <w:r>
        <w:rPr>
          <w:rFonts w:cs="Arial" w:ascii="Arial" w:hAnsi="Arial"/>
          <w:color w:val="000000"/>
          <w:sz w:val="20"/>
          <w:szCs w:val="20"/>
          <w:shd w:fill="FFFFFF" w:val="clear"/>
        </w:rPr>
        <w:t>"} DE{"</w:t>
      </w:r>
      <w:r>
        <w:rPr>
          <w:rFonts w:ascii="Microsoft Himalaya" w:hAnsi="Microsoft Himalaya" w:cs="Microsoft Himalaya"/>
          <w:color w:val="000000"/>
          <w:sz w:val="20"/>
          <w:sz w:val="20"/>
          <w:szCs w:val="20"/>
          <w:shd w:fill="FFFFFF" w:val="clear"/>
        </w:rPr>
        <w:t>འཇར་མན་</w:t>
      </w:r>
      <w:r>
        <w:rPr>
          <w:rFonts w:cs="Arial" w:ascii="Arial" w:hAnsi="Arial"/>
          <w:color w:val="000000"/>
          <w:sz w:val="20"/>
          <w:szCs w:val="20"/>
          <w:shd w:fill="FFFFFF" w:val="clear"/>
        </w:rPr>
        <w:t>"} GB{"</w:t>
      </w:r>
      <w:r>
        <w:rPr>
          <w:rFonts w:ascii="Microsoft Himalaya" w:hAnsi="Microsoft Himalaya" w:cs="Microsoft Himalaya"/>
          <w:color w:val="000000"/>
          <w:sz w:val="20"/>
          <w:sz w:val="20"/>
          <w:szCs w:val="20"/>
          <w:shd w:fill="FFFFFF" w:val="clear"/>
        </w:rPr>
        <w:t>དབྱིན་ཇི་</w:t>
      </w:r>
      <w:r>
        <w:rPr>
          <w:rFonts w:cs="Arial" w:ascii="Arial" w:hAnsi="Arial"/>
          <w:color w:val="000000"/>
          <w:sz w:val="20"/>
          <w:szCs w:val="20"/>
          <w:shd w:fill="FFFFFF" w:val="clear"/>
        </w:rPr>
        <w:t>"} IN{"</w:t>
      </w:r>
      <w:r>
        <w:rPr>
          <w:rFonts w:ascii="Microsoft Himalaya" w:hAnsi="Microsoft Himalaya" w:cs="Microsoft Himalaya"/>
          <w:color w:val="000000"/>
          <w:sz w:val="20"/>
          <w:sz w:val="20"/>
          <w:szCs w:val="20"/>
          <w:shd w:fill="FFFFFF" w:val="clear"/>
        </w:rPr>
        <w:t>རྒྱ་གར་</w:t>
      </w:r>
      <w:r>
        <w:rPr>
          <w:rFonts w:cs="Arial" w:ascii="Arial" w:hAnsi="Arial"/>
          <w:color w:val="000000"/>
          <w:sz w:val="20"/>
          <w:szCs w:val="20"/>
          <w:shd w:fill="FFFFFF" w:val="clear"/>
        </w:rPr>
        <w:t>"} IT{"</w:t>
      </w:r>
      <w:r>
        <w:rPr>
          <w:rFonts w:ascii="Microsoft Himalaya" w:hAnsi="Microsoft Himalaya" w:cs="Microsoft Himalaya"/>
          <w:color w:val="000000"/>
          <w:sz w:val="20"/>
          <w:sz w:val="20"/>
          <w:szCs w:val="20"/>
          <w:shd w:fill="FFFFFF" w:val="clear"/>
        </w:rPr>
        <w:t>ཨི་ཀྲར་ལི་</w:t>
      </w:r>
      <w:r>
        <w:rPr>
          <w:rFonts w:cs="Arial" w:ascii="Arial" w:hAnsi="Arial"/>
          <w:color w:val="000000"/>
          <w:sz w:val="20"/>
          <w:szCs w:val="20"/>
          <w:shd w:fill="FFFFFF" w:val="clear"/>
        </w:rPr>
        <w:t>"} JP{"</w:t>
      </w:r>
      <w:r>
        <w:rPr>
          <w:rFonts w:ascii="Microsoft Himalaya" w:hAnsi="Microsoft Himalaya" w:cs="Microsoft Himalaya"/>
          <w:color w:val="000000"/>
          <w:sz w:val="20"/>
          <w:sz w:val="20"/>
          <w:szCs w:val="20"/>
          <w:shd w:fill="FFFFFF" w:val="clear"/>
        </w:rPr>
        <w:t>ཉི་ཧོང་</w:t>
      </w:r>
      <w:r>
        <w:rPr>
          <w:rFonts w:cs="Arial" w:ascii="Arial" w:hAnsi="Arial"/>
          <w:color w:val="000000"/>
          <w:sz w:val="20"/>
          <w:szCs w:val="20"/>
          <w:shd w:fill="FFFFFF" w:val="clear"/>
        </w:rPr>
        <w:t>"} KR{"</w:t>
      </w:r>
      <w:r>
        <w:rPr>
          <w:rFonts w:ascii="Microsoft Himalaya" w:hAnsi="Microsoft Himalaya" w:cs="Microsoft Himalaya"/>
          <w:color w:val="000000"/>
          <w:sz w:val="20"/>
          <w:sz w:val="20"/>
          <w:szCs w:val="20"/>
          <w:shd w:fill="FFFFFF" w:val="clear"/>
        </w:rPr>
        <w:t>ལྷོ་ཀོ་རི་ཡ།</w:t>
      </w:r>
      <w:r>
        <w:rPr>
          <w:rFonts w:cs="Arial" w:ascii="Arial" w:hAnsi="Arial"/>
          <w:color w:val="000000"/>
          <w:sz w:val="20"/>
          <w:szCs w:val="20"/>
          <w:shd w:fill="FFFFFF" w:val="clear"/>
        </w:rPr>
        <w:t>"} NP{"</w:t>
      </w:r>
      <w:r>
        <w:rPr>
          <w:rFonts w:ascii="Microsoft Himalaya" w:hAnsi="Microsoft Himalaya" w:cs="Microsoft Himalaya"/>
          <w:color w:val="000000"/>
          <w:sz w:val="20"/>
          <w:sz w:val="20"/>
          <w:szCs w:val="20"/>
          <w:shd w:fill="FFFFFF" w:val="clear"/>
        </w:rPr>
        <w:t>བལ་ཡུལ་</w:t>
      </w:r>
      <w:r>
        <w:rPr>
          <w:rFonts w:cs="Arial" w:ascii="Arial" w:hAnsi="Arial"/>
          <w:color w:val="000000"/>
          <w:sz w:val="20"/>
          <w:szCs w:val="20"/>
          <w:shd w:fill="FFFFFF" w:val="clear"/>
        </w:rPr>
        <w:t>"} RU{"</w:t>
      </w:r>
      <w:r>
        <w:rPr>
          <w:rFonts w:ascii="Microsoft Himalaya" w:hAnsi="Microsoft Himalaya" w:cs="Microsoft Himalaya"/>
          <w:color w:val="000000"/>
          <w:sz w:val="20"/>
          <w:sz w:val="20"/>
          <w:szCs w:val="20"/>
          <w:shd w:fill="FFFFFF" w:val="clear"/>
        </w:rPr>
        <w:t>ཨུ་རུ་སུ་</w:t>
      </w:r>
      <w:r>
        <w:rPr>
          <w:rFonts w:cs="Arial" w:ascii="Arial" w:hAnsi="Arial"/>
          <w:color w:val="000000"/>
          <w:sz w:val="20"/>
          <w:szCs w:val="20"/>
          <w:shd w:fill="FFFFFF" w:val="clear"/>
        </w:rPr>
        <w:t>"} US{"</w:t>
      </w:r>
      <w:r>
        <w:rPr>
          <w:rFonts w:ascii="Microsoft Himalaya" w:hAnsi="Microsoft Himalaya" w:cs="Microsoft Himalaya"/>
          <w:color w:val="000000"/>
          <w:sz w:val="20"/>
          <w:sz w:val="20"/>
          <w:szCs w:val="20"/>
          <w:shd w:fill="FFFFFF" w:val="clear"/>
        </w:rPr>
        <w:t>ཨ་མེ་རི་ཀ།</w:t>
      </w:r>
      <w:r>
        <w:rPr>
          <w:rFonts w:cs="Arial" w:ascii="Arial" w:hAnsi="Arial"/>
          <w:color w:val="000000"/>
          <w:sz w:val="20"/>
          <w:szCs w:val="20"/>
          <w:shd w:fill="FFFFFF" w:val="clear"/>
        </w:rPr>
        <w:t>"} ZZ{"</w:t>
      </w:r>
      <w:r>
        <w:rPr>
          <w:rFonts w:ascii="Microsoft Himalaya" w:hAnsi="Microsoft Himalaya" w:cs="Microsoft Himalaya"/>
          <w:color w:val="000000"/>
          <w:sz w:val="20"/>
          <w:sz w:val="20"/>
          <w:szCs w:val="20"/>
          <w:shd w:fill="FFFFFF" w:val="clear"/>
        </w:rPr>
        <w:t>མིའི་ཤེས་རྟོགས་མ་བྱུང་བའི་ཁོར་ཡུག</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o{ AuxExemplarCharacters{"[</w:t>
      </w:r>
      <w:r>
        <w:rPr>
          <w:rFonts w:ascii="Microsoft Himalaya" w:hAnsi="Microsoft Himalaya" w:cs="Microsoft Himalaya"/>
          <w:color w:val="000000"/>
          <w:sz w:val="20"/>
          <w:sz w:val="20"/>
          <w:szCs w:val="20"/>
          <w:shd w:fill="FFFFFF" w:val="clear"/>
        </w:rPr>
        <w:t>ༀ</w:t>
      </w:r>
      <w:r>
        <w:rPr>
          <w:rFonts w:cs="Arial" w:ascii="Arial" w:hAnsi="Arial"/>
          <w:color w:val="000000"/>
          <w:sz w:val="20"/>
          <w:szCs w:val="20"/>
          <w:shd w:fill="FFFFFF" w:val="clear"/>
        </w:rPr>
        <w:t xml:space="preserve">]"} ExemplarCharacters{ u0F7E </w:t>
      </w:r>
      <w:r>
        <w:rPr>
          <w:rFonts w:ascii="Microsoft Himalaya" w:hAnsi="Microsoft Himalaya" w:cs="Microsoft Himalaya"/>
          <w:color w:val="000000"/>
          <w:sz w:val="20"/>
          <w:sz w:val="20"/>
          <w:szCs w:val="20"/>
          <w:shd w:fill="FFFFFF" w:val="clear"/>
        </w:rPr>
        <w:t>ཿ</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ཀ</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ཀ</w:t>
      </w:r>
      <w:r>
        <w:rPr>
          <w:rFonts w:cs="Arial" w:ascii="Arial" w:hAnsi="Arial"/>
          <w:color w:val="000000"/>
          <w:sz w:val="20"/>
          <w:szCs w:val="20"/>
          <w:shd w:fill="FFFFFF" w:val="clear"/>
        </w:rPr>
        <w:t xml:space="preserve">\u0FB5} \u0F90 {\u0F90\u0FB5} </w:t>
      </w:r>
      <w:r>
        <w:rPr>
          <w:rFonts w:ascii="Microsoft Himalaya" w:hAnsi="Microsoft Himalaya" w:cs="Microsoft Himalaya"/>
          <w:color w:val="000000"/>
          <w:sz w:val="20"/>
          <w:sz w:val="20"/>
          <w:szCs w:val="20"/>
          <w:shd w:fill="FFFFFF" w:val="clear"/>
        </w:rPr>
        <w:t>ཁ</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1 </w:t>
      </w:r>
      <w:r>
        <w:rPr>
          <w:rFonts w:ascii="Microsoft Himalaya" w:hAnsi="Microsoft Himalaya" w:cs="Microsoft Himalaya"/>
          <w:color w:val="000000"/>
          <w:sz w:val="20"/>
          <w:sz w:val="20"/>
          <w:szCs w:val="20"/>
          <w:shd w:fill="FFFFFF" w:val="clear"/>
        </w:rPr>
        <w:t>ག</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ག</w:t>
      </w:r>
      <w:r>
        <w:rPr>
          <w:rFonts w:cs="Arial" w:ascii="Arial" w:hAnsi="Arial"/>
          <w:color w:val="000000"/>
          <w:sz w:val="20"/>
          <w:szCs w:val="20"/>
          <w:shd w:fill="FFFFFF" w:val="clear"/>
        </w:rPr>
        <w:t xml:space="preserve">\u0FB7} \u0F92 {" u0F92\u0FB7} </w:t>
      </w:r>
      <w:r>
        <w:rPr>
          <w:rFonts w:ascii="Microsoft Himalaya" w:hAnsi="Microsoft Himalaya" w:cs="Microsoft Himalaya"/>
          <w:color w:val="000000"/>
          <w:sz w:val="20"/>
          <w:sz w:val="20"/>
          <w:szCs w:val="20"/>
          <w:shd w:fill="FFFFFF" w:val="clear"/>
        </w:rPr>
        <w:t>ང</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4 </w:t>
      </w:r>
      <w:r>
        <w:rPr>
          <w:rFonts w:ascii="Microsoft Himalaya" w:hAnsi="Microsoft Himalaya" w:cs="Microsoft Himalaya"/>
          <w:color w:val="000000"/>
          <w:sz w:val="20"/>
          <w:sz w:val="20"/>
          <w:szCs w:val="20"/>
          <w:shd w:fill="FFFFFF" w:val="clear"/>
        </w:rPr>
        <w:t>ཅ</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5 </w:t>
      </w:r>
      <w:r>
        <w:rPr>
          <w:rFonts w:ascii="Microsoft Himalaya" w:hAnsi="Microsoft Himalaya" w:cs="Microsoft Himalaya"/>
          <w:color w:val="000000"/>
          <w:sz w:val="20"/>
          <w:sz w:val="20"/>
          <w:szCs w:val="20"/>
          <w:shd w:fill="FFFFFF" w:val="clear"/>
        </w:rPr>
        <w:t>ཆ</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6 </w:t>
      </w:r>
      <w:r>
        <w:rPr>
          <w:rFonts w:ascii="Microsoft Himalaya" w:hAnsi="Microsoft Himalaya" w:cs="Microsoft Himalaya"/>
          <w:color w:val="000000"/>
          <w:sz w:val="20"/>
          <w:sz w:val="20"/>
          <w:szCs w:val="20"/>
          <w:shd w:fill="FFFFFF" w:val="clear"/>
        </w:rPr>
        <w:t>ཇ</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7 </w:t>
      </w:r>
      <w:r>
        <w:rPr>
          <w:rFonts w:ascii="Microsoft Himalaya" w:hAnsi="Microsoft Himalaya" w:cs="Microsoft Himalaya"/>
          <w:color w:val="000000"/>
          <w:sz w:val="20"/>
          <w:sz w:val="20"/>
          <w:szCs w:val="20"/>
          <w:shd w:fill="FFFFFF" w:val="clear"/>
        </w:rPr>
        <w:t>ཉ</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9 </w:t>
      </w:r>
      <w:r>
        <w:rPr>
          <w:rFonts w:ascii="Microsoft Himalaya" w:hAnsi="Microsoft Himalaya" w:cs="Microsoft Himalaya"/>
          <w:color w:val="000000"/>
          <w:sz w:val="20"/>
          <w:sz w:val="20"/>
          <w:szCs w:val="20"/>
          <w:shd w:fill="FFFFFF" w:val="clear"/>
        </w:rPr>
        <w:t>ཊ</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A </w:t>
      </w:r>
      <w:r>
        <w:rPr>
          <w:rFonts w:ascii="Microsoft Himalaya" w:hAnsi="Microsoft Himalaya" w:cs="Microsoft Himalaya"/>
          <w:color w:val="000000"/>
          <w:sz w:val="20"/>
          <w:sz w:val="20"/>
          <w:szCs w:val="20"/>
          <w:shd w:fill="FFFFFF" w:val="clear"/>
        </w:rPr>
        <w:t>ཋ</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 u0F9B </w:t>
      </w:r>
      <w:r>
        <w:rPr>
          <w:rFonts w:ascii="Microsoft Himalaya" w:hAnsi="Microsoft Himalaya" w:cs="Microsoft Himalaya"/>
          <w:color w:val="000000"/>
          <w:sz w:val="20"/>
          <w:sz w:val="20"/>
          <w:szCs w:val="20"/>
          <w:shd w:fill="FFFFFF" w:val="clear"/>
        </w:rPr>
        <w:t>ཌ</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ཌ</w:t>
      </w:r>
      <w:r>
        <w:rPr>
          <w:rFonts w:cs="Arial" w:ascii="Arial" w:hAnsi="Arial"/>
          <w:color w:val="000000"/>
          <w:sz w:val="20"/>
          <w:szCs w:val="20"/>
          <w:shd w:fill="FFFFFF" w:val="clear"/>
        </w:rPr>
        <w:t xml:space="preserve">\u0FB7} \u0F9C {\u0F9C\u0FB7} </w:t>
      </w:r>
      <w:r>
        <w:rPr>
          <w:rFonts w:ascii="Microsoft Himalaya" w:hAnsi="Microsoft Himalaya" w:cs="Microsoft Himalaya"/>
          <w:color w:val="000000"/>
          <w:sz w:val="20"/>
          <w:sz w:val="20"/>
          <w:szCs w:val="20"/>
          <w:shd w:fill="FFFFFF" w:val="clear"/>
        </w:rPr>
        <w:t>ཎ</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E </w:t>
      </w:r>
      <w:r>
        <w:rPr>
          <w:rFonts w:ascii="Microsoft Himalaya" w:hAnsi="Microsoft Himalaya" w:cs="Microsoft Himalaya"/>
          <w:color w:val="000000"/>
          <w:sz w:val="20"/>
          <w:sz w:val="20"/>
          <w:szCs w:val="20"/>
          <w:shd w:fill="FFFFFF" w:val="clear"/>
        </w:rPr>
        <w:t>ཏ</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9F </w:t>
      </w:r>
      <w:r>
        <w:rPr>
          <w:rFonts w:ascii="Microsoft Himalaya" w:hAnsi="Microsoft Himalaya" w:cs="Microsoft Himalaya"/>
          <w:color w:val="000000"/>
          <w:sz w:val="20"/>
          <w:sz w:val="20"/>
          <w:szCs w:val="20"/>
          <w:shd w:fill="FFFFFF" w:val="clear"/>
        </w:rPr>
        <w:t>ཐ</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0 </w:t>
      </w:r>
      <w:r>
        <w:rPr>
          <w:rFonts w:ascii="Microsoft Himalaya" w:hAnsi="Microsoft Himalaya" w:cs="Microsoft Himalaya"/>
          <w:color w:val="000000"/>
          <w:sz w:val="20"/>
          <w:sz w:val="20"/>
          <w:szCs w:val="20"/>
          <w:shd w:fill="FFFFFF" w:val="clear"/>
        </w:rPr>
        <w:t>ད</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ད</w:t>
      </w:r>
      <w:r>
        <w:rPr>
          <w:rFonts w:cs="Arial" w:ascii="Arial" w:hAnsi="Arial"/>
          <w:color w:val="000000"/>
          <w:sz w:val="20"/>
          <w:szCs w:val="20"/>
          <w:shd w:fill="FFFFFF" w:val="clear"/>
        </w:rPr>
        <w:t xml:space="preserve">" u0FB7} \u0FA1 {\u0FA1\u0FB7} </w:t>
      </w:r>
      <w:r>
        <w:rPr>
          <w:rFonts w:ascii="Microsoft Himalaya" w:hAnsi="Microsoft Himalaya" w:cs="Microsoft Himalaya"/>
          <w:color w:val="000000"/>
          <w:sz w:val="20"/>
          <w:sz w:val="20"/>
          <w:szCs w:val="20"/>
          <w:shd w:fill="FFFFFF" w:val="clear"/>
        </w:rPr>
        <w:t>ན</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3 </w:t>
      </w:r>
      <w:r>
        <w:rPr>
          <w:rFonts w:ascii="Microsoft Himalaya" w:hAnsi="Microsoft Himalaya" w:cs="Microsoft Himalaya"/>
          <w:color w:val="000000"/>
          <w:sz w:val="20"/>
          <w:sz w:val="20"/>
          <w:szCs w:val="20"/>
          <w:shd w:fill="FFFFFF" w:val="clear"/>
        </w:rPr>
        <w:t>པ</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4 </w:t>
      </w:r>
      <w:r>
        <w:rPr>
          <w:rFonts w:ascii="Microsoft Himalaya" w:hAnsi="Microsoft Himalaya" w:cs="Microsoft Himalaya"/>
          <w:color w:val="000000"/>
          <w:sz w:val="20"/>
          <w:sz w:val="20"/>
          <w:szCs w:val="20"/>
          <w:shd w:fill="FFFFFF" w:val="clear"/>
        </w:rPr>
        <w:t>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5 </w:t>
      </w:r>
      <w:r>
        <w:rPr>
          <w:rFonts w:ascii="Microsoft Himalaya" w:hAnsi="Microsoft Himalaya" w:cs="Microsoft Himalaya"/>
          <w:color w:val="000000"/>
          <w:sz w:val="20"/>
          <w:sz w:val="20"/>
          <w:szCs w:val="20"/>
          <w:shd w:fill="FFFFFF" w:val="clear"/>
        </w:rPr>
        <w:t>བ</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བ</w:t>
      </w:r>
      <w:r>
        <w:rPr>
          <w:rFonts w:cs="Arial" w:ascii="Arial" w:hAnsi="Arial"/>
          <w:color w:val="000000"/>
          <w:sz w:val="20"/>
          <w:szCs w:val="20"/>
          <w:shd w:fill="FFFFFF" w:val="clear"/>
        </w:rPr>
        <w:t xml:space="preserve">\u0FB7} \u0FA6 " u0FA6\u0FB7} </w:t>
      </w:r>
      <w:r>
        <w:rPr>
          <w:rFonts w:ascii="Microsoft Himalaya" w:hAnsi="Microsoft Himalaya" w:cs="Microsoft Himalaya"/>
          <w:color w:val="000000"/>
          <w:sz w:val="20"/>
          <w:sz w:val="20"/>
          <w:szCs w:val="20"/>
          <w:shd w:fill="FFFFFF" w:val="clear"/>
        </w:rPr>
        <w:t>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8 </w:t>
      </w:r>
      <w:r>
        <w:rPr>
          <w:rFonts w:ascii="Microsoft Himalaya" w:hAnsi="Microsoft Himalaya" w:cs="Microsoft Himalaya"/>
          <w:color w:val="000000"/>
          <w:sz w:val="20"/>
          <w:sz w:val="20"/>
          <w:szCs w:val="20"/>
          <w:shd w:fill="FFFFFF" w:val="clear"/>
        </w:rPr>
        <w:t>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9 </w:t>
      </w:r>
      <w:r>
        <w:rPr>
          <w:rFonts w:ascii="Microsoft Himalaya" w:hAnsi="Microsoft Himalaya" w:cs="Microsoft Himalaya"/>
          <w:color w:val="000000"/>
          <w:sz w:val="20"/>
          <w:sz w:val="20"/>
          <w:szCs w:val="20"/>
          <w:shd w:fill="FFFFFF" w:val="clear"/>
        </w:rPr>
        <w:t>ཚ</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A </w:t>
      </w:r>
      <w:r>
        <w:rPr>
          <w:rFonts w:ascii="Microsoft Himalaya" w:hAnsi="Microsoft Himalaya" w:cs="Microsoft Himalaya"/>
          <w:color w:val="000000"/>
          <w:sz w:val="20"/>
          <w:sz w:val="20"/>
          <w:szCs w:val="20"/>
          <w:shd w:fill="FFFFFF" w:val="clear"/>
        </w:rPr>
        <w:t>ཛ</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Microsoft Himalaya" w:hAnsi="Microsoft Himalaya" w:cs="Microsoft Himalaya"/>
          <w:color w:val="000000"/>
          <w:sz w:val="20"/>
          <w:sz w:val="20"/>
          <w:szCs w:val="20"/>
          <w:shd w:fill="FFFFFF" w:val="clear"/>
        </w:rPr>
        <w:t>ཛ</w:t>
      </w:r>
      <w:r>
        <w:rPr>
          <w:rFonts w:cs="Arial" w:ascii="Arial" w:hAnsi="Arial"/>
          <w:color w:val="000000"/>
          <w:sz w:val="20"/>
          <w:szCs w:val="20"/>
          <w:shd w:fill="FFFFFF" w:val="clear"/>
        </w:rPr>
        <w:t xml:space="preserve">\u0FB7} \u0FAB {\u0FAB\u0FB7} " </w:t>
      </w:r>
      <w:r>
        <w:rPr>
          <w:rFonts w:ascii="Microsoft Himalaya" w:hAnsi="Microsoft Himalaya" w:cs="Microsoft Himalaya"/>
          <w:color w:val="000000"/>
          <w:sz w:val="20"/>
          <w:sz w:val="20"/>
          <w:szCs w:val="20"/>
          <w:shd w:fill="FFFFFF" w:val="clear"/>
        </w:rPr>
        <w:t>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D \u0FBA </w:t>
      </w:r>
      <w:r>
        <w:rPr>
          <w:rFonts w:ascii="Microsoft Himalaya" w:hAnsi="Microsoft Himalaya" w:cs="Microsoft Himalaya"/>
          <w:color w:val="000000"/>
          <w:sz w:val="20"/>
          <w:sz w:val="20"/>
          <w:szCs w:val="20"/>
          <w:shd w:fill="FFFFFF" w:val="clear"/>
        </w:rPr>
        <w:t>ཞ</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E </w:t>
      </w:r>
      <w:r>
        <w:rPr>
          <w:rFonts w:ascii="Microsoft Himalaya" w:hAnsi="Microsoft Himalaya" w:cs="Microsoft Himalaya"/>
          <w:color w:val="000000"/>
          <w:sz w:val="20"/>
          <w:sz w:val="20"/>
          <w:szCs w:val="20"/>
          <w:shd w:fill="FFFFFF" w:val="clear"/>
        </w:rPr>
        <w:t>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AF </w:t>
      </w:r>
      <w:r>
        <w:rPr>
          <w:rFonts w:ascii="Microsoft Himalaya" w:hAnsi="Microsoft Himalaya" w:cs="Microsoft Himalaya"/>
          <w:color w:val="000000"/>
          <w:sz w:val="20"/>
          <w:sz w:val="20"/>
          <w:szCs w:val="20"/>
          <w:shd w:fill="FFFFFF" w:val="clear"/>
        </w:rPr>
        <w:t>འ</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0 </w:t>
      </w:r>
      <w:r>
        <w:rPr>
          <w:rFonts w:ascii="Microsoft Himalaya" w:hAnsi="Microsoft Himalaya" w:cs="Microsoft Himalaya"/>
          <w:color w:val="000000"/>
          <w:sz w:val="20"/>
          <w:sz w:val="20"/>
          <w:szCs w:val="20"/>
          <w:shd w:fill="FFFFFF" w:val="clear"/>
        </w:rPr>
        <w:t>ཡ</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1 \u0FBB </w:t>
      </w:r>
      <w:r>
        <w:rPr>
          <w:rFonts w:ascii="Microsoft Himalaya" w:hAnsi="Microsoft Himalaya" w:cs="Microsoft Himalaya"/>
          <w:color w:val="000000"/>
          <w:sz w:val="20"/>
          <w:sz w:val="20"/>
          <w:szCs w:val="20"/>
          <w:shd w:fill="FFFFFF" w:val="clear"/>
        </w:rPr>
        <w:t>ར</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ཪ</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2 " u0FBC </w:t>
      </w:r>
      <w:r>
        <w:rPr>
          <w:rFonts w:ascii="Microsoft Himalaya" w:hAnsi="Microsoft Himalaya" w:cs="Microsoft Himalaya"/>
          <w:color w:val="000000"/>
          <w:sz w:val="20"/>
          <w:sz w:val="20"/>
          <w:szCs w:val="20"/>
          <w:shd w:fill="FFFFFF" w:val="clear"/>
        </w:rPr>
        <w:t>ལ</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3 </w:t>
      </w:r>
      <w:r>
        <w:rPr>
          <w:rFonts w:ascii="Microsoft Himalaya" w:hAnsi="Microsoft Himalaya" w:cs="Microsoft Himalaya"/>
          <w:color w:val="000000"/>
          <w:sz w:val="20"/>
          <w:sz w:val="20"/>
          <w:szCs w:val="20"/>
          <w:shd w:fill="FFFFFF" w:val="clear"/>
        </w:rPr>
        <w:t>ཤ</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4 </w:t>
      </w:r>
      <w:r>
        <w:rPr>
          <w:rFonts w:ascii="Microsoft Himalaya" w:hAnsi="Microsoft Himalaya" w:cs="Microsoft Himalaya"/>
          <w:color w:val="000000"/>
          <w:sz w:val="20"/>
          <w:sz w:val="20"/>
          <w:szCs w:val="20"/>
          <w:shd w:fill="FFFFFF" w:val="clear"/>
        </w:rPr>
        <w:t>ཥ</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5 </w:t>
      </w:r>
      <w:r>
        <w:rPr>
          <w:rFonts w:ascii="Microsoft Himalaya" w:hAnsi="Microsoft Himalaya" w:cs="Microsoft Himalaya"/>
          <w:color w:val="000000"/>
          <w:sz w:val="20"/>
          <w:sz w:val="20"/>
          <w:szCs w:val="20"/>
          <w:shd w:fill="FFFFFF" w:val="clear"/>
        </w:rPr>
        <w:t>ས</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6 </w:t>
      </w:r>
      <w:r>
        <w:rPr>
          <w:rFonts w:ascii="Microsoft Himalaya" w:hAnsi="Microsoft Himalaya" w:cs="Microsoft Himalaya"/>
          <w:color w:val="000000"/>
          <w:sz w:val="20"/>
          <w:sz w:val="20"/>
          <w:szCs w:val="20"/>
          <w:shd w:fill="FFFFFF" w:val="clear"/>
        </w:rPr>
        <w:t>ཧ</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u0FB7 </w:t>
      </w:r>
      <w:r>
        <w:rPr>
          <w:rFonts w:ascii="Microsoft Himalaya" w:hAnsi="Microsoft Himalaya" w:cs="Microsoft Himalaya"/>
          <w:color w:val="000000"/>
          <w:sz w:val="20"/>
          <w:sz w:val="20"/>
          <w:szCs w:val="20"/>
          <w:shd w:fill="FFFFFF" w:val="clear"/>
        </w:rPr>
        <w:t>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u0FB8 \u0F72 {\u0F71" u0F72} \u0F80 {\u0F71\u0F80} \u0F74 {\u0F71\u0F74} {\u0FB2\u0F80} \u0F77 {" u0FB3\u0F80} \u0F79 \u0F7A \u0F7B \u0F7C \u0F7D \u0F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IN{ Currencies{ CNY{ CN¥",</w:t>
      </w:r>
    </w:p>
    <w:p>
      <w:pPr>
        <w:pStyle w:val="Normal"/>
        <w:spacing w:lineRule="exact" w:line="420"/>
        <w:rPr/>
      </w:pPr>
      <w:r>
        <w:rPr>
          <w:rFonts w:cs="Arial" w:ascii="Arial" w:hAnsi="Arial"/>
          <w:color w:val="000000"/>
          <w:sz w:val="20"/>
          <w:szCs w:val="20"/>
          <w:shd w:fill="FFFFFF" w:val="clear"/>
        </w:rPr>
        <w:t>copyright.html#License bo_IN{ Countries{ 009{"</w:t>
      </w:r>
      <w:r>
        <w:rPr>
          <w:rFonts w:ascii="Microsoft Himalaya" w:hAnsi="Microsoft Himalaya" w:cs="Microsoft Himalaya"/>
          <w:color w:val="000000"/>
          <w:sz w:val="20"/>
          <w:sz w:val="20"/>
          <w:szCs w:val="20"/>
          <w:shd w:fill="FFFFFF" w:val="clear"/>
        </w:rPr>
        <w:t>ཨོཤི་ཡཱན་ན།</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o_CN{ Version{"2.1.31.33"}</w:t>
      </w:r>
    </w:p>
    <w:p>
      <w:pPr>
        <w:pStyle w:val="Normal"/>
        <w:spacing w:lineRule="exact" w:line="420"/>
        <w:rPr/>
      </w:pPr>
      <w:r>
        <w:rPr>
          <w:rFonts w:cs="Arial" w:ascii="Arial" w:hAnsi="Arial"/>
          <w:color w:val="000000"/>
          <w:sz w:val="20"/>
          <w:szCs w:val="20"/>
          <w:shd w:fill="FFFFFF" w:val="clear"/>
        </w:rPr>
        <w:t>copyright.html#License bn{ Version{"2.1.36.86"} zoneStrings{ Africa:Abidjan"{ ec{"</w:t>
      </w:r>
      <w:r>
        <w:rPr>
          <w:rFonts w:ascii="Shonar Bangla" w:hAnsi="Shonar Bangla" w:cs="Shonar Bangla"/>
          <w:color w:val="000000"/>
          <w:sz w:val="20"/>
          <w:sz w:val="20"/>
          <w:szCs w:val="20"/>
          <w:shd w:fill="FFFFFF" w:val="clear"/>
        </w:rPr>
        <w:t>আবিদজান</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Version{"2.1.36.86"} durationUnits{ hm{"h:mm"} hms{"h:mm:ss"} ms{"m:ss"}</w:t>
      </w:r>
    </w:p>
    <w:p>
      <w:pPr>
        <w:pStyle w:val="Normal"/>
        <w:spacing w:lineRule="exact" w:line="420"/>
        <w:rPr/>
      </w:pPr>
      <w:r>
        <w:rPr>
          <w:rFonts w:cs="Arial" w:ascii="Arial" w:hAnsi="Arial"/>
          <w:color w:val="000000"/>
          <w:sz w:val="20"/>
          <w:szCs w:val="20"/>
          <w:shd w:fill="FFFFFF" w:val="clear"/>
        </w:rPr>
        <w:t>copyright.html#License bn{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bn{ Keys{ calendar{"</w:t>
      </w:r>
      <w:r>
        <w:rPr>
          <w:rFonts w:ascii="Shonar Bangla" w:hAnsi="Shonar Bangla" w:cs="Shonar Bangla"/>
          <w:color w:val="000000"/>
          <w:sz w:val="20"/>
          <w:sz w:val="20"/>
          <w:szCs w:val="20"/>
          <w:shd w:fill="FFFFFF" w:val="clear"/>
        </w:rPr>
        <w:t>ক্যালেন্ডার</w:t>
      </w:r>
      <w:r>
        <w:rPr>
          <w:rFonts w:cs="Arial" w:ascii="Arial" w:hAnsi="Arial"/>
          <w:color w:val="000000"/>
          <w:sz w:val="20"/>
          <w:szCs w:val="20"/>
          <w:shd w:fill="FFFFFF" w:val="clear"/>
        </w:rPr>
        <w:t>"} cf{"</w:t>
      </w:r>
      <w:r>
        <w:rPr>
          <w:rFonts w:ascii="Shonar Bangla" w:hAnsi="Shonar Bangla" w:cs="Shonar Bangla"/>
          <w:color w:val="000000"/>
          <w:sz w:val="20"/>
          <w:sz w:val="20"/>
          <w:szCs w:val="20"/>
          <w:shd w:fill="FFFFFF" w:val="clear"/>
        </w:rPr>
        <w:t>মুদ্র্যা</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ফরম্যাট</w:t>
      </w:r>
      <w:r>
        <w:rPr>
          <w:rFonts w:cs="Arial" w:ascii="Arial" w:hAnsi="Arial"/>
          <w:color w:val="000000"/>
          <w:sz w:val="20"/>
          <w:szCs w:val="20"/>
          <w:shd w:fill="FFFFFF" w:val="clear"/>
        </w:rPr>
        <w:t>"} colAlternate{"</w:t>
      </w:r>
      <w:r>
        <w:rPr>
          <w:rFonts w:ascii="Shonar Bangla" w:hAnsi="Shonar Bangla" w:cs="Shonar Bangla"/>
          <w:color w:val="000000"/>
          <w:sz w:val="20"/>
          <w:sz w:val="20"/>
          <w:szCs w:val="20"/>
          <w:shd w:fill="FFFFFF" w:val="clear"/>
        </w:rPr>
        <w:t>প্রতী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উপেক্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ন</w:t>
      </w:r>
      <w:r>
        <w:rPr>
          <w:rFonts w:cs="Arial" w:ascii="Arial" w:hAnsi="Arial"/>
          <w:color w:val="000000"/>
          <w:sz w:val="20"/>
          <w:szCs w:val="20"/>
          <w:shd w:fill="FFFFFF" w:val="clear"/>
        </w:rPr>
        <w:t>"} colBackwards{"</w:t>
      </w:r>
      <w:r>
        <w:rPr>
          <w:rFonts w:ascii="Shonar Bangla" w:hAnsi="Shonar Bangla" w:cs="Shonar Bangla"/>
          <w:color w:val="000000"/>
          <w:sz w:val="20"/>
          <w:sz w:val="20"/>
          <w:szCs w:val="20"/>
          <w:shd w:fill="FFFFFF" w:val="clear"/>
        </w:rPr>
        <w:t>বিপ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রাঘা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CaseFirst{"</w:t>
      </w:r>
      <w:r>
        <w:rPr>
          <w:rFonts w:ascii="Shonar Bangla" w:hAnsi="Shonar Bangla" w:cs="Shonar Bangla"/>
          <w:color w:val="000000"/>
          <w:sz w:val="20"/>
          <w:sz w:val="20"/>
          <w:szCs w:val="20"/>
          <w:shd w:fill="FFFFFF" w:val="clear"/>
        </w:rPr>
        <w:t>বড়হাতের</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ছোটহাতে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অক্ষ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ক্রম</w:t>
      </w:r>
      <w:r>
        <w:rPr>
          <w:rFonts w:cs="Arial" w:ascii="Arial" w:hAnsi="Arial"/>
          <w:color w:val="000000"/>
          <w:sz w:val="20"/>
          <w:szCs w:val="20"/>
          <w:shd w:fill="FFFFFF" w:val="clear"/>
        </w:rPr>
        <w:t>"} colCaseLevel{"</w:t>
      </w:r>
      <w:r>
        <w:rPr>
          <w:rFonts w:ascii="Shonar Bangla" w:hAnsi="Shonar Bangla" w:cs="Shonar Bangla"/>
          <w:color w:val="000000"/>
          <w:sz w:val="20"/>
          <w:sz w:val="20"/>
          <w:szCs w:val="20"/>
          <w:shd w:fill="FFFFFF" w:val="clear"/>
        </w:rPr>
        <w:t>কে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সংবেদী</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ormalization{"</w:t>
      </w:r>
      <w:r>
        <w:rPr>
          <w:rFonts w:ascii="Shonar Bangla" w:hAnsi="Shonar Bangla" w:cs="Shonar Bangla"/>
          <w:color w:val="000000"/>
          <w:sz w:val="20"/>
          <w:sz w:val="20"/>
          <w:szCs w:val="20"/>
          <w:shd w:fill="FFFFFF" w:val="clear"/>
        </w:rPr>
        <w:t>স্বাভাবিককৃ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Numeric{"</w:t>
      </w:r>
      <w:r>
        <w:rPr>
          <w:rFonts w:ascii="Shonar Bangla" w:hAnsi="Shonar Bangla" w:cs="Shonar Bangla"/>
          <w:color w:val="000000"/>
          <w:sz w:val="20"/>
          <w:sz w:val="20"/>
          <w:szCs w:val="20"/>
          <w:shd w:fill="FFFFFF" w:val="clear"/>
        </w:rPr>
        <w:t>সংখ্যাসূচ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ছাইকরণ</w:t>
      </w:r>
      <w:r>
        <w:rPr>
          <w:rFonts w:cs="Arial" w:ascii="Arial" w:hAnsi="Arial"/>
          <w:color w:val="000000"/>
          <w:sz w:val="20"/>
          <w:szCs w:val="20"/>
          <w:shd w:fill="FFFFFF" w:val="clear"/>
        </w:rPr>
        <w:t>"} colStrength{"</w:t>
      </w:r>
      <w:r>
        <w:rPr>
          <w:rFonts w:ascii="Shonar Bangla" w:hAnsi="Shonar Bangla" w:cs="Shonar Bangla"/>
          <w:color w:val="000000"/>
          <w:sz w:val="20"/>
          <w:sz w:val="20"/>
          <w:szCs w:val="20"/>
          <w:shd w:fill="FFFFFF" w:val="clear"/>
        </w:rPr>
        <w:t>বাছাইকরণ</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ক্তি</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বাছাই</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ন্যাস</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রা</w:t>
      </w:r>
      <w:r>
        <w:rPr>
          <w:rFonts w:cs="Arial" w:ascii="Arial" w:hAnsi="Arial"/>
          <w:color w:val="000000"/>
          <w:sz w:val="20"/>
          <w:szCs w:val="20"/>
          <w:shd w:fill="FFFFFF" w:val="clear"/>
        </w:rPr>
        <w:t>"} hc{"</w:t>
      </w:r>
      <w:r>
        <w:rPr>
          <w:rFonts w:ascii="Shonar Bangla" w:hAnsi="Shonar Bangla" w:cs="Shonar Bangla"/>
          <w:color w:val="000000"/>
          <w:sz w:val="20"/>
          <w:sz w:val="20"/>
          <w:szCs w:val="20"/>
          <w:shd w:fill="FFFFFF" w:val="clear"/>
        </w:rPr>
        <w:t>সময়ে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হিসাব</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r>
        <w:rPr>
          <w:rFonts w:ascii="Shonar Bangla" w:hAnsi="Shonar Bangla" w:cs="Shonar Bangla"/>
          <w:color w:val="000000"/>
          <w:sz w:val="20"/>
          <w:sz w:val="20"/>
          <w:szCs w:val="20"/>
          <w:shd w:fill="FFFFFF" w:val="clear"/>
        </w:rPr>
        <w:t>১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২৪</w:t>
      </w:r>
      <w:r>
        <w:rPr>
          <w:rFonts w:cs="Arial" w:ascii="Arial" w:hAnsi="Arial"/>
          <w:color w:val="000000"/>
          <w:sz w:val="20"/>
          <w:szCs w:val="20"/>
          <w:shd w:fill="FFFFFF" w:val="clear"/>
        </w:rPr>
        <w:t>)"} lb{"</w:t>
      </w:r>
      <w:r>
        <w:rPr>
          <w:rFonts w:ascii="Shonar Bangla" w:hAnsi="Shonar Bangla" w:cs="Shonar Bangla"/>
          <w:color w:val="000000"/>
          <w:sz w:val="20"/>
          <w:sz w:val="20"/>
          <w:szCs w:val="20"/>
          <w:shd w:fill="FFFFFF" w:val="clear"/>
        </w:rPr>
        <w:t>লাই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বিভাজক</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শৈলী</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 Currencies{ ADP{ ADP",</w:t>
      </w:r>
    </w:p>
    <w:p>
      <w:pPr>
        <w:pStyle w:val="Normal"/>
        <w:spacing w:lineRule="exact" w:line="420"/>
        <w:rPr/>
      </w:pPr>
      <w:r>
        <w:rPr>
          <w:rFonts w:cs="Arial" w:ascii="Arial" w:hAnsi="Arial"/>
          <w:color w:val="000000"/>
          <w:sz w:val="20"/>
          <w:szCs w:val="20"/>
          <w:shd w:fill="FFFFFF" w:val="clear"/>
        </w:rPr>
        <w:t>copyright.html#License bn{ Countries{ 001{"à¦ª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 002{"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3{"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09{"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à¦¨à¦¿à¦¯à¦¼à¦¾"} 011{"à¦ª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3{"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4{"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5{"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7{"à¦®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8{"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19{"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à¦¸"} 021{"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²à§</w:t>
      </w:r>
      <w:r>
        <w:rPr>
          <w:rFonts w:cs="Tahoma" w:ascii="Tahoma" w:hAnsi="Tahoma"/>
          <w:color w:val="000000"/>
          <w:sz w:val="20"/>
          <w:szCs w:val="20"/>
          <w:shd w:fill="FFFFFF" w:val="clear"/>
        </w:rPr>
        <w:t>�</w:t>
      </w:r>
      <w:r>
        <w:rPr>
          <w:rFonts w:cs="Arial" w:ascii="Arial" w:hAnsi="Arial"/>
          <w:color w:val="000000"/>
          <w:sz w:val="20"/>
          <w:szCs w:val="20"/>
          <w:shd w:fill="FFFFFF" w:val="clear"/>
        </w:rPr>
        <w:t>à¦¯à¦¼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¾"} 029{"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à¦¿à¦¯à¦¼à¦¾à¦¨"} 030{"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4{"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5{"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à¦¼à¦¾"} 039{"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à¦£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ª"} 053{"à¦</w:t>
      </w:r>
      <w:r>
        <w:rPr>
          <w:rFonts w:cs="Tahoma" w:ascii="Tahoma" w:hAnsi="Tahoma"/>
          <w:color w:val="000000"/>
          <w:sz w:val="20"/>
          <w:szCs w:val="20"/>
          <w:shd w:fill="FFFFFF" w:val="clear"/>
        </w:rPr>
        <w:t>�</w:t>
      </w:r>
      <w:r>
        <w:rPr>
          <w:rFonts w:cs="Arial" w:ascii="Arial" w:hAnsi="Arial"/>
          <w:color w:val="000000"/>
          <w:sz w:val="20"/>
          <w:szCs w:val="20"/>
          <w:shd w:fill="FFFFFF" w:val="clear"/>
        </w:rPr>
        <w:t>à¦</w:t>
      </w:r>
    </w:p>
    <w:p>
      <w:pPr>
        <w:pStyle w:val="Normal"/>
        <w:spacing w:lineRule="exact" w:line="420"/>
        <w:rPr/>
      </w:pPr>
      <w:r>
        <w:rPr>
          <w:rFonts w:cs="Arial" w:ascii="Arial" w:hAnsi="Arial"/>
          <w:color w:val="000000"/>
          <w:sz w:val="20"/>
          <w:szCs w:val="20"/>
          <w:shd w:fill="FFFFFF" w:val="clear"/>
        </w:rPr>
        <w:t xml:space="preserve">copyright.html#License bn{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৴</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৵</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৶</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৷</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৸</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৹</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ৱ</w:t>
      </w:r>
      <w:r>
        <w:rPr>
          <w:rFonts w:cs="Arial" w:ascii="Arial" w:hAnsi="Arial"/>
          <w:color w:val="000000"/>
          <w:sz w:val="20"/>
          <w:szCs w:val="20"/>
          <w:shd w:fill="FFFFFF" w:val="clear"/>
        </w:rPr>
        <w:t>]"} Ellipsis{ final{"{0} …"} initial{"… {0}"} medial{"{0} … {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IN{ Version{"2.1.37.6"}</w:t>
      </w:r>
    </w:p>
    <w:p>
      <w:pPr>
        <w:pStyle w:val="Normal"/>
        <w:spacing w:lineRule="exact" w:line="420"/>
        <w:rPr/>
      </w:pPr>
      <w:r>
        <w:rPr>
          <w:rFonts w:cs="Arial" w:ascii="Arial" w:hAnsi="Arial"/>
          <w:color w:val="000000"/>
          <w:sz w:val="20"/>
          <w:szCs w:val="20"/>
          <w:shd w:fill="FFFFFF" w:val="clear"/>
        </w:rPr>
        <w:t>copyright.html#License bn_IN{ Languages{ ksh{"</w:t>
      </w:r>
      <w:r>
        <w:rPr>
          <w:rFonts w:ascii="Shonar Bangla" w:hAnsi="Shonar Bangla" w:cs="Shonar Bangla"/>
          <w:color w:val="000000"/>
          <w:sz w:val="20"/>
          <w:sz w:val="20"/>
          <w:szCs w:val="20"/>
          <w:shd w:fill="FFFFFF" w:val="clear"/>
        </w:rPr>
        <w:t>কোলোনিয়া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bn_IN{ Countries{ MD{"</w:t>
      </w:r>
      <w:r>
        <w:rPr>
          <w:rFonts w:ascii="Shonar Bangla" w:hAnsi="Shonar Bangla" w:cs="Shonar Bangla"/>
          <w:color w:val="000000"/>
          <w:sz w:val="20"/>
          <w:sz w:val="20"/>
          <w:szCs w:val="20"/>
          <w:shd w:fill="FFFFFF" w:val="clear"/>
        </w:rPr>
        <w:t>মলডোভা</w:t>
      </w:r>
      <w:r>
        <w:rPr>
          <w:rFonts w:cs="Arial" w:ascii="Arial" w:hAnsi="Arial"/>
          <w:color w:val="000000"/>
          <w:sz w:val="20"/>
          <w:szCs w:val="20"/>
          <w:shd w:fill="FFFFFF" w:val="clear"/>
        </w:rPr>
        <w:t>"} UM{"</w:t>
      </w:r>
      <w:r>
        <w:rPr>
          <w:rFonts w:ascii="Shonar Bangla" w:hAnsi="Shonar Bangla" w:cs="Shonar Bangla"/>
          <w:color w:val="000000"/>
          <w:sz w:val="20"/>
          <w:sz w:val="20"/>
          <w:szCs w:val="20"/>
          <w:shd w:fill="FFFFFF" w:val="clear"/>
        </w:rPr>
        <w:t>মার্কিন</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যুক্তরাষ্ট্রের</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পার্শ্ববর্তী</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দ্বীপপুঞ্জ</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n_B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Languages{ ak{"akankan"} am{"amarikikan"} ar{"larabukan"} be{"biyelorisikan"} bg{"buligarikan"} bm{"bamanakan"} bn{"bɛngalikan"} cs{"cɛkikan"} de{"alimaɲikan"} el{"gɛrɛsikan"} en{"angilɛkan"} es{"esipaɲolkan"} fa{"perisanikan"} fr{"tubabukan"} ha{"awusakan"} hi{"inidikan"} hu{"oŋirikan"} id{"Ɛndonezikan"} ig{"igibokan"} it{"italikan"} ja{"zapɔnekan"} jv{"javanekan"} km{"kambojikan"} ko{"korekan"} ms{"malɛzikan"} my{"birimanikan"} ne{"nepalekan"} nl{"olandekan"} pa{"pɛnijabikan"} pl{"polonekan"} pt{"pɔritigalikan"} ro{"rumanikan"} ru{"irisikan"} rw{"ruwandakan"} so{"somalikan"} sv{"suwɛdikan"} ta{"tamulikan"} th{"tayikan"} tr{"turik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urrencies{ AED{ AED", arabu mara kafoli Di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Countries{ AD{"Andɔr"} AE{"Arabu mara kafoli"} AF{"Afiganistaŋ"} AG{"Antiga-ni-Barbuda"} AI{"Angiya"} AL{"Alibani"} AM{"Arimeni"} AO{"Angola"} AR{"Arizantin"} AS{"Samowa amerikani"} AT{"Otirisi"} AU{"Ositirali"} AW{"Aruba"} AZ{"Azɛrbayjaŋ"} BA{"Bozni-Ɛrizigovini"} BB{"Barbadi"} BD{"Bɛngiladɛsi"} BE{"Bɛliziki"} BF{"Burukina Faso"} BG{"Buligari"} BH{"Bareyini"} BI{"Burundi"} BJ{"Benɛn"} BM{"Bermudi"} BN{"Burinɛyi"} BO{"Bolivi"} BR{"Berezili"} BS{"Bahamasi"} BT{"Butaŋ"} BW{"Bɔtisiwana"} BY{"Belarusi"} BZ{"Belizi"} CA{"Kanada"} CD{"Kongo ka republiki demɔkratiki"} CF{"Santarafiriki"} CG{"Kongo"} CH{"Suwisi"} CI{"Kodiwari"} CK{"Kuki G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 AuxExemplarCharacters{"[q v x]"} ExemplarCharacters{"[a b c d e ɛ f g h i j k l m n ɲ ŋ o ɔ p r s t u w y z]"} ExemplarCharactersIndex{"[A B C D E Ɛ F G H I J K L M N Ɲ Ŋ O Ɔ P R S T U W Y Z]"}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m_ML{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37.59"} zoneStrings{ Africa:Abidjan"{ ec{"Абиджан"}</w:t>
      </w:r>
    </w:p>
    <w:p>
      <w:pPr>
        <w:pStyle w:val="Normal"/>
        <w:spacing w:lineRule="exact" w:line="420"/>
        <w:rPr/>
      </w:pPr>
      <w:r>
        <w:rPr>
          <w:rFonts w:cs="Arial" w:ascii="Arial" w:hAnsi="Arial"/>
          <w:color w:val="000000"/>
          <w:sz w:val="20"/>
          <w:szCs w:val="20"/>
          <w:shd w:fill="FFFFFF" w:val="clear"/>
        </w:rPr>
        <w:t>copyright.html#License bg{ Version{"2.1.37.59"}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Version{"2.1.19.14"} collations{ standard{ Sequence{"[reorder Cyrl]"} Version{"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Keys{ calendar{"календар"} cf{"формат на валута"} colAlternate{"Пренебрегване на сортирането по символи"} colBackwards{"Сортиране по диакритични знаци в обратен ред"} colCaseFirst{"Подреждане по горен/долен регистър"} colCaseLevel{"Сортиране с различаване на регистъра на буквите"} colNormalization{"Нормализирано сортиране"} colNumeric{"Сортиране на цифрите"} colStrength{"Сила на сортиране"} collation{"ред на сортиране"} currency{"валута"} hc{"Часови формат (12- или 24-часов)"} lb{"Стил за нов ред"} ms{"Мерна система"} numbers{"цифри"} 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Currencies{ ADP{ ADP",</w:t>
      </w:r>
    </w:p>
    <w:p>
      <w:pPr>
        <w:pStyle w:val="Normal"/>
        <w:spacing w:lineRule="exact" w:line="420"/>
        <w:rPr/>
      </w:pPr>
      <w:r>
        <w:rPr>
          <w:rFonts w:cs="Arial" w:ascii="Arial" w:hAnsi="Arial"/>
          <w:color w:val="000000"/>
          <w:sz w:val="20"/>
          <w:szCs w:val="20"/>
          <w:shd w:fill="FFFFFF" w:val="clear"/>
        </w:rPr>
        <w:t>copyright.html#License bg{ Countries{ 001{"Свят"} 002{"Африка"} 003{"Северноамерикански континент"} 005{"Южна Америка"} 009{"Океания"} 011{"Западна Афирка"} 013{"Централна Америка"} 014{"Източна Африка"} 015{"Северна Африка"} 017{"Централна Африка"} 018{"Ю</w:t>
      </w:r>
      <w:r>
        <w:rPr>
          <w:rFonts w:cs="Arial" w:ascii="Arial" w:hAnsi="Arial"/>
          <w:color w:val="000000"/>
          <w:sz w:val="20"/>
          <w:szCs w:val="20"/>
          <w:shd w:fill="FFFFFF" w:val="clear"/>
        </w:rPr>
        <w:t>жноафрикански</w:t>
      </w:r>
      <w:r>
        <w:rPr>
          <w:rFonts w:cs="Arial" w:ascii="Arial" w:hAnsi="Arial"/>
          <w:color w:val="000000"/>
          <w:sz w:val="20"/>
          <w:szCs w:val="20"/>
          <w:shd w:fill="FFFFFF" w:val="clear"/>
        </w:rPr>
        <w:t xml:space="preserve"> регион"} 019{"Америка"} 021{"Северна Америка"} 029{"Карибски регион"} 030{"Източна Азия"} 034{"Южна Азия"} 035{"Югоизточна Азия"} 039{"Южна Европа"} 053{"Австралазия"} 054{"Меланезия"} 057{"Микронезийски регион"} 061{"Полинезия"} 142{"Азия"} 143{"Центр</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 AuxExemplarCharacters{"[{а\u0300} ѐ ё ѝ {о\u0300} {у\u0300} {ъ\u0300} ы ѣ э {ю\u0300} {я\u0300} ѫ]"} Ellipsis{ final{"{0}…"} initial{"…{0}"} medial{"{0}… {1}"} word-final{"{0}…"} word-initial{"…{0}"} word-medial{"{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g_B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37.5"} zoneStrings{ Africa:Abidjan"{ ec{"Абіджан"}</w:t>
      </w:r>
    </w:p>
    <w:p>
      <w:pPr>
        <w:pStyle w:val="Normal"/>
        <w:spacing w:lineRule="exact" w:line="420"/>
        <w:rPr/>
      </w:pPr>
      <w:r>
        <w:rPr>
          <w:rFonts w:cs="Arial" w:ascii="Arial" w:hAnsi="Arial"/>
          <w:color w:val="000000"/>
          <w:sz w:val="20"/>
          <w:szCs w:val="20"/>
          <w:shd w:fill="FFFFFF" w:val="clear"/>
        </w:rPr>
        <w:t>copyright.html#License be{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Version{"2.1.19.14"} collations{ standard{ Sequence{ reorder Cy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Keys{ calendar{"каляндар"} cf{"фармат валюты"} collation{"парадак сартавання"} currency{"валюта"} hc{"гадзінны цыкл (12 або 24)"} lb{"правілы разрыву радка"} ms{"сістэма мер"} numbers{"лічб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Countries{ 001{"Свет"} 002{"Афрыка"} 003{"Паўночная Амерыка"} 005{"Паўднёвая Амерыка"} 009{"Акіянія"} 011{"Заходняя Афрыка"} 013{"Цэнтральная Амерыка"} 014{"Усходняя Афрыка"} 015{"Паўночная Афрыка"} 017{"Цэнтральная Афрыка"} 018{"Паўднёвая Афрыка"} 019{"Паўночная і Паўднёвая Амерыкі"} 021{"Паўночнаамерыканскі рэгіён"} 029{"Карыбскія астравы"} 030{"Усходняя Азія"} 034{"Паўднёвая Азія"} 035{"Паўднёва-Усходняя Азія"} 039{"Паўднёвая Еўропа"} 053{"Аўстралазія"} 054{"Меланезія"} 057{"Мікранезійскі</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 AuxExemplarCharacters{ а\u0301} {е\u0301} {ё\u0301} {і\u0301} {о\u0301} {у\u0301} {ы\u0301} {э" u0301} {ю\u0301} {я\u03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Version{"2.1.31.33"}</w:t>
      </w:r>
    </w:p>
    <w:p>
      <w:pPr>
        <w:pStyle w:val="Normal"/>
        <w:spacing w:lineRule="exact" w:line="420"/>
        <w:rPr/>
      </w:pPr>
      <w:r>
        <w:rPr>
          <w:rFonts w:cs="Arial" w:ascii="Arial" w:hAnsi="Arial"/>
          <w:color w:val="000000"/>
          <w:sz w:val="20"/>
          <w:szCs w:val="20"/>
          <w:shd w:fill="FFFFFF" w:val="clear"/>
        </w:rPr>
        <w:t>copyright.html#License bez{ Languages{ ak{"Hiakan"} am{"Hiamhari"} ar{"Hiharabu"} be{"Hibelarusi"} bez{"Hibena"} bg{"Hibulgaria"} bn{"Hibangla"} cs{"Hicheki"} de{"Hijerumani"} el{"Higiriki"} en{"Hiingereza"} es{"Hihispania"} fa{"Hiajemi"} fr{"Hifaransa"} ha{"Hihausa"} hi{"Hihindi"} hu{"Hihungari"} id{"Hiindonesia"} ig{"Hiibo"} it{"Hiitaliano"} ja{"Hijapani"} jv{"Hijava"} km{"Hikambodia"} ko{"Hikorea"} ms{"Himalesia"} my{"Hiburma"} ne{"Hinepali"} nl{"Hiholanzi"} pa{"Hipunjabi"} pl{"Hipolandi"} pt{"Hileno"} ro{"Hilomania"} ru{"Hilusi"} rw{"Hinyarwanda"} so{"Hisomali"} sv{"Hiswidi"} ta{"Hitamil"} th{"Hitailand"} tr{"Hituluki"} uk{"Hiukrania"} ur{"Hiur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urrencies{ AED{ AED", Lupila lwa Hufalme dza Huhihal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Countries{ AD{"Huandola"} AE{"Hufalme dza Hihalabu"} AF{"Huafuganistani"} AG{"Huantigua na Hubarubuda"} AI{"Huanguila"} AL{"Hualbania"} AM{"Huamenia"} AO{"Huangola"} AR{"Huajendina"} AS{"Husamoa ya Humalekani"} AT{"Huastlia"} AU{"Huaustlalia"} AW{"Hualuba"} AZ{"Huazabajani"} BA{"Hubosinia na Huhezegovina"} BB{"Hubabadosi"} BD{"Hubangaladeshi"} BE{"Huubelgiji"} BF{"Hubukinafaso"} BG{"Hubulgaria"} BH{"Hubahaleni"} BI{"Huburundi"} BJ{"Hubenini"} BM{"Hubelmuda"} BN{"Hubrunei"} BO{"Hubolivia"} BR{"Hublazili"} BS{"Hubahama"} BT{"Hubutani"} BW{"Hubotiswana"} BY{"Hubelalusi"} BZ{"Hubelize"} CA{"Hukanada"} CD{"Ijamhuri ya Hidemokrasi ya Hukongo"} CF{"Ijamhuri ya Afrika ya Pag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 AuxExemplarCharacters{"[x]"} ExemplarCharacters{"[a b c d e f g h i j k l m n o p q r s t u v w y z]"} ExemplarCharactersIndex{"[A B C D E F G H I J K L M N O P Q R S T U V W Y Z]"}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z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Languages{ ak{"Ichi Akan"} am{"Ichi Amhari"} ar{"Ichi Arab"} be{"Ichi Belarus"} bem{"Ichibemba"} bg{"Ichi Bulgariani"} bn{"Ichi Bengali"} cs{"Ichi Cheki"} de{"Ichi Jemani"} el{"Ichi Griki"} en{"Ichi Sungu"} es{"Ichi Spanishi"} fa{"Ichi Pesia"} fr{"Ichi Frenchi"} ha{"Ichi Hausa"} hi{"Ichi Hindu"} hu{"Ichi Hangarian"} id{"Ichi Indonesiani"} ig{"Ichi Ibo"} it{"Ichi Italiani"} ja{"Ichi Japanisi"} jv{"Ichi Javanisi"} km{"Ichi Khmer"} ko{"Ichi Koriani"} ms{"Ichi Maleshani"} my{"Ichi Burma"} ne{"Ichi Nepali"} nl{"Ichi Dachi"} pa{"Ichi Punjabi"} pl{"Ichi Polishi"} pt{"Ichi Potogisi"} ro{"Ichi Romaniani"} ru{"Ichi Rusiani"} rw{"Ichi Rwanda"} so{"Ichi Somalia"} sv{"Ichi Swide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urrencies{ ZM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Countries{ ZM{"Za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 AuxExemplarCharacters{"[d h q r v x z]"} ExemplarCharacters{"[a b c e f g i j k l m n o p s {sh} t u w y]"} ExemplarCharactersIndex{"[A B C E F G I J K L M N O P S {SH} T U W Y]"} NumberElements{ latn{ patterns{ accountingFormat{"¤#,##0.00;(¤#,##0.00)"}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m_Z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e_BY{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Version{"2.1.37.1"}</w:t>
      </w:r>
    </w:p>
    <w:p>
      <w:pPr>
        <w:pStyle w:val="Normal"/>
        <w:spacing w:lineRule="exact" w:line="420"/>
        <w:rPr/>
      </w:pPr>
      <w:r>
        <w:rPr>
          <w:rFonts w:cs="Arial" w:ascii="Arial" w:hAnsi="Arial"/>
          <w:color w:val="000000"/>
          <w:sz w:val="20"/>
          <w:szCs w:val="20"/>
          <w:shd w:fill="FFFFFF" w:val="clear"/>
        </w:rPr>
        <w:t>copyright.html#License bas{ Languages{ ak{"Hɔp u akan"} am{"Hɔp u amhārìk"} ar{"Hɔp u arâb"} bas{"Ɓàsàa"} be{"Hɔp u bièlòrûs"} bg{"Hɔp u bûlgâr"} bn{"Hɔp u bɛŋgàli"} cs{"Hɔp u cɛ̂k"} de{"Hɔp u jamân"} el{"Hɔp u gri ᷇kyà"} en{"Hɔp u ŋgisì"} es{"Hɔp u panyā"} fa{"Hɔp u pɛrsìà"} fr{"Hɔp u pulàsi"} ha{"Hɔp u ɓausa"} hi{"Hɔp u hindì"} hu{"Hɔp u hɔŋgrìi"} id{"Hɔp u indònesìà"} ig{"Hɔp u iɓò"} it{"Hɔp u italìà"} ja{"Hɔp u yapàn"} jv{"Hɔp u yavà"} km{"Hɔp u kmɛ̂r"} ko{"Hɔp u kɔrēà"} ms{"Hɔp u makɛ᷆"} my{"Hɔp u birm</w:t>
      </w:r>
      <w:r>
        <w:rPr>
          <w:rFonts w:cs="Arial" w:ascii="Arial" w:hAnsi="Arial"/>
          <w:color w:val="000000"/>
          <w:sz w:val="20"/>
          <w:szCs w:val="20"/>
          <w:shd w:fill="FFFFFF" w:val="clear"/>
        </w:rPr>
        <w:t>à</w:t>
      </w:r>
      <w:r>
        <w:rPr>
          <w:rFonts w:cs="Arial" w:ascii="Arial" w:hAnsi="Arial"/>
          <w:color w:val="000000"/>
          <w:sz w:val="20"/>
          <w:szCs w:val="20"/>
          <w:shd w:fill="FFFFFF" w:val="clear"/>
        </w:rPr>
        <w:t>n"} ne{"Hɔp u nepa᷆l"} nl{"Hɔp u nlɛ̀ndi"} pa{"Hɔp u pɛnjàbi"} pl{"Hɔp u pɔlɔ̄nà"} pt{"Hɔp u pɔtɔ̄kì"} ro{"Hɔp u rùmanì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Currencies{ AED{ AED", Dirhàm èmìrâ",</w:t>
      </w:r>
    </w:p>
    <w:p>
      <w:pPr>
        <w:pStyle w:val="Normal"/>
        <w:spacing w:lineRule="exact" w:line="420"/>
        <w:rPr/>
      </w:pPr>
      <w:r>
        <w:rPr>
          <w:rFonts w:cs="Arial" w:ascii="Arial" w:hAnsi="Arial"/>
          <w:color w:val="000000"/>
          <w:sz w:val="20"/>
          <w:szCs w:val="20"/>
          <w:shd w:fill="FFFFFF" w:val="clear"/>
        </w:rPr>
        <w:t>copyright.html#License bas{ Countries{ AD{"Àŋdɔ̂r"} AE{"Àdnà i Bilɔ̀ŋ bi Arābìà"} AF{"Àfgànìstâŋ"} AG{"Àŋtigà ɓɔ Bàrbudà"} AI{"Àŋgiyà"} AL{"Àlbanìà"} AM{"Àrmenìà"} AO{"Àŋgolà"} AR{"Àrgàŋtinà"} AT{"Òstr</w:t>
      </w:r>
      <w:r>
        <w:rPr>
          <w:rFonts w:cs="Arial" w:ascii="Arial" w:hAnsi="Arial"/>
          <w:color w:val="000000"/>
          <w:sz w:val="20"/>
          <w:szCs w:val="20"/>
          <w:shd w:fill="FFFFFF" w:val="clear"/>
        </w:rPr>
        <w:t>ǐ</w:t>
      </w:r>
      <w:r>
        <w:rPr>
          <w:rFonts w:cs="Arial" w:ascii="Arial" w:hAnsi="Arial"/>
          <w:color w:val="000000"/>
          <w:sz w:val="20"/>
          <w:szCs w:val="20"/>
          <w:shd w:fill="FFFFFF" w:val="clear"/>
        </w:rPr>
        <w:t>k"} AU{"Òstralìà"} AW{"Àrubà"} AZ{"Àzɛ̀rbajàŋ"} BA{"Bòhnià Ɛrzègòvinà"} BB{"Bàrbadò"} BD{"Bàŋglàdɛ̂s"} BE{"Bɛlgyùm"} BF{"Bùrkìnà Fasò"} BG{"Bùlgarìà"} BH{"Bàraìn"} BI{"Bùrundì"} BJ{"Bènɛ̂ŋ"} BM{"Bɛ̀rmudà"} BN{"Brunei"} BO{"Bòlivìà"} BR{"Bràsîl"} BS{"Bàhamàs"} BT{"Bùtân"} BW{"Bòdsùanà"} BY{"Bèlarùs"} BZ{"Bèlîs"} CA{"Kànadà"} CD{"Kòŋgo ìkɛŋi"} CF{"Ŋ̀ɛm Afrīkà"} CG{"Kòŋgo"} CH{"Sùwî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 AuxExemplarCharacters{"[q x]"} ExemplarCharac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as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zoneStrings{ Africa:Abidjan"{ ec{"Abic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Version{"2.1.19.14"} collations{ search{ Sequence{ import und-u-co-search]" import az-u-co-standard]" reorder others]"</w:t>
      </w:r>
    </w:p>
    <w:p>
      <w:pPr>
        <w:pStyle w:val="Normal"/>
        <w:spacing w:lineRule="exact" w:line="420"/>
        <w:rPr/>
      </w:pPr>
      <w:r>
        <w:rPr>
          <w:rFonts w:cs="Arial" w:ascii="Arial" w:hAnsi="Arial"/>
          <w:color w:val="000000"/>
          <w:sz w:val="20"/>
          <w:szCs w:val="20"/>
          <w:shd w:fill="FFFFFF" w:val="clear"/>
        </w:rPr>
        <w:t>copyright.html#License az{ RBNFRules{ OrdinalRules{ digits-ordinal-indicator:", 0: ''inci;",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Keys{ calendar{"Təqvim"} cf{"Valyuta Formatı"} collation{"Sıralama"} currency{"Valyuta"} hc{"Saat Sikli (12 / 24)"} lb{"Sətirdən sətrə keçirmə üslubu"} ms{"Ölçü Sistemi"} numbers{"Rəqəmlə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urrencies{ ADP{ ADP", Andora Pesetas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 Countries{ 001{"Dünya"} 002{"Afrika"} 003{"Şimali Amerika"} 005{"Cənubi Amerika"} 009{"Okeaniya"} 011{"Qərbi Afrika"} 013{"Mərkəzi Amerika"} 014{"Şərqi Afrika"} 015{"Şimali Afrika"} 017{"Mərkəzi Afrika"} 018{"Cənubi Afrika"} 019{"Amerika"} 021{"Şimal Amerikası"} 029{"Karib"} 030{"Şərqi Asiya"} 034{"Cənubi Asiya"} 035{"Cənub-Şərqi Asiya"} 039{"Cənubi Avropa"} 053{"Avstralaziya"} 054{"Melaneziya"} 057{"Mikroneziya Regionu"} 061{"Polineziya"} 142{"Asiya"} 143{"Mərkəzi Asiya"} 145{"Qərbi Asiya"} 150{"Avropa"} 151{"Şərqi Avropa"} 154{"Şimali Avropa"} 155{"Qərbi Avropa"} 419{"Latın Amerikası"} AC{"Askenson adası"} AD{"Andorra"} AE{"Birləşmiş Ərəb Əmirlikləri"}</w:t>
      </w:r>
    </w:p>
    <w:p>
      <w:pPr>
        <w:pStyle w:val="Normal"/>
        <w:spacing w:lineRule="exact" w:line="420"/>
        <w:rPr/>
      </w:pPr>
      <w:r>
        <w:rPr>
          <w:rFonts w:cs="Arial" w:ascii="Arial" w:hAnsi="Arial"/>
          <w:color w:val="000000"/>
          <w:sz w:val="20"/>
          <w:szCs w:val="20"/>
          <w:shd w:fill="FFFFFF" w:val="clear"/>
        </w:rPr>
        <w:t>copyright.html#License az{ AuxExemplarCharacters{"[w]"}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Latn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Version{"2.1.37.1"}</w:t>
      </w:r>
    </w:p>
    <w:p>
      <w:pPr>
        <w:pStyle w:val="Normal"/>
        <w:spacing w:lineRule="exact" w:line="420"/>
        <w:rPr/>
      </w:pPr>
      <w:r>
        <w:rPr>
          <w:rFonts w:cs="Arial" w:ascii="Arial" w:hAnsi="Arial"/>
          <w:color w:val="000000"/>
          <w:sz w:val="20"/>
          <w:szCs w:val="20"/>
          <w:shd w:fill="FFFFFF" w:val="clear"/>
        </w:rPr>
        <w:t>copyright.html#License az_Cyrl{ Parent{"root"} Languages{ aa{"афар"} ab{"абхаз"} ace{"акин"} ada{"адангме"} ady{"адуҝе"} af{"африкаанс"} agq{"агһем"} ain{"ајну"} ak{"акан"} ale{"алеут"} alt{"ҹәнуби алтај"} am{"амһар"} an{"арагон"} anp{"анҝика"} ar{"әрәб"} ar_001{"мүасир стандарт әрәб"} arn{"арауканҹа"} arp{"арапаһо"} as{"ассам"} asa{"асу"} ast{"астурија"} av{"авар"} awa{"авадһи"} ay{"ајмара"} az{"азәрбајҹан"} ba{"башгырд"} ban{"балли"} bas{"баса"} be{"беларус"} bem{"бемба"} bez{"бена"} bg{"булгар"} bho{"бхо</w:t>
      </w:r>
      <w:r>
        <w:rPr>
          <w:rFonts w:cs="Arial" w:ascii="Arial" w:hAnsi="Arial"/>
          <w:color w:val="000000"/>
          <w:sz w:val="20"/>
          <w:szCs w:val="20"/>
          <w:shd w:fill="FFFFFF" w:val="clear"/>
        </w:rPr>
        <w:t>чпури</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html#License az_Cyrl{ Parent{"root"} Currencies{ AZN{</w:t>
      </w:r>
    </w:p>
    <w:p>
      <w:pPr>
        <w:pStyle w:val="Normal"/>
        <w:spacing w:lineRule="exact" w:line="420"/>
        <w:rPr/>
      </w:pPr>
      <w:r>
        <w:rPr>
          <w:rFonts w:cs="Arial" w:ascii="Arial" w:hAnsi="Arial"/>
          <w:color w:val="000000"/>
          <w:sz w:val="20"/>
          <w:szCs w:val="20"/>
          <w:shd w:fill="FFFFFF" w:val="clear"/>
        </w:rPr>
        <w:t>copyright.html#License az_Cyrl{ Parent{"root"} Countries{ 001{"Дүнја"} 002{"Африка"} 003{"Шимали Америка"} 005{"Ҹәнуби Америка"} 009{"Океанија"} 011{"Гәрби Африка"} 013{"Мәркәзи Америка"} 014{"Шәрги Африка"} 015{"Шимали Африка"} 017{"Мәркәзи Африка"} 018{"Ҹәнуби Африка"} 019{"Америка"} 021{"Шимал Америкасы"} 029{"Кариб"} 030{"Шәрги Асија"} 034{"Ҹәнуби Асија"} 035{"Ҹәнуб-Шәрги Асија"} 039{"Ҹәнуби Авропа"} 053{"Австралазија"} 054{"Меланезија"} 057{"Микронезија Реҝиону"} 061{"Полинезија"} 142{"Асија"} 143{"Мәр</w:t>
      </w:r>
      <w:r>
        <w:rPr>
          <w:rFonts w:cs="Arial" w:ascii="Arial" w:hAnsi="Arial"/>
          <w:color w:val="000000"/>
          <w:sz w:val="20"/>
          <w:szCs w:val="20"/>
          <w:shd w:fill="FFFFFF" w:val="clear"/>
        </w:rPr>
        <w:t>к</w:t>
      </w:r>
      <w:r>
        <w:rPr>
          <w:rFonts w:cs="Arial" w:ascii="Arial" w:hAnsi="Arial"/>
          <w:color w:val="000000"/>
          <w:sz w:val="20"/>
          <w:szCs w:val="20"/>
          <w:shd w:fill="FFFFFF" w:val="clear"/>
        </w:rPr>
        <w:t>әзи Асија"}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 Parent{"root"} AuxExemplarCharacters{"[ц щ ъ ь э ю я]"}</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Cyrl_A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z_AZ{ ALIAS"{"az_Latn_AZ"}</w:t>
      </w:r>
    </w:p>
    <w:p>
      <w:pPr>
        <w:pStyle w:val="Normal"/>
        <w:spacing w:lineRule="exact" w:line="420"/>
        <w:rPr/>
      </w:pPr>
      <w:r>
        <w:rPr>
          <w:rFonts w:cs="Arial" w:ascii="Arial" w:hAnsi="Arial"/>
          <w:color w:val="000000"/>
          <w:sz w:val="20"/>
          <w:szCs w:val="20"/>
          <w:shd w:fill="FFFFFF" w:val="clear"/>
        </w:rPr>
        <w:t>copyright.html#License as{ Version{"2.1.37.5"} zoneStrings{ Africa:Sao_Tome"{ ec{"Sao T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Version{"2.1.19.14"} collations{ standard{ Sequence{ normalization on]" reorder Beng Deva Guru Gujr Orya Taml Telu Knda Mlym Sinh]"</w:t>
      </w:r>
    </w:p>
    <w:p>
      <w:pPr>
        <w:pStyle w:val="Normal"/>
        <w:spacing w:lineRule="exact" w:line="420"/>
        <w:rPr/>
      </w:pPr>
      <w:r>
        <w:rPr>
          <w:rFonts w:cs="Arial" w:ascii="Arial" w:hAnsi="Arial"/>
          <w:color w:val="000000"/>
          <w:sz w:val="20"/>
          <w:szCs w:val="20"/>
          <w:shd w:fill="FFFFFF" w:val="clear"/>
        </w:rPr>
        <w:t>copyright.html#License as{ Keys{ calendar{"</w:t>
      </w:r>
      <w:r>
        <w:rPr>
          <w:rFonts w:ascii="Shonar Bangla" w:hAnsi="Shonar Bangla" w:cs="Shonar Bangla"/>
          <w:color w:val="000000"/>
          <w:sz w:val="20"/>
          <w:sz w:val="20"/>
          <w:szCs w:val="20"/>
          <w:shd w:fill="FFFFFF" w:val="clear"/>
        </w:rPr>
        <w:t>পঞ্জিকা</w:t>
      </w:r>
      <w:r>
        <w:rPr>
          <w:rFonts w:cs="Arial" w:ascii="Arial" w:hAnsi="Arial"/>
          <w:color w:val="000000"/>
          <w:sz w:val="20"/>
          <w:szCs w:val="20"/>
          <w:shd w:fill="FFFFFF" w:val="clear"/>
        </w:rPr>
        <w:t>"} collation{"</w:t>
      </w:r>
      <w:r>
        <w:rPr>
          <w:rFonts w:ascii="Shonar Bangla" w:hAnsi="Shonar Bangla" w:cs="Shonar Bangla"/>
          <w:color w:val="000000"/>
          <w:sz w:val="20"/>
          <w:sz w:val="20"/>
          <w:szCs w:val="20"/>
          <w:shd w:fill="FFFFFF" w:val="clear"/>
        </w:rPr>
        <w:t>শৰীকৰণ</w:t>
      </w:r>
      <w:r>
        <w:rPr>
          <w:rFonts w:cs="Arial" w:ascii="Arial" w:hAnsi="Arial"/>
          <w:color w:val="000000"/>
          <w:sz w:val="20"/>
          <w:szCs w:val="20"/>
          <w:shd w:fill="FFFFFF" w:val="clear"/>
        </w:rPr>
        <w:t>"} currency{"</w:t>
      </w:r>
      <w:r>
        <w:rPr>
          <w:rFonts w:ascii="Shonar Bangla" w:hAnsi="Shonar Bangla" w:cs="Shonar Bangla"/>
          <w:color w:val="000000"/>
          <w:sz w:val="20"/>
          <w:sz w:val="20"/>
          <w:szCs w:val="20"/>
          <w:shd w:fill="FFFFFF" w:val="clear"/>
        </w:rPr>
        <w:t>মুদ্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 Currencies{ AED{ AED", AED",</w:t>
      </w:r>
    </w:p>
    <w:p>
      <w:pPr>
        <w:pStyle w:val="Normal"/>
        <w:spacing w:lineRule="exact" w:line="420"/>
        <w:rPr/>
      </w:pPr>
      <w:r>
        <w:rPr>
          <w:rFonts w:cs="Arial" w:ascii="Arial" w:hAnsi="Arial"/>
          <w:color w:val="000000"/>
          <w:sz w:val="20"/>
          <w:szCs w:val="20"/>
          <w:shd w:fill="FFFFFF" w:val="clear"/>
        </w:rPr>
        <w:t>copyright.html#License as{ Countries{ 053{"</w:t>
      </w:r>
      <w:r>
        <w:rPr>
          <w:rFonts w:ascii="Shonar Bangla" w:hAnsi="Shonar Bangla" w:cs="Shonar Bangla"/>
          <w:color w:val="000000"/>
          <w:sz w:val="20"/>
          <w:sz w:val="20"/>
          <w:szCs w:val="20"/>
          <w:shd w:fill="FFFFFF" w:val="clear"/>
        </w:rPr>
        <w:t>অস্ট্রেলেশিয়া</w:t>
      </w:r>
      <w:r>
        <w:rPr>
          <w:rFonts w:cs="Arial" w:ascii="Arial" w:hAnsi="Arial"/>
          <w:color w:val="000000"/>
          <w:sz w:val="20"/>
          <w:szCs w:val="20"/>
          <w:shd w:fill="FFFFFF" w:val="clear"/>
        </w:rPr>
        <w:t>"} 054{"</w:t>
      </w:r>
      <w:r>
        <w:rPr>
          <w:rFonts w:ascii="Shonar Bangla" w:hAnsi="Shonar Bangla" w:cs="Shonar Bangla"/>
          <w:color w:val="000000"/>
          <w:sz w:val="20"/>
          <w:sz w:val="20"/>
          <w:szCs w:val="20"/>
          <w:shd w:fill="FFFFFF" w:val="clear"/>
        </w:rPr>
        <w:t>ম্যালেনেশিয়া</w:t>
      </w:r>
      <w:r>
        <w:rPr>
          <w:rFonts w:cs="Arial" w:ascii="Arial" w:hAnsi="Arial"/>
          <w:color w:val="000000"/>
          <w:sz w:val="20"/>
          <w:szCs w:val="20"/>
          <w:shd w:fill="FFFFFF" w:val="clear"/>
        </w:rPr>
        <w:t>"} 057{</w:t>
      </w:r>
    </w:p>
    <w:p>
      <w:pPr>
        <w:pStyle w:val="Normal"/>
        <w:spacing w:lineRule="exact" w:line="420"/>
        <w:rPr/>
      </w:pPr>
      <w:r>
        <w:rPr>
          <w:rFonts w:cs="Arial" w:ascii="Arial" w:hAnsi="Arial"/>
          <w:color w:val="000000"/>
          <w:sz w:val="20"/>
          <w:szCs w:val="20"/>
          <w:shd w:fill="FFFFFF" w:val="clear"/>
        </w:rPr>
        <w:t xml:space="preserve">copyright.html#License as{ AuxExemplarCharacters{"[\u200C\u200D </w:t>
      </w:r>
      <w:r>
        <w:rPr>
          <w:rFonts w:ascii="Shonar Bangla" w:hAnsi="Shonar Bangla" w:cs="Shonar Bangla"/>
          <w:color w:val="000000"/>
          <w:sz w:val="20"/>
          <w:sz w:val="20"/>
          <w:szCs w:val="20"/>
          <w:shd w:fill="FFFFFF" w:val="clear"/>
        </w:rPr>
        <w:t>৲</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ৎ</w:t>
      </w:r>
      <w:r>
        <w:rPr>
          <w:rFonts w:ascii="Arial" w:hAnsi="Arial" w:cs="Arial"/>
          <w:color w:val="000000"/>
          <w:sz w:val="20"/>
          <w:sz w:val="20"/>
          <w:szCs w:val="20"/>
          <w:shd w:fill="FFFFFF" w:val="clear"/>
        </w:rPr>
        <w:t xml:space="preserve"> </w:t>
      </w:r>
      <w:r>
        <w:rPr>
          <w:rFonts w:ascii="Shonar Bangla" w:hAnsi="Shonar Bangla" w:cs="Shonar Bangla"/>
          <w:color w:val="000000"/>
          <w:sz w:val="20"/>
          <w:sz w:val="20"/>
          <w:szCs w:val="20"/>
          <w:shd w:fill="FFFFFF" w:val="clear"/>
        </w:rPr>
        <w:t>র</w:t>
      </w:r>
      <w:r>
        <w:rPr>
          <w:rFonts w:cs="Arial" w:ascii="Arial" w:hAnsi="Arial"/>
          <w:color w:val="000000"/>
          <w:sz w:val="20"/>
          <w:szCs w:val="20"/>
          <w:shd w:fill="FFFFFF" w:val="clear"/>
        </w:rPr>
        <w:t>]"}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Version{"2.1.37.1"} zoneStrings{ Africa:Abidjan"{ ec{"Abidjan"}</w:t>
      </w:r>
    </w:p>
    <w:p>
      <w:pPr>
        <w:pStyle w:val="Normal"/>
        <w:spacing w:lineRule="exact" w:line="420"/>
        <w:rPr/>
      </w:pPr>
      <w:r>
        <w:rPr>
          <w:rFonts w:cs="Arial" w:ascii="Arial" w:hAnsi="Arial"/>
          <w:color w:val="000000"/>
          <w:sz w:val="20"/>
          <w:szCs w:val="20"/>
          <w:shd w:fill="FFFFFF" w:val="clear"/>
        </w:rPr>
        <w:t>copyright.html#License ast{ Version{"2.1.37.1"}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Keys{ calendar{"calendariu"} cf{"formatu monetariu"} collation{"orde de clasificación"} currency{"moneda"} hc{"ciclu horariu (12 o 24)"} lb{"estilu de saltu de llinia"} ms{"sistema de midida"} numbers{"númbe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urrencies{ ADP{ ADP", Peseta andorr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Countries{ 001{"Mundu"} 002{"Áf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t{ AuxExemplarCharacters{"[ª à ă â å ä ã ā æ ç è ĕ ê ë ē ì ĭ î ï ī j k º ò ŏ ô ö ø ō œ ù ŭ û ū w ÿ]"} Ellipsis{ final{"{0}…"} initial{"…{0}"} medial{"{0}… {1}"} word-final{"{0} …"} word-initial{"… {0}"} word-medial{"{0}… {1}"}</w:t>
      </w:r>
    </w:p>
    <w:p>
      <w:pPr>
        <w:pStyle w:val="Normal"/>
        <w:spacing w:lineRule="exact" w:line="420"/>
        <w:rPr/>
      </w:pPr>
      <w:r>
        <w:rPr>
          <w:rFonts w:cs="Arial" w:ascii="Arial" w:hAnsi="Arial"/>
          <w:color w:val="000000"/>
          <w:sz w:val="20"/>
          <w:szCs w:val="20"/>
          <w:shd w:fill="FFFFFF" w:val="clear"/>
        </w:rPr>
        <w:t>copyright.html#License ast_E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Languages{ ak{"Kiakan"} am{"Kiamhari"} ar{"Kiarabu"} asa{"Kipare"} be{"Kibelarusi"} bg{"Kibulgaria"} bn{"Kibangla"} cs{"Kicheki"} de{"Kijerumani"} el{"Kigiriki"} en{"Kiingeredha"} es{"Kihithpania"} fa{"Kiajemi"} fr{"Kifarantha"} ha{"Kihautha"} hi{"Kihindi"} hu{"Kihungari"} id{"Kiindonethia"} ig{"Kiigbo"} it{"Kiitaliaano"} ja{"Kijapani"} jv{"Kijava"} km{"Kikambodia"} ko{"Kikorea"} ms{"Kimalesia"} my{"Kiburma"} ne{"Kinepali"} nl{"Kiholandhi"} pa{"Kipunjabi"} pl{"Kipolandi"} pt{"Kireno"} ro{"Kiromania"} ru{"Kiruthi"} rw{"Kinyarandwa"} so{"Kithomali"} sv{"Kithwidi"} ta{"Kitamil"} th{"Kitailandi"} tr{"Kituruki"} uk{"Kiukrania"} ur{"Ki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urrencies{ AED{ AED", dirham ya Falme dha Kiarab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Countries{ AD{"Andora"} AE{"Falme dha Kiarabu"} AF{"Afuganistani"} AG{"Antigua na Barbuda"} AI{"Anguilla"} AL{"Albania"} AM{"Armenia"} AO{"Angola"} AR{"Ajentina"} AS{"Thamoa ya Marekani"} AT{"Authtria"} AU{"Authtralia"} AW{"Aruba"} AZ{"Adhabajani"} BA{"Bothnia na Hedhegovina"} BB{"Babadothi"} BD{"Bangladeshi"} BE{"Ubelgiji"} BF{"Bukinafatho"} BG{"Bulgaria"} BH{"Bahareni"} BI{"Burundi"} BJ{"Benini"} BM{"Bermuda"} BN{"Brunei"} BR{"Brazili"} BS{"Bahama"} BT{"Butani"} BW{"Botthwana"} BY{"Belaruthi"} BZ{"Belidhe"} CA{"Kanada"} CD{"Jamhuri ya Kidemokrathia ya Kongo"} CF{"Jamhuri ya Afrika ya Kati"} CG{"Kongo"} CH{"Uthwithi"} CI{"Kodivaa"} CK{"Vithiwa vya Co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 AuxExemplarCharacters{"[q x]"} ExemplarCharacters{"[a b c d e f g h i j k l m n o p r s t u v w y z]"} ExemplarCharactersIndex{"[A B C D E F G H I J K L M N O P R S T U V W Y Z]"} NumberElements{ latn{ patterns{ currencyFormat{"#,##0.0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a_TZ{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s_IN{ Version{"2.1.31.33"}</w:t>
      </w:r>
    </w:p>
    <w:p>
      <w:pPr>
        <w:pStyle w:val="Normal"/>
        <w:spacing w:lineRule="exact" w:line="420"/>
        <w:rPr/>
      </w:pPr>
      <w:r>
        <w:rPr>
          <w:rFonts w:cs="Arial" w:ascii="Arial" w:hAnsi="Arial"/>
          <w:color w:val="000000"/>
          <w:sz w:val="20"/>
          <w:szCs w:val="20"/>
          <w:shd w:fill="FFFFFF" w:val="clear"/>
        </w:rPr>
        <w:t>copyright.html#License ar{ Version{"2.1.36.86"} zoneStrings{ Africa:Abidjan"{ ec{"</w:t>
      </w:r>
      <w:r>
        <w:rPr>
          <w:rFonts w:ascii="Arial" w:hAnsi="Arial" w:cs="Arial"/>
          <w:color w:val="000000"/>
          <w:sz w:val="20"/>
          <w:sz w:val="20"/>
          <w:szCs w:val="20"/>
          <w:shd w:fill="FFFFFF" w:val="clear"/>
          <w:rtl w:val="true"/>
        </w:rPr>
        <w:t>أبيدجان</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Version{"2.1.36.86"} durationUnits{ hm{"h:mm"} hms{"h:mm:ss"} ms{"m:ss"}</w:t>
      </w:r>
    </w:p>
    <w:p>
      <w:pPr>
        <w:pStyle w:val="Normal"/>
        <w:spacing w:lineRule="exact" w:line="420"/>
        <w:rPr/>
      </w:pPr>
      <w:r>
        <w:rPr>
          <w:rFonts w:cs="Arial" w:ascii="Arial" w:hAnsi="Arial"/>
          <w:color w:val="000000"/>
          <w:sz w:val="20"/>
          <w:szCs w:val="20"/>
          <w:shd w:fill="FFFFFF" w:val="clear"/>
        </w:rPr>
        <w:t>copyright.html#License ar{ Version{"2.1.19.14"} collations{ compat{ Sequence{ reorder Ar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RBNFRules{ OrdinalRules{ digits-ordinal:", x: \u2212&amp;g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Keys{ calendar{"</w:t>
      </w:r>
      <w:r>
        <w:rPr>
          <w:rFonts w:ascii="Arial" w:hAnsi="Arial" w:cs="Arial"/>
          <w:color w:val="000000"/>
          <w:sz w:val="20"/>
          <w:sz w:val="20"/>
          <w:szCs w:val="20"/>
          <w:shd w:fill="FFFFFF" w:val="clear"/>
          <w:rtl w:val="true"/>
        </w:rPr>
        <w:t>التقويم</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urrencies{ ADP{ AD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 Countries{ 001{"</w:t>
      </w:r>
      <w:r>
        <w:rPr>
          <w:rFonts w:ascii="Arial" w:hAnsi="Arial" w:cs="Arial"/>
          <w:color w:val="000000"/>
          <w:sz w:val="20"/>
          <w:sz w:val="20"/>
          <w:szCs w:val="20"/>
          <w:shd w:fill="FFFFFF" w:val="clear"/>
          <w:rtl w:val="true"/>
        </w:rPr>
        <w:t>العالم</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002</w:t>
      </w:r>
      <w:r>
        <w:rPr>
          <w:rFonts w:cs="Arial" w:ascii="Arial" w:hAnsi="Arial"/>
          <w:color w:val="000000"/>
          <w:sz w:val="20"/>
          <w:szCs w:val="20"/>
          <w:shd w:fill="FFFFFF" w:val="clear"/>
          <w:rtl w:val="true"/>
        </w:rPr>
        <w:t>{"</w:t>
      </w:r>
      <w:r>
        <w:rPr>
          <w:rFonts w:ascii="Arial" w:hAnsi="Arial" w:cs="Arial"/>
          <w:color w:val="000000"/>
          <w:sz w:val="20"/>
          <w:sz w:val="20"/>
          <w:szCs w:val="20"/>
          <w:shd w:fill="FFFFFF" w:val="clear"/>
          <w:rtl w:val="true"/>
        </w:rPr>
        <w:t>أفريقيا</w:t>
      </w:r>
      <w:r>
        <w:rPr>
          <w:rFonts w:cs="Arial" w:ascii="Arial" w:hAnsi="Arial"/>
          <w:color w:val="000000"/>
          <w:sz w:val="20"/>
          <w:szCs w:val="20"/>
          <w:shd w:fill="FFFFFF" w:val="clear"/>
          <w:rtl w:val="true"/>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_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s{ ALIAS"{"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YE{ Version{"2.1.31.33"}</w:t>
      </w:r>
    </w:p>
    <w:p>
      <w:pPr>
        <w:pStyle w:val="Normal"/>
        <w:spacing w:lineRule="exact" w:line="420"/>
        <w:rPr/>
      </w:pPr>
      <w:r>
        <w:rPr>
          <w:rFonts w:cs="Arial" w:ascii="Arial" w:hAnsi="Arial"/>
          <w:color w:val="000000"/>
          <w:sz w:val="20"/>
          <w:szCs w:val="20"/>
          <w:shd w:fill="FFFFFF" w:val="clear"/>
        </w:rPr>
        <w:t>copyright.html#License ar_TN{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TD{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Y{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S{ Currencies{ GBP{ G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O{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O{ Currencies{ S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D{ Version{"2.1.31.33"}</w:t>
      </w:r>
    </w:p>
    <w:p>
      <w:pPr>
        <w:pStyle w:val="Normal"/>
        <w:spacing w:lineRule="exact" w:line="420"/>
        <w:rPr/>
      </w:pPr>
      <w:r>
        <w:rPr>
          <w:rFonts w:cs="Arial" w:ascii="Arial" w:hAnsi="Arial"/>
          <w:color w:val="000000"/>
          <w:sz w:val="20"/>
          <w:szCs w:val="20"/>
          <w:shd w:fill="FFFFFF" w:val="clear"/>
        </w:rPr>
        <w:t>copyright.html#License ar_SA{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html#License ar_SA{ ExemplarCharactersNumbers{"[\u200E \\- , . </w:t>
      </w:r>
      <w:r>
        <w:rPr>
          <w:rFonts w:ascii="Arial" w:hAnsi="Arial" w:cs="Arial"/>
          <w:color w:val="000000"/>
          <w:sz w:val="20"/>
          <w:sz w:val="20"/>
          <w:szCs w:val="20"/>
          <w:shd w:fill="FFFFFF" w:val="clear"/>
        </w:rPr>
        <w:t xml:space="preserve">٪ ‰ </w:t>
      </w:r>
      <w:r>
        <w:rPr>
          <w:rFonts w:cs="Arial" w:ascii="Arial" w:hAnsi="Arial"/>
          <w:color w:val="000000"/>
          <w:sz w:val="20"/>
          <w:szCs w:val="20"/>
          <w:shd w:fill="FFFFFF" w:val="clear"/>
        </w:rPr>
        <w:t>+ 0 1 2 3 4 5 6 7 8 9]"} NumberElements{ latn{ symbols{ percentSign{"</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SA{ Countries{</w:t>
      </w:r>
    </w:p>
    <w:p>
      <w:pPr>
        <w:pStyle w:val="Normal"/>
        <w:spacing w:lineRule="exact" w:line="420"/>
        <w:rPr/>
      </w:pPr>
      <w:r>
        <w:rPr>
          <w:rFonts w:cs="Arial" w:ascii="Arial" w:hAnsi="Arial"/>
          <w:color w:val="000000"/>
          <w:sz w:val="20"/>
          <w:szCs w:val="20"/>
          <w:shd w:fill="FFFFFF" w:val="clear"/>
        </w:rPr>
        <w:t>copyright.html#License ar_Q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PS{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O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R{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Y{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ExemplarCharactersNumbers{"[\u200E \\- , . % ‰ + 0 1 2 3 4 5 6 7 8 9]"} NumberElements{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LB{ Currencies{ SDG{ SD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W{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Version{"2.1.35.71"} calendar{ gregorian{ DateTimePatterns{ HH:mm:ss zzzz", HH:mm:ss z", HH:mm:ss", H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KM{ Currencies{ KMF{ CF",</w:t>
      </w:r>
    </w:p>
    <w:p>
      <w:pPr>
        <w:pStyle w:val="Normal"/>
        <w:spacing w:lineRule="exact" w:line="420"/>
        <w:rPr/>
      </w:pPr>
      <w:r>
        <w:rPr>
          <w:rFonts w:cs="Arial" w:ascii="Arial" w:hAnsi="Arial"/>
          <w:color w:val="000000"/>
          <w:sz w:val="20"/>
          <w:szCs w:val="20"/>
          <w:shd w:fill="FFFFFF" w:val="clear"/>
        </w:rPr>
        <w:t>copyright.html#License ar_JO{ Version{"2.1.31.33"}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Q{ Version{"2.1.36.32"} calendar{ gregorian{ monthNames{ format{ abbrevi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IL{ Version{"2.1.31.33"} calendar{ gregorian{ DateTimePatterns{ H:mm:ss zzzz", H:mm:ss z", H:mm:ss", H:mm", EEEE</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d MMMM y", d MMMM y", dd</w:t>
      </w:r>
      <w:r>
        <w:rPr>
          <w:rFonts w:cs="Arial" w:ascii="Arial" w:hAnsi="Arial"/>
          <w:color w:val="000000"/>
          <w:sz w:val="20"/>
          <w:szCs w:val="20"/>
          <w:shd w:fill="FFFFFF" w:val="clear"/>
          <w:rtl w:val="true"/>
        </w:rPr>
        <w:t>‏</w:t>
      </w:r>
      <w:r>
        <w:rPr>
          <w:rFonts w:cs="Arial" w:ascii="Arial" w:hAnsi="Arial"/>
          <w:color w:val="000000"/>
          <w:sz w:val="20"/>
          <w:szCs w:val="20"/>
          <w:shd w:fill="FFFFFF" w:val="clear"/>
        </w:rPr>
        <w:t>/MM</w:t>
      </w:r>
      <w:r>
        <w:rPr>
          <w:rFonts w:cs="Arial" w:ascii="Arial" w:hAnsi="Arial"/>
          <w:color w:val="000000"/>
          <w:sz w:val="20"/>
          <w:szCs w:val="20"/>
          <w:shd w:fill="FFFFFF" w:val="clear"/>
          <w:rtl w:val="true"/>
        </w:rPr>
        <w:t>‏</w:t>
      </w:r>
      <w:r>
        <w:rPr>
          <w:rFonts w:cs="Arial" w:ascii="Arial" w:hAnsi="Arial"/>
          <w:color w:val="000000"/>
          <w:sz w:val="20"/>
          <w:szCs w:val="20"/>
          <w:shd w:fill="FFFFFF" w:val="clear"/>
        </w:rPr>
        <w: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R{ Currencies{ ERN{ Nfk",</w:t>
      </w:r>
    </w:p>
    <w:p>
      <w:pPr>
        <w:pStyle w:val="Normal"/>
        <w:spacing w:lineRule="exact" w:line="420"/>
        <w:rPr/>
      </w:pPr>
      <w:r>
        <w:rPr>
          <w:rFonts w:cs="Arial" w:ascii="Arial" w:hAnsi="Arial"/>
          <w:color w:val="000000"/>
          <w:sz w:val="20"/>
          <w:szCs w:val="20"/>
          <w:shd w:fill="FFFFFF" w:val="clear"/>
        </w:rPr>
        <w:t>copyright.html#License ar_EH{ NumberElements{ default{"l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EG{ Langu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Z{ ExemplarCharactersNumbers{"[\u200E \\- , . % ‰ + 0 1 2 3 4 5 6 7 8 9]"} NumberElements{ default{"latn"} latn{ symbols{ decimal{","}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DJ{ Currencies{ DJF{ Fd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BH{ Version{"2.1.31.33"}</w:t>
      </w:r>
    </w:p>
    <w:p>
      <w:pPr>
        <w:pStyle w:val="Normal"/>
        <w:spacing w:lineRule="exact" w:line="420"/>
        <w:rPr/>
      </w:pPr>
      <w:r>
        <w:rPr>
          <w:rFonts w:cs="Arial" w:ascii="Arial" w:hAnsi="Arial"/>
          <w:color w:val="000000"/>
          <w:sz w:val="20"/>
          <w:szCs w:val="20"/>
          <w:shd w:fill="FFFFFF" w:val="clear"/>
        </w:rPr>
        <w:t>copyright.html#License ar_AE{ Version{"2.1.31.33"} calendar{ gregorian{ eras{ abbreviated%vari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urrencies%narrow{ B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AE{ Countries%variant{ CI{"</w:t>
      </w:r>
      <w:r>
        <w:rPr>
          <w:rFonts w:ascii="Arial" w:hAnsi="Arial" w:cs="Arial"/>
          <w:color w:val="000000"/>
          <w:sz w:val="20"/>
          <w:sz w:val="20"/>
          <w:szCs w:val="20"/>
          <w:shd w:fill="FFFFFF" w:val="clear"/>
          <w:rtl w:val="true"/>
        </w:rPr>
        <w:t>ساحل العاج</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r_001{ Version{"2.1.31.33"}</w:t>
      </w:r>
    </w:p>
    <w:p>
      <w:pPr>
        <w:pStyle w:val="Normal"/>
        <w:spacing w:lineRule="exact" w:line="420"/>
        <w:rPr/>
      </w:pPr>
      <w:r>
        <w:rPr>
          <w:rFonts w:cs="Arial" w:ascii="Arial" w:hAnsi="Arial"/>
          <w:color w:val="000000"/>
          <w:sz w:val="20"/>
          <w:szCs w:val="20"/>
          <w:shd w:fill="FFFFFF" w:val="clear"/>
        </w:rPr>
        <w:t>copyright.html#License am{ Version{"2.1.37.5"} zoneStrings{ Africa:Abidjan"{ ec{"</w:t>
      </w:r>
      <w:r>
        <w:rPr>
          <w:rFonts w:ascii="Nyala" w:hAnsi="Nyala" w:cs="Nyala"/>
          <w:color w:val="000000"/>
          <w:sz w:val="20"/>
          <w:sz w:val="20"/>
          <w:szCs w:val="20"/>
          <w:shd w:fill="FFFFFF" w:val="clear"/>
        </w:rPr>
        <w:t>አቢጃን</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37.5"} durationUnits{ hm{"h:mm"} hms{"h:mm:ss"} ms{"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Version{"2.1.19.14"} collations{ standard{ Sequence{"[reorder Ethi]"} Version{"32"}</w:t>
      </w:r>
    </w:p>
    <w:p>
      <w:pPr>
        <w:pStyle w:val="Normal"/>
        <w:spacing w:lineRule="exact" w:line="420"/>
        <w:rPr/>
      </w:pPr>
      <w:r>
        <w:rPr>
          <w:rFonts w:cs="Arial" w:ascii="Arial" w:hAnsi="Arial"/>
          <w:color w:val="000000"/>
          <w:sz w:val="20"/>
          <w:szCs w:val="20"/>
          <w:shd w:fill="FFFFFF" w:val="clear"/>
        </w:rPr>
        <w:t>copyright.html#License am{ RBNFRules{ OrdinalRules{ digits-ordinal:", x: \u2212&amp;gt;&amp;gt;;", 0: =#,##0=\u129B;",</w:t>
      </w:r>
    </w:p>
    <w:p>
      <w:pPr>
        <w:pStyle w:val="Normal"/>
        <w:spacing w:lineRule="exact" w:line="420"/>
        <w:rPr/>
      </w:pPr>
      <w:r>
        <w:rPr>
          <w:rFonts w:cs="Arial" w:ascii="Arial" w:hAnsi="Arial"/>
          <w:color w:val="000000"/>
          <w:sz w:val="20"/>
          <w:szCs w:val="20"/>
          <w:shd w:fill="FFFFFF" w:val="clear"/>
        </w:rPr>
        <w:t>copyright.html#License am{ Keys{ calendar{"</w:t>
      </w:r>
      <w:r>
        <w:rPr>
          <w:rFonts w:ascii="Nyala" w:hAnsi="Nyala" w:cs="Nyala"/>
          <w:color w:val="000000"/>
          <w:sz w:val="20"/>
          <w:sz w:val="20"/>
          <w:szCs w:val="20"/>
          <w:shd w:fill="FFFFFF" w:val="clear"/>
        </w:rPr>
        <w:t>የቀ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ቆጣጠር</w:t>
      </w:r>
      <w:r>
        <w:rPr>
          <w:rFonts w:cs="Arial" w:ascii="Arial" w:hAnsi="Arial"/>
          <w:color w:val="000000"/>
          <w:sz w:val="20"/>
          <w:szCs w:val="20"/>
          <w:shd w:fill="FFFFFF" w:val="clear"/>
        </w:rPr>
        <w:t>"} cf{"</w:t>
      </w:r>
      <w:r>
        <w:rPr>
          <w:rFonts w:ascii="Nyala" w:hAnsi="Nyala" w:cs="Nyala"/>
          <w:color w:val="000000"/>
          <w:sz w:val="20"/>
          <w:sz w:val="20"/>
          <w:szCs w:val="20"/>
          <w:shd w:fill="FFFFFF" w:val="clear"/>
        </w:rPr>
        <w:t>የምንዛሪ</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ርጸት</w:t>
      </w:r>
      <w:r>
        <w:rPr>
          <w:rFonts w:cs="Arial" w:ascii="Arial" w:hAnsi="Arial"/>
          <w:color w:val="000000"/>
          <w:sz w:val="20"/>
          <w:szCs w:val="20"/>
          <w:shd w:fill="FFFFFF" w:val="clear"/>
        </w:rPr>
        <w:t>"} colAlternate{"</w:t>
      </w:r>
      <w:r>
        <w:rPr>
          <w:rFonts w:ascii="Nyala" w:hAnsi="Nyala" w:cs="Nyala"/>
          <w:color w:val="000000"/>
          <w:sz w:val="20"/>
          <w:sz w:val="20"/>
          <w:szCs w:val="20"/>
          <w:shd w:fill="FFFFFF" w:val="clear"/>
        </w:rPr>
        <w:t>የምልክቶ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ችላ</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በለው</w:t>
      </w:r>
      <w:r>
        <w:rPr>
          <w:rFonts w:cs="Arial" w:ascii="Arial" w:hAnsi="Arial"/>
          <w:color w:val="000000"/>
          <w:sz w:val="20"/>
          <w:szCs w:val="20"/>
          <w:shd w:fill="FFFFFF" w:val="clear"/>
        </w:rPr>
        <w:t>"} colBackwards{"</w:t>
      </w:r>
      <w:r>
        <w:rPr>
          <w:rFonts w:ascii="Nyala" w:hAnsi="Nyala" w:cs="Nyala"/>
          <w:color w:val="000000"/>
          <w:sz w:val="20"/>
          <w:sz w:val="20"/>
          <w:szCs w:val="20"/>
          <w:shd w:fill="FFFFFF" w:val="clear"/>
        </w:rPr>
        <w:t>የኋሊዮሽ</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ጭረ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CaseFirst{"</w:t>
      </w:r>
      <w:r>
        <w:rPr>
          <w:rFonts w:ascii="Nyala" w:hAnsi="Nyala" w:cs="Nyala"/>
          <w:color w:val="000000"/>
          <w:sz w:val="20"/>
          <w:sz w:val="20"/>
          <w:szCs w:val="20"/>
          <w:shd w:fill="FFFFFF" w:val="clear"/>
        </w:rPr>
        <w:t>የአቢይ</w:t>
      </w:r>
      <w:r>
        <w:rPr>
          <w:rFonts w:cs="Arial" w:ascii="Arial" w:hAnsi="Arial"/>
          <w:color w:val="000000"/>
          <w:sz w:val="20"/>
          <w:szCs w:val="20"/>
          <w:shd w:fill="FFFFFF" w:val="clear"/>
        </w:rPr>
        <w:t>/</w:t>
      </w:r>
      <w:r>
        <w:rPr>
          <w:rFonts w:ascii="Nyala" w:hAnsi="Nyala" w:cs="Nyala"/>
          <w:color w:val="000000"/>
          <w:sz w:val="20"/>
          <w:sz w:val="20"/>
          <w:szCs w:val="20"/>
          <w:shd w:fill="FFFFFF" w:val="clear"/>
        </w:rPr>
        <w:t>ንዑ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ሆሄ</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ደም</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ተከተል</w:t>
      </w:r>
      <w:r>
        <w:rPr>
          <w:rFonts w:cs="Arial" w:ascii="Arial" w:hAnsi="Arial"/>
          <w:color w:val="000000"/>
          <w:sz w:val="20"/>
          <w:szCs w:val="20"/>
          <w:shd w:fill="FFFFFF" w:val="clear"/>
        </w:rPr>
        <w:t>"} colCaseLevel{"</w:t>
      </w:r>
      <w:r>
        <w:rPr>
          <w:rFonts w:ascii="Nyala" w:hAnsi="Nyala" w:cs="Nyala"/>
          <w:color w:val="000000"/>
          <w:sz w:val="20"/>
          <w:sz w:val="20"/>
          <w:szCs w:val="20"/>
          <w:shd w:fill="FFFFFF" w:val="clear"/>
        </w:rPr>
        <w:t>የመልከፊደ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ት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ormalization{"</w:t>
      </w:r>
      <w:r>
        <w:rPr>
          <w:rFonts w:ascii="Nyala" w:hAnsi="Nyala" w:cs="Nyala"/>
          <w:color w:val="000000"/>
          <w:sz w:val="20"/>
          <w:sz w:val="20"/>
          <w:szCs w:val="20"/>
          <w:shd w:fill="FFFFFF" w:val="clear"/>
        </w:rPr>
        <w:t>መደበኛ</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Numeric{"</w:t>
      </w:r>
      <w:r>
        <w:rPr>
          <w:rFonts w:ascii="Nyala" w:hAnsi="Nyala" w:cs="Nyala"/>
          <w:color w:val="000000"/>
          <w:sz w:val="20"/>
          <w:sz w:val="20"/>
          <w:szCs w:val="20"/>
          <w:shd w:fill="FFFFFF" w:val="clear"/>
        </w:rPr>
        <w:t>የቁጥ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ድርደራ</w:t>
      </w:r>
      <w:r>
        <w:rPr>
          <w:rFonts w:cs="Arial" w:ascii="Arial" w:hAnsi="Arial"/>
          <w:color w:val="000000"/>
          <w:sz w:val="20"/>
          <w:szCs w:val="20"/>
          <w:shd w:fill="FFFFFF" w:val="clear"/>
        </w:rPr>
        <w:t>"} colStrength{"</w:t>
      </w:r>
      <w:r>
        <w:rPr>
          <w:rFonts w:ascii="Nyala" w:hAnsi="Nyala" w:cs="Nyala"/>
          <w:color w:val="000000"/>
          <w:sz w:val="20"/>
          <w:sz w:val="20"/>
          <w:szCs w:val="20"/>
          <w:shd w:fill="FFFFFF" w:val="clear"/>
        </w:rPr>
        <w:t>የድርደ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ቅም</w:t>
      </w:r>
      <w:r>
        <w:rPr>
          <w:rFonts w:cs="Arial" w:ascii="Arial" w:hAnsi="Arial"/>
          <w:color w:val="000000"/>
          <w:sz w:val="20"/>
          <w:szCs w:val="20"/>
          <w:shd w:fill="FFFFFF" w:val="clear"/>
        </w:rPr>
        <w:t>"} collation{"</w:t>
      </w:r>
      <w:r>
        <w:rPr>
          <w:rFonts w:ascii="Nyala" w:hAnsi="Nyala" w:cs="Nyala"/>
          <w:color w:val="000000"/>
          <w:sz w:val="20"/>
          <w:sz w:val="20"/>
          <w:szCs w:val="20"/>
          <w:shd w:fill="FFFFFF" w:val="clear"/>
        </w:rPr>
        <w:t>አቀማመ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ርድር</w:t>
      </w:r>
      <w:r>
        <w:rPr>
          <w:rFonts w:cs="Arial" w:ascii="Arial" w:hAnsi="Arial"/>
          <w:color w:val="000000"/>
          <w:sz w:val="20"/>
          <w:szCs w:val="20"/>
          <w:shd w:fill="FFFFFF" w:val="clear"/>
        </w:rPr>
        <w:t>"} currency{"</w:t>
      </w:r>
      <w:r>
        <w:rPr>
          <w:rFonts w:ascii="Nyala" w:hAnsi="Nyala" w:cs="Nyala"/>
          <w:color w:val="000000"/>
          <w:sz w:val="20"/>
          <w:sz w:val="20"/>
          <w:szCs w:val="20"/>
          <w:shd w:fill="FFFFFF" w:val="clear"/>
        </w:rPr>
        <w:t>ምንዛሪ</w:t>
      </w:r>
      <w:r>
        <w:rPr>
          <w:rFonts w:cs="Arial" w:ascii="Arial" w:hAnsi="Arial"/>
          <w:color w:val="000000"/>
          <w:sz w:val="20"/>
          <w:szCs w:val="20"/>
          <w:shd w:fill="FFFFFF" w:val="clear"/>
        </w:rPr>
        <w:t>"} hc{"</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ዑደ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12 </w:t>
      </w:r>
      <w:r>
        <w:rPr>
          <w:rFonts w:ascii="Nyala" w:hAnsi="Nyala" w:cs="Nyala"/>
          <w:color w:val="000000"/>
          <w:sz w:val="20"/>
          <w:sz w:val="20"/>
          <w:szCs w:val="20"/>
          <w:shd w:fill="FFFFFF" w:val="clear"/>
        </w:rPr>
        <w:t>ወይም</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4)"} lb{"</w:t>
      </w:r>
      <w:r>
        <w:rPr>
          <w:rFonts w:ascii="Nyala" w:hAnsi="Nyala" w:cs="Nyala"/>
          <w:color w:val="000000"/>
          <w:sz w:val="20"/>
          <w:sz w:val="20"/>
          <w:szCs w:val="20"/>
          <w:shd w:fill="FFFFFF" w:val="clear"/>
        </w:rPr>
        <w:t>መስመር</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መስበ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ቅጥ</w:t>
      </w:r>
      <w:r>
        <w:rPr>
          <w:rFonts w:cs="Arial" w:ascii="Arial" w:hAnsi="Arial"/>
          <w:color w:val="000000"/>
          <w:sz w:val="20"/>
          <w:szCs w:val="20"/>
          <w:shd w:fill="FFFFFF" w:val="clear"/>
        </w:rPr>
        <w:t>"} ms{"</w:t>
      </w:r>
      <w:r>
        <w:rPr>
          <w:rFonts w:ascii="Nyala" w:hAnsi="Nyala" w:cs="Nyala"/>
          <w:color w:val="000000"/>
          <w:sz w:val="20"/>
          <w:sz w:val="20"/>
          <w:szCs w:val="20"/>
          <w:shd w:fill="FFFFFF" w:val="clear"/>
        </w:rPr>
        <w:t>የመለኪያ</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ስርዓት</w:t>
      </w:r>
      <w:r>
        <w:rPr>
          <w:rFonts w:cs="Arial" w:ascii="Arial" w:hAnsi="Arial"/>
          <w:color w:val="000000"/>
          <w:sz w:val="20"/>
          <w:szCs w:val="20"/>
          <w:shd w:fill="FFFFFF" w:val="clear"/>
        </w:rPr>
        <w:t>"} numbers{"</w:t>
      </w:r>
      <w:r>
        <w:rPr>
          <w:rFonts w:ascii="Nyala" w:hAnsi="Nyala" w:cs="Nyala"/>
          <w:color w:val="000000"/>
          <w:sz w:val="20"/>
          <w:sz w:val="20"/>
          <w:szCs w:val="20"/>
          <w:shd w:fill="FFFFFF" w:val="clear"/>
        </w:rPr>
        <w:t>ቁጥሮች</w:t>
      </w:r>
      <w:r>
        <w:rPr>
          <w:rFonts w:cs="Arial" w:ascii="Arial" w:hAnsi="Arial"/>
          <w:color w:val="000000"/>
          <w:sz w:val="20"/>
          <w:szCs w:val="20"/>
          <w:shd w:fill="FFFFFF" w:val="clear"/>
        </w:rPr>
        <w:t>"} timezone{"</w:t>
      </w:r>
      <w:r>
        <w:rPr>
          <w:rFonts w:ascii="Nyala" w:hAnsi="Nyala" w:cs="Nyala"/>
          <w:color w:val="000000"/>
          <w:sz w:val="20"/>
          <w:sz w:val="20"/>
          <w:szCs w:val="20"/>
          <w:shd w:fill="FFFFFF" w:val="clear"/>
        </w:rPr>
        <w:t>የሰዓት</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ሰቅ</w:t>
      </w:r>
      <w:r>
        <w:rPr>
          <w:rFonts w:cs="Arial" w:ascii="Arial" w:hAnsi="Arial"/>
          <w:color w:val="000000"/>
          <w:sz w:val="20"/>
          <w:szCs w:val="20"/>
          <w:shd w:fill="FFFFFF" w:val="clear"/>
        </w:rPr>
        <w:t>"} va{"</w:t>
      </w:r>
      <w:r>
        <w:rPr>
          <w:rFonts w:ascii="Nyala" w:hAnsi="Nyala" w:cs="Nyala"/>
          <w:color w:val="000000"/>
          <w:sz w:val="20"/>
          <w:sz w:val="20"/>
          <w:szCs w:val="20"/>
          <w:shd w:fill="FFFFFF" w:val="clear"/>
        </w:rPr>
        <w:t>የአካባቢ</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ይነት</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urrencies{ AED{ A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Countries{ 001{"</w:t>
      </w:r>
      <w:r>
        <w:rPr>
          <w:rFonts w:ascii="Nyala" w:hAnsi="Nyala" w:cs="Nyala"/>
          <w:color w:val="000000"/>
          <w:sz w:val="20"/>
          <w:sz w:val="20"/>
          <w:szCs w:val="20"/>
          <w:shd w:fill="FFFFFF" w:val="clear"/>
        </w:rPr>
        <w:t>ዓለም</w:t>
      </w:r>
      <w:r>
        <w:rPr>
          <w:rFonts w:cs="Arial" w:ascii="Arial" w:hAnsi="Arial"/>
          <w:color w:val="000000"/>
          <w:sz w:val="20"/>
          <w:szCs w:val="20"/>
          <w:shd w:fill="FFFFFF" w:val="clear"/>
        </w:rPr>
        <w:t>"} 002{"</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03{"</w:t>
      </w:r>
      <w:r>
        <w:rPr>
          <w:rFonts w:ascii="Nyala" w:hAnsi="Nyala" w:cs="Nyala"/>
          <w:color w:val="000000"/>
          <w:sz w:val="20"/>
          <w:sz w:val="20"/>
          <w:szCs w:val="20"/>
          <w:shd w:fill="FFFFFF" w:val="clear"/>
        </w:rPr>
        <w:t>ሰሜ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5{"</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09{"</w:t>
      </w:r>
      <w:r>
        <w:rPr>
          <w:rFonts w:ascii="Nyala" w:hAnsi="Nyala" w:cs="Nyala"/>
          <w:color w:val="000000"/>
          <w:sz w:val="20"/>
          <w:sz w:val="20"/>
          <w:szCs w:val="20"/>
          <w:shd w:fill="FFFFFF" w:val="clear"/>
        </w:rPr>
        <w:t>ኦሽኒአ</w:t>
      </w:r>
      <w:r>
        <w:rPr>
          <w:rFonts w:cs="Arial" w:ascii="Arial" w:hAnsi="Arial"/>
          <w:color w:val="000000"/>
          <w:sz w:val="20"/>
          <w:szCs w:val="20"/>
          <w:shd w:fill="FFFFFF" w:val="clear"/>
        </w:rPr>
        <w:t>"} 011{"</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14{"</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5{"</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7{"</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8{"</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ፍሪካ</w:t>
      </w:r>
      <w:r>
        <w:rPr>
          <w:rFonts w:cs="Arial" w:ascii="Arial" w:hAnsi="Arial"/>
          <w:color w:val="000000"/>
          <w:sz w:val="20"/>
          <w:szCs w:val="20"/>
          <w:shd w:fill="FFFFFF" w:val="clear"/>
        </w:rPr>
        <w:t>"} 019{"</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1{"</w:t>
      </w:r>
      <w:r>
        <w:rPr>
          <w:rFonts w:ascii="Nyala" w:hAnsi="Nyala" w:cs="Nyala"/>
          <w:color w:val="000000"/>
          <w:sz w:val="20"/>
          <w:sz w:val="20"/>
          <w:szCs w:val="20"/>
          <w:shd w:fill="FFFFFF" w:val="clear"/>
        </w:rPr>
        <w:t>ሰሜና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ሜሪካ</w:t>
      </w:r>
      <w:r>
        <w:rPr>
          <w:rFonts w:cs="Arial" w:ascii="Arial" w:hAnsi="Arial"/>
          <w:color w:val="000000"/>
          <w:sz w:val="20"/>
          <w:szCs w:val="20"/>
          <w:shd w:fill="FFFFFF" w:val="clear"/>
        </w:rPr>
        <w:t>"} 029{"</w:t>
      </w:r>
      <w:r>
        <w:rPr>
          <w:rFonts w:ascii="Nyala" w:hAnsi="Nyala" w:cs="Nyala"/>
          <w:color w:val="000000"/>
          <w:sz w:val="20"/>
          <w:sz w:val="20"/>
          <w:szCs w:val="20"/>
          <w:shd w:fill="FFFFFF" w:val="clear"/>
        </w:rPr>
        <w:t>ካሪቢያን</w:t>
      </w:r>
      <w:r>
        <w:rPr>
          <w:rFonts w:cs="Arial" w:ascii="Arial" w:hAnsi="Arial"/>
          <w:color w:val="000000"/>
          <w:sz w:val="20"/>
          <w:szCs w:val="20"/>
          <w:shd w:fill="FFFFFF" w:val="clear"/>
        </w:rPr>
        <w:t>"} 030{"</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4{"</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5{"</w:t>
      </w:r>
      <w:r>
        <w:rPr>
          <w:rFonts w:ascii="Nyala" w:hAnsi="Nyala" w:cs="Nyala"/>
          <w:color w:val="000000"/>
          <w:sz w:val="20"/>
          <w:sz w:val="20"/>
          <w:szCs w:val="20"/>
          <w:shd w:fill="FFFFFF" w:val="clear"/>
        </w:rPr>
        <w:t>ምዕራ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ደቡብ</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039{"</w:t>
      </w:r>
      <w:r>
        <w:rPr>
          <w:rFonts w:ascii="Nyala" w:hAnsi="Nyala" w:cs="Nyala"/>
          <w:color w:val="000000"/>
          <w:sz w:val="20"/>
          <w:sz w:val="20"/>
          <w:szCs w:val="20"/>
          <w:shd w:fill="FFFFFF" w:val="clear"/>
        </w:rPr>
        <w:t>ደቡባ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አውሮፓ</w:t>
      </w:r>
      <w:r>
        <w:rPr>
          <w:rFonts w:cs="Arial" w:ascii="Arial" w:hAnsi="Arial"/>
          <w:color w:val="000000"/>
          <w:sz w:val="20"/>
          <w:szCs w:val="20"/>
          <w:shd w:fill="FFFFFF" w:val="clear"/>
        </w:rPr>
        <w:t>"} 053{"</w:t>
      </w:r>
      <w:r>
        <w:rPr>
          <w:rFonts w:ascii="Nyala" w:hAnsi="Nyala" w:cs="Nyala"/>
          <w:color w:val="000000"/>
          <w:sz w:val="20"/>
          <w:sz w:val="20"/>
          <w:szCs w:val="20"/>
          <w:shd w:fill="FFFFFF" w:val="clear"/>
        </w:rPr>
        <w:t>አውስትራሊያ</w:t>
      </w:r>
      <w:r>
        <w:rPr>
          <w:rFonts w:cs="Arial" w:ascii="Arial" w:hAnsi="Arial"/>
          <w:color w:val="000000"/>
          <w:sz w:val="20"/>
          <w:szCs w:val="20"/>
          <w:shd w:fill="FFFFFF" w:val="clear"/>
        </w:rPr>
        <w:t>"} 054{"</w:t>
      </w:r>
      <w:r>
        <w:rPr>
          <w:rFonts w:ascii="Nyala" w:hAnsi="Nyala" w:cs="Nyala"/>
          <w:color w:val="000000"/>
          <w:sz w:val="20"/>
          <w:sz w:val="20"/>
          <w:szCs w:val="20"/>
          <w:shd w:fill="FFFFFF" w:val="clear"/>
        </w:rPr>
        <w:t>ሜላኔዥያ</w:t>
      </w:r>
      <w:r>
        <w:rPr>
          <w:rFonts w:cs="Arial" w:ascii="Arial" w:hAnsi="Arial"/>
          <w:color w:val="000000"/>
          <w:sz w:val="20"/>
          <w:szCs w:val="20"/>
          <w:shd w:fill="FFFFFF" w:val="clear"/>
        </w:rPr>
        <w:t>"} 057{"</w:t>
      </w:r>
      <w:r>
        <w:rPr>
          <w:rFonts w:ascii="Nyala" w:hAnsi="Nyala" w:cs="Nyala"/>
          <w:color w:val="000000"/>
          <w:sz w:val="20"/>
          <w:sz w:val="20"/>
          <w:szCs w:val="20"/>
          <w:shd w:fill="FFFFFF" w:val="clear"/>
        </w:rPr>
        <w:t>የማይክሮኔዥያን</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ክልል</w:t>
      </w:r>
      <w:r>
        <w:rPr>
          <w:rFonts w:cs="Arial" w:ascii="Arial" w:hAnsi="Arial"/>
          <w:color w:val="000000"/>
          <w:sz w:val="20"/>
          <w:szCs w:val="20"/>
          <w:shd w:fill="FFFFFF" w:val="clear"/>
        </w:rPr>
        <w:t>"} 061{"</w:t>
      </w:r>
      <w:r>
        <w:rPr>
          <w:rFonts w:ascii="Nyala" w:hAnsi="Nyala" w:cs="Nyala"/>
          <w:color w:val="000000"/>
          <w:sz w:val="20"/>
          <w:sz w:val="20"/>
          <w:szCs w:val="20"/>
          <w:shd w:fill="FFFFFF" w:val="clear"/>
        </w:rPr>
        <w:t>ፖሊኔዥያ</w:t>
      </w:r>
      <w:r>
        <w:rPr>
          <w:rFonts w:cs="Arial" w:ascii="Arial" w:hAnsi="Arial"/>
          <w:color w:val="000000"/>
          <w:sz w:val="20"/>
          <w:szCs w:val="20"/>
          <w:shd w:fill="FFFFFF" w:val="clear"/>
        </w:rPr>
        <w:t>"} 142{"</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3{"</w:t>
      </w:r>
      <w:r>
        <w:rPr>
          <w:rFonts w:ascii="Nyala" w:hAnsi="Nyala" w:cs="Nyala"/>
          <w:color w:val="000000"/>
          <w:sz w:val="20"/>
          <w:sz w:val="20"/>
          <w:szCs w:val="20"/>
          <w:shd w:fill="FFFFFF" w:val="clear"/>
        </w:rPr>
        <w:t>መካከለኛው</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 145{"</w:t>
      </w:r>
      <w:r>
        <w:rPr>
          <w:rFonts w:ascii="Nyala" w:hAnsi="Nyala" w:cs="Nyala"/>
          <w:color w:val="000000"/>
          <w:sz w:val="20"/>
          <w:sz w:val="20"/>
          <w:szCs w:val="20"/>
          <w:shd w:fill="FFFFFF" w:val="clear"/>
        </w:rPr>
        <w:t>ምስራቃዊ</w:t>
      </w:r>
      <w:r>
        <w:rPr>
          <w:rFonts w:ascii="Arial" w:hAnsi="Arial" w:cs="Arial"/>
          <w:color w:val="000000"/>
          <w:sz w:val="20"/>
          <w:sz w:val="20"/>
          <w:szCs w:val="20"/>
          <w:shd w:fill="FFFFFF" w:val="clear"/>
        </w:rPr>
        <w:t xml:space="preserve"> </w:t>
      </w:r>
      <w:r>
        <w:rPr>
          <w:rFonts w:ascii="Nyala" w:hAnsi="Nyala" w:cs="Nyala"/>
          <w:color w:val="000000"/>
          <w:sz w:val="20"/>
          <w:sz w:val="20"/>
          <w:szCs w:val="20"/>
          <w:shd w:fill="FFFFFF" w:val="clear"/>
        </w:rPr>
        <w:t>እሲያ</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 AuxExemplarCharacters{"[]"}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m_ET{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Version{"2.1.37.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RBNFRules{ SpelloutRules{ spellout-numbering-year:", x: kaw &amp;gt;&amp;gt;;",</w:t>
      </w:r>
    </w:p>
    <w:p>
      <w:pPr>
        <w:pStyle w:val="Normal"/>
        <w:spacing w:lineRule="exact" w:line="420"/>
        <w:rPr/>
      </w:pPr>
      <w:r>
        <w:rPr>
          <w:rFonts w:cs="Arial" w:ascii="Arial" w:hAnsi="Arial"/>
          <w:color w:val="000000"/>
          <w:sz w:val="20"/>
          <w:szCs w:val="20"/>
          <w:shd w:fill="FFFFFF" w:val="clear"/>
        </w:rPr>
        <w:t>copyright.html#License ak{ Languages{ ak{"Akan"} am{"Amarik"} ar{"Arabik"} be{"Belarus kasa"} bg{"Bɔlgeria kasa"} bn{"Bengali kasa"} cs{"Kyɛk kasa"} de{"Gyaaman"} el{"Greek kasa"} en{"Borɔfo"} es{"Spain kasa"} fa{"Pɛɛhyia kasa"} fr{"Frɛnkye"} ha{"Hausa"} hi{"Hindi"} hu{"Hangri kasa"} id{"Indonihyia kasa"} ig{"Igbo"} it{"Italy kasa"} ja{"Gyapan kasa"} jv{"Gyabanis kasa"} km{"Kambodia kasa"} ko{"Korea kasa"} ms{"Malay kasa"} my{"Bɛɛmis kasa"} ne{"Nɛpal kasa"} nl{"Dɛɛkye"} pa{"Pungyabi kasa"} pl{"Pɔland kasa"} pt{"Pɔɔtugal kasa"} ro{"Romenia kasa"} ru{"Rahyia kasa"} rw{"Rewanda kasa"} so{"Somalia kasa"} sv{"Sweden kasa"} ta{"Tamil kasa"} th{"Taeland kasa"} tr{"Tɛɛki 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urrencies{ AED{ AED", Ɛmirete Arab Nkabɔmu De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 Countries{ AD{"Andora"} AE{"United Arab Emirates"} AF{"Afganistan"} AG{"Antigua ne Baabuda"} AI{"Anguila"} AL{"Albenia"} AM{"Aamenia"} AO{"Angola"} AR{"Agyɛntina"} AS{"Amɛrika Samoa"} AT{"Ɔstria"} AU{"Ɔstrelia"} AW{"Aruba"} AZ{"Azebaegyan"} BA{"Bosnia ne Hɛzegovina"} BB{"Baabados"} BD{"Bangladɛhye"} BE{"Bɛlgyium"} BF{"Bɔkina Faso"} BG{"Bɔlgeria"} BH{"Baren"} BI{"Burundi"} BJ{"Bɛnin"} BM{"Bɛmuda"} BN{"Brunae"} BO{"Bolivia"} BR{"Brazil"} BS{"Bahama"} BT{"Butan"} BW{"Bɔtswana"} BY{"Bɛlarus"} BZ{"Beliz"} CA{"Kanada"} CD{"Kongo (Zair)"} CF{"Afrika Finimfin Man"} CG{"Kongo"} CH{"Swetzaland"} CI{"La Côte d’Ivoire"} CK{"Kook Nsupɔw"}</w:t>
      </w:r>
    </w:p>
    <w:p>
      <w:pPr>
        <w:pStyle w:val="Normal"/>
        <w:spacing w:lineRule="exact" w:line="420"/>
        <w:rPr/>
      </w:pPr>
      <w:r>
        <w:rPr>
          <w:rFonts w:cs="Arial" w:ascii="Arial" w:hAnsi="Arial"/>
          <w:color w:val="000000"/>
          <w:sz w:val="20"/>
          <w:szCs w:val="20"/>
          <w:shd w:fill="FFFFFF" w:val="clear"/>
        </w:rPr>
        <w:t>copyright.html#License ak{ AuxExemplarCharacters{"[c j q v z]"} ExemplarCharacters{"[a b d e ɛ f g h i k l m n o ɔ p r s t u w y]"} ExemplarCharactersIndex{"[A B C D E Ɛ F G H I J K L M N O Ɔ P Q R S T U V W X Y Z]"} ExemplarCharactersNumbers{"[\\- , . % ‰ + 0 1 2 3 4 5 6 7 8 9]"} NumberElements{ latn{ patterns{ currencyFormat{"¤#,##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k_GH{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Version{"2.1.37.1"}</w:t>
      </w:r>
    </w:p>
    <w:p>
      <w:pPr>
        <w:pStyle w:val="Normal"/>
        <w:spacing w:lineRule="exact" w:line="420"/>
        <w:rPr/>
      </w:pPr>
      <w:r>
        <w:rPr>
          <w:rFonts w:cs="Arial" w:ascii="Arial" w:hAnsi="Arial"/>
          <w:color w:val="000000"/>
          <w:sz w:val="20"/>
          <w:szCs w:val="20"/>
          <w:shd w:fill="FFFFFF" w:val="clear"/>
        </w:rPr>
        <w:t>copyright.html#License agq{ Languages{ agq{"Aghem"} ak{"Akan"} am{"Àmalì"} ar{"Àlabì"} be{"Bɛ̀làlusàn"} bg{"Bùugɨlìa"} bn{"Bɨ̀ŋgalì"} cs{"Chɛ̂"} de{"Dzamɛ̀"} el{"Gɨ̀lêʔ"} en{"Kɨŋgele"} es{"Sɨ̀kpanìs"} fa{"Kpɛɛshìa"} fr{"Kɨ̀fàlàŋsi"} ha{"Kɨtsɔŋkaŋ"} hi{"End</w:t>
      </w:r>
      <w:r>
        <w:rPr>
          <w:rFonts w:cs="Arial" w:ascii="Arial" w:hAnsi="Arial"/>
          <w:color w:val="000000"/>
          <w:sz w:val="20"/>
          <w:szCs w:val="20"/>
          <w:shd w:fill="FFFFFF" w:val="clear"/>
        </w:rPr>
        <w:t>ì</w:t>
      </w:r>
      <w:r>
        <w:rPr>
          <w:rFonts w:cs="Arial" w:ascii="Arial" w:hAnsi="Arial"/>
          <w:color w:val="000000"/>
          <w:sz w:val="20"/>
          <w:szCs w:val="20"/>
          <w:shd w:fill="FFFFFF" w:val="clear"/>
        </w:rPr>
        <w:t>"} hu{"Hɔŋgalìa"} id{"Èndònɛshìa"} ig{"Egbò"} it{"Ètalìa"} ja{"Dzàkpànê"} jv{"Dzàbvànê"} km{"Kɨmɛ̀"} ko{"kùulîa"} ms{"Màlae"} my{"Bùumɛsɛ̀"} ne{"Nɛ̀kpalì"} nl{"Dɔ̂s"} pa{"Kpuwndzabì"} pl{"Kpɔlìs"} pt{"Kpotùwgîi"} ro{"Lùmanyìa"} ru{"Lushìa"} rw{"Lùwandà"} so{"Sòmalì"} sv{"Suedìs"} ta{"Tamì"} th{"Tàe"} tr{"Tʉʉkìs"} uk{"Ùkɛlɛ</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 Currencies{ AED{ AED", Dilàm è Yùnaetɛ Alab Emelɛ̀",</w:t>
      </w:r>
    </w:p>
    <w:p>
      <w:pPr>
        <w:pStyle w:val="Normal"/>
        <w:spacing w:lineRule="exact" w:line="420"/>
        <w:rPr/>
      </w:pPr>
      <w:r>
        <w:rPr>
          <w:rFonts w:cs="Arial" w:ascii="Arial" w:hAnsi="Arial"/>
          <w:color w:val="000000"/>
          <w:sz w:val="20"/>
          <w:szCs w:val="20"/>
          <w:shd w:fill="FFFFFF" w:val="clear"/>
        </w:rPr>
        <w:t>copyright.html#License agq{ Countries{ AD{"Àndolà"} AE{"Yùnaetɛ Alab ɛmelɛ̀"} AF{"Àfɨ̀ganìsɨ̀tân"} AG{"Àntigwà à Bàbudà"} AI{"Àŋgwilà"} AL{"Àabɛnìa"} AM{"Àmɛnyìa"} AO{"Àŋgolà"} AR{"Àdzɛ̀ntinà"} AS{"Àmɛlekan Samwà"} AT{"Usɨtɨ̀là"} AU{"Ùsɨ̀tɛ̀lɛlìa"} AW{"Àlubà"} AZ{"Àzɨbɛ̀dzân"} BA{"Bosɨnyìa à Hɛ̀zɛ̀gòvinà"} BB{"Bàbadòs"} BD{"Baŋgɨ̀làdɛ̂"} BE{"Bɛɛdzwùm"} BF{"Bùkinà Fasò"} BG{"Bùugɛlìa"} BH{"Bàlaen"} BI{"Bùlundì"} BJ{"Bɛ̀nɨ̂ŋ"} BM{"Bɛ̀mudà"} BN{"Bɨ̀lunè"} BO{"Bòlevà"} BR{"Bɨ̀làzîi"} BS{"Bàhamàs"} BT{"Mbutàn"} BW{"Bòtɨ̀sw</w:t>
      </w:r>
      <w:r>
        <w:rPr>
          <w:rFonts w:cs="Arial" w:ascii="Arial" w:hAnsi="Arial"/>
          <w:color w:val="000000"/>
          <w:sz w:val="20"/>
          <w:szCs w:val="20"/>
          <w:shd w:fill="FFFFFF" w:val="clear"/>
        </w:rPr>
        <w:t>ǎ</w:t>
      </w:r>
      <w:r>
        <w:rPr>
          <w:rFonts w:cs="Arial" w:ascii="Arial" w:hAnsi="Arial"/>
          <w:color w:val="000000"/>
          <w:sz w:val="20"/>
          <w:szCs w:val="20"/>
          <w:shd w:fill="FFFFFF" w:val="clear"/>
        </w:rPr>
        <w:t>nà"} BY{"Bɛlàlûs"} BZ{"Bɛ̀lezɨ̀"} CA{"Kanadà"} CD{"Dɛ̀mùkàlatì Lèkpubèlè</w:t>
      </w:r>
    </w:p>
    <w:p>
      <w:pPr>
        <w:pStyle w:val="Normal"/>
        <w:spacing w:lineRule="exact" w:line="420"/>
        <w:rPr/>
      </w:pPr>
      <w:r>
        <w:rPr>
          <w:rFonts w:cs="Arial" w:ascii="Arial" w:hAnsi="Arial"/>
          <w:color w:val="000000"/>
          <w:sz w:val="20"/>
          <w:szCs w:val="20"/>
          <w:shd w:fill="FFFFFF" w:val="clear"/>
        </w:rPr>
        <w:t xml:space="preserve">copyright.html#License agq{ AuxExemplarCharacters{"[q r x]"} ExemplarCharacters{ a à â </w:t>
      </w:r>
      <w:r>
        <w:rPr>
          <w:rFonts w:cs="Arial" w:ascii="Arial" w:hAnsi="Arial"/>
          <w:color w:val="000000"/>
          <w:sz w:val="20"/>
          <w:szCs w:val="20"/>
          <w:shd w:fill="FFFFFF" w:val="clear"/>
        </w:rPr>
        <w:t>ǎ</w:t>
      </w:r>
      <w:r>
        <w:rPr>
          <w:rFonts w:cs="Arial" w:ascii="Arial" w:hAnsi="Arial"/>
          <w:color w:val="000000"/>
          <w:sz w:val="20"/>
          <w:szCs w:val="20"/>
          <w:shd w:fill="FFFFFF" w:val="clear"/>
        </w:rPr>
        <w:t xml:space="preserve"> ā b c d e è ê ě ē ɛ {ɛ\u0300} {ɛ\u0302} {ɛ\u030C} {ɛ\u0304} f g h i" ì î </w:t>
      </w:r>
      <w:r>
        <w:rPr>
          <w:rFonts w:cs="Arial" w:ascii="Arial" w:hAnsi="Arial"/>
          <w:color w:val="000000"/>
          <w:sz w:val="20"/>
          <w:szCs w:val="20"/>
          <w:shd w:fill="FFFFFF" w:val="clear"/>
        </w:rPr>
        <w:t>ǐ</w:t>
      </w:r>
      <w:r>
        <w:rPr>
          <w:rFonts w:cs="Arial" w:ascii="Arial" w:hAnsi="Arial"/>
          <w:color w:val="000000"/>
          <w:sz w:val="20"/>
          <w:szCs w:val="20"/>
          <w:shd w:fill="FFFFFF" w:val="clear"/>
        </w:rPr>
        <w:t xml:space="preserve"> ī ɨ {ɨ\u0300} {ɨ\u0302} {ɨ\u030C} {ɨ\u0304} k l m n ŋ o ò ô </w:t>
      </w:r>
      <w:r>
        <w:rPr>
          <w:rFonts w:cs="Arial" w:ascii="Arial" w:hAnsi="Arial"/>
          <w:color w:val="000000"/>
          <w:sz w:val="20"/>
          <w:szCs w:val="20"/>
          <w:shd w:fill="FFFFFF" w:val="clear"/>
        </w:rPr>
        <w:t>ǒ</w:t>
      </w:r>
      <w:r>
        <w:rPr>
          <w:rFonts w:cs="Arial" w:ascii="Arial" w:hAnsi="Arial"/>
          <w:color w:val="000000"/>
          <w:sz w:val="20"/>
          <w:szCs w:val="20"/>
          <w:shd w:fill="FFFFFF" w:val="clear"/>
        </w:rPr>
        <w:t xml:space="preserve"> ō ɔ {ɔ" u0300} {ɔ\u0302} {ɔ\u030C} {ɔ\u0304} p s t u ù û </w:t>
      </w:r>
      <w:r>
        <w:rPr>
          <w:rFonts w:cs="Arial" w:ascii="Arial" w:hAnsi="Arial"/>
          <w:color w:val="000000"/>
          <w:sz w:val="20"/>
          <w:szCs w:val="20"/>
          <w:shd w:fill="FFFFFF" w:val="clear"/>
        </w:rPr>
        <w:t>ǔ</w:t>
      </w:r>
      <w:r>
        <w:rPr>
          <w:rFonts w:cs="Arial" w:ascii="Arial" w:hAnsi="Arial"/>
          <w:color w:val="000000"/>
          <w:sz w:val="20"/>
          <w:szCs w:val="20"/>
          <w:shd w:fill="FFFFFF" w:val="clear"/>
        </w:rPr>
        <w:t xml:space="preserve"> ū ʉ {ʉ\u0300} {ʉ\u0302} " ʉ\u030C} {ʉ\u0304} v w y z ʔ]"</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gq_CM{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37.5"} zoneStrings{ Africa:Abidjan"{ ec{"Abidjan"}</w:t>
      </w:r>
    </w:p>
    <w:p>
      <w:pPr>
        <w:pStyle w:val="Normal"/>
        <w:spacing w:lineRule="exact" w:line="420"/>
        <w:rPr/>
      </w:pPr>
      <w:r>
        <w:rPr>
          <w:rFonts w:cs="Arial" w:ascii="Arial" w:hAnsi="Arial"/>
          <w:color w:val="000000"/>
          <w:sz w:val="20"/>
          <w:szCs w:val="20"/>
          <w:shd w:fill="FFFFFF" w:val="clear"/>
        </w:rPr>
        <w:t>copyright.html#License af{ Version{"2.1.37.5"} durationUnits{ hm{"hh:mm"} hms{"hh:mm:ss"} ms{"mm: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Version{"2.1.19.14"} collations{ standard{ Sequence{"&amp;amp;N&amp;lt;&amp;lt;&amp;lt;ŉ"} Version{"32"}</w:t>
      </w:r>
    </w:p>
    <w:p>
      <w:pPr>
        <w:pStyle w:val="Normal"/>
        <w:spacing w:lineRule="exact" w:line="420"/>
        <w:rPr/>
      </w:pPr>
      <w:r>
        <w:rPr>
          <w:rFonts w:cs="Arial" w:ascii="Arial" w:hAnsi="Arial"/>
          <w:color w:val="000000"/>
          <w:sz w:val="20"/>
          <w:szCs w:val="20"/>
          <w:shd w:fill="FFFFFF" w:val="clear"/>
        </w:rPr>
        <w:t>copyright.html#License af{ RBNFRules{ OrdinalRules{ digits-ordinal-indicator:", 0: ste;", 1: ste;", 2: de;", 20: ste;", 100: &amp;gt;&amp;gt;;", digits-ordinal:", x: \u2212&amp;gt;&amp;gt;;", 0: =#,##0==%%digits-ordinal-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Keys{ calendar{"Kalender"} cf{"Geldeenheidformaat"} colAlternate{"Ignoreer simboolsortering"} colBackwards{"Omgekeerde aksentsortering"} colCaseFirst{"Hoofletters/kleinletters-sortering"} colCaseLevel{"Kassensitiewe sortering"} colNormalization{"Genormaliseerde sortering"} colNumeric{"Numeriese sortering"} colStrength{"Sorteringssterkte"} collation{"Sorteervolgorde"} currency{"Geldeenheid"} hc{"Uursiklus (12 vs 24)"} lb{"Reëlbreek-styl"} ms{"Meetstelsel"} numbers{"Syfers"} timezone{"Tydsone"} va{"Lokaalvariant"} x{"Privaat gebru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urrencies{ AED{ AED", Verenigde Arabiese Emirate di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Countries{ 001{"Wêreld"} 002{"Afrika"} 003{"Noord-Amerika"} 005{"Suid-Amerika"} 009{"Oseanië"} 011{"Wes-Afrika"} 013{"Sentraal-Amerika"} 014{"Oos-Afrika"} 015{"Noord-Afrika"} 017{"Midde-Afrika"} 018{"Suider-Afrika"} 019{"Amerikas"} 021{"Noordelike Amerika"} 029{"Karibies"} 030{"Oos-Asië"} 034{"Suid-Asië"} 035{"Suidoos-Asië"} 039{"Suid-Europa"} 053{"Australasië"} 054{"Melanesië"} 057{"Mikronesiese streek"} 061{"Polinesië"} 142{"Asië"} 143{"Sentraal-Asië"} 145{"Wes-Asië"} 150{"Europa"} 151{"Oos-Europa"} 154{"Noord-Europa"} 155{"Wes-Europa"} 419{"Latyns-Amerika"} AC{"Ascensioneiland"} AD{"Andorra"} AE{"Verenigde Arabiese Emirate"} AF{"Afganistan"} AG{"Antigua en Barb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 AuxExemplarCharacters{"[à å ä ã æ ç í ì ó ò ú ù ü ý]"} Ellipsis{ final{"{0}…"} initial{"…{0}"} medial{"{0}…{1}"} word-final{"{0} …"} word-initial{"… {0}"} word-medial{"{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Z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Version{"2.1.31.3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f_NA{ Currencies{ N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ZONE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UNIT_CLDR_VERSION =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EGION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RBNF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LANG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GENRB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URR_CLDR_VERSION = %version% A list of txt's to build The downstream packager may not need this file at all if their package is not constrained by the size (and/or their target OS already has ICU with the full locale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32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COLLATION_CLDR_VERSION = %version%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BRK_RES_CLDR_VERSION = 32 A list of txt's to build Note:</w:t>
      </w:r>
    </w:p>
    <w:p>
      <w:pPr>
        <w:pStyle w:val="Normal"/>
        <w:spacing w:lineRule="exact" w:line="420"/>
        <w:rPr/>
      </w:pPr>
      <w:r>
        <w:rPr>
          <w:rFonts w:cs="Arial" w:ascii="Arial" w:hAnsi="Arial"/>
          <w:color w:val="000000"/>
          <w:sz w:val="20"/>
          <w:szCs w:val="20"/>
          <w:shd w:fill="FFFFFF" w:val="clear"/>
        </w:rPr>
        <w:t>copyright.html#License BRK_RES_CLDR_VERSION = %version%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A list of txt's to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Exhibit1 Convert between simplified and traditional Chinese UTRANS_FORWARD is from simplified to traditional SCDigit = [</w:t>
      </w:r>
      <w:r>
        <w:rPr>
          <w:rFonts w:ascii="Arial" w:hAnsi="Arial" w:cs="Arial"/>
          <w:color w:val="000000"/>
          <w:sz w:val="20"/>
          <w:szCs w:val="20"/>
          <w:shd w:fill="FFFFFF" w:val="clear"/>
        </w:rPr>
        <w:t>零一二三四五六七八九十百千万亿两</w:t>
      </w:r>
      <w:r>
        <w:rPr>
          <w:rFonts w:cs="Arial" w:ascii="Arial" w:hAnsi="Arial"/>
          <w:color w:val="000000"/>
          <w:sz w:val="20"/>
          <w:szCs w:val="20"/>
          <w:shd w:fill="FFFFFF" w:val="clear"/>
        </w:rPr>
        <w: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empty.txt", "text/html"); RegisterURL("script.js", "empty.txt", "text/java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amp;gt;http://www.unicode.org/copyright.html&amp;lt;/a&amp;gt;&amp;lt;b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ucd;10.0.0</w:t>
      </w:r>
    </w:p>
    <w:p>
      <w:pPr>
        <w:pStyle w:val="Normal"/>
        <w:spacing w:lineRule="exact" w:line="420"/>
        <w:rPr/>
      </w:pPr>
      <w:r>
        <w:rPr>
          <w:rFonts w:cs="Arial" w:ascii="Arial" w:hAnsi="Arial"/>
          <w:color w:val="000000"/>
          <w:sz w:val="20"/>
          <w:szCs w:val="20"/>
          <w:shd w:fill="FFFFFF" w:val="clear"/>
        </w:rPr>
        <w:t>copyright.html os/390, z/O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aiku-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formatted for plain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ollunsaf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g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Solaris-specific setup using Sun's compil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QN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OS400-specific setup (for cross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NO_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akefile.in for ICU - extra/scrptr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SYS with Microsoft Visual C++ compiler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MP-RAS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 for Visual 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IRIX-specific setup (for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gcc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HP/UX-specific setup using a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Darwin-specific setup (Darwin is the Mac OS X developer preview, successor to Rhapsody, aka Mac OS X 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MinGW64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64-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MinGW 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Cygwin-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eOS-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BSD-specific setup (FreeBSD, OpenBSD, NetBSD, *BS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OSF-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lpha-Linux-specific set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Aix-specific setup (for Visual Age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its &amp;lt;&amp;lt; copyright.shift; byte |= original.bits &amp;lt;&amp;lt; original.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 != true || original.Check() != true || has_pts.Check() != true || has_dts.Check() != true || pts.Check() != true || stuffing_byte.Check() != true) { std::fprintf(stderr, "Webm2Pes: Invalid PES Optional Header field.\n");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d{4})\W*(\w.*[\w.])', re.IGNORE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liga_attach_validate): Renamed to... otl_liga_mark2_validate): This. Update all callers. otl_mark2_array_validate): Removed. otl_gpos_lookup6_validate): Call otl_liga_mark2_validate, not otl_mark2_array_validate. otl_pos_class_set_validate, otl_pos_class_rule_validate): Removed. otl_gpos_lookup7_validate): Complete code for format 2. otl_chain_pos_class_rule_validate, otl_chain_pos_class_set_validate): Removed. otl_gpos_lookup8_validate): Don't call otl_chain_pos_class_set_validate but otl_chain_pos_rule_set_validate. Simplify som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gsub_lookup1_validate): Simplify code. otl_gsub_lookup2_validate, otl_gsub_lookup3_validate, otl_gsub_lookup4_validate, otl_gsub_lookup7_validate): Remove unused variables. otl_gsub_lookup5_validate): Remove unused variable. Fix call to otl_sub_rule_set_validate and otl_sub_class_rule_set_validate. otl_chain_sub_class_rule_validate, otl_chain_sub_class_set_validate): Removed. otl_gsub_lookup6_validate): Remove unused variable. Fix call to otl_chain_sub_rule_set_validate. otl_gsub_lookup7_validate): Handle lookup type 8 also. otl_gsub_lookup8_validate: New function. otl_gsub_lookup1_apply, otl_gsub_lookup2_apply, otl_gsub_lookup3_apply): Commented out. otl_gsub_validate_funcs): Add otl_gsub_lookup7_validate and otl_gsub_lookup8_validate. otl_gsub_validat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the comment with # lines, as used in scripts and tex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s a C/Java-style comment with the generato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L_INVALID_OFFSE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New Perl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script on all files in the git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on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 file1 [file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atch.org", "policy": "bulk-18-weeks", "mode": "force-https", "include_subdomains": true }, name": "compsmag.com", "policy": "bulk-18-weeks", "mode": "force-https", "include_subdomains": true }, name": "bush41.org", "policy": "bulk-18-weeks", "mode": "force-https", "include_subdomains": true }, name": "channellife.com.au", "policy": "bulk-18-weeks", "mode": "force-https", "include_subdomains": true }, name": "channellife.co.nz", "policy": "bulk-18-weeks", "mode": "force-https", "include_subdomains": true }, name": "chrpaul.de", "policy": "bulk-18-weeks", "mode": "force-https", "include_subdomains": true }, name": "baitulongbaycruises.com", "policy": "bulk-18-weeks", "mode": "force-https", "include_subdomains": true }, name": "co-yutaka.com", "policy": "bulk-18-weeks", "mode": "force-https", "include_subdomains": true }, name": "coding.lv", "policy": "bulk-18-weeks", "mode": "force-https", "include_subdomains": tru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rotected. In other words, you cannot claim the text of the code as your own and resell it. Using the code is permitted in any program, product, or library, non-commercial or commercial. Giving credit is not required, though is a nice gesture. The code comes as-is, and if there are any flaws or problems with any Gems code, nobody involved with Gems - authors, editors, publishers, or webmasters - are to be held responsible. Basically, don't be a jerk, and remember that anything free comes with no guarant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gnu}@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amp;gt;&amp;amp;1 &amp;gt;/dev/null | grep usage &amp;gt;/dev/null; then exit 1; else exit 0; fi); then ac_cv_path_XGETTEXT="$ac_dir/$ac_word$ac_exec_ext" break 2 fi fi done done IFS="$ac_save_IFS" test -z "$ac_cv_path_XGETTEXT" &amp;amp;&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AS_MESSAGE_LOG_FD[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amp;gt;&amp;amp;5 2&amp;gt;&amp;amp;1 &amp;amp;&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 delegate,\ demo,\ deprecated,\ desc,\ description,\ dict,\ element,\ enhance,\ enhanceable,\ enum,\ event,\ eventOf,\ eventType,\ example,\ exception,\ exec,\ export,\ exportDoc,\ exportInterface,\ expose,\ externs,\ field,\ file,\ fires,\ function,\ global,\ hassoydelcall,\ hassoydeltemplate,\ id,\ idGenerator,\ ignore,\ inner,\ instance,\ kind,\ lends,\ link,\ meaning,\ member,\ memberOf,\ memberof,\ method,\ methodOf,\ mixes,\ mixin,\ modName,\ model,\ modifies,\ mods,\ module,\ multiElement,\ name,\ namespace,\ ngInject,\ ngdoc,\ nocompile,\ package,\ param,\ parent,\ pintomodule,\ preserveTry,\ priority,\ private,\ property,\ propertyOf,\ protected,\ provideGoog,\ public,\ read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pragma map(inflate_trees_bits,"INTRBI") pragma map(inflate_trees_dynamic,"INTRDY") pragma map(inflate_trees_fixed,"INTRFI") pragma map(inflate_trees_free,"INTRFR")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It */ does not contain any glyph name thoug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sion,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i) Applications must add primary and substantial functionality to the Licensed Software; iii) Applications may not pass on functionality which in any way makes it possible for others to create software with the Licensed Software; provided however that Licensee may use the Licensed Software's scripting and QML Qt Quick") functionality solely in order to enable scripting, themes and styles that augment the functionality and appearance of the Application(s) without adding primary and substantial functionality to the Application(s); iv) Applications must not compete with the Licensed Software; (v) Licensee shall not use The Qt Company's or any of its suppliers' names, logos, or trademarks to market Applications, except that Licensee may use "Built with Qt" logo to indicate that Application(s) was developed using the Licensed Software; vi) Licensee shall not distribute, s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rietary rights notice contained in any portion of the Licensed Software including but not limited to the About Boxes; (iii) Licensee will indemnify and hold The Qt Company, its Affiliates, contractors, and its suppliers, harmless from and against any claims or liabilities arising out of the use, reproduction or distribution of Applications; (iv) Applications must be developed using a licensed, registered copy of the Licensed Software; (v) Applications must add primary and substantial functionality to the Licensed Software; (vi) Applications may not pass on functionality which in any way makes it possible for others to create software with the Licensed Software; however Licensee may use the Licensed Software's scripting and QML ("Qt Quick") functionality solely in order to enable scripting, themes and styles that augment the functionality and appearance of the Application(s) without adding primary and substantial functionality to the Applica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or other property right connected with the Licensed Software. Licensee may not distribute any software statically or dynamically linked with the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if (status.isFailure()) { fprintf(stderr, "gendict: could not open output file \"%s\", \"%s\"\n", outFileName, status.errorName()); exit(status.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in confusion over whether it negated the permissions granted in the license. In the spirit of permissive licensing, and of not having licensing issues being an obstacle to adoption, that text has been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s, and (2) redistributions including binaries reproduce the notices in supporting documentation, and (3) all advertising materials mentioning features or use of this software display the following acknowledgement: ``This product includes software developed by the Computer Systems Laboratory at th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and disclaimer notice is reproduced in all copies of this software and any modification thereof and in supporting documentation; 2. Any color-handling application which displays TekHVC color cooordinates identifies these as TekHVC color coordinates in any interface that displays these coordinates and in any associated documentation; 3. The term "TekHVC" is always used, and is only used, in association with the mathematical derivations of the TekHVC Color Space, including those provided in this file and any equivalent pathways and mathematical derivations, regardless of digital (e.g., floating point or integer) repres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that are present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 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or trademark notices from the Source Code of the Original Work, as well as any notices of licensing and any descriptive text identified therein as an "Attribution Notice." You must cause the Source Code for any Derivative Works that You create to carry a prominent Attribution Notice reasonably calculated to inform recipients that You have modified the Original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iginal. byte = 0; byte |= marker.bits &amp;lt;&amp;lt; marker.shift; byte |= scrambling.bits &amp;lt;&amp;lt; scrambling.shift; byte |= priority.bits &amp;lt;&amp;lt; priority.shift; byte |= data_alignment.bits &amp;lt;&amp;lt; data_alignment.shi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which are taken from else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caltime-&amp;gt;year()+1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 fo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mprove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tc. in _localized_ versions (i.e., language, encoding, */ e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ut is still in the public domain according to the license information http://www.gutenberg.org/ebooks/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60 ), FT_FRAME_USHORT_LE( file_type ), FT_FRAME_USHORT_LE( nominal_point_size ), FT_FRAME_USHORT_LE( vertical_resolution ), FT_FRAME_USHORT_LE( horizontal_resolution ), FT_FRAME_USHORT_LE( ascent ), FT_FRAME_USHORT_LE( internal_leading ), FT_FRAME_USHORT_LE( external_leading ), FT_FRAME_BYTE ( italic ), FT_FRAME_BYTE ( underline ), FT_FRAME_BYTE ( strike_out ), FT_FRAME_USHORT_LE( weight ), FT_FRAME_BYTE ( charset ), FT_FRAME_USHORT_LE( pixel_width ), FT_FRAME_USHORT_LE( pixel_height ), FT_FRAME_BYTE ( pitch_and_family ), FT_FRAME_USHORT_LE( avg_width ), FT_FRAME_USHORT_LE( max_width ), FT_FRAME_BYTE ( first_char ), FT_FRAME_BYTE ( last_char ), FT_FRAME_BYTE ( default_char ), FT_FRAME_BYTE ( break_char ), FT_FRAME_USHORT_LE( bytes_per_row ), FT_FRAME_ULONG_LE ( device_offset ), FT_FRAME_ULONG_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2117}, // SOUND RECORDING COPYRIGHT XK_caret, 0x2038}, // CARET XK_singlelowquotemark, 0x201A}, // SINGLE LOW-9 QUOTATION MARK XK_doublelowquotemark, 0x201E}, // DOUBLE LOW-9 QUOTATION M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cfu: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status); if(U_FAILURE(status)) { fprintf(stderr, "genbrk: Could not open output file \"%s\", \"%s\"\n", outFileName, u_errorName(status)); exi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CFF_FIELD_STRING ( 2, full_name, "FullName" ) CFF_FIELD_STRING ( 3, family_name, "FamilyName" ) CFF_FIELD_STRING ( 4, weight, "Weight" ) CFF_FIELD_BOOL ( 0x101, is_fixed_pitch, "isFixedPitch" ) CFF_FIELD_FIXED ( 0x102, italic_angle, "ItalicAngle" ) CFF_FIELD_FIXED ( 0x103, underline_position, "UnderlinePosition" ) CFF_FIELD_FIXED ( 0x104, underline_thickness, "UnderlineThickness" ) CFF_FIELD_NUM ( 0x105, paint_type, "PaintType" ) CFF_FIELD_NUM ( 0x106, charstring_type, "CharstringType" ) CFF_FIELD_CALLBACK( 0x107, font_matrix, "FontMatrix" ) CFF_FIELD_NUM ( 13, unique_id, "UniqueID" ) CFF_FIELD_CALLBACK( 5, font_bbox, "FontBBox" ) CFF_FIELD_NUM ( 0x108, stroke_width, "StrokeWidth" ) if 0 CFF_FIELD_DELTA ( 14, xuid, 16, "XUID" ) endif CFF_FIELD_NUM ( 15, ch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nless $copyright; print $license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mply ignore it.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CHECK(bit_reader.ReadBits(1, &amp;amp;original_or_copy)); RCHECK(bit_reader.ReadBits(2, &amp;amp;pts_dts_flags)); RCHECK(bit_reader.ReadBits(1, &amp;amp;escr_flag)); RCHECK(bit_reader.ReadBits(1, &amp;amp;es_rate_flag)); RCHECK(bit_reader.ReadBits(1, &amp;amp;dsm_trick_mode_flag)); RCHECK(bit_reader.ReadBits(1, &amp;amp;additional_copy_info_flag)); RCHECK(bit_reader.ReadBits(1, &amp;amp;pes_crc_flag)); RCHECK(bit_reader.ReadBits(1, &amp;amp;pes_extension_flag)); RCHECK(bit_reader.ReadBits(8, &amp;amp;pes_header_data_length)); int pes_header_start_size = bit_reader.bits_available() /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fy the destination directory for files", Force rebuilding of all data", Specify temporary dir (default: output dir)", Install the data (specify target)", Specify a custom source directory", Specify a custom entrypoint name (default: short name)", Specify a version when packaging in dll or static mode", Add package to all file names if not present", Library name to build (if different than package name)", Quiet mode. (e.g. Do not output a readme file for static libraries)", Build the data without assembly code", Build PDS dataset (zOS build only)", Build for Universal Windows Platform (Windows build only)", Set DLL machine type for UWP to target windows ARM (Windows UWP build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s.stdout.write(licensed) has_copyright = True sys.stdout.write(line)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legal_copyright_messa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es, error) remove_multi_line_comments(lines, error) clean_lines = Cleansed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 Finds all glob-matching files under the current directory and insert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lob, comment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 Show the version of libpng used in building the library */ fprintf(STDERR, " library (%lu):%s", unsigned long)png_access_version_number(), png_get_header_version(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ir) sys.exit(count &amp;gt; 0) else: for pair in glob_comment_pairs: insert_copyright(*p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PECT_EQ(kExpectedValues[j++], version_info-&amp;gt;legal_trademarks()); EXPECT_EQ(kExpectedValues[j++], version_info-&amp;gt;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Value(L"Legal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return GetString16Value(CFSTR("CFBundleGetInf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ride; base::string16 legal_trademarks() override; base::string16 last_change() override; bool is_official_build()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onst std::string&amp;amp; date() const; int disc() const; const std::string&amp;amp; encoder() const; const std::string&amp;amp; encoded_by() const; const std::string&amp;amp; genre() const; const std::string&amp;amp; language() const; const std::string&amp;amp; title() const; int track()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 DCHECK(extracted_); return copyrigh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virtual base::string16 legal_trademarks() = 0; virtual base::string16 last_change() = 0; virtual bool is_official_build()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 sub remove_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 par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parameter_name', whitespace/ending_newline') return self.perform_lint(code, 'test.' + file_extension,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parameter_name', readability/pass_ptr', whitespace/ending_newline') return self.perform_lint(code, filename, basic_error_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fn_size', readability/casting', runtime/arrays', # variable length array runtime/casting', runtime/sizeof', runtime/explicit', # explicit runtime/virtual', # virtual dtor runtime/printf', runtime/threadsafe_fn', List Python pep8 categories 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casting', readability/check', readability/comparison_to_boolean', readability/control_flow', readability/enum_casing', readability/fn_size', TODO(dcheng): Turn on the clang plugin checks and remove this. readability/inheritance', readability/parameter_name', readability/pass_ptr', readability/utf8', runtime/arrays', runtime/bitfields', runtime/casting', runtime/ctype_function', runtime/explicit', runtime/invalid_increment', runtime/max_min_macros', runtime/memset', runtime/printf', runtime/sizeof', runtime/threadsafe_fn', runtime/virtual', whitespace/braces',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nul', readability/streams', readability/todo', readability/utf8', runtime/arrays', runtime/casting', runtime/explicit', runtime/int', runtime/init', runtime/invalid_increment', runtime/member_string_references', runtime/memset', runtime/operator', runtime/printf', runtime/printf_format', runtime/references', runtime/sizeof', runtime/string', runtime/threadsafe_fn', runtime/vlog', whitespace/blank_line', whitespace/braces', whitespace/comma', whitespace/comments', whitespace/empty_conditional_body', whitespace/empty_loop_body', whitespace/end_of_line', whitespace/ending_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self.fail('Unexpected error: %s' %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cript; it is a more portable replacement for the shebang, using the first `perl' program in the shell's path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greed upon by most contributors, and is currently the canonical license preferred by the X.Org Foundation. This is a slight variant of the common MIT license form published by the Open Source Initiative at http://www.opensource.org/licenses/mit-license.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so that it can be easily sorted and/or filtered, e.g. with the B&amp;lt;awk&amp;gt; and B&amp;lt;sort&amp;gt; commands. Note that using the B&amp;lt;--verbose&amp;gt; option will kill the read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B&amp;lt;-l&amp;gt;|B&amp;lt;--lines=&amp;gt;I&amp;lt;N&amp;gt;] [B&amp;lt;-i&amp;gt;|B&amp;lt;--ignore=&amp;gt;I&amp;lt;regex&amp;gt;] [B&amp;lt;-c&amp;gt;|B&amp;lt;--check=&amp;gt;I&amp;lt;regex&amp;gt;] B&amp;lt;-m&amp;gt;|B&amp;lt;--machine&amp;gt;] [B&amp;lt;-r&amp;gt;|B&amp;lt;--recursive&amp;gt;] I&amp;lt;list of files and directories to chec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tags&amp;gt;Protocol Buffers Binary Serialization Format Google proto proto3&amp;lt;/tags&amp;gt; metadata&amp;gt; files&amp;gt; file src="protoc\windows_x86\protoc.exe" target="tools\windows_x86\protoc.exe" /&amp;gt; file src="protoc\windows_x64\protoc.exe" target="tools\windows_x64\protoc.exe" /&amp;gt; file src="protoc\linux_x86\protoc" target="tools\linux_x86\protoc" /&amp;gt; file src="protoc\linux_x64\protoc" target="tools\linux_x64\protoc" /&amp;gt; file src="protoc\macosx_x86\protoc" target="tools\macosx_x86\protoc" /&amp;gt; file src="protoc\macosx_x64\protoc" target="tools\macosx_x64\protoc" /&amp;gt; file src="..\src\google\protobuf\any.proto" target="tools\google\protobuf" /&amp;gt; file src="..\src\google\protobuf\api.proto" target="tools\google\protobuf" /&amp;gt; file src="..\src\google\protobuf\descriptor.proto" target="tools\google\protobuf" /&amp;gt; file src="..\src\google\protobuf\duration.proto" target="tools\google\protobuf" /&amp;gt; file src="..\s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2&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10&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9-2011&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8&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6&amp;lt;/yea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5&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4&amp;lt;/year&amp;gt; year&amp;gt;2005&amp;lt;/year&amp;gt; year&amp;gt;2006&amp;lt;/year&amp;gt; year&amp;gt;2007&amp;lt;/year&amp;gt; holder&amp;gt;Peter Johnson&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year&amp;gt;2003&amp;lt;/year&amp;gt; holder&amp;gt;&amp;amp;dhusername;&amp;lt;/hold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dhdate; refentryinfo&amp;gt; refmeta&amp;gt; dhuc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Mike&amp;lt;/firstname&amp;gt; surname&amp;gt;Mammarella&amp;lt;/surname&amp;gt; author&amp;gt; address&amp;gt;&amp;lt;email&amp;gt;mdm@google.com&amp;lt;/email&amp;gt;&amp;lt;/address&amp;gt; releaseinfo&amp;gt;xdg-utils 1.0&amp;lt;/releaseinfo&amp;gt;--&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xdg-terminal Technology Preview&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releaseinfo&amp;gt;This is release 0.5 of the xdg-mime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su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Kevin&amp;lt;/firstname&amp;gt; surname&amp;gt;Krammer&amp;lt;/surname&amp;gt; author&amp;gt; address&amp;gt;&amp;lt;email&amp;gt;kevin.krammer@gmx.at&amp;lt;/email&amp;gt;&amp;lt;/address&amp;gt; author&amp;gt; firstname&amp;gt;Jeremy&amp;lt;/firstname&amp;gt; surname&amp;gt;White&amp;lt;/surname&amp;gt; author&amp;gt; address&amp;gt;&amp;lt;email&amp;gt;jwhite@codeweavers.com&amp;lt;/email&amp;gt;&amp;lt;/address&amp;gt; releaseinfo&amp;gt;This is release 0.5 of the xdg-copy Manual.&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author&amp;gt; firstname&amp;gt;Bryce&amp;lt;/firstname&amp;gt; surname&amp;gt;Harrington&amp;lt;/surname&amp;gt; author&amp;gt; address&amp;gt;&amp;lt;email&amp;gt;bryce@osdl.org&amp;lt;/email&amp;gt;&amp;lt;/address&amp;gt; releaseinfo&amp;gt;xdg-utils 1.0&amp;lt;/releaseinfo&amp;gt; refentry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0xa9,'d','a','y'): key = "date"; break; case MKTAG(0xa9,'d','i','r'): key = "director"; break; case MKTAG(0xa9,'d','i','s'): key = "disclaimer"; break; case MKTAG(0xa9,'e','d','1'): key = "edit_date"; break; case MKTAG(0xa9,'e','n','c'): key = "encoder"; break; case MKTAG(0xa9,'f','m','t'): key = "original_format"; break; case MKTAG(0xa9,'g','e','n'): key = "genre"; break; case MKTAG(0xa9,'g','r','p'): key = "grouping"; break; case MKTAG(0xa9,'h','s','t'): key = "host_computer"; break; case MKTAG(0xa9,'i','n','f'): key = "comment"; break; case MKTAG(0xa9,'l','y','r'): key = "lyrics"; break; case MKTAG(0xa9,'m','a','k'): key = "make"; break; case MKTAG(0xa9,'m','o','d'): key = "model"; break; case MKTAG(0xa9,'n','a','m'): key = "title"; break; case MKTAG(0xa9,'o','p','e'): key = "original_artist"; break; case MKTAG(0xa9,'p','r','d'): key = "producer";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MKTAG( 'd','e','s','c'): key = "description"; break; case MKTAG( 'd','i','s','k'): key = "disc"; parse = mov_metadata_track_or_disc_number; break; case MKTAG( 'e','g','i','d'): key = "episode_uid"; parse = mov_metadata_int8_no_padding; break; case MKTAG( 'F','I','R','M'): key = "firmware"; raw = 1; break; case MKTAG( 'g','n','r','e'): key = "genre"; parse = mov_metadata_gnre; break; case MKTAG( 'h','d','v','d'): key = "hd_video"; parse = mov_metadata_int8_no_padding; break; case MKTAG( 'H','M','M','T'): return mov_metadata_hmmt(c, pb, atom.size); case MKTAG( 'k','e','y','w'): key = "keywords"; break; case MKTAG( 'l','d','e','s'): key = "synopsis"; break; case MKTAG( 'l','o','c','i'): return mov_metadata_loci(c, pb, atom.size); case MKTAG( 'p','c','s','t'): key = "podcast"; parse = mov_metadata_int8_no_padding; break; case MKTAG( 'p','g','a','p'): key = "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demark", acute", dieresis", notequal", AE", Oslash", infinity", plusminus", lessequal", greaterequal", yen", mu", partialdiff", summation", product", pi", integral", ordfeminine", ordmasculine", Omega", ae", oslash", questiondown", exclamdown", logicalnot", radical", florin", approxequal", Delta", guillemotleft", guillemotright", ellipsis", space", Agrave", Atilde", Otilde", OE", oe", endash", emdash", quotedblleft", quotedblright", quoteleft", quoteright", divide", lozenge", ydieresis", Ydieresis", fraction", currency", guilsinglleft", guilsinglright", fi", fl", daggerdbl", periodcentered", quotesinglbase", quotedblbase", perthousand", Acircumflex",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amStatic, U_COPYRIGHT_STRING,0 }, product", paramStatic, "icu4c",0 }, product.full", paramStatic, "International Components for Unicode for C/C++",0 }, version", paramStatic, U_ICU_VERSION,0 }, version.unicode", paramStatic, U_UNICODE_VERSION,0 }, platform.number", paramInteger, "d",U_PLATFORM}, platform.type", paramPlatform, NULL ,0}, locale.default", paramLocaleDefault, NULL, 0}, locale.default.bcp47", paramLocaleDefaultBcp47, NULL, 0}, if !UCONFIG_NO_CONVERSION converter.default", paramConverterDefault, NULL, 0}, endif icudata.name", paramStatic, U_ICUDATA_NAME, 0}, icudata.path", paramIcudataPath, NULL,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4", logicalnot", nullptr, registered", macron", degree", plusminus", twosuperior", threesuperior", acute", mu", paragraph", periodcentered", cedilla", onesuperior", ordmasculine", guillemotright4",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dfeminine", guillemotleft", logicalnot", hyphen", registered", macron", degree", plusminus", twosuperior", threesuperior", acute", mu", paragraph", periodcentered", cedilla", onesuperior", ordmasculine", guillemotright", onequarter", onehalf", threequarters", questiondown", Agrave", Aacute", Acircumflex", Atilde", Adieresis", Aring", AE", Ccedilla", Egrave", Eacute", Ecircumflex", Edieresis", Igrave", Iacute", Icircumflex", Idieresis", Eth", Ntilde", Ograve", Oacute", Ocircumflex", Otilde", Odieresis", multiply", Oslash", Ugrave", Uacute", Ucircumflex", Udieresis", Yacute", Thorn", germandbls", agrave", aacute", acircumflex", atilde", adieresis", aring", ae", cced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postinst", debian/preinst", debian/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40 */ trademark", "acute", "dieresis", "notequal", "AE", Oslash", "infinity", "plusminus", "lessequal", "greaterequal", 150 */ yen", "mu", "partialdiff", "summation", "product", pi", "integral", "ordfeminine", "ordmasculine", "Omega", 160 */ ae", "oslash", "questiondown", "exclamdown", "logicalnot", radical", "florin", "approxequal", "Delta", "guillemotleft", 170 */ guillemotright", "ellipsis", "nonbreakingspace", "Agrave", "Atilde", Otilde", "OE", "oe", "endash", "emdash", 180 */ quotedblleft", "quotedblright", "quoteleft", "quoteright", "divide", lozenge", "ydieresis", "Ydieresis", "fraction", "currency", 190 */ guilsinglleft", "guilsinglright", "fi", "fl", "daggerdbl", periodcentered", "quotesinglbase", "quotedblbase", "perthousand", "Acircumflex", 200 */ Ecircumflex", "Aacute", "Edieresis", "Egrave", "Iacute", Icircumflex", "Idieresis", "Igrave", "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gal_copyright L"This is the legal trademarks", // legal_trademarks L"This is the last change", // last_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right_)) continue; if (ExtractString(tag, "date", &amp;amp;date_)) continue; if (ExtractInt(tag, "disc", &amp;amp;disc_)) continue; if (ExtractString(tag, "encoder", &amp;amp;encoder_)) continue; if (ExtractString(tag, "encoded_by", &amp;amp;encoded_by_)) continue; if (ExtractString(tag, "genre", &amp;amp;genre_)) continue; if (ExtractString(tag, "language", &amp;amp;language_)) continue; if (ExtractString(tag, "title", &amp;amp;title_)) continue; if (ExtractInt(tag, "track", &amp;amp;track_))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acute", "Acircumflex", "Adieresis", "Agrave", Aring", "Atilde", "Ccedilla", "Eacute", "Ecircumfl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is.c=b.content;break}}return this.c};_.rb=function(){return""}; sb=function(){if(!this.f){var a,b,c,d,e;this.f=new Q;a=this.j.getElementsByTagName("IMG");for(c=0;c&amp;lt;a.length;c++){e=a[c];var f=d=b=void 0,g=void 0;b=void 0;b=B(e);if(F("FIGURE",b.tagName)){if(d=b.getElementsByTagName("FIGCAPTION"),g=d.length,b="",0&amp;lt;g&amp;amp;&amp;amp;2&amp;gt;=g)for(f=0;f&amp;lt;g&amp;amp;&amp;amp;!b.length;f++)b=d[f].innerText}else b="";(d=null!=b&amp;amp;&amp;amp;b.length)||(d=d=void 0,d=e.width,400&amp;gt;d?d=!1:(d/=e.height,d=1.3&amp;lt;=d&amp;amp;&amp;amp;3&amp;gt;=d));d&amp;amp;&amp;amp;(d=new Wm,d.e=e.src,d.a=b,d.f=e.width,d.b=e.height,P(this.f,d))}}return Th(this.f,E(Xm,da,27,this.f.b.length, 0))};_.tb=function(){if(null==this.i){var a,b,c;this.i="";a=this.j.getElementsByTagName("*");for(c=0;c&amp;lt;a.length&amp;amp;&amp;amp;!this.i.length;c++)b=a[c],this.i=A(b,"publisher"),!this.i.length&amp;amp;&amp;amp;(this.i=A(b,"source_organization"))}return this.i};_.ub=function(){if(null==this.k){var a,b;!this.a&amp;amp;&amp;amp;(this.a=this.j.getElementsByTagName("META"));this.k="";if(0!=this.a.length&amp;amp;&amp;amp;(a=this.j.getElementsByTagName("TITLE"),0!=a.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ademark") S("acute") S("dieresis") S("notequal") S("AE") S("Oslash") S("infinity") S("plusminus") S("lessequal") S("greaterequal") S("yen") S("mu") S("partialdiff") S("summation") S("product") S("pi") S("integral") S("ordfeminine") S("ordmasculine") S("Omega") S("ae") S("oslash") S("questiondown") S("exclamdown") S("logicalnot") S("radical") S("florin") S("approxequal") S("Delta") S("guillemotleft") S("guillemotright") S("ellipsis") S("nonbreakingspace") S("Agrave") S("Atilde") S("Otilde") S("OE") S("oe") S("endash") S("emdash") S("quotedblleft") S("quotedblright") S("quoteleft") S("quoteright") S("divide") S("lozenge") S("ydieresis") S("Ydieresis") S("fraction") S("currency") S("guilsinglleft") S("guilsinglright") S("fi") S("fl") S("daggerdbl") S("periodcentered") S("quotesinglbase") S("quotedblbase") S("perthousand") S("Acircumflex") S("Ecircumflex") S("Aacute") S("Edieresis") S("Egrave") S("Iac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li&amp;gt; li&amp;gt;&amp;lt;a href="#license"&amp;gt;License&amp;lt;/a&amp;gt;&amp;lt;/li&amp;gt; li&amp;gt;&amp;lt;a href="#patents"&amp;gt;Patents&amp;lt;/a&amp;gt;&amp;lt;/li&amp;gt; ol&amp;gt;&amp;lt;/li&amp;gt; ol&amp;gt; div class="doc_author"&amp;gt;Written by the LLVM Oversight Team&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a&amp;gt;&amp;lt;/h3&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path d="M10.08 10.86c.05-.33.16-.62.3-.87s.34-.46.59-.62c.24-.15.54-.22.91-.23.23.01.44.05.63.13.2.09.38.21.52.36s.25.33.34.53.13.42.14.64h1.79c-.02-.47-.11-.9-.28-1.29s-.4-.73-.7-1.01-.66-.5-1.08-.66-.88-.23-1.39-.23c-.65 0-1.22.11-1.7.34s-.88.53-1.2.92-.56.84-.71 1.36S8 11.29 8 11.87v.27c0 .58.08 1.12.23 1.64s.39.97.71 1.35.72.69 1.2.91 1.05.34 1.7.34c.47 0 .91-.08 1.32-.23s.77-.36 1.08-.63.56-.58.74-.94.29-.74.3-1.15h-1.79c-.01.21-.06.4-.15.58s-.21.33-.36.46-.32.23-.52.3c-.19.07-.39.09-.6.1-.36-.01-.66-.08-.89-.23-.25-.16-.45-.37-.59-.62s-.25-.55-.3-.88-.08-.67-.08-1v-.27c0-.35.03-.68.08-1.01zM12 2C6.48 2 2 6.48 2 12s4.48 10 10 10 10-4.48 10-10S17.52 2 12 2zm0 18c-4.41 0-8-3.59-8-8s3.59-8 8-8 8 3.59 8 8-3.59 8-8 8z"/&amp;gt;&amp;lt;/g&amp;gt; g id="create"&amp;gt;&amp;lt;path d="M3 17.25V21h3.75L17.81 9.94l-3.75-3.75L3 17.25zM20.71 7.04c.39-.39.39-1.02 0-1.41l-2.34-2.34c-.39-.39-1.02-.39-1.41 0l-1.83 1.83 3.75 3.75 1.83-1.83z"/&amp;gt;&amp;lt;/g&amp;gt; g id="create-new-folder"&amp;gt;&amp;lt;path d="M20 6h-8l-2-2H4c-1.11 0-1.99.89-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i18n{copyright}&amp;lt;/div&amp;gt; div&amp;gt; table id="inner" cellpadding="0" cellspacing="0" border="0"&amp;gt; tr&amp;gt;&amp;lt;td class="label"&amp;gt;$i18n{application_label}&amp;lt;/td&amp;gt; td class="version" id="version"&amp;gt; span&amp;gt;$i18n{version}&amp;lt;/span&amp;gt; span&amp;gt;$i18n{official}&amp;lt;/span&amp;gt;) span&amp;gt;$i18n{version_modifier}&amp;lt;/span&amp;gt; span&amp;gt;$i18n{version_bitsize}&amp;lt;/span&amp;gt; if expr="is_win"&amp;gt; span&amp;gt;$i18n{update_cohort_name}&amp;lt;/span&amp;gt; if&amp;gt; td&amp;gt; tr&amp;gt; tr&amp;gt; td class="label"&amp;gt;$i18n{revision}&amp;lt;/td&amp;gt; td class="version"&amp;gt; span&amp;gt;$i18n{cl}&amp;lt;/span&amp;gt; td&amp;gt; tr&amp;gt; if expr="not chromeos"&amp;gt; tr&amp;gt; td class="label"&amp;gt;$i18n{os_name}&amp;lt;/td&amp;gt; td class="version" id="os_type"&amp;gt; span&amp;gt;$i18n{os_type}&amp;lt;/span&amp;gt; if expr="is_android"&amp;gt; span&amp;gt;$i18n{os_version}&amp;lt;/span&amp;gt; if&amp;gt; td&amp;gt; tr&amp;gt; if&amp;gt; if expr="is_android"&amp;gt; tr&amp;gt; td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ENC", "encoded_by" }, TIT2", "title" }, TLAN", "language" }, TPE1", "artist" }, TPE2", "album_artist" }, TPE3", "performer" }, TPOS", "disc" }, TPUB", "publisher" }, TRCK", "track" }, TSSE", "encoder" }, USLT", "lyri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CRD", "date" }, IGNR", "genre" }, ILNG", "language" }, INAM", "title" }, IPRD", "album" }, IPRT", "track" }, ITRK", "track" }, ISFT", "encoder" }, ISMP", "timecode" }, ITCH", "encoded_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urrency" dagger" daggerdbl" degree" deviceNumber" dieresis" divide" dollar" dotaccent" dotlessi" dotlessj" eight" ellipsis" emdash" endash" equal" eth" exclam" exclamd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idal" cordial" cornmitted" committed" corosion" corrosion" corparate" corporate" corperations" corporations" correcters" correctors" correponding" corresponding" correposding" corresponding" correspondant" correspondent" correspondants" correspondents" corridoors" corridors" corrispond" correspond" corrispondant" correspondent" corrispondants" correspondents" corrisponded" corresponded" corrisponding" corresponding" corrisponds" corresponds" costitution" constitution" coucil" council" coudl" could," cloud" councellor" councillor," counselor," councilor" councellors" councillors," counselors," councilors" counries" countries" countains" contains" countires" countries" coururier" courier," couturier" coverted" converted," covered," coveted" cpoy" coy," copy" creaeted" created" creedence" credence" critereon" criterion" criterias" criteria" criticists" critics" critising" criticising," criticiz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gt; \$opt_copyright, machine|m" =&amp;gt; \$opt_machine, noconf" =&amp;gt; \$opt_noconf, no-conf" =&amp;gt; \$opt_no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 xml:space="preserve">copyright ℗ SOUND RECORDING COPYRIGHT */ 0x0afc, 0x2038 }, /* care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CARET */ 0x0afd, 0x201a }, /* singlelowquotemark ‚ SINGLE LOW-9 QUOTATION MARK */ 0x0afe, 0x201e }, /* doublelowquotemark „ DOUBLE LOW-9 QUOTATION MARK */ 0x0aff cursor ? ??? */ 0x0ba3, </w:t>
      </w:r>
      <w:r>
        <w:rPr>
          <w:rFonts w:cs="Arial" w:ascii="Arial" w:hAnsi="Arial"/>
          <w:color w:val="000000"/>
          <w:sz w:val="20"/>
          <w:szCs w:val="20"/>
          <w:shd w:fill="FFFFFF" w:val="clear"/>
        </w:rPr>
        <w:t xml:space="preserve">0x003c }, /* leftcaret &amp;lt; LESS-THAN SIGN */ 0x0ba6, 0x003e }, /* rightcaret &amp;gt; GREATER-THAN SIGN */ 0x0ba8, 0x2228 }, /* down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OR */ 0x0ba9, 0x2227 }, /* upcare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OGICAL AND */ 0x0bc0, 0x00af }, /* overbar ¯ MACRON */ 0x0bc2, 0x22a5 }, /* downtack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UP TACK */</w:t>
      </w:r>
    </w:p>
    <w:p>
      <w:pPr>
        <w:pStyle w:val="Normal"/>
        <w:spacing w:lineRule="exact" w:line="420"/>
        <w:rPr/>
      </w:pPr>
      <w:r>
        <w:rPr>
          <w:rFonts w:cs="Arial" w:ascii="Arial" w:hAnsi="Arial"/>
          <w:color w:val="000000"/>
          <w:sz w:val="20"/>
          <w:szCs w:val="20"/>
          <w:shd w:fill="FFFFFF" w:val="clear"/>
        </w:rPr>
        <w:t>copyright © 2010-2011, Google Corporation.Open SansRegularAscender - Open Sans Build 100Version 1.10OpenSansOpen Sans is a trademark of Google and may be registered in certain jurisdictions.Ascender Corporationhttp://www.ascendercorp.com/http://www.ascendercorp.com/typedesigners.html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2002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0.7em; text-align: 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updated, but no other changes have been made to the APSL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media-ctl: Fix off-by-one buffer overflow with readlink media-ctl: Fix media device version printing media-ctl: Add fall through comment to fix Coverity warning media-ctl: libv4l2subdev: Add DV timings support media-ctl: Move flags printing code to a new print_flags function media-ctl: Add DV timings support Update sync-with-kernel to use installed kernel headers wip media-ctl: Pass a positive error value to strerror() Revert "w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of all affected files gets updated; it is no longer used to track years of modification 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rite-java icudatadir encoding dest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be held by the American Mathematical Society. This is not meant to restrict in any way the legitimate use of the fonts, such as (but not limited to) electronic distribution of documents containing these fonts, inclusion of these fonts into other public domain or commercial font collections or computer applications, use of the outline data to create derivative fonts a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s not recognized as a valid string token */ and made the old token parser commit err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pd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ype help s path or --sourcedir path directory for the --add items d path or --destdir path directory for the --extract i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ontribution, this simply gives us permission to use and redistribute your contributions as part of the project. Head over to &amp;lt;https://cla.developers.google.com/&amp;gt; to see your current agreements on file or to sign a new one.</w:t>
      </w:r>
    </w:p>
    <w:p>
      <w:pPr>
        <w:pStyle w:val="Normal"/>
        <w:spacing w:lineRule="exact" w:line="420"/>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w:t>
      </w:r>
      <w:r>
        <w:rPr>
          <w:rFonts w:cs="Tahoma" w:ascii="Tahoma" w:hAnsi="Tahoma"/>
          <w:color w:val="000000"/>
          <w:sz w:val="20"/>
          <w:szCs w:val="20"/>
          <w:shd w:fill="FFFFFF" w:val="clear"/>
        </w:rPr>
        <w:t>�</w:t>
      </w:r>
      <w:r>
        <w:rPr>
          <w:rFonts w:cs="Arial" w:ascii="Arial" w:hAnsi="Arial"/>
          <w:color w:val="000000"/>
          <w:sz w:val="20"/>
          <w:szCs w:val="20"/>
          <w:shd w:fill="FFFFFF" w:val="clear"/>
        </w:rPr>
        <w:t>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via email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for instance that you'll tell us if you know that your code infringes on other people's patents. You don't have to sign the CLA until after you've submitted your code for review and a member has approved it, but you must do it before we can put your code into our codebase. Before you start working on a larger contribution, you should get in touch with us first through the issue tracker with your idea so that we can help out and possibly guide you. Coordinating up front makes it much easier to avoid frustration later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your changes, even after your contribution becomes part of our codebase, so we need your permission to use and distribute your code. We also need to be sure of various other things -- for instance that you'll tell us if you know that your code infringes on other people's patents. You don't have to sign the CLA until after you've submitted your code for review and a member has approved it, but you must do it before we can put your code into our codeb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t, placing it in the public domain. The library comes with absolutely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hich might have non-ascii characters. Hence, it is perfectly safe to catch the UnicodeDecodeError and just pass the line. p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to reflect Google's relinquished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found within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memcpy(ptr, kCopyrightTagHeader, sizeof(kCopyrightTagHeader)); ptr += sizeof(kCopyrightTagHeader); memcpy(ptr, kCopyrightTagBody, sizeof(kCopyrightTagBody)); ptr += sizeof(kCopyrightTagBo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ubstitution and ensure the copyright notice is included dnl in the output of --version option of the generated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uprv_memset(dest + sizeof(header), 0, headerSize - (int32_t)sizeof(header)); dest += headerSize; capacity -= headerSize; else { dest = NULL; capacity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stable ICU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us of the individual files; the actual statements in the files are contro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e Ed25519 software is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that will be copied into the file if it is not &amp;lt;code&amp;gt;NULL&amp;lt;/code&amp;gt; or empty. This string serves only as a comment in the binary file. It will not be accessible by any API. param pErrorCode An ICU UErrorCode parameter. It must not be &amp;lt;code&amp;gt;NULL&amp;lt;/co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 needs to be provided if you just ship binary executables of your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nzas if the copyright holder is one of these. ALLOWED_COPYRIGHT_HOLDERS = [ Google Inc.', Skia',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U+00A9 ISOnum" }, 170,</w:t>
        <w:tab/>
        <w:t>"ordf",</w:t>
        <w:tab/>
        <w:t>"feminine ordinal indicator, U+00AA ISOnum" }, 171,</w:t>
        <w:tab/>
        <w:t>"laquo","left-pointing double angle quotation mark = left pointing guillemet, U+00AB ISOnum" }, 172,</w:t>
        <w:tab/>
        <w:t>"not",</w:t>
        <w:tab/>
        <w:t>"not sign, U+00AC ISOnum" }, 173,</w:t>
        <w:tab/>
        <w:t>"shy",</w:t>
        <w:tab/>
        <w:t>"soft hyphen = discretionary hyphen, U+00AD ISOnum" }, 174,</w:t>
        <w:tab/>
        <w:t>"reg",</w:t>
        <w:tab/>
        <w:t>"registered sign = registered trade mark sign, U+00AE ISOnum" }, 175,</w:t>
        <w:tab/>
        <w:t>"macr",</w:t>
        <w:tab/>
        <w:t>"macron = spacing macron = overline = APL overbar, U+00AF ISOdia" }, 176,</w:t>
        <w:tab/>
        <w:t>"deg",</w:t>
        <w:tab/>
        <w:t>"degree sign, U+00B0 ISOnum" }, 177,</w:t>
        <w:tab/>
        <w:t>"plusmn","plus-minus sign = plus-or-minus sign, U+00B1 ISOnum" }, 178,</w:t>
        <w:tab/>
        <w:t>"sup2",</w:t>
        <w:tab/>
        <w:t>"superscript two = superscript digit two = squared, U+00B2 ISOnum" }, 179,</w:t>
        <w:tab/>
        <w:t>"sup3",</w:t>
        <w:tab/>
        <w:t>"superscript three = superscript digit three = cubed, U+00B3 ISOnum" }, 180,</w:t>
        <w:tab/>
        <w:t>"acute","acute accent = spacing acute, U+00B4 ISOdia" }, 181,</w:t>
        <w:tab/>
        <w:t>"micro","micro sign, U+00B5 ISOnum" }, 182,</w:t>
        <w:tab/>
        <w:t>"para",</w:t>
        <w:tab/>
        <w:t>"pilcrow sign = paragraph sign, U+00B6 ISOnum" }, 183,</w:t>
        <w:tab/>
        <w:t>"middot","middle dot = Georgian comma Greek mid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encoded in iso8859 c\) # Legally-null representation of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ed country blacklist is ignored. Note: this test is for the CPAT protocol change in M-61. ChromeVersionEqualOrAfterM(61) def testLitePageWithoutCopyrightRestriction(self): If it was attempted to run with another experiment, skip this test. if common.ParseFlags().browser_args and ('--data-reduction-proxy-experiment' in common.ParseFlags().browser_args): self.skipTest('This test cannot be run with other experiments.') with TestDriver() as test_driver: test_driver.AddChromeArg('--enable-spdy-proxy-auth') test_driver.AddChromeArg('--enable-features=' DataReductionProxyDecidesTransform') test_driver.AddChromeArg( force-fieldtrial-params=NetworkQualityEstimator.Enabled:' force_effective_connection_type/2G,' DataReductionProxyServerExperiments.IgnoreCountryBlacklist:' exp/ignore_preview_blacklist') test_driver.AddChrome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nges al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 Names should be added to this file as: Name or Organization &amp;lt;email address&amp;gt; The email address is not required f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s.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is file is distinct from the CONTRIBUTORS file. See the latter for an explan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are listed in [AUTHORS.txt](AUTHOR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int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icy (Nicholas C. Zakas) Docs: Update documentation for max-len to include description of second option (fixes #1006) (Nicholas C. Zakas) Fix: Avoid double warnings for strict rule (fixes #1011) (Nicholas C. Zakas) Fix: Check envs for true/false (Fixes #1059) (jrajav) 0.7.2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but are also releas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release year data, are taken from fonts available to th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notice from the spec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text in tha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license notices from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No copyright*") if $opt_copyright; print "\n"; else { print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is code and place i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core Mesa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disclaim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you need to use one of the other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Based on GIFENCODE by David Rowley &amp;lt;mgardi@watdscu.waterloo.edu&amp;gt;. Lempel-Ziv compression based on "compress" by Spencer W. Thoma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i)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 license = "BSD (2 clause) $license"; else { license =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disclaimer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s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G* *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is position and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is softwar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TaB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Gajus Kuizinas (http://gajus.com/)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ESQuer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omputer Systems and Communication Lab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Cisco System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amp;lt;organization&amp;g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rnet Society, IETF or IETF Trust, nor the names of specific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project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author nor the names of other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MIPS Technologies, Inc., nor the names of i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Opera Software ASA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Goog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Google Inc.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Ericss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Apple Computer, Inc. ("Apple")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 Neither the name of Intel Corpor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associated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cluded */ herein (collectively, the "Work") is made available, and may only be */ used, modified, and distributed under the FreeType Project License, */ LICENSE.TXT. Additionally, subject to the terms and conditions of the */ FreeType Project License, each contributor to the Work hereby grants */ to any individual or legal entity exercising permissions granted by */ the FreeType Project License and this section (hereafter, "You" or */ Your") a perpetual, worldwide, non-exclusive, no-charge, */ royalty-free, irrevocable (except as stated in this section) patent */ license to make, have made, use, offer to sell, sell, import, and */ otherwise transfer the Work, where such license applies only to those */ patent claims licensable by such contributor that are necessarily */ infringed by their contribution(s) alone or by combination of their */ contribution(s)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shall be included in all copies or substantial portions of the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are an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 the Data Files o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at is included in or attached to the work (an example is provided in the Appendix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such as non-matching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CERN makes no representations about the suitability of this software for any purpose. It is provided "as is" without expressed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not be used in advertising or publicity pertaining to distribution of the software without specific prior written permission. Silicon Graphics makes no representation about the suitability of this software for any purpose. It is provided "as is" without any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I.T. not be used in advertising or publicity pertaining to distribution of the software without specific, written prior permission. M.I.T. makes no representations about the suitability of this software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and that the names of Digital and Tektronix not be used in in advertising or publicity pertaining to this documentation without specific, written prior permission. Digital and Tektronix makes no representations about the suitability of this documentation for any purpose. It is provided ``as 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 of the software, derivative works or modified versions, and any portions thereof, and that both notices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license text in the source code. Note also that by accepting the Public Domain "license" you can re-license your copy using whatever license you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 e, this list of conditions and the following disclaimer in the documentation an 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s, reworked som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 tice, this list of conditions and the following disclaimer. Redistributions in bin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ed_count += 1 return printed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tl_jstf_gsub_mods_validate, otl_jstf_gpos_mods_validate): Add parameter to pass lookup count. Update all callers. Check lookup array. otl_jstf_max_validate): s/otl_gpos_subtable_check/otl_gpos_subtable_validate/. otl_jstf_priority_validate, otl_jstf_lang_validate, otl_jstf_script_validate): Add two parameters to pass lookup counts. Update all callers. otl_jstf_validate): Add two parameters to pass GPOS and GSUB table offsets; use otl_gsubgpos_get_lookup_count to convert extract lookup counts. Fix typo. src/otlayout/otljstf.h: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Use OTL_CHECK everywhere. otl_caret_value_validate): Remove unused variable. otl_gdef_validate): All tables are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Prints the names of all the files that d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Google Chrome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open source licenses message&amp;gt; message name="IDS_ABOUT_CROS_VERSION_LICENSE" desc="Additional text displayed beneath the Chromium open source URLs for Chrome OS."&amp;gt; Chromium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ium OS open source licenses message&amp;gt; if&amp;gt; message name="IDS_ABOUT_TERMS_OF_SERVICE" desc="The terms of service label in the About box." translateable="false"&amp;gt; Not used in Chromium. Placeholder to keep resource maps in sync. It expects one argument: &amp;lt;ph name="ARGUMENT"&amp;gt;$1&amp;lt;/ph&amp;gt;. message&amp;gt; if expr="is_macosx"&amp;gt; message name="IDS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ium is made possible by the &amp;lt;ph name="BEGIN_LINK_CHROMIUM"&amp;gt;&amp;amp;lt;a target="_blank" href="$1"&amp;amp;gt;&amp;lt;/ph&amp;gt;Chromium&amp;lt;ph name="END_LINK_CHROMIUM"&amp;gt;&amp;amp;lt;/a&amp;amp;gt;&amp;lt;/ph&amp;gt; open source project and other &amp;lt;ph name="BEGIN_LINK_OSS"&amp;gt;&amp;amp;lt;a target="_blank" href="$2"&amp;amp;gt;&amp;lt;/ph&amp;gt;open source software&amp;lt;ph name="END_LINK_OSS"&amp;gt;&amp;amp;lt;/a&amp;amp;gt;&amp;lt;/ph&amp;gt;.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containing the URLs."&amp;gt; Chrome open source licenses message&amp;gt; message name="IDS_ABOUT_CROS_VERSION_LICENSE" desc="Additional text displayed beneath the Chromium open source URLs for Chrome OS."&amp;gt; Chrome OS is made possible by additional &amp;lt;ph name="BEGIN_LINK_CROS_OSS"&amp;gt;&amp;amp;lt;a target="_blank" href="$1"&amp;amp;gt;&amp;lt;/ph&amp;gt;open source software&amp;lt;ph name="END_LINK_CROS_OSS"&amp;gt;&amp;amp;lt;/a&amp;amp;gt;&amp;lt;/ph&amp;gt;. message&amp;gt; message name="IDS_ABOUT_CROS_VERSION_LICENSE_EULA" desc="Additional text displayed beneath the Chromium open source URLs for Chrome OS."&amp;gt; Chrome OS open source licenses message&amp;gt; message name="IDS_ABOUT_TERMS_OF_SERVICE" desc="The terms of service label in the About box."&amp;gt; Google Chrome OS &amp;lt;ph name="TERMS_OF_SERVICE_LINK"&amp;gt;&amp;amp;lt;a target="_blank" href="$1"&amp;amp;gt;&amp;lt;/ph&amp;gt;Terms of Service&amp;lt;ph name="END_TERMS_OF_SERVICE_LINK"&amp;gt;&amp;amp;lt;/a&amp;amp;gt;&amp;lt;/ph&amp;gt; message&amp;gt; if&amp;gt; if expr="not 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on the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to them unless they already have it or are emp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in the first 10 lines error_collector = ErrorCollector(self.assertTrue) self.process_file_data(file_path, 'cpp', [], error_collector) self.assert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goes into the first non-whitespace, non-shebang line in a file. It is prefixed on each line by comment_prefix and a 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nd author notice are not remo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 ignore new Emoji_Component property for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from PropertyAliases.txt which is currently still a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 any trademark, copyright or other notice from the specification/) { license = $license . "Khronos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contain material proprietary to the Khronos Group, Inc. You may use these materials for implementing Khronos specifications, without altering or remov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e equivalent laws of other countries, and by international treaty. Therefore, by exercising any of the rights granted to You in Section 1 herein, You indicate Your acceptance of this License and all of its terms and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 See copiright not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 I hereby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ra&amp;gt; para id="opt_--help"&amp;gt;&amp;lt;sect2&amp;gt;&amp;lt;title&amp;gt;--help&amp;lt;/title&amp;gt;&amp;lt;/sect2&amp;gt; Print usage information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 Print the CMake copyright and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written into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left out for simplicity, and acknowledgment is instead given in this 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R "\fB\-\-uchars" Set the output trie type to UChar. Mutually exclusive with BR --bytes. TP BR "\fB\-\-bytes" Set the output trie type to Bytes. Mutually exclusive with BR --uchars. TP BR "\fB\-\-transform" Set the transform type. Should only be specified with BR --bytes. Currently supported transforms are: BR offset-&amp;lt;hex-number&amp;gt;, which specifies an offset to subtract from all input characters. It should be noted that the offset transform also maps U+200D to 0xFF and U+200C to 0xFE, in order to offe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w\fP, \fB\-\-wsrules" " whole\-script\-rule\-file" The whole script source file to read. TP BI "\-o\fP, \fB\-\-out" " output\-file" The output data file to write. SH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the IR output-file . TP BR "\-v\fP, \fB\-\-verbose" Display extra informative messages during execution. TP BI "\-d\fP, \fB\-\-destdir" " destination" Set the destination directory of the IR output-file to IR destination . TP BI "\-i\fP, \fB\-\-icudatadir" " directory" Look for any necessary ICU data files in IR directory . For example, the file B pnames.icu must be located when ICU's data is not built as a shared library. The default ICU data directory is specified by the environment variable BR ICU_DATA . Most configurations of ICU do not require this argument. TP BI "\-r\fP, \fB\-\-rules" " rule\-file" The source file to read. TP BI "\-o\fP, \fB\-\-out" " output\-file" The output data file to write. SH CAVEATS When the IR rule-file contains a byte order mark (BOM) at the beginning of the file, which is the Unicode character B U+FEFF, then the IR rule-file is interpreted as Unicode. Without the BOM, the file is interpreted in the current oper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stead of the GNU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td::string intro_commen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tc. if ($match !~ m%^\s*$copyright_disindicator_regex%ix) { De-cruft match =~ s/([,.])?\s*$//; match =~ s/$copyright_indicator_regex//igx; match =~ s/^\s+//; match =~ s/\s{2,}/ /g; match =~ 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with your Successive approximation routines, or if I can freely use it for any purpose. Thanks. Kev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see the file COPYING in the root of the distribution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notice # Discussing the notice and|or # Part of a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f not comment_blocks: return None for block in comment_blocks: if self._copyright_pattern.search(block): return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specific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tices, etc.) (bod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no-conf, --noconf Don't read devscripts config files; must be the first option given verbose Display the header of each file before its license information lines, -l Specify how many lines of the file header should be parsed for license information Default: $def_lines) check, -c Specify a pattern indicating which files should be checked Default: '$default_check_regex') machine, -m Display in a machine readable way (good for awk) recursive, -r Add the contents of directories recurs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ins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comment include a comment string\n" t-d, --destdir dir destination directory\n"); fprintf(where, t-n, --name filename output filename, without .type extension\n" t (default: " U_ICUDATA_NAME ")\n" t-t, --type filetype type of the destination file\n" t (default: \" dat \")\n" t-S, --source tocfile write a .c source file with the table of\n" t contents\n" t-e, --entrypoint name override the c entrypoint name\n" t (default: \"&amp;lt;name&amp;gt;_&amp;lt;type&am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n" t-C comment or --comment comment include a comment string\n"); fprintf(w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comment include a comment string d, --destdir dir destination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the ICU copyright notice C comment or --comment comment include a comment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n"); fprintf(stderr, t-e or --encoding encoding of source files\n" t-d of --destdir destination directory, followed by the path, defaults to %s\n" t-s or --sourcedir source directory for files followed by path, defaults to %s\n" t-i or --icudatadir directory for locating any needed intermediate data files,\n" t followed by path, defaults to %s\n", u_getDataDirectory(), u_getDataDirectory(), u_getDataDirectory()); fprintf(stderr, t-j or --write-java write a Java ListResourceBundle for ICU4J, followed by optional encoding\n" t defaults to ASCII and \\uXXXX format.\n" t --java-package For --write-java: package name for writing the ListResourceBundle,\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copyright notice Usage: %s [OPTIONS] [FILES] Reads the list of resource bundle source files and creates binary version of reosurce bundles (.res files) unable to write the pool bundle: %s Processing file "%s" genrb number of files: %d insufficient indexes[] in pool bundle file %s invalid format of pool bundle file %s ures_swap(pool bundle %s) failed: %s udata_openSwapperForInputData(pool bundle %s) failed: %s unable to read the pool bundle file %s unable to allocate memory for the pool bundle file %s the pool bundle file %s is too small unable to open pool bundle file %s rb \ pool.res out of memory error unable to create an empty bundle for the pool keys: %s %s: can not initialize ICU. status = %s %s version %s (ICU versio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fprintf(stderr, t-d or --destdir destination directory, followed by the path\n" t-s or --sourcedir source directory of ICU data, followed by the path\n" t-b or --bundle-name generate the ouput data file with the name specified\n" t-i or --icudatadir directory for locating any needed intermediate data files,\n" t followed by path, defaults to %s\n", u_getDataDirectory()); fprintf(stderr, t-n or --normalize turn on the option for normalization and include mappings\n" t from NormalizationCorrections.txt from the given path,\n" t e.g: /test/icu/source/data/unidata\n"); fprintf(stderr, t-m or --norm-correction use NormalizationCorrections.txt from the given path\n" t when the input file cont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t followed by path, defaults to %s\n" t-d or --destdir destination directory, followed by the path\n", u_getDataDirectory()); exit (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v or --verbose turn on verbose output\n" t-q or --quiet do not display warnings and progress\n" t-i or --icudatadir directory for locating any needed intermediate data files,\n" // TODO: figure out if we need this option t followed by path, defaults to %s\n" t--uchars output a UCharsTrie (mutually exclusive with -b!)\n" t--bytes output a BytesTrie (mutually exclusive with -u!)\n" t--transform the kind of transform to use (eg --transform offset-40A3,\n" t which specifies an offset transform with constant 0x40A3)\n", u_getDataDirectory()); exit(ret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u or --unicode Unicode version, followed by the version like 5.2.0\n"); fprintf(stderr, t-s or --sourcedir source directory, followed by the path\n" t-o or --output output filename\n" t --csource writes a C source file with initializers\n" t --combined writes a .txt file (input-file syntax) with the\n" t combined data from all of the input files\n"); fprintf(stderr, t --fast optimize the data for fast normalization,\n" t which might increase its size (Writes fully decomposed\n" t regular mappings instead of delta mappings.\n" t You should measure the runtime speed to make sure that\n" t this is a good trade-off.)\n"); return argc&amp;l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v or --verbose Turn on verbose output\n" t-q or --quiet do not display warnings and progress\n", argv[0]); fprintf(stdfile, t --small Generate smaller .cnv files. They will be\n" t significantly smaller but may not be compatible with\n" t older versions of ICU and will require heap memory\n" t allocation when loaded.\n" t --ignore-siso-check Use SI/SO other than 0xf/0xe.\n");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n" t-d or --destdir destination directory, followed by the path\n" t-s or --sourcedir source directory, followed by the path\n", argv[0]);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rule-file -o output-file rule file and output file must both be specified. genbrk: tool completed successfully. Error writing to output file "%s" genbrk: error %d writing the output file genbrk: Could not open output file "%s", "%s" createRuleBasedBreakIterator: ICU Error "%s" at line %d, colum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r confusablesRules.txt -w wholeScriptConfusables.txt -o output-file rb confusables file, whole script confusables file and output file must all be specified. gencfu: tool completed successfully. gencfu: Error writing to output file "%s" gencfu: Error %d writing the output file gencfu: Could not open output file "%s", "%s" gencfu: uspoof_serialize() returned %s gencfu: uspoof_openFromSource error "%s" at file %s, line %d, column %d gencfu: error reading file "%s" %s: can not initialize ICU. status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v or --verbose turn on verbose output i or --icudatadir directory for locating any needed intermediate data files, followed by path, defaults to %s d or --destdir destination directory, followed by the path Usage: %s [-v] [-options] -o output-file dictionary-file input and output file must both be specified. genctd: tool completed successfully. Error writing to output file "%s" genctd: error "%s" writing the output file genctd: Could not open output file "%s", "%s" new CompactTrieDictionary: ICU Error "%s" MutableTrieDictionary::addWord: ICU Error "%s"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 or --unicode Unicode version, followed by the version like 5.2.0 -s or --sourcedir source directory, followed by the path o or --output output filename --fast optimize the .nrm file for fast normalization, which might increase its size (Writes fully decomposed regular mappings instead of delta mappings. You should measure the runtime speed to make sure that this is a good trade-off.) gennorm2/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v or --verbose Turn on verbose output Error writing "%s" file for "%s" (%s) Error: A converter name must contain only invariant characters. s is not a valid converter name. Warning: %s%s claims to be '%s' Error creating converter for "%s" file for "%s" (%s) .cnv %s makeconv version %hu.%hu, ICU tool to read .ucm codepage mapping files and write .cnv files error in command line argument "%s" d SBCS d DBCS d MBCS d EBCDICStateful ¸xG y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d or --destdir destination directory, followed by the path s or --sourcedir source directory, followed by the path error in command line argume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e a copyright notice Usage: %s [-options] [fil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software is being made available under the 2-clauses BSD License, included below. This software may be subject to other third party and contributor rights, including patent rights, and no such rights are granted under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is document will at all times remain with copyright holders. Permission is given to use the trademarked string "W3C" within claims of performance concerning W3C Specifications or features described therein, and there only, if the test suite so authoriz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contributions under the Modified (2-clause or 3-clause) BSD License or the Clear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its contributions to the collab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y changes I have made; this code remains in the public doma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nd to the Original Work and the patent rights granted herein by Licensor are owned by the Licensor or are sublicensed to You under the terms of this License with the permission of the contributor(s) of those copyrights and patent rights. Except as expressly stated in the immediately proceeding sentence, the Original Work is provided under this License on an "AS IS" BASIS and WITHOUT WARRANTY, either express or implied, including, without limitation, the warranties of NON-INFRINGEMENT, MERCHANTABILITY or FITNESS FOR A PARTICULAR PURPOSE. THE ENTIRE RISK AS TO THE QUALITY OF THE ORIGINAL WORK IS WITH YOU. This DISCLAIMER OF WARRANTY constitutes an essential part of this License. No license to Original Work is granted hereunder except under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jurisdictions which recognize such a disclaimer. In such jurisdictions, this software is released into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this file lists people. For example, Google employees are liste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in the license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is not used to endorse products built using this software without specific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ese Data Files or Software without pri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re + warn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lp - Wrote %u bytes to the udata. error: wrote %u bytes to the .cnv file but counted %u bytes - Opened udata %s.%s Couldn't create the udata %s.%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turn file_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within ou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 refered GPL instead of LGPL due to a copy and paste error (Brandon Phil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affected_file))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 name result = False if ' \n' in contents or contents.endswith(' '): line = 0 lines = [] parts = contents.split(' \n') if not contents.endswith(' '): parts.pop() for part in parts: line += part.count('\n') + 1 lines.append(str(line)) linenumbers = ', '.join(lines) if len(lines) &amp;gt; 1: print "%s has trailing whitespaces in lines %s." % (name, linenumbers) else: print "%s has trailing whitespaces in line %s." % (name, linenumbers) result = False if not contents.endswith('\n') or contents.endswith('\n\n'): print "%s does not end with a single new line." % name result = False Sanitize flags for fuzzer. if "mjsunit" in name or "debugger" in name: match = FLAGS_LINE.search(contents) if match: print "%s Flags should use '-' (not '_')" % name result = False if not "mjsunit/mjsunit.js" in name: if ASS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we add one with the current year and defaul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 \ two empty lines between declarations check..." success &amp;amp;= SourceProcessor().RunOnPath(workspace) print "Running status-files check..." success &amp;amp;= StatusFilesProcessor().RunOnPath(workspace) print "Running python tests..." success &amp;amp;= PyTests(workspace) if success: return 0 else: retur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he header is modified while keeping the year and holder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in that file, then you can simply add a notice stating that you modified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first file whose copyright line contains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header of each file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a href="#license"&amp;gt;LLVM License&amp;lt;/a&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tries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notice, this list of conditions and the following disclaimer in the dnl documentation and/or other materials provided with the distribution. dnl 3. Neither the name of the project nor the names of its contributors dnl may be used to endorse or promote products derived from this software dnl without specific prior written permission. dnl dnl THIS SOFTWARE IS PROVIDED BY THE PROJECT AND CONTRIBUTORS ``AS IS'' AND dnl ANY EXPRESS OR IMPLIED WARRANTIES, INCLUDING, BUT NOT LIMITED TO, THE dnl IMPLIED WARRANTIES OF MERCHANTABILITY AND FITNESS FOR A PARTICULAR PURPOSE dnl ARE DISCLAIMED.</w:t>
        <w:tab/>
        <w:t>IN NO EVENT SHALL THE PROJECT OR CONTRIBUTORS BE LIABLE dnl FOR ANY DIRECT, INDIRECT, INCIDENTAL, SPECIAL, EXEMPLARY, OR CONSEQUENTIAL dnl DAMAGES (INCLUDING, BUT NOT LIMITED TO, PROCUREMENT OF SUBSTITUTE GOODS dnl OR SERVICES; LOSS OF USE, DATA, OR PROFITS; OR BUSINESS INTERRUPTION) dnl HOWEVER CAUSED AND ON ANY THEORY OF LIABILITY, WHETHER IN CONTRACT, STRICT dnl LIABILITY, OR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amp;lt;http://www.gnu.org/licens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w:t>
      </w:r>
    </w:p>
    <w:p>
      <w:pPr>
        <w:pStyle w:val="Normal"/>
        <w:spacing w:lineRule="exact" w:line="420"/>
        <w:rPr/>
      </w:pPr>
      <w:r>
        <w:rPr>
          <w:rFonts w:cs="Arial" w:ascii="Arial" w:hAnsi="Arial"/>
          <w:color w:val="000000"/>
          <w:sz w:val="20"/>
          <w:szCs w:val="20"/>
          <w:shd w:fill="FFFFFF" w:val="clear"/>
        </w:rPr>
        <w:t>copyright define deprecated desc dict disposes enum export expose extends externs fileoverview final hidden idGenerator implements implicitCast inheritDoc interface record jaggerInject jaggerModule jaggerProvidePromise jaggerProvide lends license meaning mixinClass mixinFunction modifies noalias nocollapse nocompile noinline nosideeffects override owner package param polymer polymerBehavior preserve private protected public return returns see stableIdGenerator struct suppress template throws type typedef typeSummary unrestricted version wizaction È</w:t>
      </w:r>
      <w:r>
        <w:rPr>
          <w:rFonts w:cs="Tahoma" w:ascii="Tahoma" w:hAnsi="Tahoma"/>
          <w:color w:val="000000"/>
          <w:sz w:val="20"/>
          <w:szCs w:val="20"/>
          <w:shd w:fill="FFFFFF" w:val="clear"/>
        </w:rPr>
        <w:t>�</w:t>
      </w:r>
      <w:r>
        <w:rPr>
          <w:rFonts w:cs="Arial" w:ascii="Arial" w:hAnsi="Arial"/>
          <w:color w:val="000000"/>
          <w:sz w:val="20"/>
          <w:szCs w:val="20"/>
          <w:shd w:fill="FFFFFF" w:val="clear"/>
        </w:rPr>
        <w:t>É java/lang/Enum clone ()Ljava/lang/Object; 5(Ljava/lang/Class;Ljava/lang/String;)Ljava/lang/Enum; &amp;amp;com/google/common/collect/ImmutableMap put V(Ljava/lang/Object;Ljava/lang/Object;)Lcom/google/common/collect/ImmutableMap$Builder; build *()Lcom/google/common/collect/ImmutableMap;@0 Ô C@ Õ</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ex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COPYRIGH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stable" statement. ICU 54: Fixed tools/misc/src/com/ibm/icu/dev/tool/layout/ScriptIDModuleWriter.java for "born stable" Unicode API constants, and to stop parsing ICU version numbers which may not contain dots any 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raf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deprecated"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png_get_copyright define png_get_current_pass_number cr_png_get_current_pass_number define png_get_current_row_number cr_png_get_current_row_number define png_get_eXIf cr_png_get_eXIf define png_get_eXIf_1 cr_png_get_eXIf_1 define png_get_error_ptr cr_png_get_error_ptr define png_get_filter_type cr_png_get_filter_type define png_get_gAMA cr_png_get_gAMA define png_get_gAMA_fixed cr_png_get_gAMA_fixed define png_get_hIST cr_png_get_hIST define png_get_header_ver cr_png_get_header_ver define png_get_header_version cr_png_get_header_version define png_get_iCCP cr_png_get_iCCP define png_get_image_height cr_png_get_image_height define png_get_image_width cr_png_get_image_width define png_get_int_32 cr_png_get_int_32 define png_get_interlace_type cr_png_get_interlace_type define png_get_io_chunk_type cr_png_get_io_chunk_type define png_get_io_ptr cr_png_get_io_ptr define png_get_io_state cr_png_get_io_state define png_get_libpng_ver cr_png_get_libpng_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are original works produced specifically for use as part of this library, written either by Rich Felker, the main author of the library, or by one or more contibutors listed above. Details on authorship of individual files can be found in the git version control history of the projec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anyw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ed o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ir contributors; see each source for details. Third-party software packages supplied with CMake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authors above. This extension is partially inspired by the Quake2 QGL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I.T.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dam D. Barratt &amp;lt;I&amp;lt;adam@adam-barratt.org.uk&amp;gt;&amp;gt;, all rights reserved; based on a script of the same name from the 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amp;lt;I&amp;lt;dfaure@kde.org&amp;gt;&amp;gt;. This program comes with ABSOLUTELY NO WARRANTY. You are free to redistribute this code under the terms of the GNU General Public License, version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ilerplate and header include gu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suitable for this language, with the given attribu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in file %s' % filepath) year, holder) = parser.GetCopyrightBlockAttributes(old_copyright_block) if holder and not ConfirmAllowedCopyrightHolder(holder): Report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Please, aware that the code as part of libevent is governed by the 3-clause BSD licens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was added in 2009, but I see no record of moto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low covers the code within this function block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the end too --&amp;gt; h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ly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was original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mingw-runtime package. No warranty is given; refer to the file DISCLAIMER within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other proprietary notices and disclaimers of Apple as they appear in the Original Code, and keep intact all notices in the Original Code that refer to this License;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n", argc &amp;lt; 0 ? 'u' : 'U', *argv); if (options[0].doesOccur || options[1].doesOccur) { fprintf(where, "\n" Read the list file (default: standard input) and create a common data\n" file from specified files. Omit any files larger than maxsize, if maxsize &amp;gt; 0.\n"); fprintf(where, "\n" Options:\n" t-h, -?, --help this usage text\n" t-v, --verbose verbose outpu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 --comment comment ] [ -d, --destdir dir ] [ -n, --name filename ] [ -t, --type filetype ] [ -S, --source tocfile ] [ -e, --entrypoint name ] maxsize lis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sect2&amp;gt;&amp;lt;title&amp;gt;--copyright [file]&amp;lt;/title&amp;gt;&amp;lt;/sect2&amp;gt; Print the CMake copyright and exi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 para id="opt_-C &amp;amp;lt;initial-cache&amp;amp;gt;"&amp;gt;&amp;lt;sect2&amp;gt;&amp;lt;title&amp;gt;-C &amp;amp;lt;initial-cache&amp;amp;gt;&amp;lt;/title&amp;gt;&amp;lt;/sect2&amp;gt; Pre-load a script to populate the cache.&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amp;gt;&amp;lt;emphasis&amp;gt;&amp;lt;literal&amp;gt;--copyright [file]&amp;lt;/literal&amp;gt;&amp;lt;/emphasis&amp;gt;&amp;lt;/link&amp;gt;&amp;lt;/listitem&amp;gt; listitem&amp;gt;&amp;lt;link linkend="opt_--help"&amp;gt;&amp;lt;emphasis&amp;gt;&amp;lt;literal&amp;gt;--help&amp;lt;/literal&amp;gt;&amp;lt;/emphasis&amp;gt;&amp;lt;/link&amp;gt;&amp;lt;/listitem&amp;gt; listitem&amp;gt;&amp;lt;link linkend="opt_--help-full [file]"&amp;gt;&amp;lt;emphasis&amp;gt;&amp;lt;literal&amp;gt;--help-full [file]&amp;lt;/literal&amp;gt;&amp;lt;/emphasis&amp;gt;&amp;lt;/link&amp;gt;&amp;lt;/listitem&amp;gt; listitem&amp;gt;&amp;lt;link linkend="opt_--help-html [file]"&amp;gt;&amp;lt;emphasis&amp;gt;&amp;lt;literal&amp;gt;--help-html [file]&amp;lt;/literal&amp;gt;&amp;lt;/emphasis&amp;gt;&amp;lt;/link&amp;gt;&amp;lt;/listitem&amp;gt; listitem&amp;gt;&amp;lt;link linkend="opt_--help-man [file]"&amp;gt;&amp;lt;emphasis&amp;gt;&amp;lt;literal&amp;gt;--help-man [file]&amp;lt;/literal&amp;gt;&amp;lt;/emphasis&amp;gt;&amp;lt;/link&amp;gt;&amp;lt;/listitem&amp;gt; listitem&amp;gt;&amp;lt;link linkend="opt_--version [file]"&amp;gt;&amp;lt;emphasis&amp;gt;&amp;lt;literal&amp;gt;--version [file]&amp;lt;/literal&amp;gt;&amp;lt;/emphasis&amp;gt;&amp;lt;/link&amp;gt;&amp;lt;/listitem&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YTHON_EXECUTABLE} ${CMAKE_CURRENT_SOURCE_DIR}/utils/add_copyright.py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 &amp;lt;http://underscorej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and licensed under the main Chromium license (see 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RobotoRegularGoogle:Roboto:2014Roboto RegularVersion 2.000980; 2014Roboto-RegularRoboto is a trademark of Google.GoogleGoogle.comChristian RobertsonLicensed under the Apache License, Version 2.0http://www.apache.org/licenses/LICENSE-2.0Roboto Regular</w:t>
      </w:r>
    </w:p>
    <w:p>
      <w:pPr>
        <w:pStyle w:val="Normal"/>
        <w:spacing w:lineRule="exact" w:line="420"/>
        <w:rPr/>
      </w:pPr>
      <w:r>
        <w:rPr>
          <w:rFonts w:cs="Arial" w:ascii="Arial" w:hAnsi="Arial"/>
          <w:color w:val="000000"/>
          <w:sz w:val="20"/>
          <w:szCs w:val="20"/>
          <w:shd w:fill="FFFFFF" w:val="clear"/>
        </w:rPr>
        <w:t xml:space="preserve">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w:t>
      </w:r>
      <w:r>
        <w:rPr>
          <w:rFonts w:cs="Tahoma" w:ascii="Tahoma" w:hAnsi="Tahoma"/>
          <w:color w:val="000000"/>
          <w:sz w:val="20"/>
          <w:szCs w:val="20"/>
          <w:shd w:fill="FFFFFF" w:val="clear"/>
        </w:rPr>
        <w:t>��</w:t>
      </w:r>
      <w:r>
        <w:rPr>
          <w:rFonts w:cs="Arial" w:ascii="Arial" w:hAnsi="Arial"/>
          <w:color w:val="000000"/>
          <w:sz w:val="20"/>
          <w:szCs w:val="20"/>
          <w:shd w:fill="FFFFFF" w:val="clear"/>
        </w:rPr>
        <w:t>ò t?</w:t>
      </w:r>
      <w:r>
        <w:rPr>
          <w:rFonts w:cs="Tahoma" w:ascii="Tahoma" w:hAnsi="Tahoma"/>
          <w:color w:val="000000"/>
          <w:sz w:val="20"/>
          <w:szCs w:val="20"/>
          <w:shd w:fill="FFFFFF" w:val="clear"/>
        </w:rPr>
        <w:t>��</w:t>
      </w:r>
      <w:r>
        <w:rPr>
          <w:rFonts w:cs="Arial" w:ascii="Arial" w:hAnsi="Arial"/>
          <w:color w:val="000000"/>
          <w:sz w:val="20"/>
          <w:szCs w:val="20"/>
          <w:shd w:fill="FFFFFF" w:val="clear"/>
        </w:rPr>
        <w:t>ócl¨Z</w:t>
      </w:r>
      <w:r>
        <w:rPr>
          <w:rFonts w:cs="Tahoma" w:ascii="Tahoma" w:hAnsi="Tahoma"/>
          <w:color w:val="000000"/>
          <w:sz w:val="20"/>
          <w:szCs w:val="20"/>
          <w:shd w:fill="FFFFFF" w:val="clear"/>
        </w:rPr>
        <w:t>�</w:t>
      </w:r>
      <w:r>
        <w:rPr>
          <w:rFonts w:cs="Arial" w:ascii="Arial" w:hAnsi="Arial"/>
          <w:color w:val="000000"/>
          <w:sz w:val="20"/>
          <w:szCs w:val="20"/>
          <w:shd w:fill="FFFFFF" w:val="clear"/>
        </w:rPr>
        <w:t>þûP´»'0#é=ù¼ÛÙÙB3ûSö</w:t>
      </w:r>
      <w:r>
        <w:rPr>
          <w:rFonts w:cs="Tahoma" w:ascii="Tahoma" w:hAnsi="Tahoma"/>
          <w:color w:val="000000"/>
          <w:sz w:val="20"/>
          <w:szCs w:val="20"/>
          <w:shd w:fill="FFFFFF" w:val="clear"/>
        </w:rPr>
        <w:t>�</w:t>
      </w:r>
      <w:r>
        <w:rPr>
          <w:rFonts w:cs="Arial" w:ascii="Arial" w:hAnsi="Arial"/>
          <w:color w:val="000000"/>
          <w:sz w:val="20"/>
          <w:szCs w:val="20"/>
          <w:shd w:fill="FFFFFF" w:val="clear"/>
        </w:rPr>
        <w:t>VK°</w:t>
      </w:r>
      <w:r>
        <w:rPr>
          <w:rFonts w:cs="Tahoma" w:ascii="Tahoma" w:hAnsi="Tahoma"/>
          <w:color w:val="000000"/>
          <w:sz w:val="20"/>
          <w:szCs w:val="20"/>
          <w:shd w:fill="FFFFFF" w:val="clear"/>
        </w:rPr>
        <w:t>�</w:t>
      </w:r>
      <w:r>
        <w:rPr>
          <w:rFonts w:cs="Arial" w:ascii="Arial" w:hAnsi="Arial"/>
          <w:color w:val="000000"/>
          <w:sz w:val="20"/>
          <w:szCs w:val="20"/>
          <w:shd w:fill="FFFFFF" w:val="clear"/>
        </w:rPr>
        <w:t>Üë·</w:t>
      </w:r>
      <w:r>
        <w:rPr>
          <w:rFonts w:cs="Tahoma" w:ascii="Tahoma" w:hAnsi="Tahoma"/>
          <w:color w:val="000000"/>
          <w:sz w:val="20"/>
          <w:szCs w:val="20"/>
          <w:shd w:fill="FFFFFF" w:val="clear"/>
        </w:rPr>
        <w:t>�</w:t>
      </w:r>
      <w:r>
        <w:rPr>
          <w:rFonts w:cs="Arial" w:ascii="Arial" w:hAnsi="Arial"/>
          <w:color w:val="000000"/>
          <w:sz w:val="20"/>
          <w:szCs w:val="20"/>
          <w:shd w:fill="FFFFFF" w:val="clear"/>
        </w:rPr>
        <w:t>¾²</w:t>
      </w:r>
      <w:r>
        <w:rPr>
          <w:rFonts w:cs="Tahoma" w:ascii="Tahoma" w:hAnsi="Tahoma"/>
          <w:color w:val="000000"/>
          <w:sz w:val="20"/>
          <w:szCs w:val="20"/>
          <w:shd w:fill="FFFFFF" w:val="clear"/>
        </w:rPr>
        <w:t>���</w:t>
      </w:r>
      <w:r>
        <w:rPr>
          <w:rFonts w:cs="Arial" w:ascii="Arial" w:hAnsi="Arial"/>
          <w:color w:val="000000"/>
          <w:sz w:val="20"/>
          <w:szCs w:val="20"/>
          <w:shd w:fill="FFFFFF" w:val="clear"/>
        </w:rPr>
        <w:t>jS°KhPv</w:t>
      </w:r>
      <w:r>
        <w:rPr>
          <w:rFonts w:cs="Tahoma" w:ascii="Tahoma" w:hAnsi="Tahoma"/>
          <w:color w:val="000000"/>
          <w:sz w:val="20"/>
          <w:szCs w:val="20"/>
          <w:shd w:fill="FFFFFF" w:val="clear"/>
        </w:rPr>
        <w:t>��</w:t>
      </w:r>
      <w:r>
        <w:rPr>
          <w:rFonts w:cs="Arial" w:ascii="Arial" w:hAnsi="Arial"/>
          <w:color w:val="000000"/>
          <w:sz w:val="20"/>
          <w:szCs w:val="20"/>
          <w:shd w:fill="FFFFFF" w:val="clear"/>
        </w:rPr>
        <w:t>³úÇÌ¦\</w:t>
      </w:r>
      <w:r>
        <w:rPr>
          <w:rFonts w:cs="Tahoma" w:ascii="Tahoma" w:hAnsi="Tahoma"/>
          <w:color w:val="000000"/>
          <w:sz w:val="20"/>
          <w:szCs w:val="20"/>
          <w:shd w:fill="FFFFFF" w:val="clear"/>
        </w:rPr>
        <w:t>�</w:t>
      </w:r>
      <w:r>
        <w:rPr>
          <w:rFonts w:cs="Arial" w:ascii="Arial" w:hAnsi="Arial"/>
          <w:color w:val="000000"/>
          <w:sz w:val="20"/>
          <w:szCs w:val="20"/>
          <w:shd w:fill="FFFFFF" w:val="clear"/>
        </w:rPr>
        <w:t>v´sH</w:t>
      </w:r>
      <w:r>
        <w:rPr>
          <w:rFonts w:cs="Tahoma" w:ascii="Tahoma" w:hAnsi="Tahoma"/>
          <w:color w:val="000000"/>
          <w:sz w:val="20"/>
          <w:szCs w:val="20"/>
          <w:shd w:fill="FFFFFF" w:val="clear"/>
        </w:rPr>
        <w:t>�</w:t>
      </w:r>
      <w:r>
        <w:rPr>
          <w:rFonts w:cs="Arial" w:ascii="Arial" w:hAnsi="Arial"/>
          <w:color w:val="000000"/>
          <w:sz w:val="20"/>
          <w:szCs w:val="20"/>
          <w:shd w:fill="FFFFFF" w:val="clear"/>
        </w:rPr>
        <w:t>´àcË</w:t>
      </w:r>
      <w:r>
        <w:rPr>
          <w:rFonts w:cs="Tahoma" w:ascii="Tahoma" w:hAnsi="Tahoma"/>
          <w:color w:val="000000"/>
          <w:sz w:val="20"/>
          <w:szCs w:val="20"/>
          <w:shd w:fill="FFFFFF" w:val="clear"/>
        </w:rPr>
        <w:t>�</w:t>
      </w:r>
      <w:r>
        <w:rPr>
          <w:rFonts w:cs="Arial" w:ascii="Arial" w:hAnsi="Arial"/>
          <w:color w:val="000000"/>
          <w:sz w:val="20"/>
          <w:szCs w:val="20"/>
          <w:shd w:fill="FFFFFF" w:val="clear"/>
        </w:rPr>
        <w:t>ñWã</w:t>
      </w:r>
      <w:r>
        <w:rPr>
          <w:rFonts w:cs="Tahoma" w:ascii="Tahoma" w:hAnsi="Tahoma"/>
          <w:color w:val="000000"/>
          <w:sz w:val="20"/>
          <w:szCs w:val="20"/>
          <w:shd w:fill="FFFFFF" w:val="clear"/>
        </w:rPr>
        <w:t>�</w:t>
      </w:r>
      <w:r>
        <w:rPr>
          <w:rFonts w:cs="Arial" w:ascii="Arial" w:hAnsi="Arial"/>
          <w:color w:val="000000"/>
          <w:sz w:val="20"/>
          <w:szCs w:val="20"/>
          <w:shd w:fill="FFFFFF" w:val="clear"/>
        </w:rPr>
        <w:t>P</w:t>
        <w:tab/>
      </w:r>
      <w:r>
        <w:rPr>
          <w:rFonts w:cs="Tahoma" w:ascii="Tahoma" w:hAnsi="Tahoma"/>
          <w:color w:val="000000"/>
          <w:sz w:val="20"/>
          <w:szCs w:val="20"/>
          <w:shd w:fill="FFFFFF" w:val="clear"/>
        </w:rPr>
        <w:t>���</w:t>
      </w:r>
      <w:r>
        <w:rPr>
          <w:rFonts w:cs="Arial" w:ascii="Arial" w:hAnsi="Arial"/>
          <w:color w:val="000000"/>
          <w:sz w:val="20"/>
          <w:szCs w:val="20"/>
          <w:shd w:fill="FFFFFF" w:val="clear"/>
        </w:rPr>
        <w:t>RZÚë£¹o3%oMP</w:t>
      </w:r>
      <w:r>
        <w:rPr>
          <w:rFonts w:cs="Tahoma" w:ascii="Tahoma" w:hAnsi="Tahoma"/>
          <w:color w:val="000000"/>
          <w:sz w:val="20"/>
          <w:szCs w:val="20"/>
          <w:shd w:fill="FFFFFF" w:val="clear"/>
        </w:rPr>
        <w:t>�</w:t>
      </w:r>
      <w:r>
        <w:rPr>
          <w:rFonts w:cs="Arial" w:ascii="Arial" w:hAnsi="Arial"/>
          <w:color w:val="000000"/>
          <w:sz w:val="20"/>
          <w:szCs w:val="20"/>
          <w:shd w:fill="FFFFFF" w:val="clear"/>
        </w:rPr>
        <w:t>Î¨EàQ ð*Iüù</w:t>
      </w:r>
      <w:r>
        <w:rPr>
          <w:rFonts w:cs="Tahoma" w:ascii="Tahoma" w:hAnsi="Tahoma"/>
          <w:color w:val="000000"/>
          <w:sz w:val="20"/>
          <w:szCs w:val="20"/>
          <w:shd w:fill="FFFFFF" w:val="clear"/>
        </w:rPr>
        <w:t>�</w:t>
      </w:r>
      <w:r>
        <w:rPr>
          <w:rFonts w:cs="Arial" w:ascii="Arial" w:hAnsi="Arial"/>
          <w:color w:val="000000"/>
          <w:sz w:val="20"/>
          <w:szCs w:val="20"/>
          <w:shd w:fill="FFFFFF" w:val="clear"/>
        </w:rPr>
        <w:t>+°$a3Ð|?</w:t>
      </w:r>
      <w:r>
        <w:rPr>
          <w:rFonts w:cs="Tahoma" w:ascii="Tahoma" w:hAnsi="Tahoma"/>
          <w:color w:val="000000"/>
          <w:sz w:val="20"/>
          <w:szCs w:val="20"/>
          <w:shd w:fill="FFFFFF" w:val="clear"/>
        </w:rPr>
        <w:t>�</w:t>
      </w:r>
      <w:r>
        <w:rPr>
          <w:rFonts w:cs="Arial" w:ascii="Arial" w:hAnsi="Arial"/>
          <w:color w:val="000000"/>
          <w:sz w:val="20"/>
          <w:szCs w:val="20"/>
          <w:shd w:fill="FFFFFF" w:val="clear"/>
        </w:rPr>
        <w:t>|CL29ÍÂ¼m3Þéð*d</w:t>
      </w:r>
      <w:r>
        <w:rPr>
          <w:rFonts w:cs="Tahoma" w:ascii="Tahoma" w:hAnsi="Tahoma"/>
          <w:color w:val="000000"/>
          <w:sz w:val="20"/>
          <w:szCs w:val="20"/>
          <w:shd w:fill="FFFFFF" w:val="clear"/>
        </w:rPr>
        <w:t>��</w:t>
      </w:r>
      <w:r>
        <w:rPr>
          <w:rFonts w:cs="Arial" w:ascii="Arial" w:hAnsi="Arial"/>
          <w:color w:val="000000"/>
          <w:sz w:val="20"/>
          <w:szCs w:val="20"/>
          <w:shd w:fill="FFFFFF" w:val="clear"/>
        </w:rPr>
        <w:t>9è</w:t>
      </w:r>
      <w:r>
        <w:rPr>
          <w:rFonts w:cs="Tahoma" w:ascii="Tahoma" w:hAnsi="Tahoma"/>
          <w:color w:val="000000"/>
          <w:sz w:val="20"/>
          <w:szCs w:val="20"/>
          <w:shd w:fill="FFFFFF" w:val="clear"/>
        </w:rPr>
        <w:t>��</w:t>
      </w:r>
      <w:r>
        <w:rPr>
          <w:rFonts w:cs="Arial" w:ascii="Arial" w:hAnsi="Arial"/>
          <w:color w:val="000000"/>
          <w:sz w:val="20"/>
          <w:szCs w:val="20"/>
          <w:shd w:fill="FFFFFF" w:val="clear"/>
        </w:rPr>
        <w:t>_è,·}·</w:t>
      </w:r>
      <w:r>
        <w:rPr>
          <w:rFonts w:cs="Tahoma" w:ascii="Tahoma" w:hAnsi="Tahoma"/>
          <w:color w:val="000000"/>
          <w:sz w:val="20"/>
          <w:szCs w:val="20"/>
          <w:shd w:fill="FFFFFF" w:val="clear"/>
        </w:rPr>
        <w:t>�</w:t>
      </w:r>
      <w:r>
        <w:rPr>
          <w:rFonts w:cs="Arial" w:ascii="Arial" w:hAnsi="Arial"/>
          <w:color w:val="000000"/>
          <w:sz w:val="20"/>
          <w:szCs w:val="20"/>
          <w:shd w:fill="FFFFFF" w:val="clear"/>
        </w:rPr>
        <w:t>/Á&amp;gt;Ùb\÷8ÎV</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õt5ÇQ¾</w:t>
      </w:r>
      <w:r>
        <w:rPr>
          <w:rFonts w:cs="Tahoma" w:ascii="Tahoma" w:hAnsi="Tahoma"/>
          <w:color w:val="000000"/>
          <w:sz w:val="20"/>
          <w:szCs w:val="20"/>
          <w:shd w:fill="FFFFFF" w:val="clear"/>
        </w:rPr>
        <w:t>�</w:t>
      </w:r>
      <w:r>
        <w:rPr>
          <w:rFonts w:cs="Arial" w:ascii="Arial" w:hAnsi="Arial"/>
          <w:color w:val="000000"/>
          <w:sz w:val="20"/>
          <w:szCs w:val="20"/>
          <w:shd w:fill="FFFFFF" w:val="clear"/>
        </w:rPr>
        <w:t>Fäçf¶</w:t>
      </w:r>
    </w:p>
    <w:p>
      <w:pPr>
        <w:pStyle w:val="Normal"/>
        <w:spacing w:lineRule="exact" w:line="420"/>
        <w:rPr/>
      </w:pPr>
      <w:r>
        <w:rPr>
          <w:rFonts w:cs="Arial" w:ascii="Arial" w:hAnsi="Arial"/>
          <w:color w:val="000000"/>
          <w:sz w:val="20"/>
          <w:szCs w:val="20"/>
          <w:shd w:fill="FFFFFF" w:val="clear"/>
        </w:rPr>
        <w:t>$</w:t>
        <w:tab/>
        <w:t>múÌh</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þ¨§</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UÜKã</w:t>
      </w:r>
      <w:r>
        <w:rPr>
          <w:rFonts w:cs="Tahoma" w:ascii="Tahoma" w:hAnsi="Tahoma"/>
          <w:color w:val="000000"/>
          <w:sz w:val="20"/>
          <w:szCs w:val="20"/>
          <w:shd w:fill="FFFFFF" w:val="clear"/>
        </w:rPr>
        <w:t>�</w:t>
      </w:r>
      <w:r>
        <w:rPr>
          <w:rFonts w:cs="Arial" w:ascii="Arial" w:hAnsi="Arial"/>
          <w:color w:val="000000"/>
          <w:sz w:val="20"/>
          <w:szCs w:val="20"/>
          <w:shd w:fill="FFFFFF" w:val="clear"/>
        </w:rPr>
        <w:t>áã</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amp;amp;n</w:t>
      </w:r>
      <w:r>
        <w:rPr>
          <w:rFonts w:cs="Tahoma" w:ascii="Tahoma" w:hAnsi="Tahoma"/>
          <w:color w:val="000000"/>
          <w:sz w:val="20"/>
          <w:szCs w:val="20"/>
          <w:shd w:fill="FFFFFF" w:val="clear"/>
        </w:rPr>
        <w:t>�</w:t>
      </w:r>
      <w:r>
        <w:rPr>
          <w:rFonts w:cs="Arial" w:ascii="Arial" w:hAnsi="Arial"/>
          <w:color w:val="000000"/>
          <w:sz w:val="20"/>
          <w:szCs w:val="20"/>
          <w:shd w:fill="FFFFFF" w:val="clear"/>
        </w:rPr>
        <w:t>@GÈ9äênñ4®ågj^</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Google 2014) readonly def FullName (Roboto2) readonly def FamilyName (Roboto2) readonly def Weight (Book) readonly def FSType 0 def ItalicAngle 0 def isFixedPitch false def UnderlinePosition -48 def UnderlineThickness 48 def ascent 750 def end readonly def Encoding StandardEncoding def currentdict end currentfile eexec 69D900414434C93D12731064FD536C430F04FEB120E0FC88BB9F3FD77491D6FFFBB3112B 0F384F17754AFC439FDF2548F3F269F10A9F35552B8FB25F773A111E7C92B4E939EE3DDC 5D894466C7E0D83ABD55ADD51B7C63F62EC98BC6A6611787DEAE27E245F888FD1008F8E3 C6A6AE392C9CFE2393CE097D4AD9F0CBCB1094FE9CD29B2F2FE490775E8E80E6B07FAAFA 3B7A5719330902A7849CE145E2936F54EB0746BF944F08EB18CB8663BAC28C52707920ED FAA30B80077900D3FF9B4FF0E6970B6384FAB1C57D57F93DD12C85A21399885A70C3051A 534A75E565B4889B69BE360CF66CBC51A5777B6AF3670193F8A5034B6708A56538E6D2F9 9DCCDB1C399F2BAA7DA70E6631FD97471CD9D8406D111FD9FC29B975BDFF04959D4552B5 6AB63B54C05B04140C1D584564FAD7FF4A9CBC257E302F520BA4F8CD89D7C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4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2RobotoBoldGoogle:Roboto Bold:2013Roboto BoldVersion 1.100141; 2013Roboto-BoldRoboto is a trademark of Google.GoogleGoogle.comChristian Roberts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2011RobotoRegularGoogle:Roboto:2011Roboto RegularVersion 1.00000; 2011Roboto-RegularRoboto is a trademark of Google.GoogleGoogle.comChristian RobertsonRoboto 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64 Cr_z_gzseek64 define gzse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_z_deflate_copyright define get_crc_table Cr_z_get_crc_table define gz_error Cr_z_gz_error define gz_intmax Cr_z_gz_intmax define gz_strwinerror Cr_z_gz_strwinerror define gzbuffer Cr_z_gzbuffer define gzclearerr Cr_z_gzclearerr define gzclose Cr_z_gzclose define gzclose_r Cr_z_gzclose_r define gzclose_w Cr_z_gzclose_w define gzdirect Cr_z_gzdirect define gzdopen Cr_z_gzdopen define gzeof Cr_z_gzeof define gzerror Cr_z_gzerror define gzflush Cr_z_gzflush define gzfread Cr_z_gzfread define gzfwrite Cr_z_gzfwrite define gzgetc Cr_z_gzgetc define gzgetc_ Cr_z_gzgetc_ define gzgets Cr_z_gzgets define gzoffset Cr_z_gzoffset define gzoffset64 Cr_z_gzoffset64 define gzopen Cr_z_gzopen define gzopen64 Cr_z_gzopen64 define gzopen_w Cr_z_gzopen_w define gzprintf Cr_z_gzprintf define gzputc Cr_z_gzputc define gzputs Cr_z_gzputs define gzread Cr_z_gzread define gzrewind Cr_z_gzrewind define gzseek Cr_z_gzseek define gzse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Stats header file. @copybrief ScopeSt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 brief PVRScopeComms header file. @copybrief ScopeCom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mathematic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Vector and Matrix functions for floating and fixed point math. details The general matrix format used is directly compatible with, for example, both DirectX and Open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Utility functions which process ver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rigonometric lookup table. details This is a low-precision lookup table that should only be used for trigonometric operations that do not require high 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rint3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he shaders used by PVRTBackground. Created by Filewrap 1.0.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trips a triangl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ngleton template. details Pattern Usage: Inherit from CPVRTSingleton class like this: class Foo : public CPVRTSingleton&amp;lt;Foo&amp;gt;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imple resource file wra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hader handling for OpenGL ES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macros and functions to make fixed-point easier to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Set of functions used for 3D transformations and proje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Quaternion functions for floating and fixed point m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C and ETC Texture Decompre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PVRT error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3.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penGL ES 2.0 exten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3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OGLES2 texture loa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iscellaneous functions used in 3D rend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emory file system for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the Windows OS.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itialization for the shell for LinuxX11.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Inherits from PVRTString to include PVRTHash functionality for quick string comp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to include a particular API tool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3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Header file of OGLES2Tools.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Global defines and typedefs for PVRToo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Function to draw a background tex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Expanding array template class. Allows appending and direct access. Mixing access methods should be approached with ca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isplays a text string using 3D polygons. Can be done in two ways: using a window defined by the user or writing straight on the sc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s of functions relating to shadow volume gen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Declaration of PFX file par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ntext specific stuff - i.e. 3D API-rel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IMG logo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he Helvetica fon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print text through the 3D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load POD files - models exported from 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Code to affect triangle mesh geome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tring class that can be used as drop-in replacement for std::string on platforms/compilers that don't provide a full C++ standard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mall collection of functions used to decode Unicode formats to individual code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hash class which uses TEA to hash a string or given data into a 32-bit unsigned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simple and easy-to-use implementation of a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list of supported PFX semant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A "tree-like" structure for storing data which, unlike a tree, can reference any other 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 brief 3D API context management for KEGL. details Makes programming for 3D APIs easier by wrapping surface initialization, Texture allocation and other functions for use by a de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display the file's copyright ignore, -i Specify that files / directories matching the regular expression should be ignored when checking files Default: '$default_ignore_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L PYTHON_EXECUTABLE} ${CMAKE_CURRENT_SOURCE_DIR}/utils/add_copyright.py check WORKING_DIRECTORY ${CMAKE_CURRENT_SOURCE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4-%d, Subzero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plightbo, simon.m.stewart, hbchai, jrhuggins,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9, VMware, X.org, Nouv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oin(" / ", values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mment(COPYRIGHT, comment_prefix) + '\n' licensed = comment(LICENSED, comment_prefix) + '\n\n' for file in filtered_descendants(glob): has_copyright = False for line in fileinput.input(file, inplace=1): has_copyright = has_copyright or COPYRIGHTRE.search(line) if not has_copyright and not skip(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esHeaderField(0, 1, 0,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if (options[ARG_COPYRIGHT].doesOccu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with open(file) as contents: for line in contents: if COPYRIGHTRE.search(line): has_copyright = True break if not ha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6; optional string author = 7; optional MarkupArticle article = 8; repeated MarkupImage images =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FFFFU; top-&amp;gt;full_name = 0xFFFFU; top-&amp;gt;family_name = 0xFFFFU; top-&amp;gt;weight = 0xFFFFU; top-&amp;gt;embedded_postscript = 0xFFF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opt_machine = 0; my ($opt_help, $opt_version); my $def_lines = 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int original = 0; int has_pts = 0; int has_dts = 0; int unused_fields = 0; int remaining_size = 0; int pts_dts_flag = 0; std::uint64_t pts = 0; int stuffing_by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oh_buffer[offset] &amp;amp; 0x2) &amp;gt;&amp;gt; 1; header-&amp;gt;original = poh_buffer[offset] &amp;amp; 0x1; 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 &amp;gt;&amp;gt; 3) &amp;amp; 1; original = (header &amp;gt;&amp;gt; 2) &amp;amp; 1; emphasis = header &amp;amp;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 $license = ''; my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This file was generated from RFC 3454 (http://www.ietf.org/rfc/rfc3454.txt)\n# Copyright (C) The Internet Society (2002). All Rights Reserved. \n###################\n\n"; warning = "###################\n# WARNING: This table is generated by filterRFC3454.pl tool with\n# options: @ARGV \n###################\n\n"; run the program)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 Copyright (c) %d, International Business Machines Corporation and\n# others. All Rights Reserved.\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 Original code is licensed as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oxit Software Inc. http://www.foxit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ame of copyright holder. creation_time-- date when the file was created, preferably in ISO 8601. date -- date when the work was created, preferably in ISO 8601. disc -- number of a subset, e.g. disc in a multi-disc collection. encoder -- name/settings of the software/hardware that produced the file. encoded_by -- person/group who created the file. filename -- original name of the file. genre -- &amp;lt;self-evident&amp;gt;. language -- main language in which the work is performed, preferably in ISO 639-2 format. Multiple languages can be specified by separating them with commas. performer -- artist who performed the work, if different from artist. E.g for "Also sprach Zarathustra", artist would be "Richard Strauss" and performer "London Philharmonic Orchestra". publisher -- name of the label/publisher. service_name -- name of the service in broadcasting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kip] 1 - family 2 - subfamily 3 - unique ID - skip] 4 - full name 5 - version 6 - postscript name static const uint16_t kStdNameCount = 7; static const char* kStdNames[kStdNameCount] = { NULL, OTS derived font", Unspecified", NULL, OTS derived font", 1.000", OTS-derived-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aults to DEFAULT_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nesh Ajjanagadde &amp;lt;gajjana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Lhom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dger Combs &amp;lt;rodger.comb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urent Ai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imar Doeff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nes Balatoni ( dbalatoni programozo hu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blic domain) to the top of both files for Chromium's checklicenses step. Compiled as .cc, and wrapped in namespace crashpad. memcmp() -&amp;gt; strncmp() in getopt.cc to make ASan happier about som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e5df542 Update: To support year in ecmaVersion number (fixes #300) (#301) (Gyandeep S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d754b32 Upgrade: Acorn 3.1.0 (fixes #270) (Toru Nagashima) 3a90886 Docs: replace a dead link with the correct contributing guide URL (Shinnosuke Watanabe) 55184a2 Build: replace optimist with a simple native method (Shinnosuke Watanabe) c7e5a13 Fix: Disallow namespaces objects in JSX (fixes #261) (Kai Cataldo) 22290b9 Fix: Add test for leading comments (fixes #136)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 06910a7 Fix: Preserve whitespace in default param string values (fixes #157) (Kai Catal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imon Tatham and Julian Hall. All rights reserved. The software is redistributable under the licence given in the file "Licence" distributed in the NASM 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The FreeType Project (www.freetyp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497) (Nicholas C. Zak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 The full word copr\. # Legally-valid abbrev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char *dataFile, uint32_t max_size, UBool sourceTOC, UBool verbose, char *gencmnFileName) { static char buffer[4096]; char *line; char *linePtr; char *s = NULL; UErrorCode errorCode=U_ZERO_ERROR; uint32_t i, fileOffset, basenameOffset, length, nread; FileStream *i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32_t)uprv_strlen(copyRight)); T_FileStream_write(out, warningMsg, (int32_t)uprv_strlen(warningMs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 U_COPYRIGHT_STRING : copyRight, errorCode); if(U_FAILURE(errorCode)) { fprintf(stderr, "gencmn: udata_create(-d %s -n %s -t %s) failed - %s\n", destDir, name, type,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div&amp;gt; 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ICENSE|\&amp;lt;\/?if/"', output', os.path.join(out_path, js_out_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ductName|Comments|LegalTrademarks s+"(?P&amp;lt;text1&amp;gt;.*?([^"]|""))"\s re.MULTILINE | re.VERB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Stream L Copyright_ start M Frame length. This must include the ADTS header length. O Buffer fullness P Number of AAC frames in ADTS frame minus 1. For maximum compatibility always use 1 AAC frame per ADTS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defined(OS_CHROMEOS) extern const char kCustomizationId[]; endif if !defined(OS_IOS) extern const char kExecutablePath[]; extern const char kExecutablePathName[]; endif if defined(OS_CHROMEOS) extern const char kFirmwareVersion[]; endif if !defined(OS_ANDROID) &amp;amp;&amp;amp; !defined(OS_IOS) extern const char kFlashPlugin[]; extern const char kFlashVersion[]; endif if !defined(OS_IOS) extern const char kJSEngine[]; extern const char kJSVersion[]; endif extern const char kOfficial[]; if !defined(OS_CHROMEOS) extern const char kOSName[]; extern const char kOSType[]; endif if defined(OS_ANDROID) extern const char kOSVersion[]; extern const char kGmsName[]; extern const char kGmsVersion[]; endif if defined(OS_CHROMEOS) extern const char kPlatform[]; endif if !defined(OS_IOS) extern const char kProfilePath[]; extern const char kProfilePathName[]; endif extern const char kRevision[]; extern const char kTitle[]; extern const char kUserAgent[]; extern const char kUser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if defined(OS_CHROMEOS) const char kCustomizationId[] = "customization_id"; endif if !defined(OS_IOS) const char kExecutablePath[] = "executable_path"; const char kExecutablePathName[] = "executable_path_name"; endif if defined(OS_CHROMEOS) const char kFirmwareVersion[] = "firmware_version"; endif if !defined(OS_ANDROID) &amp;amp;&amp;amp; !defined(OS_IOS) const char kFlashPlugin[] = "flash_plugin"; const char kFlashVersion[] = "flash_version"; endif if !defined(OS_IOS) const char kJSEngine[] = "js_engine"; const char kJSVersion[] = "js_version"; endif const char kOfficial[] = "official"; if !defined(OS_CHROMEOS) const char kOSName[] = "os_name"; const char kOSType[] = "os_type"; endif if defined(OS_ANDROID) const char kOSVersion[] = "os_version"; const char kGmsName[] = "gms_name"; const char kGmsVersion[] = "gms_version"; endif if defined(OS_CHROMEOS) const char kPlatform[] = "platform"; endif if !defined(OS_IOS) const char kProfilePath[] = "profile_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Header) + sizeof(kCopyrightTagBody); static constexpr uint32_t kTAG_cprt_Offset = kTAG_wtpt_Offset + kTAG_XYZ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 { 0x00, 0x47, 0x00, 0x6f, 0x00, 0x6f, 0x00, 0x67, 0x00, 0x6c, 0x00, 0x65, 0x00, 0x20, 0x00, 0x49, 0x00, 0x6e, 0x00, 0x63, 0x00, 0x2e, 0x00, 0x20, 0x00, 0x32, 0x00, 0x30, 0x00, 0x31, 0x00, 0x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Body)), "Copyright must be aligned to 4-bytes."); static constexpr uint32_t kCopyrightTagHeader[7] { SkEndian_SwapBE32(kTAG_TextType), // Type signature 0, // Reserved SkEndian_SwapBE32(1), // Number of records SkEndian_SwapBE32(12), // Record size (must be 12) SkEndian_SwapBE32(SkSetFourByteTag('e', 'n', 'U', 'S')), // English USA SkEndian_SwapBE32(sizeof(kCopyrightTagBody)), // Length of string SkEndian_SwapBE32(28), // Offset of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1, 3, { cmsSigTextType, cmsSigMultiLocalizedUnicodeType, cmsSigTextDescriptionType}, DecideTextType}, &amp;amp;SupportedTags[20]}, cmsSigDateTimeTag, { 1, 1, { cmsSigDateTimeType }, NULL}, &amp;amp;SupportedTags[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CopyrightMLU))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ag = 0x63707274, // 'cprt' cmsSigCrdInfoTag = 0x63726469, // 'crdi' cmsSigDataTag = 0x64617461, // 'data' cmsSigDateTimeTag = 0x6474696D, // 'dtim' cmsSigDeviceMfgDescTag = 0x646D6E64, // 'dmnd' cmsSigDeviceModelDescTag = 0x646D6464, // 'dmdd' cmsSigDeviceSettingsTag = 0x64657673, // 'devs' cmsSigDToB0Tag = 0x44324230, // 'D2B0' cmsSigDToB1Tag = 0x44324231, // 'D2B1' cmsSigDToB2Tag = 0x44324232, // 'D2B2' cmsSigDToB3Tag = 0x44324233, // 'D2B3' cmsSigBToD0Tag = 0x42324430, // 'B2D0' cmsSigBToD1Tag = 0x42324431, // 'B2D1' cmsSigBToD2Tag = 0x42324432, // 'B2D2' cmsSigBToD3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SkTEndian_SwapBE16(0), FontFamilyName = SkTEndian_SwapBE16(1), FontSubfamilyName = SkTEndian_SwapBE16(2), UniqueFontIdentifier = SkTEndian_SwapBE16(3), FullFontName = SkTEndian_SwapBE16(4), VersionString = SkTEndian_SwapBE16(5), //Version &amp;lt;number&amp;gt;.&amp;lt;number&amp;gt; PostscriptName = SkTEndian_SwapBE16(6), //See spec for constraints. Trademark = SkTEndian_SwapBE16(7), ManufacturerName = SkTEndian_SwapBE16(8), Designer = SkTEndian_SwapBE16(9), Description = SkTEndian_SwapBE16(10), URLVendor = SkTEndian_SwapBE16(11), URLDesigner = SkTEndian_SwapBE16(12), LicenseDescription = SkTEndian_SwapBE16(13), LicenseInfoURL = SkTEndian_SwapBE16(14), PreferredFamily = SkTEndian_SwapBE16(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0, kFontFamilyName = 1, kFontSubfamilyName = 2, kUniqueFontIdentifier = 3, kFullFontName = 4, kVersionString = 5, kPostscriptName = 6, kTrademark = 7, kManufacturerName = 8, kDesigner = 9, kDescription = 10, kVendorURL = 11, kDesignerURL = 12, kLicenseDescription = 13, kLicenseInfoURL = 14, kReserved15 = 15, kPreferredFamily = 16, kPreferredSubfamily = 17, kCompatibleFullName = 18, kSampleText = 19, kPostscriptCID = 20, kWWSFamilyName = 21, kWWSSubfamilyName =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Bool rc = FALSE; cmsContext ContextID = cmsGetProfileContextID(hPro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en", "US", L"No copyright, use freely"))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cmsMLUfree(CopyrightMLU); return 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NULL) goto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LU = cmsMLUalloc(ContextID,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sources)) results.extend(_ToolFlags(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ecks(input_api, output_api, source_file_filter=None): results = [] year_pattern = r'\d{4}' year_range_pattern = r'%s(-%s)?' % (year_pattern, year_pattern) years_pattern = r'%s(,%s)*,?' % (year_range_pattern, year_range_pattern) copyright_pattern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Attributes(self, comment_block): Given a comment block, return a tuple of attributes: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elf, comment_blocks): Given a list of comment block strings, return the one that se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0] = CopyrightASCII[255]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SCII)); cmsIOPrintf(m, "%% Created: %s", ctime(&amp;amp;timer)); // ctime appends a \n!!! cmsIOPrintf(m, "%%\n"); cmsIOPrintf(m, "%%%%BeginResourc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 srcDir=options[SOURCEDIR].value; destDir=options[DESTDIR].value; bundleName = options[BUNDLE_NAME].value; if(options[NORMALIZE].doesOccur) { icuUniDataDir = options[NORMALIZE].value; else { icuUniDataDir = options[NORM_CORRECTION_DIR].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ptions[COPYRIGHT].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RUE)? U_COPYRIGHT_STRING:NULL, &amp;amp;errorCode); if(U_FAILURE(errorC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 DescASCII[256], CopyrightASCII[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 = cmsSigCopyrightTag;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ed some wording libxml.spec.in: make sure doc/examples is packaged include/libxml/tree.h valid.c xmlreader.c: fixed the really annoying problem about xmlRemoveID and xmlReader streaming. Thing looks fixed now, had to add a doc reference to the xmlID structure tho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thias Schmieder, E-Mail: schmieder.matthias@gmail.com Year: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nt data copyright Google 2014 Generated by FontForge 20120731 (http://fontforge.sf.net/)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 currentpacking</w:t>
        <w:tab/>
        <w:t>true setpacking}if userdict/Adobe_AGM_Utils 73 dict dup begin put bdf bind def}bind def nd{null def}bdf xdf exch def}bdf ldf load def}bdf ddf put}bdf xddf 3 -1 roll put}bdf xpt exch put}bdf n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2000-2006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C)1997-2007 Adobe Systems, Inc. All Rights Reserved. systemdict/setpacking 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2006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Version: 2.3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0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Passthru currentdic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userdict/Adobe_CoolType_Core known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Core_Defined {/Adobe_CoolType_Core userdict/Adobe_CoolType_Core get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Core 70 dict dup begin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dobe_CoolType_Version 2.31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systemdict/languagelevel known dup {pop systemdict/languagelevel get 2 ge} if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evel2? not { /currentglobal false def /setglobal/pop load def /gcheck{pop false}bind def /currentpacking false def /setpacking/pop load def /SharedFontDirectory 0 dict de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rue setpac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fals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e_CoolType_Data 2 copy known not {2 copy 10 dict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et begin /@opStackCountByLevel 32 dict def /@opStackLevel 0 def /@dictStackCountByLevel 32 dict def /@dictStackLevel 0 def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urrentglobal true s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rdict/Ad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RELATED SOFTWARE Other stuff you should get.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 html_source-&amp;gt;AddLocalizedString(version_ui::kRevision, IDS_VERSION_UI_REVISION); html_source-&amp;gt;AddString(version_ui::kCL, version_info::GetLastChange()); html_source-&amp;gt;AddLocalizedString(version_ui::kOfficial, version_info::IsOfficialBuild() IDS_VERSION_UI_OFFICIAL IDS_VERSION_UI_UNOFFICIAL); html_source-&amp;gt;AddLocalizedString(version_ui::kUserAgentName, IDS_VERSION_UI_USER_AGENT); html_source-&amp;gt;AddString(version_ui::kUserAgent, GetUserAgent()); html_source-&amp;gt;AddLocalizedString(version_ui::kCommandLineName, IDS_VERSION_UI_COMMAND_LINE); Note that the executable path and profile path are retri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 o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amp;lt;/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3], p[4])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doc, p[2], p[3]) if self.parse_debug: DumpReduction('top',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omment, and optional file wide attributes. We use a match with COMMENT instead of comments to force the token to be present. The extended attributes and the top_list become siblings which in turn are children of the file object created from the results of top. def p_top(self, p): top : COMMENT COMMENT ext_attr_block top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oid){ return gInclud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out): now = dat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lf, node, cpp_style=False): lines = node.GetName().split('\n') if cpp_style: return '//' + '\n//'.join(filter(lambda f: f != '', lines)) + '\n' return CommentLines(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ut) First include own header. out.Write('#include "%s"\n\n' % self.OwnHeader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 cpp_style=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right_n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return False if IsBlankComment(change): return False if IsMergeComment(change): return False if IsBlank(change): return False if IsSpacing(change): return False if IsInclude(change): return False if IsCppComment(change):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hange): if len(change.now) != 1 or len(change.was) != 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1995,97 Mark Olesen &amp;lt;olesen@me.QueensU.CA&amp;gt; Queen's Univ at Kingston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qualiancy.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see https://github.com/logicalparadox/filtr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2-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2014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1 Jake Luer &amp;lt;jake@alogicalparadox.com&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gIncludeCopyright=v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UBool val); UBool getIncludeCopyright(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95a0513f-8863-48cd-a76f-cb80868cb578")]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Domain")] assembly: ComVisible(false)] assembly: Guid("5c4b3728-1693-4a33-a218-8e6973ca15a6")] assembly: AssemblyVersion("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Google 2007")]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13")]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15 Google Inc")]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 assembly: ComVisible(false)] assembly: CLSCompliant(false)] assembly: NeutralResourcesLanguage("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The WebRTC [Pp]roject [Aa]uthors\. ' r'All [Rr]ights [R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_comment = True else: is_comment =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curwords[4:] == oldwords[4:]: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inue elif node.cls == 'Comment': description = node.GetName() elif node.cls == 'ExtAttribute': if node.name == 'nodoc': nodoc = bool(node.value) elif node.name == 'internal': internal = bool(node.value) elif node.name == 'platforms': platforms = list(node.value) elif node.name == 'implemented_in': compiler_options['implemented_in'] = node.value elif node.name == 'camel_case_enum_to_string': compiler_options['camel_case_enum_to_string'] = node.value elif node.name == 'deprecated': deprecated = str(node.value) elif node.name == 'documentation_title': documentation_options['title'] = node.value elif node.name == 'documentation_namespace': documentation_options['namespace'] = node.value elif node.name == 'documented_in': documentation_options['documented_in'] = node.value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bel'): self.releases = [] return self.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info = filenode.GetChildren()[1] assert(fileinfo.IsA('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 that simply doesn't begin with an opening parenthesis, even */ though they have a closing one! E.g. "amuncial.pf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title&amp;gt; itemizedlist&amp;gt; itemized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CPACK_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MACOSX_BUNDLE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GTEST_VERSIONINFO_ABOUT}&amp;lt;/string&amp;gt; key&amp;gt;CSResourcesFileMapped&amp;lt;/key&amp;gt; true/&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 string&amp;gt;${APPLE_GUI_COPYRIGH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ke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a&amp;gt; li&amp;gt;&amp;lt;a href="faq.html" target="MainFrame"&amp;gt;FAQ&amp;lt;/a&amp;gt; li&amp;gt;&amp;lt;a href="relnotes.html" target="MainFrame"&amp;gt;Release Notes&amp;lt;/a&amp;gt; li&amp;gt;&amp;lt;a href="thanks.html" target="MainFrame"&amp;gt;Acknowledgements&amp;lt;/a&amp;gt; li&amp;gt;&amp;lt;a href="conform.html" target="MainFrame"&amp;gt;Conformance Testing&amp;lt;/a&amp;gt; li&amp;gt;more docs below... u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 2015, Google Inc.&amp;lt;/Copyright&amp;gt; AssemblyTitle&amp;gt;Google Protocol Buffers&amp;lt;/AssemblyTitle&amp;gt; VersionPrefix&amp;gt;3.3.0&amp;lt;/VersionPrefix&amp;gt; Authors&amp;gt;Google Inc.&amp;lt;/Authors&amp;gt; TargetFrameworks&amp;gt;netstandard1.0;net451&amp;lt;/TargetFrameworks&amp;gt; GenerateDocumentationFile&amp;gt;true&amp;lt;/GenerateDocumentationFile&amp;gt; AssemblyOriginatorKeyFile&amp;gt;../../keys/Google.Protobuf.snk&amp;lt;/AssemblyOriginatorKeyFile&amp;gt; SignAssembly&amp;gt;true&amp;lt;/SignAssembly&amp;gt; PublicSign Condition=" '$(OS)' != 'Windows_NT' "&amp;gt;true&amp;lt;/PublicSign&amp;gt; PackageTags&amp;gt;Protocol;Buffers;Binary;Serialization;Format;Google;proto;proto3&amp;lt;/PackageTags&amp;gt; PackageReleaseNotes&amp;gt;C# proto3 support&amp;lt;/PackageReleaseNotes&amp;gt; PackageProjectUrl&amp;gt;https://github.com/google/protobuf&amp;lt;/PackageProjectUrl&amp;gt; PackageLicenseUrl&amp;gt;https://github.com/google/protobuf/blob/master/LICENSE&amp;lt;/PackageLicenseUrl&amp;gt; RepositoryType&amp;gt;git&amp;lt;/RepositoryType&amp;gt; RepositoryUrl&amp;gt;https://github.com/google/protobuf.git&amp;lt;/RepositoryUrl&amp;gt; IncludeSymbols&amp;gt;true&amp;lt;/Inclu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2014, Christopher Jeffrey", License": "MIT License", LicenseId": "MIT", LicenseFile": "MARKED-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Copyright&amp;lt;/h2&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onstantright"&amp;lt;/li&amp;gt; li&amp;gt;i965: Fix incorrect batchbuffer size in gen6 clip state command.&amp;lt;/li&amp;gt; li&amp;gt;i965: Use logical-not when emitting ir_unop_ceil.&amp;lt;/li&amp;gt; li&amp;gt;glsl: Add front-end support for the "trunc" built-in.&amp;lt;/li&amp;gt; li&amp;gt;glsl: Refresh autogenerated file builtin_function.cpp.&amp;lt;/li&amp;gt; li&amp;gt;i965: Use RNDZ for ir_unop_trunc in the new FS.&amp;lt;/li&amp;gt; li&amp;gt;i965: Correctly emit the RNDZ instruction.&amp;lt;/li&amp;gt; li&amp;gt;i965: Clean up a warning in the old fragment backend.&amp;lt;/li&amp;gt; li&amp;gt;glsl: Add a new ir_unop_round_even opcode for GLSL 1.30's roundEven.&amp;lt;/li&amp;gt; li&amp;gt;glsl: Add front-end support for GLSL 1.30's roundEven built-in.&amp;lt;/li&amp;gt; li&amp;gt;i965: Add support for ir_unop_round_even via the RNDE instruction.&amp;lt;/li&amp;gt; li&amp;gt;glsl: Add support for the 1.30 round() built-in.&amp;lt;/li&amp;gt; li&amp;gt;glsl: Refresh autogenerated file builtin_function.cpp.&amp;lt;/li&amp;gt; li&amp;gt;glsl: Don't return NULL IR for erroneous bit-shift operators.&amp;lt;/li&amp;gt; li&amp;gt;i965: Add missing "break" statement.&amp;lt;/li&amp;gt; li&amp;gt;glsl: Fix copy and paste er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ase::i18n::MessageFormatter::FormatWithNumberedArgs( l10n_util::GetStringUTF16(IDS_ABOUT_VERSION_COPYRIGHT), base::Time::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uc" U_ICU_VERSION_SHORT "d.dll\0" else VALUE "OriginalFilename", "icuuc"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o" U_ICU_VERSION_SHORT "d.dll\0" else VALUE "OriginalFilename", "icuio"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ifdef _DEBUG VALUE "OriginalFilename", "icuin" U_ICU_VERSION_SHORT "d.dll\0" else VALUE "OriginalFilename", "icuin" U_ICU_VERSION_SHORT ".dll\0" endif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_COPYRIGHT_STRING "\0" VALUE "OriginalFilename", "icudt" U_ICU_VERSION_SHORT ".dll\0" VALUE "PrivateBuild", "\0" VALUE "ProductName", ICU_PRODUCT "\0" VALUE "ProductVersion", CommaVersionString(U_ICU_VERSION_MAJOR_NUM, U_ICU_VERSION_MINOR_NUM, U_ICU_VERSION_PATCHLEVEL_NUM, U_ICU_VERSION_BUILDLEVEL_NUM) VALUE "SpecialBuild", "\0" END END BLOCK "VarFileInfo" BEGIN VALUE "Translation", 0x000, 00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e FreeType Project www.freetype.org. All rights reserved." VALUE "InternalName", "freetype" VALUE "OriginalFilename", FT_FILENAME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sqlite.org/copyright.html" VALUE "ProductName", "SQLite" VALUE "ProductVersion", SQLITE_VERSION VALUE "SourceId", SQLITE_SOURCE_ID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 strip()), 'VS_VERSION_INFO') version.Parse() self.failUnless(len(version.GetTextualIds()) == 1) self.failUnless(len(version.GetCliques())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c) &amp;lt;Company name&amp;gt;. All rights reserved." VALUE "InternalName", "res_format_test.dll" VALUE "OriginalFilename", "res_format_test.dll" VALUE "ProductName", "TODO: &amp;lt;Product name&amp;gt;"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 Luca Barbieri and other contributors" VALUE "OriginalFilename", FILENAME ".dll" VALUE "ProductName", "GalliumD3D1x" VALUE "ProductVersion", "6.0.6000.163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opengl32.dll" VALUE "PrivateBuild", VERSION_STRING VALUE "ProductName", "SwiftShader open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v2.dll" VALUE "PrivateBuild", VERSION_STRING VALUE "ProductName", "SwiftShader libGLESv2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GLES_CM.dll" VALUE "PrivateBuild", VERSION_STRING VALUE "ProductName", "SwiftShader libGLES_CM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libEGL.dll" VALUE "PrivateBuild", VERSION_STRING VALUE "ProductName", "SwiftShader libEGL Dynamic Link Library"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9.dll" VALUE "PrivateBuild", REVISION_STRING VALUE "ProductName", "SwiftShader Direct3D 9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Google Inc." VALUE "OriginalFilename", "d3d8.dll" VALUE "PrivateBuild", REVISION_STRING VALUE "ProductName", "SwiftShader Direct3D 8 Renderer" VALUE "ProductVersion", VERSION_STRING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1_CM.dll" VALUE "PrivateBuild", ANGLE_VERSION_STRING VALUE "ProductName", "ANGLE libGLESv1_CM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VALUE "OriginalFilename", "klonk.exe" VALUE "ProductName", " klonk Application" VALUE "ProductVersion", "1, 0, 0, 1" END END BLOCK "VarFileInfo" BEGIN VALUE "Translation", 0x409, 1200 END END'''.strip() for expected_line, output_line in zip(expected.split(), output.split()): self.assertEqual(expected_line, output_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VALUE "OriginalFilename", "@ORIGINAL_FILENAME@" VALUE "ProductName", "@PRODUCT_FULLNAME@" VALUE "ProductVersion", "@MAJOR@.@MINOR@.@BUILD@.@PATCH@" VALUE "CompanyShortName", "@COMPANY_SHORTNAME@" VALUE "ProductShortName", "@PRODUCT_SHORTNAME@" VALUE "LastChange", "@LASTCHANGE@" VALUE "Official Build", "@OFFICIAL_BUILD@"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All rights reserved." VALUE "InternalName", "MeasurePageLoadTime.dll" VALUE "OriginalFilename", "MeasurePageLoadTime.dll" VALUE "ProductName", "MeasurePageLoadTime" VALUE "ProductVersion", "1.0.0.1" END END BLOCK "VarFileInfo" BEGIN VALUE "Translation", 0x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test - Test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pack - Packaging driver provided by CMake.&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gui - CMake GUI.&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Name"/&amp;gt;Name&amp;lt;/h2&amp;gt; pre&amp;gt; cmake - Cross-Platform Makefile Generator.&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variables - Reference of CMake variab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roperties - Reference of CMake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policies - Reference of CMake polic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modules - Reference of available CMake modul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patcommands - Reference of CMake compatibility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b&amp;gt;Copyright&amp;lt;/b&amp;gt;&amp;lt;/a&amp;gt;&amp;lt;/li&amp;gt; li&amp;gt;&amp;lt;a href="#section_SeeAlso"&amp;gt;&amp;lt;b&amp;gt;See Also&amp;lt;/b&amp;gt;&amp;lt;/a&amp;gt;&amp;lt;/li&amp;gt; ul&amp;gt; h2&amp;gt;&amp;lt;a name="section_Introduction"/&amp;gt;Introduction&amp;lt;/h2&amp;gt; p&amp;gt;cmake-commands - Reference of available CMake command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amp;lt;/VersionInfoKeys&amp;gt;&amp;lt;VersionInfoKeys Name="LegalTrademarks"&amp;gt;&amp;lt;/VersionInfoKeys&amp;gt;&amp;lt;VersionInfoKeys Name="OriginalFilename"&amp;gt;&amp;lt;/VersionInfoKeys&amp;gt;&amp;lt;VersionInfoKeys Name="ProductName"&amp;gt;&amp;lt;/VersionInfoKeys&amp;gt;&amp;lt;VersionInfoKeys Name="ProductVersion"&amp;gt;1.0.0.0&amp;lt;/VersionInfoKeys&amp;gt;&amp;lt;VersionInfoKeys Name="Comments"&amp;gt;&amp;lt;/VersionInfoKeys&amp;gt;&amp;lt;/VersionInfoKeys&amp;gt;&amp;lt;Debugging&amp;gt;&amp;lt;Debugging Name="DebugSourceDirs"&amp;gt;&amp;lt;/Debugging&amp;gt;&amp;lt;/Debugging&amp;gt;&amp;lt;Parameters&amp;gt;&amp;lt;Parameters Name="RunParams"&amp;gt;&amp;lt;/Parameters&amp;gt;&amp;lt;Parameters Name="Launcher"&amp;gt;&amp;lt;/Parameters&amp;gt;&amp;lt;Parameters Name="UseLauncher"&amp;gt;False&amp;lt;/Parameters&amp;gt;&amp;lt;Parameters Name="DebugCWD"&amp;gt;&amp;lt;/Parameters&amp;gt;&amp;lt;Parameters Name="HostApplication"&amp;gt;&amp;lt;/Parameters&amp;gt;&amp;lt;Parameters Name="RemoteHost"&amp;gt;&amp;lt;/Parameters&amp;gt;&amp;lt;Parameters Name="RemotePath"&amp;gt;&amp;lt;/Parameters&amp;gt;&amp;lt;Parameters Name="RemoteParams"&amp;gt;&amp;lt;/Parameters&amp;gt;&amp;lt;Parameters Name="RemoteLauncher"&amp;gt;&amp;lt;/Parameters&amp;gt;&amp;lt;Parameters Name="UseRemoteLauncher"&amp;gt;False&amp;lt;/Parameters&amp;gt;&amp;lt;Parameters Name="RemoteCWD"&amp;gt;&amp;lt;/Parameters&amp;gt;&amp;lt;Parameters Name="RemoteDebug"&amp;gt;False&amp;lt;/Parameters&amp;gt;&amp;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gt; tit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coding" Cache" Please" token." TCP" content-range" least" another" FITNESS" in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2, International Business Machines Corporation and others. All Rights Reserved." --&amp;gt; meta name="Author" content="Eric Mader"&amp;gt; meta name="GENERATOR" content="Mozilla/4.72 [en] (Windows NT 5.0; U) [Netscape]"&amp;gt; title&amp;gt;ScriptRun readme&amp;lt;/title&amp;gt; head&amp;gt; bod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16 and later: Unicode, Inc. and others. License &amp;amp; terms of use: http://www.unicode.org/copyrigh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ascii="Arial" w:hAnsi="Arial" w:cs="Arial"/>
          <w:color w:val="000000"/>
          <w:sz w:val="20"/>
          <w:szCs w:val="20"/>
          <w:shd w:fill="FFFFFF" w:val="clear"/>
        </w:rPr>
        <w:t>息</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6 Keith Packard</w:t>
      </w:r>
    </w:p>
    <w:p>
      <w:pPr>
        <w:pStyle w:val="Normal"/>
        <w:spacing w:lineRule="exact" w:line="420"/>
        <w:rPr/>
      </w:pPr>
      <w:r>
        <w:rPr>
          <w:rFonts w:cs="Arial" w:ascii="Arial" w:hAnsi="Arial"/>
          <w:color w:val="000000"/>
          <w:sz w:val="20"/>
          <w:szCs w:val="20"/>
          <w:shd w:fill="FFFFFF" w:val="clear"/>
        </w:rPr>
        <w:t>Copyright © [$date-of-document] World Wide Web Consortium, (MIT, ERCIM, Keio, Beihang) and others. All Rights Reserved. http://www.w3.org/Consortium/Legal/2008/04-testsuite-copyright.html" If it exists, the STATUS of the W3C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n Schlinkert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All rights reserved.&amp;lt;/string&amp;gt; key&amp;gt;NSMainStoryboardFile&amp;lt;/key&amp;gt; string&amp;gt;Main&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Domenic Denicola &amp;lt;d@domenic.m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Erik Faye-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Toby Gray &amp;lt;toby.gray@realvn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Nathan Hjelm &amp;lt;hjelmn@cs.unm.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Thierry R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amp;lt;psatput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Nathan Hjelm &amp;lt;hjelmn@cs.unm.edu&amp;gt; For more information, please visit: http://libusb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amp;lt;mattst88@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amp;lt;lordheavy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RealVNC Ltd. Large portions taken from Windows backend,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Martin Pieuchot &amp;lt;mpi@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itali Lovich &amp;lt;vlovich@alip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Valentin Ochs and is licen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zabolcs Nagy and licensed under following terms: "Permission to use, copy, modify, and/or distribute this code for any purpose with or without fee is hereby granted. There is no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Peter Stuge &amp;lt;peter@stuge.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ichael Plante &amp;lt;michael.plant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 With contributions from Michael Plante, Orin Eman et al. Parts of this code adapted from libusb-win32-v1 by Stephan Meyer HID Reports IOCTLs inspired from HIDAPI by Alan Ott, Signal 11 Software Hash table functions adapted from glibc, by Ulrich Drepper et al.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Pete Batard &amp;lt;pete@akeo.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Ludovic Rousseau &amp;lt;ludovic.roussea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ete@akeo.ie&amp;gt; With contributions from Michael Plante, Orin Eman et al. Parts of poll implementation from libusb-win32, by Stephan Mey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Pete Batard &amp;lt;pbatard@gmail.com&amp;gt; With contributions from Michael Plante, Orin Eman et al. Parts of this code adapted from libusb-win32-v1 by Stephan Meyer Major code testing contribution by Xiaof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Nathan Hjelm &amp;lt;hjelmn@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The Android Open Source Project and is licensed under a two-clause BSD license. It was taken from Bionic libc, used on Andr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Stephen L. Moshier and labelled as such in comments in the individual source files. All have been licensed under extremely permissiv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Rich Felker,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3 Mulle Kybernetik.&amp;lt;/string&amp;gt; key&amp;gt;NSPrincipalClass&amp;lt;/key&amp;gt; string&amp;gt;&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1 David Schultz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Steven G. Kargl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09 Bruce D. Evan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amp;gt;&amp;lt;simpara&amp;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8 Ville Laurikari and licensed under a 2-clause BSD license (license text in the source files). The included version has been heavily modified by Rich Felker in 2012, in the interests of size, simplicity, and namespace cleanlin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4 David Burren. It is licensed under a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3,2004 Sun Microsystem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6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5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4 Unicode, Inc. All rights reserved. Distributed under the Terms of Use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which is autogene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changing the namespace pointer to something else can produce stale links. One way to do it is to keep a reference counter but this doesn't work as soon as one move the element or the subtree out of the scope of the existing namespace. The actual solution seems to add a copy of the namespace at the top of the copied tree if not available in the subtree. Hence two functions, the public front-end call the inner ones The argument "recursive" normally indicates a recursive copy of the node with values 0 (no) and 1 (yes). For XInclude, however, we allow a value of 2 to indicate copy properties and namespace info, but don't recurse on child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be pure MIT Licence wording (Daniel Veillard), rand_seed should be static in dict.c (Wouter Van Rooy), Fix typos in parser comments (Jan Pokorn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2017/02/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V8 Authors - Last change to this page: 12/12/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ace1&amp;gt;\ +) first&amp;gt;[12][0-9][0-9][0-9]) middle&amp;gt;.+) last&amp;gt;[12][0-9][0-9][0-9]) space2&amp;gt;\ +) by space3&amp;gt;\ *) en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mebody\naler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m -rf $(DESTDIR)$(BASE_DIR)/$(DOC_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ckage org.chromium.chrome.browser; import android.graphics.RectF;""" result_package, _ = MockOpenForFunction( emma_coverage_stats._EmmaCoverageStats.GetPackageNameFromFile, test_file_text], file_path='/path/to/file/File.java') self.assertEqual(result_package, 'org.chromium.chrome.browser.File.ja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grated to automake prefixed the filenames by xml_ to avoid filename clas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ppears early enough. error_collector = ErrorCollector(self.assertTrue) self.process_file_data(file_path, 'cpp', [copyright_line], error_collector) for message in error_collector.result_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xslt.m4 \ win32/libxslt/libxslt.def win32/libxslt/libxslt.dsw \ win32/libxslt/libxslt_so.dsp win32/libxslt/xsltproc.dsp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https://jquery.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e form as libjpeg with dates from LICENSE file. On BSD platforms we might need to include to correct header file from the system, so a USE_SYSTEM_LIBJPEG ifdef is added to iccjpeg.h in order to be able to decide which jpeglib.h header to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trailing whitespaces and two empty lines " \ between declarations check failed")) if not StatusFilesProcessor().RunOnFiles( input_api.AffectedFiles(include_deletes=True)): results.append(output_api.PresubmitError("Status file check failed")) results.extend(input_api.canned_checks.CheckAuthorizedAuthor( input_api, output_api)) return resu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dded. Includes and inclusion guard added. Constructor and destructor added to satisfy chromium-style ch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 William Brack (wbrack@mmm.com.h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 doc/*.html doc/html doc/*.gif doc/*.png doc doc/tutorial doc/libxml2-api.xml.gz doc doc/examples doc %dir %{_datadir}/gtk-doc/html/libxml2 doc %{_datadir}/gtk-doc/html/libxml2/*.devhelp doc %{_datadir}/gtk-doc/html/libxml2/*.html doc %{_datadir}/gtk-doc/html/libxml2/*.png doc %{_datadir}/gtk-doc/html/libxml2/*.c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removed 11/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eck-xml-test-suite.py gentest.py \ check-relaxng-test-suite.py check-relaxng-test-suite2.py \ check-xsddata-test-suite.py check-xinclude-test-suite.py \ example/Makefile.am example/gjobread.c example/gjobs.xml \ man_MANS) libxml-2.0.pc.in libxml-2.0-uninstalled.pc.in \ libxml2-config.cmake.in autogen.sh \ trionan.c trionan.h triostr.c triostr.h trio.c trio.h \ triop.h triodef.h libxml.h elfgcchack.h xzlib.h buf.h \ enc.h save.h testThreadsWin32.c genUnicode.py TODO_SCHEMAS \ dbgen.pl dbgenattr.pl regressions.py regressions.xml \ README.tests Makefile.tests libxml2.syms timsort.h \ README.zOS \ CVS_EXTRA_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3: // FullName case 4: // Family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se (12U &amp;lt;&amp;lt; 8) + 21: // PostScript case (12U &amp;lt;&amp;lt; 8) + 22: // BaseFontName case (12U &amp;lt;&amp;lt; 8) + 38: // FontName if (operands.size() != 1) { return OTS_FAIL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im Kientz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9-2011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6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Google Inc. SH "SEE ALSO" Further documentation for B pprof is maintained as a web page called B cpu_profiler.html and is likely installed at one of the following locations: IP B /usr/share/gperftools/cpu_profiler.html br B /usr/local/share/gperftools/cpu_profiler.html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4, 2005, 2006, 2007 Peter Johnso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mp;lt;Copyright Owne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20[0-1][0-9]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iago Serafim](http://www.tiagoserafi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pragma o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amp;lt;string.h&amp;gt; include &amp;lt;stdio.h&amp;gt;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sharedlibtools_public.h" include &amp;lt;string.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openvr.h" include "hmderrors_public.h" include &amp;lt;stdio.h&amp;gt; include &amp;lt;algorith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envvartools_public.h" include &amp;lt;stdli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include "dirtools_public.h" include "strtools_public.h" include "pathtools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efine VR_API_EXPORT 1 include "openvr.h" include "ivrclientcore.h" include "pathtools_public.h" include "sharedlibtools_public.h" include "envvartools_public.h" include "hmderrors_public.h" include "vrpathregistry_publ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 Dynamically generated file. Do not modify this file direct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ve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License": "Apache License 2.0", LicenseId": "Apache-2.0", LicenseFile": "MARKDOWN-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kuya OOURA, 1996-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doc %{_mandir}/man1/xmllint.1* doc %{_mandir}/man1/xmlcatalog.1* doc %{_mandir}/man3/libxm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libxslt-api.xml doc doc/libxslt-refs.xml doc doc/EXSLT/libexslt-api.xml doc doc/EXSLT/libexslt-refs.xml doc %{_mandir}/man3/libxslt.3* doc %{_mandir}/man3/libexslt.3* doc doc/*.html doc/html doc/*.gif doc/*.png doc doc/tutorial doc doc/tutorial2 doc doc/images doc doc/EXSLT libdir}/lib*.so libdir}/*a libdir}/*.sh prefix}/share/aclocal/libxslt.m4 prefix}/include/* prefix}/bin/xslt-config libdir}/pkgconfig/libxslt.pc libdir}/pkgconfig/libexslt.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DO FEATURES doc doc/*.html doc/html doc/tutorial doc/tutorial2 doc/*.gif doc doc/EXSLT doc %{_mandir}/man1/xsltproc.1* libdir}/lib*.so.* libdir}/libxslt-plugins prefix}/bin/xsltpr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J Holowaychuk &amp;lt;tj@vision-media.ca&amp;gt;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kEndian_SwapBE32(kTAG_cprt), SkEndian_SwapBE32(kTAG_cprt_Offset), SkEndian_SwapBE32(kTAG_cprt_By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curity Critical: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9.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Johnston 2000 - 2002. Other contributors: Greg Holt, Andrew Kepert, Ydnar, Lostinet Distributed under the BSD License See http://pajhome.org.uk/crypt/md5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de.j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 if (!atts)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otools,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thias Bynens &amp;lt;https://mathiasbynen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kefile.am README configure.in libxml.spec.in: Changed to the MIT Licence doc/FAQ.html doc/catalog.html doc/intro.html doc/xml.html doc/xmlio.html: updated the doc accordingly include/libxml/xmlwin32version.h configure.in: preparing 2.4.14 release python/generator.py python/libxml.c python/libxml2-python-api.xml python/libxml2class.txt python/libxml_wrap.h python/types.c: fixed the const xmlChar * wrapper and generator, XPath extension functions now use the context as first argument python/tests/tstxpath.py python/tests/xpath.py python/tests/xpathext.py: Updated the tests accordingly tree.c: fixed bug #7006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remy Ashkenas, DocumentCloud and Investigative Reporters &amp;amp; Edi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https://js.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 Released under MIT license &amp;lt;https://lodash.com/license&amp;gt; Based on Underscore.js 1.8.3 &amp;lt;http://underscorejs.org/LICEN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S Foundation and other contributors &amp;lt;https://js.found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amp;lt;/h1&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proced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eans th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o include your modifications in the Standard Version of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f the Standard Version, under the Original License, so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rant - Subject to the terms of this license, including the license conditions and limitations in section 3, each contributor grants you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ATURES libdir}/python*/site-packages/libxslt.py* libdir}/python*/site-packages/libxsltmod* doc python/TODO doc python/libxsltclass.txt doc python/tests/*.py doc python/tests/*.xml doc python/tests/*.x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Q) are satisfied, the right to create modifications or derivatives is sometimes granted by the W3C to individuals complying with those requir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uteurs de Chromium &amp;lt;ph name="YEAR" /&amp;gt;. Tous droits réservé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Computer, Inc., 2005 , 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C.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errorCode); if(errorCode.isFailure()) { fprintf(stderr, "gennorm2 error: unable to create the output file %s - %s\n", filename, errorCode.errorName()); exit(errorCode.re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_COPYRIGHT_STRING : NULL, &amp;amp;errorCode); if(U_FAILURE(errorCode)) { fprintf(stderr, "gensprep: unable to create the output file, error %d\n", 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self.BuildComment('Comment', p,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lf.BuildComment('Copyright', p, 1) Filedoc = IDLNode('Comment', self.lexobj.filename, p.lineno(2)-1, p.lexpos(2)-1, [self.BuildAttribute('NAME', ''), self.BuildAttribute('FORM', '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options[OPT_COPYRIGHT].doesOccur; const char *destdir = options[OPT_DESTDIR].value; VERBOSE = options[OPT_VERBOSE].doesOccur; QUIET = options[OPT_QUIET].doesOccur; SMALL = options[OPT_SMALL].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ALSE; static UBool gUsePoolBundle = FALSE; static UBool gIsDefaultFormatVersion = TRUE; static int32_t gFormatVersion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3 cmsInfo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msMLU*) cmsReadTag(hProfile, cmsSigCopyrightT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oogle,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by Imaginatio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trace-file-reader-template"&amp;gt; style&amp;gt; fileReader { width: 100%; height: 100px; line-height: 100px; text-align: center; border: solid 1px #000000; border-radius: 5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global-timeline-template"&amp;gt; style&amp;gt; chart { width: 100%; height: 500p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 template id="details-selection-template"&amp;gt; style&amp;gt; box { border-left: dashed 1px #666666; border-right: dashed 1px #666666; border-bottom: dashed 1px #666666; padding: 10px; overflow: hi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 include "core/timing/PerformanceMar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ifndef V8_WASM_CODE_WRAPPER_H_ define V8_WASM_CODE_WRAPP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find \ name '*.[ch]' -or -name '*.cc' ')' \ not -name 'gbm.h' \ exec clang-format -style=file -i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 Hook Overrides] stray_whitespace_check: false long_line_check: false cros_license_check: false tab_check: false bug_field_check: false test_field_check: false Hook Scripts] hook0 = ./presubmit.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 Use of this source code is governed by a BSD-style license that can be\n' + found in the LICENSE file.\n' + clang-format off\n' + eslint-disable */\n' + ProductRegistryImpl.register(['); var data = JSON.stringify(outputProducts).replace(/","/g, '",\n "'); console.log(' ' + data.substring(1, data.length - 1)); console.log('],'); console.log('['); var outputObjArray = Array.from(outputObj.values()); for (var i = 0; i &amp;lt; outputObjArray.length; i++) { var obj = outputObjArray[i]; var lineEnding = (i === outputObjArray.length - 1) ? '' : ','; var comments = []; for (var prefix in obj.prefixes) comments.push('[' + outputProducts[obj.prefixes[prefix].product] + ']'); console.log(' ' + JSON.stringify(obj) + lineEnding + ' // ' + comment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n" Use of this source code is governed by a BSD-style license that can be\n" found in the LICENSE file.\n" nRefer to README.md for content description and update proc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coding=utf-8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node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version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truct VertexShader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t -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protoc --python_out . \ chrome/browser/media/media_engagement_preload.proto \ proto_path ../../chrome/browser/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ule blink.moj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amp;lt;d3d11.h&amp;gt; include &amp;lt;wrl.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services/resource_coordinator/public/cpp/memory_instrumentation/os_metric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net/cert/internal/simple_path_builder_deleg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multidevice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gpu/config/gpu_finch_fea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Widow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re/css/properties/longhands/Orpha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renderer_host/frame_sink_provider_impl.h" include "content/browser/renderer_host/render_widget_host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ntent/browser/frame_host/form_submission_thrott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update_client/task_send_uninstall_p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password_protection/password_protection_servic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safe_browsing/db/whitelist_check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nclude "components/password_manager/core/browser/credential_manag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modules/mod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third_party/WebKit/Source/core/core.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mport("//build/config/android/rul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VIZ_PRIVILEGED_INTERFACES_COMPOSITING_RENDERER_SETTINGS_STRUCT_TRAITS_H_ define SERVICES_VIZ_PRIVILEGED_INTERFACES_COMPOSITING_RENDERER_SETTINGS_STRUCT_TRAI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TYPES_H_ define SERVICES_RESOURCE_COORDINATOR_PUBLIC_CPP_TYPE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MEMORY_INSTRUMENTATION_OS_METRICS_H_ define SERVICES_RESOURCE_COORDINATOR_PUBLIC_CPP_MEMORY_INSTRUMENTATION_OS_METRIC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SERVICES_RESOURCE_COORDINATOR_PUBLIC_CPP_ID_H_ define SERVICES_RESOURCE_COORDINATOR_PUBLIC_CPP_ID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PASSWORD_MANAGER_CORE_BROWSER_CREDENTIAL_MANAGER_IMPL_H_ define COMPONENTS_PASSWORD_MANAGER_CORE_BROWSER_CREDENTIAL_MANAG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COMPONENTS_AUTOFILL_CORE_BROWSER_WEBDATA_AUTOFILL_TABLE_ENCRYPTOR_FACTORY_H_ define COMPONENTS_AUTOFILL_CORE_BROWSER_WEBDATA_AUTOFILL_TABLE_ENCRYPTOR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ifndef AllowedByNosniff_h define AllowedByNosniff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t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embed.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UndoStateChange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ProtoSeriali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ursorUpd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o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Canvas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oog.provide('ink.BrushM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nst fs = require('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ng-format off eslint-disable */ ProductRegistryImpl.register([ AppNexus Open AdStream", Interworks Media, Inc.", Action Exchange, Inc.", TripAdvisor LLC", FSN ASIA PRIVATE LIMITED", iPromote", 33Across Inc.", 8th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ool to help developers rebase branches across the Blink r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script helps to generate code coverage re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main.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his file was automatically generated from embed.soy. Please don't edit this file by 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xture2D my_texture; SamplerState my_samp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Tests for java_deobfusc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imple utility to help squash multiple commits into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QuickOpen.HelpQuickOpen = class extends QuickOpen.FilteredListWidget.Provider { constructor() { super(); type {!Array&amp;lt;{prefix: string, title: string}&amp;gt;} */ this._providers = []; self.runtime.extensions(QuickOpen.FilteredListWidget.Provider).forEach(this._addProvider.bind(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odel objects for ukm.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thods for converting model objects to human-readable form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Merge driver for the Blink rename merge hel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Logic for diffing two SizeInfo ob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list of all files in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s a C++ header to define a component export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Generate a C++ file containing information on all accepted CT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Extract source file information from .ninja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ode generator for logs based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Classes that comprise the data model for binary size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amp;gt; svg xmlns="http://www.w3.org/2000/svg" width="23" height="23" viewBox="0 0 47 47" id="icon"&amp;gt; rect x="0" y="0" width="47" height="47" rx="4" ry="4" fill="#ffa300"/&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Chromium source repository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f governed by a BSD-style license that can be found in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 Use of this source code is governed by a BSD-style license that can be #} found in the LICENSE file. #} xml version="1.0" encoding="utf-8"?&amp;gt; manifest xmlns:android="http://schemas.android.com/apk/res/android" package="{{ pack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BerryDB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 import sys import zlib sys.stdout.write(zlib.decompress(sys.stdin.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 Licensed under the Apache License, Version 2.0 (the "License"); you may not use this file except in compliance with the License. You may obtain a copy of the License at http://www.apache.org/licenses/LICENSE-2.0 Unless required by applicable law or agreed to in writing, software distributed under the License is distributed on an "AS IS" BASIS, WITHOUT WARRANTIES OR CONDITIONS OF ANY KIND, either express or implied. See the License for the specific language governing permissions and limitations unde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runtime/runtime-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 include "src/code-stub-assembler.h" include "src/code-factory.h" include "src/frames-inl.h" include "src/fr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wiftShad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hts reserved. Use of this source code is governed by a BST-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use strict'; const fs = require('fs'); const path = requir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rect: !Protocol.DOM.Rect, snapshot: !SDK.PaintProfilerSnapsh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typedef {!{ bounds: {height: number, width: number}, children: Array.&amp;lt;!TimelineModel.TracingLayerPayload&amp;gt;, layer_id: number, position: Array.&amp;lt;number&amp;gt;, scroll_offset: Array.&amp;lt;number&amp;gt;, layer_quad: Array.&amp;lt;number&amp;gt;, draws_content: number, gpu_memory_usage: number, transform: Array.&amp;lt;number&amp;gt;, owner_node: number, compositing_reasons: Array.&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memory&amp;gt;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amp;lt;algorithm&amp;gt; include &amp;lt;arra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http/quic_http_structur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nclude "net/quic/core/spdy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mport("//build/config/linux/pkg_config.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OMPONENTS_PHYSICAL_WEB_DATA_SOURCE_PHYSICAL_WEB_DATA_SOURCE_IMPL_H_ define COMPONENTS_PHYSICAL_WEB_DATA_SOURCE_PHYSICAL_WEB_DATA_SOURCE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ifndef CHROME_BROWSER_UI_WEBUI_MEDIA_ROUTER_MEDIA_ROUTER_UI_SERVICE_H_ define CHROME_BROWSER_UI_WEBUI_MEDIA_ROUTER_MEDIA_ROUTER_UI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pec: https://html.spec.whatwg.org/#elementdefinitionoptions dictionary ElementDefinitionOptions { DOMString? extends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ources.SourceMapNamesResolv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SDK.CSSStyleDeclaration = cla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heap_snapshot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formatter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Release build has Runtime.js bundled. if (!self.Runtime) self.importScripts('Runtime.js'); Runtime.startWorker('audits2_wo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Presubmit script for //content/net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xt Min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Network.NetworkWaterfallColumn = class extends UI.VBo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Generates a JSON typemap from its command-line arguments and dependenc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ramework for stripping whitespace and comments from resour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RelaxedJSONPars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FormatterWorker.CSSParserStates = { Initial: 'Initial', Selector: 'Selector', Style: 'Style', PropertyName: 'PropertyName', PropertyValue: 'PropertyValue', AtRule: 'At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A generator of mojom interfaces and typemaps from Chrome IPC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Use of this source code is governed by a BSD-style license that can be found in the Chromium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sourceset(variables, prefix) %} if variables is defined %} prefix }} { if variables.android_manifest is defined %} manifest.srcFile "{{ variables.android_manifest }}" endif %} if variables.java_dirs is defined %} java.srcDirs = [ for path in variables.java_dirs %} path }}", endf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macro expand_deps(variables, prefix) %} if variables is defined %} if variables.prebuilts is defined %} for path in variables.prebuilts %} prefix }} files("{{ path }}") endfor %} endif %} if variables.java_project_deps is defined %} for proj in variables.java_project_deps %} prefix }} project(":{{ proj }}") endfor %} endif %} if variables.android_project_deps is defined %} for proj in variables.android_project_deps %} prefix }} project(path: ":{{ proj }}") endfor %} endif %} endif %}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 #} Use of this source code is governed by a BSD-style license that can be #} found in the LICENSE file. #} Generated by //build/android/generate_gradle.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m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rem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ian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nton Khir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print("// Use of this source code is governed by a BSD-style license that can be"); print("// found in the LICENSE file."); print(); print("var values = [" + 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haderc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def {{eventListeners:!Array&amp;lt;!SDK.EventListener&amp;gt;, internalHandlers:?SDK.RemoteArray}} */ EventListeners.FrameworkEventListeners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amp;lt;utility&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tools/battor_agent/battor_ag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re/animation/SVGRectInterpolationTyp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ntent/browser/tracing/background_tracing_rul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update_client/task_updat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nclude "components/browser_watcher/window_hang_monitor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SkTraceEventCommon_DEFINED define SkTraceEventCommon_DEFI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IOS_BROWSER_PROFILE_OAUTH2_TOKEN_SERVICE_IOS_DELEGATE_H_ define COMPONENTS_SIGNIN_IOS_BROWSER_PROFILE_OAUTH2_TOKEN_SERVICE_IOS_DELEGAT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SIGNIN_CORE_BROWSER_FAKE_GAIA_COOKIE_MANAGER_SERVICE_H_ define COMPONENTS_SIGNIN_CORE_BROWSER_FAKE_GAIA_COOKIE_MANAGER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CRYPTAUTH_BLE_BLUETOOTH_LOW_ENERGY_WEAVE_CLIENT_CONNECTION_H_ define COMPONENTS_CRYPTAUTH_BLE_BLUETOOTH_LOW_ENERGY_WEAVE_CLIENT_CONNECTIO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ifndef COMPONENTS_BROWSER_WATCHER_WINDOW_HANG_MONITOR_WIN_H_ define COMPONENTS_BROWSER_WATCHER_WINDOW_HANG_MONITO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function() { Polymer({ is: 'viewer-pdf-tool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define('extensions', function() { const Sidebar = Polymer({ is: 'extensions-side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Types for building models of metric description xm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Signs and zipaligns split AP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tests for /tools/v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Presubmit script validating field trial confi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Model objects for rappor.xml 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Diff.Diff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incremental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reates an AndroidManifest.xml for an APK 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Components.reload = function() { if (Components.dockController.canDock() &amp;amp;&amp;amp; Components.dockController.dockSide() === Components.DockController.State.Undocked) InspectorFrontendHost.setIsDocked(true, function() {}); window.location.re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ccessibility.AccessibilityString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link rel="stylesheet" href="chrome-search://local-ntp/theme.css"&amp;gt;&amp;lt;/link&amp;gt; link rel="stylesheet" href="chrome-search://local-ntp/local-ntp.css"&amp;gt;&amp;lt;/link&amp;gt; link rel="stylesheet" href="chrome-search://local-ntp/voice.css"&amp;gt;&amp;lt;/link&amp;gt; script src="chrome-search://local-ntp/local-ntp.js" LOCAL_NTP_INTEGRITY}}&amp;gt;&amp;lt;/script&amp;gt; script src="chrome-search://local-ntp/voice.js" LOCAL_NTP_VOICE_INTEGRITY}}&amp;gt;&amp;lt;/script&amp;gt; meta charset="utf-8"&amp;gt; meta name="google" value="notranslate"&amp;gt; head&amp;gt; Remember to update the test HTML files in chrome/test/data/local_ntp/ whenever making changes to this file.--&amp;gt; body&amp;gt; Container for the OneGoogleBar HTML. --&amp;gt; div id="one-google" class="hidden"&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 head&amp;gt; base target="_top"&amp;gt; meta charset="utf-8"&amp;gt; link rel="stylesheet" type="text/css" href="single.css"&amp;gt; script src="single.js"&amp;gt;&amp;lt;/script&amp;gt; head&amp;gt; body&amp;gt; div id="most-visited"&amp;gt;&amp;lt;/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azel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various contributors (https://github.com/babel/babel/blob/master/packages/babylon/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bastian McKenzie &amp;lt;sebm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2017 Simon Lydell License: MI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Stephen "Lyude" Chandler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ifndef V8_COMPILER_JS_GENERIC_LOWERING_H_ define V8_COMPILER_JS_GENERIC_LOWERING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https://chromium.googlesource.com/crashpad/crashpad/+/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rashpad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useless fil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_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vim: set ts=2 sw=2 et sts=2 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pylint: disable=W0401,W06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terface */ Bindings.LiveLocation =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media/capture/video/mac/video_capture_device_factory_mac.h" include "media/capture/video/mac/video_capture_device_mac.h" include "testing/gtest/include/gtest/gtes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service_worker/service_worker_quota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ntent/browser/indexed_db/leveldb/mock_leveldb_factory.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user_manager/user_nam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omponents/discardable_memory/service/discardable_shared_memory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chrome/browser/extensions/api/networking_private/networking_private_crypt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nclude "base/debug/gdi_debug_util_win.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testing/test.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sanitizers/sanitizer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build/config/chromecast_build.gni") import("//build/config/crypto.gni") import("//build/config/features.gni") import("//build/config/ui.gni") import("//build/split_static_library.gni") import("//chrome/common/features.gni") import("//components/nacl/features.gni") import("//components/offline_pages/features/features.gni") import("//components/signin/features.gni") import("//extensions/features/features.gni") import("//media/media_options.gni") import("//ppapi/features/features.gni") import("//printing/features/features.gni") import("//rlz/features/features.gni") import("//ui/base/ui_features.gni") import("//ui/views/features.g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os import re import unit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mport "ui/gfx/ios/NSString+CrStringDraw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_h define TerminatedArray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TerminatedArrayBuilder_h define TerminatedArrayBuild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SERVICES_DEVICE_BATTERY_BATTERY_STATUS_MANAGER_LINUX_H_ define SERVICES_DEVICE_BATTERY_BATTERY_STATUS_MANAGER_LINUX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USB_DEVICE_PERMISSION_DATA_H_ define EXTENSIONS_COMMON_PERMISSIONS_USB_DEVICE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ENTRY_H_ define EXTENSIONS_COMMON_PERMISSIONS_SOCKET_PERMISSION_ENT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COMMON_PERMISSIONS_SOCKET_PERMISSION_DATA_H_ define EXTENSIONS_COMMON_PERMISSIONS_SOCKET_PERMISSION_DATA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EXTENSIONS_BROWSER_API_NETWORKING_PRIVATE_NETWORKING_PRIVATE_DELEGATE_FACTORY_H_ define EXTENSIONS_BROWSER_API_NETWORKING_PRIVATE_NETWORKING_PRIVATE_DELEGATE_FACTORY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SIGNIN_CORE_BROWSER_ACCOUNT_RECONCILOR_H_ define COMPONENTS_SIGNIN_CORE_BROWSER_ACCOUNT_RECONCILO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fndef COMPONENTS_AUTOFILL_CORE_BROWSER_WEBDATA_AUTOFILL_PROFILE_SYNCABLE_SERVICE_H_ define COMPONENTS_AUTOFILL_CORE_BROWSER_WEBDATA_AUTOFILL_PROFIL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from google.appengine.api import memcache from google.appengine.api import urlfetch import webapp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eslint-disable indent */ function(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Utility functions used by Generational and Mutational ClusterFuzz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TODO(nona): Add more 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tool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untime.startApplication('inspe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s ViewHostMsg_Close and alike from testcases. These messages are an annoyance for corpus distillation. They cause the browser to exit, so no further messages are processed. On the other hand, ViewHostMsg_Close is useful for fuzzing - many found bugs are related to a renderer disappearing. So the fuzzer should be crafting random ViewHostMsg_Close mess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Remove the build metadata embedded in the artifacts of a 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Mutational ClusterFuzz fuzzer. A pre-built corpus of ipcdump files has to be uploaded to ClusterFuzz along with this script. As chrome is being developed, the corpus will become out-of-date and needs to be upd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IDL type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Generational ClusterFuzz fuzzer. It generates IPC messages using GenerateTraits. Support of GenerateTraits for different types will be gradually a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Creates IPC fuzzer packages suitable for uploading to ClusterFuzz. Stores the packages into chrome build directory. See fuzzer_list below for the list of fuz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amp;gt; script src="chrome://resources/js/util.js"&amp;gt;&amp;lt;/script&amp;gt; script src="chrome://password-manager-internals/password_manager_internals.js"&amp;gt;&amp;lt;/script&amp;gt; title&amp;gt;Password Manager Internals&amp;lt;/title&amp;gt; link rel="stylesheet" href="chrome://resources/css/chrome_shared.css"&amp;gt; link rel="stylesheet" href="password_manager_internals.css"&amp;gt; head&amp;gt; body&amp;gt; h1&amp;gt;Password Manager Internals&amp;lt;/h1&amp;gt; div id="logging-note"&amp;gt; Captured password manager logs are listed below. Logs are cleared and no longer captured when all password-manager-internals pages are closed. div&amp;gt; div id="logging-note-incognito"&amp;gt; Captured password manager logs are &amp;lt;em&amp;gt;not available&amp;lt;/em&amp;gt; in Incognito. div&amp;gt; div id="log-entries"&amp;gt; div&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f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an.Eilemann@epf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irk Prank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loomberg Finance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Google, Inc. */ Written by Stuart Gill and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Dulin Mar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FunksterMediumFontForge 2.0 : Funkster : 22-5-2013Version 001.000Yingyin Yu, Didi Shao, Lin Liu, Jie Wang, Song Fu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 Google, Inc. */ Google Author(s): Behdad Esfahbo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n" Use of this source code is governed by a BSD-style license that can " be\n"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nclude "content/public/browser/media_device_i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mport logg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MEDIA_CAST_CAST_SENDER_IMPL_H_ define MEDIA_CAST_CAST_SEND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EXTENSIONS_BROWSER_API_SYSTEM_CPU_SYSTEM_CPU_API_H_ define EXTENSIONS_BROWSER_API_SYSTEM_CPU_SYSTEM_CPU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ONC_ONC_CONSTANTS_H_ define COMPONENTS_ONC_ONC_CONSTANT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OMPONENTS_AUTOFILL_IOS_BROWSER_AUTOFILL_AGENT_H define COMPONENTS_AUTOFILL_IOS_BROWSER_AUTOFILL_AGENT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REMOVABLE_STORAGE_PROVIDER_H_ define CHROME_BROWSER_EXTENSIONS_API_IMAGE_WRITER_PRIVATE_REMOVABLE_STORAGE_PROVI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ifndef CHROME_BROWSER_EXTENSIONS_API_IMAGE_WRITER_PRIVATE_IMAGE_WRITER_PRIVATE_API_H_ define CHROME_BROWSER_EXTENSIONS_API_IMAGE_WRITER_PRIVATE_IMAGE_WRITER_PRIVATE_API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rapper around chr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The categories of ev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Signs and zipaligns AP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Target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Module to hold the Command plu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LIBRARY "chrome_elf.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Generator for C++ features from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Extract histogram names from the description XM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html { height: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height: 100%; position: absolute; width: 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 body { background: none transparent; margin: 0; overflow: hidden; user-select: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Acorn Contributors (https://github.com/marijnh/acorn/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LUCI Authors. All rights reserved. Use of this source code is governed under the Apache License, Version 2.0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n" Use of this source code is governed by a BSD-style license " that can be\n" found in the LICENSE file.\n\n" This file is generated by net/tools/tld_cleanup/.\n" DO NOT MANUALLY 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 Wa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Benjamin Ka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Tavendo GmbH. Licensed under Apache 2.0 This product includes software developed at Tavendo GmbH http://www.tavend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rian Neal](http://deathofagremm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oftware Freedom Conserva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ikita Krupen'ko &amp;lt;krneki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tin Gieseking &amp;lt;martin.gieseking@uos.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 Author: sesse@google.com (Steinar H. Gu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lement Creusot &amp;lt;creusot@cs.york.ac.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amp;lt;adam.rak@streamnovatio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5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Andr\xe9 Malo or his licensors, as applic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Joel Klingh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Joel Klingh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Todd Gamblin tgamblin@llnl.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Aaron C. meadows &amp;lt;cmake@shadowguarddev.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Resig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print "// ------------ GENERATED FILE ----------------") print "// command used:") print "// " apply string-append (map (lambda (str) string-append " " str)) main-args*)) NOLINT") print) print This file is intended to be included inside another .h or .cc files\n" with the following defines set:\n" GRISU_CACHE_STRUCT: should expand to the name of a struct that will\n" hold the cached powers of ten. Each entry will hold a 64-bit\n" significand, a 16-bit signed binary exponent, and a 16-bit\n" signed decimal exponent. Each entry will be constructed as follows:\n" significand, binary_exponent, decimal_exponent }.\n" GRISU_CACHE_NAME(i): generates the name for the different caches.\n" The parameter i will be a number in the range 1-20. A cache will\n" hold every i'th element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amp;lt;tstella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dd Gamblin &amp;lt;tgamblin@ll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Sondergaard &amp;lt;ts@medical-insigh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amp;lt;marae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amp;lt;glisse@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mes Halliday (mail@substack.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 Django Software Foundation (OrderedDict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by */ Oran Agra and Mickey Gab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4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You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athi Boudra &amp;lt;fabo@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amp;lt;a.leofreddi@itcharm.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ill Dicharry &amp;lt;wdicharry@stellarscienc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2010 Corbin Simpson &amp;lt;MostAwesomeDud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amsung Electronics Co., Ltd. Authors: SooChan Lim &amp;lt;sc1.lim@samsung.com&amp;gt; Sangjin LEE &amp;lt;lsj119@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ierre Ossman &amp;lt;ossman@cendio.se&amp;gt;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liver Hunt &amp;lt;http://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amp;lt;nhaehnl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eal Norw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amp;lt;opensource@zhasha.com&amp;gt;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iel Blezek &amp;lt;bleze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hia-I Wu &amp;lt;olvaff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rad Hards &amp;lt;bradh@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by */ David Turner, Robert Wilhelm, Werner Lemberg, and suzuki toshiy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The Python Markdown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_name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Philip Lowman &amp;lt;philip@yhb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ndré Rigland Brodtkorb &amp;lt;Andre.Brodtkorb@ifi.uio.n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amp;lt;gsapountz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ck Miller](http://codez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n *\n * Licensed under the Apache License, Version 2.0 (the \"License\");\n * you may not use this file except in compliance with the License.\n * You may obtain a copy of the License at\n *\n * http://www.apache.org/licenses/LICENSE-2.0\n *\n * Unless required by applicable law or agreed to in writing, software\n * distributed under the License is distributed on an \"AS IS\" BASIS,\n * WITHOUT WARRANTIES OR CONDITIONS OF ANY KIND, either express or implied.\n * See the License for the specific language governing permissions and\n * limitations under the License.\n */\n\n/**\n * @fileoverview ECMAScript 3 Built-Ins. This include common extensions so this\n * is actually ES3+Reality.\n * @externs\n * @author acleung@google.com (Alan Leung)\n * @author stevey@google.com (Steve Yegge)\n * @author nicksantos@google.com (Nick Santos)\n * @author arv@google.com (Erik Arvidsson)\n * @author johnlenz@google.com (John Lenz)\n */\n\n\n// START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losure Compile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CRC32C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r Gotthard &amp;lt;gotthard@honeywel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Henri Verbeet for CodeWea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uthor: Mark Goo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n" https://developers.google.com/protocol-buff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s://developers.google.com/protocol-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http://code.google.com/p/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xpeng@google.com (Peter P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 Author: avd@google.com (Antonio Vice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sben Mose Hansen, Ange Optimization 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Joakim Sindholt &amp;lt;opensource@zhash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amp;lt;MostAwesomeDud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hristopher Ha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Schneider &amp;lt;asn@cryptomil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eas Pakulat &amp;lt;apaku@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Rahul Bhalerao &amp;lt;rahul.bhalerao@redhat.com&amp;gt;, &amp;lt;b.rahul.pm@gmail.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k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ereg Clegg and Michael Toftd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ebDriver commit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Mathieu Malaterre &amp;lt;mathieu.malaterr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 and Seemant Kulleen](http://www.kullee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Miguel A. Figueroa-Villanueva &amp;lt;miguelf at ieee dot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 The Python Markdown Project (v. 1.7 and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ZX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en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eal Norw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ike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robinson@google.com (Will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liuli@google.com (Liu Li) ifndef COMMON_MD5_H__ define COMMON_MD5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mitry Timoshkov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ndras Kova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suzuki toshiya,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dobe Systems Incorpora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Waylan Limberg](http://achinghe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ungsten Graphics, Inc., Cedar Park, TX.,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Andreas Schneider &amp;lt;mail@cynapse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Kevin Krammer &amp;lt;kevin.krammer@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y White &amp;lt;jwhite@codeweaver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ryce Harrington &amp;lt;bryce@osdl.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enedikt Meurer &amp;lt;benny@xfc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ristan C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 in part, and ZXing Authors in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eremias Maer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nrico Scholz &amp;lt;enrico.scholz@informatik.tu-chemnitz.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suzuki toshiya, Masatake YAMATO and Red Hat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Werner Lemberg and Detlef Würk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n" ) write( "/* David Turner, Robert Wilhelm, and Werner Lemberg. */\n" ) write( "/* */\n" ) write( "/* This file is part of the FreeType project, and may only be used, */\n" ) write( "/* modified, and distributed under the terms of the FreeType project */\n" ) write( "/* license, LICENSE.TXT. By continuing to use, modify, or distribute */\n" ) write( "/* this file you indicate that you have read the license and */\n" ) write( "/* understand and accept it fully. */\n" ) write( "/* */\n" ) write( "/***************************************************************************/\n" ) write( "\n" ) write( "\n" ) write( " /* This file has been generated auto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The Closure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Google Inc. All Rights Reserved. Author: jrm@google.com (Jim Mee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Closure Library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tephane Marches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amp;lt;maksim@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Henricus Magnus 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 Author: chatham@google.com (Andrew Chatham) Author: satorux@google.com (Satoru Takabay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alatoni D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suzuki toshiya, Masatake YAMATO, Red Hat K.K.,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Albert Chin-A-Yo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suzuki toshiya,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Red 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David Turner, Robert Wilhelm, Werner Lemberg and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by */ Albert Chin-A-You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Ned Batchel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6 Yuri Takhteyev (v. 0.2-1.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nd onwards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nfred Stienstra (the original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elix Kuehl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Masatake YAMATO, Redhat K.K.,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 Masatake YAMATO and Redhat K.K.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n Woetz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Huw D M Davies for Codeweav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Roberto Alamed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Leif Delga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ank C. Ea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Tungsten Graphics Inc, Cedar Park, 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5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Dave Party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David A. McGrew,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S3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oftSurfer (www.softsurfer.com) This code may be freely used and modified for any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12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12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2004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Catharon Produc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areth R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Whoever Copyrighted", markup_info.copyright()); EXPECT_EQ("Whoever Authored", markup_info.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2012-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ra&amp;gt; para&amp;gt;Redistribution and use in source and binary forms, with or without modification, are permitted provided that the following conditions are met:&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 Insigh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3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lark Co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6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2007 by */ foob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ph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Tungsten Grahpics Inc., Austin,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foo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Gareth Hug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 pre&amp;gt;&amp;lt;/di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amp;1 / ¾</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pPr>
      <w:r>
        <w:rPr>
          <w:rFonts w:cs="Arial" w:ascii="Arial" w:hAnsi="Arial"/>
          <w:color w:val="000000"/>
          <w:sz w:val="20"/>
          <w:szCs w:val="20"/>
          <w:shd w:fill="FFFFFF" w:val="clear"/>
        </w:rPr>
        <w:t>Copyright 2000 ATI Technologies Inc., Markham, Ontario,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5 The RE2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Inprise Corpor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3 VIA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Just van Rossum,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by */ David Turner, Robert Wilhelm, Werner Lemberg and Detlef Würk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7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5 by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9 the NASM Author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4, John LoVers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0, 2002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 86,7 +87,7 @@ local block_state deflate_huff OF((deflate_state *s, int flush)); local void lm_init OF((deflate_state *s)); local void putShortMSB OF((deflate_state *s, uInt b)); local void flush_pending OF((z_streamp strm)); local unsigned read_buf OF((z_streamp strm, Bytef *buf, unsigned size)); unsigned ZLIB_INTERNAL deflate_read_buf OF((z_streamp strm, Bytef *buf, unsigned size)); ifdef ASMV pragma message("Assembler code may have bugs -- use at your own risk") void match_init OF((void)); /* asm code initialization */ 100,6 +101,20 @@ local void check_match OF((deflate_state *s, IPos start, IPos match, int length));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Îa °Ða °Ða °Ða Ôa Ôa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Ð-\ °/\ °/\ °/\ 3\ 3\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9\ 9\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5 Jean-loup Gailly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5-2005 Jean-loup Gailly P(@ 0*@ 0*@ 0*@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Mark Adler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Cor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ions, these are found on the back of the 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3 Radical Eye Software Title: paper.dvi Pages: 16 PageOrder: Ascend BoundingBox: 0 0 612 792 EndComments DVIPSCommandLine: dvips -o paper.ps paper DVIPSParameters: dpi=300, compressed, comments removed DVIPSSource: TeX output 1994.04.15:2115 BeginProcSet: texc.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 matrix currentmatrix dup dup 4 get round 4 exch put dup dup 5 get round 5 exch put setmatrix}N /@landscape{/isls true N}B /@manualfeed{ statusdict /manualfeed true put}B /@copies{/#copies X}B /FMat[1 0 0 -1 0 0]N /FBB[0 0 0 0]N /nn 0 N /IE 0 N /ctr 0 N /df-tail{/nn 8 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 1993, 1998, 2004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was[0]: return Fal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t in change.now[0]: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ir respective copyright owners Licensed on their respective license terms</w:t>
      </w:r>
    </w:p>
    <w:p>
      <w:pPr>
        <w:pStyle w:val="Normal"/>
        <w:spacing w:lineRule="exact" w:line="420"/>
        <w:rPr/>
      </w:pPr>
      <w:r>
        <w:rPr>
          <w:rFonts w:cs="Arial" w:ascii="Arial" w:hAnsi="Arial"/>
          <w:color w:val="000000"/>
          <w:sz w:val="20"/>
          <w:szCs w:val="20"/>
          <w:shd w:fill="FFFFFF" w:val="clear"/>
        </w:rPr>
        <w:t>Copyright (c) npm, Inc. and Contributors Licensed on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pPr>
      <w:r>
        <w:rPr>
          <w:rFonts w:cs="Arial" w:ascii="Arial" w:hAnsi="Arial"/>
          <w:color w:val="000000"/>
          <w:sz w:val="20"/>
          <w:szCs w:val="20"/>
          <w:shd w:fill="FFFFFF" w:val="clear"/>
        </w:rPr>
        <w:t xml:space="preserve">Copyright (c) by P.J. Plauger, licensed by Dinkumware, Ltd. ALL RIGHTS RESERVED. ÿÿÿÿ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Næ@»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ÿ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B</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sevolod Strukchinsky &amp;lt;floatdrop@gmail.com&amp;gt; (github.com/floatdr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lve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jarda Koster, https://jelloween.deviantart.com Used with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ndre Sorhus &amp;lt;sindresorhus@gmail.com&amp;gt; (sindresorh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k Kurshev &amp;lt;nickols_k@mail.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See License.txt in the project root for licens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Open Technologies, Inc. All rights reserved. Microsoft Open Technologies would like to thank its contributors, a list of whom are at https://github.com/Reactive-Extensions/RxJS/wiki/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Licensed under the MIT License. REQUIREMENT: This definition is dependent on the @types/node definition. Install with `npm install @types/node --save-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amp;gt; assembly xmlns="urn:schemas-microsoft-com:asm.v1" manifestVersion="1.0"&amp;gt; noInheritable/&amp;gt; assemblyIdentity type="win32" name="Microsoft.VC90.CRT" version="9.0.21022.8" processorArchitecture="x86" publicKeyToken="1fc8b3b9a1e18e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hias Pettersson and Brian Ham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Simonson 2009-2010. All rights reserved.Anonymous ProRegularMarkSimonson: Anonymous Pro: 2010Version 1.002AnonymousProAnonymous Pro is a trademark of Mark Simonson.Mark Simonsonhttp://www.ms-studio.comCopyright (c) 2009, Mark Simonson (http://www.ms-studio.com, mark@marksimonson.com), with Reserved Font Name Anonymous Pro. This Font Software is licensed under the SIL Open Font License, Version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Simonson (http://www.ms-studio.com, mark@marksimonson.com), with Reserved Font Name Anonymous Pro. This Font Software is licensed under the SIL Open Font License, Version 1.1. This license is copied below, and is also available with a FAQ at: http://scripts.sil.org/OFL ----------------------------------------------------------- SIL OPEN FONT LICENSE Version 1.1 - 26 February 2007 ----------------------------------------------------------- PREAMBLE The goals of the Open Font License (OFL) are to stimulate worldwide development of collaborat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in Martensson &amp;lt;kevinmartensson@gmail.com&amp;gt; (github.com/kev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amp;lt;info@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Ben Noordhuis,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Z. Schlu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magination Technologies Ltd. All rights reserved.&amp;lt;/string&amp;gt; key&amp;gt;NSMainNibFile&amp;lt;/key&amp;gt; string&amp;gt;MainMenu&amp;lt;/string&amp;gt; key&amp;gt;NSPrincipalClass&amp;lt;/key&amp;gt; string&amp;gt;NSApplication&amp;lt;/string&amp;gt; dict&amp;gt; plis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6.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4.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2.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1.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0-2010.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orge Zahari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uzhou Rockchip Electronics Co.Ltd Authors: Mark Yao &amp;lt;yzq@rock-chip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C &amp;lt;threedeece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MU 1993 ***** Computer Science, Speech Group Chengxiang Lu and Alex Haup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amp;lt;http://www.awaresystems.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PACK_PACKAGE_VEN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 Common code generator for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ay Gu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contac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oPIX SA &amp;lt;support@intopix.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 spect * Use of this source code is governed by a BSD-style license that can be found in the LICENSE file in the root of the source tree. An additional intellectual property rights grant can be found in the file PATENTS. All contributing project authors may be found in the AUTHORS file in the root of the source t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Written by Richard Townsend &amp;lt;Richard.Townsend@arm.com&amp;gt;, February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SmoothScrollSequencer_h define SmoothScrollSequencer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IMPL_QUIC_PTR_UTIL_IMPL_H_ define NET_QUIC_PLATFORM_IMPL_QUIC_PTR_UTIL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NET_QUIC_PLATFORM_API_QUIC_PTR_UTIL_H_ define NET_QUIC_PLATFORM_API_QUIC_PTR_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ifndef DEVICE_VR_OPENVR_TYPE_CONVERTERS_H define DEVICE_VR_OPENVR_TYPE_CONVERTERS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 build_with_chromium = false ignore_elf32_limitations = true linux_use_bundled_binutils_override = false use_system_xcod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Jean-Marc Vali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n *\n * Your use of this Source Code Form is subject to the terms of the Mozilla Public\n * License, v. 2.0. If a copy of the MPL was not distributed with this\n * file, You can obtain one at http://mozilla.org/MPL/2.0/.\n *\n * This entire copyright notice must appear in every copy of this file you\n * distribute or in any file that contains substantial portions of this source\n * code.\n */\n!function a(window){function b(a){this.name=\"SupportError\",this.cause=a.cause,this.message=\"`\"+a.cause+\"` - feature unsupported in your environment.\",a.ruleId&amp;amp;&amp;amp;(this.ruleId=a.ruleId,this.message+=\" Skipping \"+this.ruleId+\" rule.\"),this.stack=(new Error).stack}function c(a){\"use strict\";var b;return a?(b=axe.utils.clone(a),b.commons=a.commons):b={},b.reporter=b.reporter||null,b.rules=b.rules||[],b.checks=b.checks||[],b.data=Object.assign({checks:{},rules:{}},b.data),b}function d(a,b,c){\"use strict\";var d,e;for(d=0,e=a.length;d&amp;lt;e;d++)b[c](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qu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Google, Inc. Derived from arm/arm_ini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Glenn Randers-Pehrson Written by Mike Klein and Matt Sarett Derived from arm/filter_neon_intrinsic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ajus Kuizinas (http://gajus.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en Rouaul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iance for Open Media.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ei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lliam Ma, Ted Ying, Jerry Ji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Khronos Group Inc. Copyright terms at http://www.khronos.org/registry/spec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var fs = require('fs'); var http = require('http'); var path = require('path'); var parseURL = require('url').par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IMPL_QUIC_BUG_TRACKER_IMPL_H_ define NET_QUIC_PLATFORM_IMPL_QUIC_BUG_TRACKER_IMP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ifndef NET_QUIC_PLATFORM_API_QUIC_BUG_TRACKER_H_ define NET_QUIC_PLATFORM_API_QUIC_BUG_TRACK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rites a file that contains a define that approximates the build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Script to extract edits from clang tool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Provides gzip utilities for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Bisect repackage tool for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Boudrias (twitter: [@vaxilart](https://twitter.com/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stislav Pehlivanov &amp;lt;atomnu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il Birkbeck &amp;lt;neil.birkbec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Callow.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amp;lt;qdlacz@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evin Gra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Matt Sar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filter_neon_intrinsics.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Mike Klein and Matt Sarett Derived from arm/arm_init.c, which w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August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enn Randers-Pehrson Written by Mandar Sahastrabuddhe, 2016. Last changed in libpng 1.6.25 [September 1,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the AUTHOR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Bouron &amp;lt;matthieu.bouron stupefl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ndall Stewart and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Radchenko &amp;lt;ilya@burstcreation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Flar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 Wagner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V8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esselin Bont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ulti-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styles/default-theme.html"&amp;gt; link rel="import" href="../paper-styles/typography.html"&amp;gt; link rel="import" href="paper-input-addon-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ripple/paper-ripp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paper-behaviors/paper-checked-element-behavior.html"&amp;gt; link rel="import" href="../paper-styles/default-theme.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neon-animation-runner-behavior.html"&amp;gt; link rel="import" href="../neon-animation/animations/fade-in-animation.html"&amp;gt; link rel="import" href="../neon-animation/animations/fade-out-animati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selector/iron-multi-selectable.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 link rel="import" href="neon-animation-runner-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selector/iron-selectabl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scroll-target-behavior/iron-scroll-targe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 link rel="import" href="../iron-a11y-keys-behavior/iron-a11y-keys-behavior.html"&amp;gt; link rel="import" href="../iron-behaviors/iron-control-state.html"&amp;gt; link rel="import" href="../iron-overlay-behavior/iron-overlay-behavior.html"&amp;gt; link rel="import" href="../neon-animation/neon-animation-runner-behavior.html"&amp;gt; link rel="import" href="../neon-ani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resizable-behavior/iron-resiz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neon-anim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 link rel="import" href="../iron-flex-layout/iron-flex-layou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ta/iron-meta.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menu-behavior/iron-menu-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icon/iron-icon.html"&amp;gt; link rel="import" href="../paper-behaviors/paper-inky-focus-behavi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orm-element-behavior/iron-form-element-behavior.html"&amp;gt; link rel="import" href="../iron-input/iron-input.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typography.html"&amp;gt; link rel="import" href="paper-item-behavior.html"&amp;gt; link rel="import" href="paper-item-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default-theme.html"&amp;gt; link rel="import" href="../paper-styles/typography.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pinner-behavior.html"&amp;gt; link rel="import" href="paper-spinner-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styles/color.html"&amp;gt; link rel="import" href="../paper-styles/default-theme.html"&amp;gt; link rel="import" href="../paper-behaviors/paper-checked-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paper-behaviors/paper-button-behavior.html"&amp;gt; link rel="import" href="../paper-material/paper-material-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range-behavior/iron-range-behavior.html"&amp;gt; link rel="import" href="../paper-styles/col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paper-behaviors/paper-button-behavior.html"&amp;gt; link rel="import" href="../paper-material/paper-material-shared-styles.html"&amp;gt; link rel="import" href="../paper-styles/color.html"&amp;gt; link rel="import" href="../paper-styles/default-them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lex-layout/iron-flex-layout.html"&amp;gt; link rel="import" href="../iron-icon/iron-icon.html"&amp;gt; link rel="import" href="../iron-menu-behavior/iron-menubar-behavior.html"&amp;gt; link rel="import" href="../iron-resizable-behavior/iron-resizable-behavior.html"&amp;gt; link rel="import" href="../paper-icon-button/paper-icon-button.html"&amp;gt; link rel="import" href="../paper-styles/color.html"&amp;gt; link rel="import" href="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fit-behavior/iron-fit-behavior.html"&amp;gt; link rel="import" href="../iron-resizable-behavior/iron-resizable-behavior.html"&amp;gt; link rel="import" href="iron-overlay-manager.html"&amp;gt; link rel="import" href="iron-focusables-help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checked-element-behavior/iron-checked-element-behavior.html"&amp;gt; link rel="import" href="paper-inky-focu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flex-layout/iron-flex-layout.html"&amp;gt; link rel="import" href="../iron-validatable-behavior/iron-validatable-behavior.html"&amp;gt; link rel="import" href="../iron-form-element-behavior/iron-form-element-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control-state.html"&amp;gt; link rel="import" href="../iron-collapse/iron-collapse.html"&amp;gt; link rel="import" href="paper-menu-shared-style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 link rel="import" href="../iron-flex-layout/iron-flex-layout.html"&amp;gt; link rel="import" href="../paper-behaviors/paper-ripp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behaviors/iron-button-state.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utogrow-textarea/iron-autogrow-textarea.html"&amp;gt; link rel="import" href="../iron-form-element-behavior/iron-form-element-behavior.html"&amp;gt; link rel="import" href="paper-input-behavior.html"&amp;gt; link rel="import" href="paper-input-char-counter.html"&amp;gt; link rel="import" href="paper-input-container.html"&amp;gt; link rel="import" href="paper-input-err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overlay-backdrop.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menu-behavior/iron-menubar-behavior.html"&amp;gt; link rel="import" href="../paper-radio-button/paper-radio-button.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flex-layout/iron-flex-layout.html"&amp;gt; link rel="import" href="../iron-form-element-behavior/iron-form-element-behavior.html"&amp;gt; link rel="import" href="../iron-range-behavior/iron-range-behavior.html"&amp;gt; link rel="import" href="../paper-behaviors/paper-inky-focus-behavior.html"&amp;gt; link rel="import" href="../paper-input/pa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 link rel="import" href="../iron-behaviors/iron-control-state.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announcer/iron-a11y-announcer.html"&amp;gt; link rel="import" href="../iron-validatable-behavior/iron-validatable-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shared-element-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neon-animation-behavior.html"&amp;gt; link rel="import" href="../web-animations.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interface */ function InspectorFrontendHostA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Prints if the the terminal is likely to understand ANSI c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 Host.ResourceLoade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ivraj Patil (Shivraj.Patil@imgtec.com) Zhou Xiaoyong &amp;lt;zhouxiaoyong@loongson.c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Rioj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amp;lt;penorma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rag Salasakar (Parag.Salasakar@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untainsto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amp;lt;moritz@klammler.e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diaTek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s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nojkumar Bhosale (Manojkumar.Bhosale@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heatley &amp;lt;kevin.j.wheatley@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vgeny Poberez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an Kornblau &amp;lt;eranko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Iva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lvin Metc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isplayLink (U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ourceLair Private Company (www.sourcelair.com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n Schlin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Xiph.Org Foundation Written by Viswanath Puttagunt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Glenn Randers-Pehrson Written by Mans Rullgard, 2011. Last changed in libpng 1.6.31 [July 2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Mans Rullgard, 2011. Last changed in libpng 1.6.22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 Written by James Yu &amp;lt;james.yu at linaro.org&amp;gt;, October 2013. Based on filter_neon.S, written by Mans Rullgard,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urceLair Limited (https://github.com/source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vel Rojt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Written by XiangMingZhu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MingXiang WeiZhou MinPeng Yan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 Wagner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Simon Lyd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amp;lt;sokol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Dart project authors. Please see the AUTHORS file [1] for details. All rights reserved. Use of this source code is governed by a BSD-style license that can be found in the LICENSE fil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ph.Org Foundation and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Walker &amp;lt;tdskywal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ni.html"&amp;gt;&amp;lt;/head&amp;gt;&amp;lt;body&amp;gt;&amp;lt;script src="polymer-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micro.html"&amp;gt;&amp;lt;/head&amp;gt;&amp;lt;body&amp;gt;&amp;lt;script src="polymer-mini-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link rel="import" href="../polymer/polymer.html"&amp;gt; link rel="import" href="../iron-a11y-keys-behavior/iron-a11y-keys-behavior.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 html&amp;gt;&amp;lt;head&amp;gt;&amp;lt;/head&amp;gt;&amp;lt;body&amp;gt;&amp;lt;script src="polymer-micro-extracted.js"&amp;gt;&amp;lt;/script&amp;gt;&amp;lt;/body&amp;gt;&amp;lt;/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Project Authors. All rights reserved. This code may only be used under the BSD style license found at http://polymer.github.io/LICENSE.txt The complete set of authors may be found at http://polymer.github.io/AUTHORS.txt The complete set of contributors may be found at http://polymer.github.io/CONTRIBUTORS.txt Code distributed by Google as part of the polymer project is also subject to an additional IP rights grant found at http://polymer.github.io/PATEN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Polymer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amp;gt;&amp;gt; $1 echo "# Use of this source code is governed by a BSD-style license that can be" &amp;gt;&amp;gt; $1 echo "# found in the LICENSE file." &amp;gt;&amp;gt; $1 echo ""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nclude "net/android/dummy_spnego_authenticato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ifndef COMPONENTS_BROWSER_WATCHER_EXIT_CODE_WATCHER_WIN_H_ define COMPONENTS_BROWSER_WATCHER_EXIT_CODE_WATCHER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function() { use 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endmac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amp;amp;lt;tj@vision-media.ca&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praja Meedi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 (twitter: @vaxilart)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Boudri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han Rajlich &amp;lt;nathan@tootallnat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amp;lt;vapier@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RASZI Istvá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digoUn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n Randers-Pehrson Written by Mans Rullgard, 2011. Last changed in libpng 1.6.16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orbes Lindes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meron Lowell P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https://github.com/shi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hinnosuke Watana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Lally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en Vo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el Feenst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amesh Nair](http://www.hiddenta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ndex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ttorio Giovara &amp;lt;vittorio.giova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al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nclude "content/browser/tracing/tracing_controller_impl.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UI_BASE_WIN_ACCESSIBILITY_IDS_WIN_H_ define UI_BASE_WIN_ACCESSIBILITY_IDS_WI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ifndef LEGACY_IFACE define LEGACY_IFACE(iface_str, function_name)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rapper script to help run clang tools across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Reduces result of 'readelf -wL' to just a list of starting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Applies edits generated by a clang tool that was run on Chromium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amp;lt;roystgnr@ices.utexas.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ISC OS Open Ltd Author: Ben Avison &amp;lt;bavison@riscosope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kola Ly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x Og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ohsuke Kawaguchi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an Gruber &amp;amp;lt;julian@juliangruber.com&am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and John Rid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nne Grunau &amp;lt;janne-libav@jannau.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rem rem This software is provided 'as-is', without any express or implied rem warranty. In no event will the authors be held liable for any damages rem arising from the use of this software. rem Permission is granted to anyone to use this software for any purpose, rem including commercial applications, and to alter it and redistribute it rem freely, subject to the following restrictions: rem 1. The origin of this software must not be misrepresented; you must not rem claim that you wrote the original software. If you use this software rem in a product, an acknowledgment in the product documentation would be rem appreciated but is not required. rem 2. Altered source versions must be plainly marked as such, and must not be rem misrepresented as being the original software. rem 3. This notice may not be removed or altered from any source distribution. echo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Use of this source code is governed by a BSD-style licenc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ry Court, Jens Tayl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ulin Ma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ke Embrey (hello@blakeembre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auri Rooden &amp;amp;lt;lauri@rooden.ee&amp;amp;gt; The MIT License](http://lauri.rooden.ee/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Christopher Jeffrey (MIT License) https://github.com/chjj/term.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athan Hjelm &amp;lt;hjelm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Dart project authors. Please see the AUTHORS file for detail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ah Spurrier &amp;lt;noah@noah.org&amp;gt; PERMISSION TO USE, COPY, MODIFY, AND/OR DISTRIBUTE THIS SOFTWARE FOR ANY PURPOSE WITH OR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mp;lt;mathieu.malaterre@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shua B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arl Hether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S Systemes d'Information,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Thorsten Lorenz &amp;lt;thlorenz@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taly Puzrin](https://github.com/puzrin). Released under the MIT license. See LICENSE](https://github.com/nodeca/argparse/blob/master/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amp;lt;zackw@panix.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Native Clien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 include common.m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 setlo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 static std::string constructDirHeader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var commandLineFlags = ['--flag-switches-begin', show-composited-layer-borders', flag-switches-end']; var commandLineStr = './out/Debug/chrome ' + commandLineFlags.jo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rm annotated.html rm bc_s.png rm classes.html rm closed.png rm doxygen.png rm functions*.html rm globals_0x*.html rm globals.html rm globals_enum.html rm globals_eval.html rm globals_func.html rm globals_type.html rm globals_vars.html rm graph_legend.html rm graph_legend.png rm index_8dox.html rm modules.html rm nav_f.png rm nav_h.png rm open.png rm tab_a.png rm tab_b.png rm tab_h.png rm tab_s.png all .map and all .md5 files rm *.md5 rm *.map rm *.css rm files.html rm index.html rm jquery.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ui/base/win/accessibility_misc_util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media/audio/mac/audio_low_latency_input_m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ntent/renderer/media/mock_web_rtc_peer_connection_handler_clien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nclude "components/ssl_config/ssl_config_service_manag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mport &amp;lt;Foundation/Foundation.h&amp;gt; include &amp;lt;getopt.h&amp;gt; include &amp;lt;strin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UI_BASE_WIN_ACCESSIBILITY_MISC_UTILS_H_ define UI_BASE_WIN_ACCESSIBILITY_MISC_UTIL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SERVICES_NETWORK_PROXY_RESOLVING_CLIENT_SOCKET_H_ define SERVICES_NETWORK_PROXY_RESOLVING_CLIENT_SOCKE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EXTENSIONS_COMMON_URL_PATTERN_H_ define EXTENSIONS_COMMON_URL_PATTERN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NTENT_BROWSER_DOWNLOAD_MHTML_GENERATION_MANAGER_H_ define CONTENT_BROWSER_DOWNLOAD_MHTML_GENERATION_MANAG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ifndef COMPONENTS_AUTOFILL_CORE_BROWSER_WEBDATA_AUTOCOMPLETE_SYNCABLE_SERVICE_H_ define COMPONENTS_AUTOFILL_CORE_BROWSER_WEBDATA_AUTOCOMPLETE_SYNCABLE_SERVIC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rom __future__ import absolute_im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de generator for GLES2 command buff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tilies for the processing of schema python struc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his class simulates a slow download. Requests to |kUnknownSizeUrl| and kKnownSizeUrl| start downloads that pause after the first N bytes, to be completed by sending a request to |kFinishDownloadU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2 -P -K name_offset -Q stringpool2 -D -T effective_tld_names_unittest2.gperf &amp;gt; effective_tld_names_unittest2.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Test file used by registry_controlled_domain_unittest. We edit this file manually, then run gperf -a -L "C++" -C -c -o -t -k '*' -NFindDomain -ZPerfect_Hash_Test1 -P -K name_offset -Q stringpool1 -D effective_tld_names_unittest1.gperf &amp;gt; effective_tld_names_unittest1.cc to generate the perfect hash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Server for viewing the compiled C++ code from tools/json_schema_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Generator for C++ structs from api json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Find symbols in a binary corresponding to given runtime virtual addre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h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Copied from strings/stringpiece.cc with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package name must be unique so suffix with "tests" so package loader doesn't ignore this. --&amp;gt; manifest xmlns:android="http://schemas.android.com/apk/res/android" xmlns:tools="http://schemas.android.com/tools" package="org.chromium.mojo.test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amp;gt; html i18n-values="dir:textdirection;lang:language"&amp;gt; head&amp;gt; meta charset="utf-8"&amp;gt; title i18n-content="page-title"&amp;gt;&amp;lt;/title&amp;gt; script src="chrome://resources/js/cr.js"&amp;gt;&amp;lt;/script&amp;gt; script src="chrome://resources/js/load_time_data.js"&amp;gt;&amp;lt;/script&amp;gt; script src="chrome://resources/js/util.js"&amp;gt;&amp;lt;/script&amp;gt; script src="chrome://resources/js/cr/event_target.js"&amp;gt;&amp;lt;/script&amp;gt; script src="strings.js"&amp;gt;&amp;lt;/script&amp;gt; script src="set_as_default_browser.js"&amp;gt;&amp;lt;/script&amp;gt; link rel="stylesheet" href="chrome://resources/css/chrome_shared.css"&amp;gt; link rel="stylesheet" href="chrome://resources/css/widgets.css"&amp;gt; link rel="stylesheet" href="set_as_default_browser.css"&amp;gt; head&amp;gt; body&amp;gt; div id="metro-setup-outer-container"&amp;gt; div id="metro-setup-overlay" class="page"&amp;gt; div&amp;gt; div class="content-area"&amp;gt; h1 i18n-content="flowTitle"&amp;gt;&amp;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Use of this source code is governed by a BSD-style license that can be found in the LICENSE file under third_party_mods/chromium or at: http://src.chromium.org/svn/trunk/sr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olas Ge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holas Fis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ximilian Ant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torsj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 &amp;lt;justin.ruggle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Halliday &amp;lt;mail@substac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rene Ruenge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of charge, to any person obtaining a copy\n of this soft", ware and associated documentation files (the \"Software\"), to\n deal i", n the Software without restriction, including without limitation the\n ", rights to use, copy, modify, merge, publish, distribute, sublicense, an", d/or\n sell copies of the Software, and to permit persons to whom the S", oftware is\n furnished to do so, subject to the following condition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e ", of charge, to any person obtaining a copy\n of this software and associ", ated documentation files (the \"Software\"), to\n deal in the Software ", without restriction, including without limitation the\n rights to use, ", copy, modify, merge, publish, distribute, sublicense, and/or\n sell cop", ies of the Software, and to permit persons to whom the Software is\n fu", rnished to do so, subject to the following conditions:\n\n The above co", pyright notice and this permission notice shall be included in\n all co", pies or substantial portions of the Software.\n\n THE SOFTWARE IS PROVI", DED \"AS IS\", WITHOUT WARRANTY OF ANY KIND, EXPRESS OR\n IMPLIED, INCL", UDING BUT NOT LIMITED TO THE WARRANTIES OF MERCHANTABILITY,\n FITNESS F", OR A PARTICULAR PURPOSE AND NONINFRINGEMENT. IN NO EVENT SHALL THE\n 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fre", e of charge, to any person obtaining a copy\n of this software and asso", ciated documentation files (the \"Software\"), to\n deal in the Softwar", e without restriction, including without limitation the\n rights to use", copy, modify, merge, publish, distribute, sublicense, and/or\n sell c", opies of the Software, and to permit persons to whom the Software is\n ", furnished to do so, subject to the following conditions:\n\n The abo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d, ", free of charge, to any person obtaining a copy\n of this software and a", ssociated documentation files (the \"Software\"), to\n deal in the Soft", ware without restriction, including without limitation the\n rights to ", use, copy, modify, merge, publish, distribute, sublicense, and/or\n sel", l copies of the Software, and to permit persons to whom the Software is", n furnished to do so, subject to the following conditions:\n\n The a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nte", d, free of charge, to any person obtaining a copy\n of this software an", d associated documentation files (the \"Software\"), to\n deal in the S", oftware without restriction, including without limitation the\n rights ", to use, copy, modify, merge, publish, distribute, sublicense, and/or\n ", sell copies of the Software, and to permit persons to whom the Software", is\n furnished to do so, subject to the following conditions:\n\n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y gra", nted, free of charge, to any person obtaining a copy\n of this software", and associated documentation files (the \"Software\"), to\n deal in th", e Software without restriction, including without limitation the\n righ", ts to use, copy, modify, merge, publish, distribute, sublicense, and/or", n sell copies of the Software, and to permit persons to whom the Softw", are is\n furnished to do so, subject to the following conditions:\n\n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hereb", y granted, free of charge, to any person obtaining a copy\n of this sof", tware and associated documentation files (the \"Software\"), to\n deal ", in the Software without restriction, including without limitation the\n", rights to use, copy, modify, merge, publish, distribute, sublicense, a", nd/or\n sell copies of the Software, and to permit persons to whom the ", Software is\n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n is ", hereby granted, free of charge, to any person obtaining a copy\n of thi", s software and associated documentation files (the \"Software\"), to\n ", deal in the Software without restriction, including without limitation ", the\n rights to use, copy, modify, merge, publish, distribute, sublicen", se, and/or\n sell copies of the Software, and to permit persons to whom", the Software is\n furnished to do so, subject to the following condi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n\n Permissio", n is hereby granted, free of charge, to any person obtaining a copy\n o", f this software and associated documentation files (the \"Software\"), ", to\n deal in the Software without restriction, including without limita", tion the\n rights to use, copy, modify, merge, publish, distribute, sub", license, and/or\n sell copies of the Software, and to permit persons to", whom the Software is\n furnished to do so, subject to the follow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 emacs --no-site-file --no-init-file --batch \ load ert.el --load gyp.el --load gyp-tests.el \ f ert-run-tests-batch-and-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rek Buiten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eesh Dogra (lionaneesh) &amp;lt;lionaneesh@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rew D'Addes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ARASZI Istvan &amp;lt;github@spam.raszi.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TJ Holowaychuk &amp;lt;tj@vision-media.c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Heather Arthur &amp;lt;fayearthu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Jake Luer jake@alogicalparad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entre National d'Etudes Spatiales (CNE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Mozilla Corporation Written by Jean-Marc Valin and Timothy B. Terriber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ph.Org Foundation and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martjog S.A.S, Clément Bœsch &amp;lt;clement.boesch@smartjo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ETF Trust, Jean-Marc Va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atcher Ulrich (http://tulrich.com), Karoly Barta, and Michael Everson (http://www.evertype.com), with Reserved Font Name Tuf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 Noordhuis &amp;lt;info@bnoordhuis.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suffix} prefix} ${suffix} prefix} Use of this source code is governed by a BSD-style license${suffix} prefix} that can be found in the LICENSE file in the root of the source${suffix} prefix} tree. An additional intellectual property rights grant can be found${suffix} prefix} in the file PATENTS. All contributing project authors may${suffix} prefix} be found in the AUTHORS file in the root of the source tree.${suffix} EOF prefix="${saved_pre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 Use of this source code is governed by a BSD-style license that can be found in the LICENSE file. See the AUTHORS file for names of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THIRD_PARTY_ZLIB_GOOGLE_ZIP_READER_H_ define THIRD_PARTY_ZLIB_GOOGLE_ZIP_READ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ifndef NET_URL_REQUEST_URL_REQUEST_FILTER_H_ define NET_URL_REQUEST_URL_REQUEST_FILTER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cr.define('gpu', fun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based on an almost identical script by: jyrki@google.com (Jyrki Alakuija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rites True if the argument is a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Small utility function to find depot_tools and add it to the python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Platform-specific utility methods shared by several 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ven Fuchs,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Co., Ltd. Authors: Inki Dae &amp;lt;inki.dae@samsung.com&amp;gt; Joonyoung Shim &amp;lt;jy0922.shim@samsung.com&amp;gt; Seung-Woo Kim &amp;lt;sw0312.kim@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skar Arv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abrice Bellard The original design remains. The terminal itself has been extended to include xterm CSI codes, among other feat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c T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Shtuch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Xiph.Org Foundation and contributors. Use of this source code is governed by a BSD-style license that can be foun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hristian Jo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obin Seggelman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im Day &amp;lt;timday@timday.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ristian Johansen, christian@cjohansen.n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uthor Laurence Wheway Dual licensed under the MIT (http://www.opensource.org/licenses/mit-license.php) and GPL (http://www.opensource.org/licenses/gpl-license.php)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treme Labs and Pivot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 Skype Limited Written by Jean-Marc Valin and Koen Vo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tor Sess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othy Farr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Chromium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sed -r -f `dirname "${0}"`/`basename "${0}" sh`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mport "gtest_mac.h" include &amp;lt;string&amp;gt; include &amp;lt;gtest/gtest.h&amp;gt; include &amp;lt;gtest/internal/gtest-port.h&amp;gt; include &amp;lt;gtest/internal/gtest-string.h&amp;gt; ifdef GTEST_OS_MAC import &amp;lt;Foundation/Foundation.h&amp;gt; namespace testing { namespace internal { Handles nil values for |obj| properly by using safe printing of %@ in stringWithFormat:. static inline const char* StringDescription(id&amp;lt;NSObject&amp;gt; obj) { return [[NSString stringWithFormat:@"%@", obj] UTF8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 ifndef TESTING_GTEST_MAC_H_ define TESTING_GTEST_MAC_H_ include &amp;lt;gtest/internal/gtest-port.h&amp;gt; include &amp;lt;gtest/gtest.h&amp;gt; ifdef GTEST_OS_MAC import &amp;lt;Foundation/Foundation.h&amp;gt; namespace testing { namespace internal { This overloaded version allows comparison between ObjC objects that conform to the NSObject protocol. Used to implement {ASSERT|EXPECT}_NSEQ(). GTEST_API_ AssertionResult CmpHelperNSEQ(const char* expected_expression, const char* actual_expression, id&amp;lt;NSObject&amp;gt; expected, id&amp;lt;NSObject&amp;gt; actual); This overloaded version allows comparison between ObjC objects that conform to the NSObject protocol. Used to implement {ASSERT|EXPECT}_NSNE(). GTEST_API_ AssertionResult CmpHelperNSN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 &amp;lt;rsbultj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amp;lt;rrt@sc3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Ch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nathan Hart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Lub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 &amp;lt;fiona@x264.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 function(e,t,n){function c(){s=t[o](function(){r.each(function(){var t=e(this),n=t.width(),r=t.height(),i=e.data(this,a);(n!==i.w||r!==i.h)&amp;amp;&amp;amp;t.trigger(u,[i.w=n,i.h=r])}),c()},i[f])}var r=e([]),i=e.resize=e.extend(e.resize,{}),s,o="setTimeout",u="resize",a=u+"-special-event",f="delay",l="throttleWindow";i[f]=250,i[l]=!0,e.event.special[u]={setup:function(){if(!i[l]&amp;amp;&amp;amp;this[o])return!1;var t=e(this);r=r.add(t),e.data(this,a,{w:t.width(),h:t.height()}),r.length===1&amp;amp;&amp;amp;c()},teardown:function(){if(!i[l]&amp;amp;&amp;amp;this[o])return!1;var t=e(this);r=r.not(t),t.removeData(a),r.length||clearTimeout(s)},add:function(t){function s(t,i,s){var o=e(this),u=e.data(this,a);u.w=i!==n?i:o.width(),u.h=s!==n?s:o.height(),r.apply(this,arguments)}if(!i[l]&amp;amp;&amp;amp;this[o])return!1;var r;if(e.isFunction(t))return r=t,s;r=t.handler,t.handler=s}}})(jQuery,this),function(e){function n(e){function 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umaira Ka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rad Pen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Jinja Team,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Robinson &amp;lt;280nort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imar Döffinger &amp;lt;Reimar.Doeffinger@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ymond Hett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otoshi Noji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mes Darn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rem Use of this source code is governed by a BSD-style license that can be rem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 &amp;lt;lessen42@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Verk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 Wanstr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rtlomiej Wolowi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ptiste Coudurier &amp;lt;baptiste dot coudurier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convers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Converse &amp;lt;alex dot converse at gmail dot 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Randall Stew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y Brad Pe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Octasic Inc.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joern Hoehrmann &amp;lt;bjoern@hoehrmann.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ree Dub Media (http://threedubmedia.com) Licensed under the MIT License ~ http://threedubmedia.googlecode.com/files/MIT-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rome Fimes, Communications &amp;amp; Systemes &amp;lt;jerome.fimes@c-s.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amp;lt;djm@open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2, Centre National d'Etudes Spatiales (CNES), 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arhei Siamashka &amp;lt;ssvb@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amp;lt;bonzini@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stin Rugg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We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egory Maxwell Written by Jean-Marc Valin and Gregory Maxwe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amp;lt;bkoz@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strange@ithinksw.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Strange &amp;lt;astrange@ithinksw.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amp;lt;br /&amp;gt;&amp;lt;/pre&amp;gt; p&amp;gt;&amp;lt;br /&amp;gt;&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 literallayout&amp;gt; 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09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lexandru Marasteanu &amp;lt;hello [at) alexei (dot] ro&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amp;lt;br /&amp;gt; Scientific Computing and Imaging Institute, University of Utah&amp;lt;br /&amp;gt;&amp;lt;/pre&amp;gt; p&amp;gt;&amp;lt;br /&amp;gt;&amp;lt;/p&amp;gt; pre&amp;gt; This code is licensed under the MIT License. See the FindCUDA.cmake script&amp;lt;br /&amp;gt; for the text of the license.&amp;lt;br /&amp;gt;&amp;lt;/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imothy B. Terriberry Written by Timothy B. Terriberry and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 literallayout&amp;gt; para&amp;gt; para&amp;gt;&amp;lt;literallayout&amp;gt; This code is licensed under the MIT License. See the FindCUDA.cmake script for the text of the license. literallayou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cientific Computing and Imaging Institute,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Xiph.Org Foundation Written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amp;lt;dzonatas@dzonux.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llum Lerwick &amp;lt;seg@haxxed.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nald S. Bultje &amp;lt;rbultje@ronald.bitfreak.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ckito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amp;lt;kretz@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amp;lt;wallbrak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amp;lt;airlied@linux.i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012 Googl", e Inc.\n\n Permission is hereby granted, free of charge, to any person ", obtaining a copy\n of this software and associated documentation files ", the \"Software\"), to\n deal in the Software without restriction, incl", uding without limitation the\n rights to use, copy, modify, merge, publ", ish, distribute, sublicense, and/or\n sell copies of the Software, and ", to permit persons to whom the Software is\n furnished to do so, su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n Copyright (c) 2", 012 Google Inc.\n\n Permission is hereby granted, free of charge, to an", y person obtaining a copy\n of this software and associated documentati", on files (the \"Software\"), to\n deal in the Software without restrict", ion, including without limitation the\n rights to use, copy, modify, me", rge, publish, distribute, sublicense, and/or\n sell copies of the Softw", are, and to permit persons to whom the Software is\n furnished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zu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XStream Commit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International Business Machines Corporation, Appl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James Graham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kype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 Shared process-related utility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The Chromium Authors. All rights reserved. Modified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volution (http://javoluti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aurent Montel, &amp;lt;monte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lexander Neundorf, &amp;lt;neundorf@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martjog S.A.S, Baptiste Coudurier &amp;lt;baptiste.coudurier@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rdm4@martellventur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yan Martell &amp;lt;rdm4@martellventure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ded Shimon &amp;lt;ods15@ods15.dyndn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n Maddock This file is part of FFmp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aptiste Coudurier &amp;lt;baptiste.coudurier@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2010 Apple Inc.,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U=OISTE Foundation Endorsed, CN=OISTE WISeKey Global Root GA CA 0x41, 0xC9, 0x23, 0x86, 0x6A, 0xB4, 0xCA, 0xD6, 0xB7, 0xAD, 0x57, 0x80, 0x81, 0x58, 0x2E, 0x02, 0x07, 0x97, 0xA6, 0xCB, 0xDF, 0x4F, 0xFF, 0x78, 0xCE, 0x83, 0x96, 0xB3, 0x89, 0x37, 0xD7, 0xF5}}, C=US, O=SecureTrust Corporation, CN=Secure Global CA 0x42, 0x00, 0xF5, 0x04, 0x3A, 0xC8, 0x59, 0x0E, 0xBB, 0x52, 0x7D, 0x20, 0x9E, 0xD1, 0x50, 0x30, 0x29, 0xFB, 0xCB, 0xD4, 0x1C, 0xA1, 0xB5, 0x06, 0xEC, 0x27, 0xF1, 0x5A, 0xDE, 0x7D, 0xAC, 0x69}}, C=FR, O=KEYNECTIS, OU=ROOT, CN=KEYNECTIS ROOT CA 0x42, 0x10, 0xF1, 0x99, 0x49, 0x9A, 0x9A, 0xC3, 0x3C, 0x8D, 0xE0, 0x2B, 0xA6, 0xDB, 0xAA, 0x14, 0x40, 0x8B, 0xDD, 0x8A, 0x6E, 0x32, 0x46, 0x89, 0xC1, 0x92, 0x2D, 0x06, 0x97, 0x15, 0xA3, 0x32}}, C=FR, O=Certeurope, OU=0002 434202180, CN=Certeurope Root CA 2 0x42, 0x14, 0x3A, 0x51, 0x1A, 0x3A, 0xFC, 0xDD, 0x80, 0xD5, 0x55, 0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Ero Carrera &amp;lt;ero@dkbza.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m Wu All Rights Reserve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 Mathewson &amp;lt;nickm@freehave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2 G-Truc Creation (www.g-tru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Erik Doernenbur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bert N. M.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ad Miller &amp;lt;http://web.cha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Ero Carrera &amp;lt;ero@dkbza.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GAWA Koji &amp;lt;i (AT) atty (DOT) 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Troy D. Hanson http://troydhanson.github.com/uthas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BM, Ken Foskey,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Fo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 https://github.com/rentzsch/mach_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 citer: Character It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amp;lt;author(s)&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Joe Wal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uciter8: Lenient reading of 8-bit Unicode with a UCharIter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nternational Business Machines Corporation and others. All Rights Reserved. case: case mapp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Tom W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 Lots of modifications by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ark Borger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man Shaposh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el Bardi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Gruber &amp;lt;http://daringfireball.net/&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 echo echo "NOTE: Please consider using the pkg-config (.pc) files instead of icu-config." echo " See: &amp;lt;http://userguide.icu-project.org/howtouseicu#TOC-pkg-config&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rules for a single-target simple s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BM, Inc. and others Sample code makefil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 The genren.pl script is used to generate source/common/unicode/urename.h header file, which is needed for renaming the ICU exported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udata: Low level ICU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icudate: a sample program which displays the curren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 break: Boundary Analy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3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string: Unicode String Manip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grep: a sample program demonstrating the use of ICU regular expression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ufortune: a sample program demonstrating the use of ICU resource files by an appl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strsrch: a sample program which finds the occurrences of a pattern string in a source string, using user-defined collation r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props: Unicode Character 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numfmt: a sample program which displays number formatting in C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icucal: a sample program which displays the calend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 coll: a sample program which compares 2 strings with a user-defined coll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 This example demonstrates running an instance of ICU 1.8.1. together with a current version of ICU. It only tests u_getVersion and several collation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r Brian Gladman &amp;lt; &amp;gt;,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Zdenek Kabelac &amp;lt;kabi@informatics.muni.c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cois Revol &amp;lt;revol@free.f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 Partly based on libdjbfft by D. J. Bernst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xtreme! Lab,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 Steven R. Loomis/Markus W. Sche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 common makefile between ufortune and ufortune/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Peter Johnson and other Yasm developers.", Run yasm --license for licensing overview and summ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 uresb: Resource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Corporation and others. All Rights Reserved." /&amp;gt; meta name="Author" content="Eric Mader"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 PACKAGE_NAME = uresb TARGETS = en.res root.res sr.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Timothy B. Terrib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by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IBM, Inc. and others conversion sampl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root { errorcodes { U_ZERO_ERROR", U_ILLEGAL_ARGUMENT_ERROR", U_MISSING_RESOURCE_ERROR", U_INVALID_FORMAT_ERROR", U_FILE_ACCESS_ERROR", U_INTERNAL_PROGRAM_ERROR", U_MESSAGE_PARSE_ERROR", U_MEMORY_ALLOCATION_ERROR", U_INDEX_OUTOFBOUNDS_ERROR", U_PARSE_ERROR", U_INVALID_CHAR_FOUND", U_TRUNCATED_CHAR_FOUND", U_ILLEGAL_CHAR_FOUND", U_INVALID_TABLE_FORMAT", U_INVALID_TABLE_FILE", U_BUFFER_OVERFLOW_ERROR", U_UNSUPPORTED_ERROR", U_RESOURCE_TYPE_MISMATCH", U_ILLEGAL_ESCAP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d by LayoutSampl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 Use --encoding cp1251 for gen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ERO &amp;lt;bero@geocities.co.j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islav Karchebny &amp;lt;berk@madfir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rdfelt &amp;lt;johannes@erdfel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www.hamcrest.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Inc. and others udata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conversion sample code Usage: configure, build, install ICU ensure that 'icu-config' is in the PATH (PREFIX/bin/icu-config) if ICU is not built relative to this directory, set the variable ICU_PATH to the 'icu' directory i.e. /foo/icu ) do 'make' in this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Niels Provos &amp;lt;provos@citi.umich.edu&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6 Glenn Randers-Pehrson, are derived from libpng-1.0.6,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ample code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A small makefile containing the list of resource bundles to include in u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 &amp;lt;fabrice@bellar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FLAGCB.H - interface to 'flagging' callback which simply marks the fact that the callback was cal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abrice Be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rtur Grabowski &amp;lt;art@openbsd.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5 The Legion of the Bouncy Castle Inc. (http://www.bouncycast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 acinclude.m4 for ICU Don't edit aclocal.m4, do edit acinclude.m4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gor Pavlov : 2015-12-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 A list of UCM'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 A list of UCM's to build for core MIME/Unix/Windows enco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ven R. Loom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tephen F. Bo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Madhu Katragad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 A list of EBCDIC UCM's to build ibm-37 and ibm-1047 are already mentioned in makedata.mak and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ob Withers - bwit@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amp;lt;rth@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Apple Inc. All rights reserved. Responsibility: Christopher K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 \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5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2016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2004,2006-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hai Open Source Software Center Ltd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amp;lt;Todd.Miller@courtesan.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BM Corporation and others. All Rights Reserved." / --&amp;gt; meta name="KEYWORDS" content= ICU; International Components for Unicode; ICU4C; what's new; readme; read me; introduction; downloads; downloading; building; installation;" /&amp;gt; meta name="DESCRIPTION" content= The introduction to the International Components for Unicode with instructions on building, installation, usage and other information about ICU." /&amp;gt; meta http-equiv="content-type" content="text/html; charset=utf-8" /&amp;gt; link type="text/css" href="./icu4c.css" rel="stylesheet"/&amp;gt; head&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Sen:te (Sente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n Decker, Matt Lilek, Micha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970110070000Z 201231070000Z0p1+0) U "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70822223102Z 12082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Code Sign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Ö]³E9¨4¬1Úù%5Iw</w:t>
      </w:r>
      <w:r>
        <w:rPr>
          <w:rFonts w:cs="Arial" w:ascii="Arial" w:hAnsi="Arial"/>
          <w:color w:val="000000"/>
          <w:sz w:val="20"/>
          <w:szCs w:val="20"/>
          <w:shd w:fill="FFFFFF" w:val="clear"/>
        </w:rPr>
        <w:t>Àû</w:t>
      </w:r>
      <w:r>
        <w:rPr>
          <w:rFonts w:cs="Tahoma" w:ascii="Tahoma" w:hAnsi="Tahoma"/>
          <w:color w:val="000000"/>
          <w:sz w:val="20"/>
          <w:szCs w:val="20"/>
          <w:shd w:fill="FFFFFF" w:val="clear"/>
        </w:rPr>
        <w:t>��</w:t>
      </w:r>
      <w:r>
        <w:rPr>
          <w:rFonts w:cs="Arial" w:ascii="Arial" w:hAnsi="Arial"/>
          <w:color w:val="000000"/>
          <w:sz w:val="20"/>
          <w:szCs w:val="20"/>
          <w:shd w:fill="FFFFFF" w:val="clear"/>
        </w:rPr>
        <w:t>ÇEqïÑFèÔ</w:t>
      </w:r>
      <w:r>
        <w:rPr>
          <w:rFonts w:cs="Tahoma" w:ascii="Tahoma" w:hAnsi="Tahoma"/>
          <w:color w:val="000000"/>
          <w:sz w:val="20"/>
          <w:szCs w:val="20"/>
          <w:shd w:fill="FFFFFF" w:val="clear"/>
        </w:rPr>
        <w:t>�</w:t>
      </w:r>
      <w:r>
        <w:rPr>
          <w:rFonts w:cs="Arial" w:ascii="Arial" w:hAnsi="Arial"/>
          <w:color w:val="000000"/>
          <w:sz w:val="20"/>
          <w:szCs w:val="20"/>
          <w:shd w:fill="FFFFFF" w:val="clear"/>
        </w:rPr>
        <w:t>ÃkLRbô</w:t>
      </w:r>
      <w:r>
        <w:rPr>
          <w:rFonts w:cs="Tahoma" w:ascii="Tahoma" w:hAnsi="Tahoma"/>
          <w:color w:val="000000"/>
          <w:sz w:val="20"/>
          <w:szCs w:val="20"/>
          <w:shd w:fill="FFFFFF" w:val="clear"/>
        </w:rPr>
        <w:t>��</w:t>
      </w:r>
      <w:r>
        <w:rPr>
          <w:rFonts w:cs="Arial" w:ascii="Arial" w:hAnsi="Arial"/>
          <w:color w:val="000000"/>
          <w:sz w:val="20"/>
          <w:szCs w:val="20"/>
          <w:shd w:fill="FFFFFF" w:val="clear"/>
        </w:rPr>
        <w:t>ÃMØIl/$&amp;gt;e¿Î#·</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uÝE½ª</w:t>
      </w:r>
      <w:r>
        <w:rPr>
          <w:rFonts w:cs="Tahoma" w:ascii="Tahoma" w:hAnsi="Tahoma"/>
          <w:color w:val="000000"/>
          <w:sz w:val="20"/>
          <w:szCs w:val="20"/>
          <w:shd w:fill="FFFFFF" w:val="clear"/>
        </w:rPr>
        <w:t>��</w:t>
      </w:r>
      <w:r>
        <w:rPr>
          <w:rFonts w:cs="Arial" w:ascii="Arial" w:hAnsi="Arial"/>
          <w:color w:val="000000"/>
          <w:sz w:val="20"/>
          <w:szCs w:val="20"/>
          <w:shd w:fill="FFFFFF" w:val="clear"/>
        </w:rPr>
        <w:t>PÅ%+ò ç</w:t>
      </w:r>
    </w:p>
    <w:p>
      <w:pPr>
        <w:pStyle w:val="Normal"/>
        <w:spacing w:lineRule="exact" w:line="420"/>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ÑA$úb</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Í³/"ÃJ-|oÙ ;</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9Ý½)ôf;-</w:t>
      </w:r>
      <w:r>
        <w:rPr>
          <w:rFonts w:cs="Tahoma" w:ascii="Tahoma" w:hAnsi="Tahoma"/>
          <w:color w:val="000000"/>
          <w:sz w:val="20"/>
          <w:szCs w:val="20"/>
          <w:shd w:fill="FFFFFF" w:val="clear"/>
        </w:rPr>
        <w:t>�</w:t>
      </w:r>
      <w:r>
        <w:rPr>
          <w:rFonts w:cs="Arial" w:ascii="Arial" w:hAnsi="Arial"/>
          <w:color w:val="000000"/>
          <w:sz w:val="20"/>
          <w:szCs w:val="20"/>
          <w:shd w:fill="FFFFFF" w:val="clear"/>
        </w:rPr>
        <w:t>2ÿþ'H¦µl</w:t>
      </w:r>
      <w:r>
        <w:rPr>
          <w:rFonts w:cs="Tahoma" w:ascii="Tahoma" w:hAnsi="Tahoma"/>
          <w:color w:val="000000"/>
          <w:sz w:val="20"/>
          <w:szCs w:val="20"/>
          <w:shd w:fill="FFFFFF" w:val="clear"/>
        </w:rPr>
        <w:t>���</w:t>
      </w:r>
      <w:r>
        <w:rPr>
          <w:rFonts w:cs="Arial" w:ascii="Arial" w:hAnsi="Arial"/>
          <w:color w:val="000000"/>
          <w:sz w:val="20"/>
          <w:szCs w:val="20"/>
          <w:shd w:fill="FFFFFF" w:val="clear"/>
        </w:rPr>
        <w:t>ûº²c</w:t>
      </w:r>
      <w:r>
        <w:rPr>
          <w:rFonts w:cs="Tahoma" w:ascii="Tahoma" w:hAnsi="Tahoma"/>
          <w:color w:val="000000"/>
          <w:sz w:val="20"/>
          <w:szCs w:val="20"/>
          <w:shd w:fill="FFFFFF" w:val="clear"/>
        </w:rPr>
        <w:t>��</w:t>
      </w:r>
      <w:r>
        <w:rPr>
          <w:rFonts w:cs="Arial" w:ascii="Arial" w:hAnsi="Arial"/>
          <w:color w:val="000000"/>
          <w:sz w:val="20"/>
          <w:szCs w:val="20"/>
          <w:shd w:fill="FFFFFF" w:val="clear"/>
        </w:rPr>
        <w:t>ù\ </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Ï8¦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Ý0ö</w:t>
      </w:r>
    </w:p>
    <w:p>
      <w:pPr>
        <w:pStyle w:val="Normal"/>
        <w:spacing w:lineRule="exact" w:line="420"/>
        <w:rPr/>
      </w:pPr>
      <w:r>
        <w:rPr>
          <w:rFonts w:cs="Arial" w:ascii="Arial" w:hAnsi="Arial"/>
          <w:color w:val="000000"/>
          <w:sz w:val="20"/>
          <w:szCs w:val="20"/>
          <w:shd w:fill="FFFFFF" w:val="clear"/>
        </w:rPr>
        <w:t>Copyright (c) 1997 Microsoft Corp.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Root Authority0 060916010447Z 190915070000Z0y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Washington1</w:t>
      </w:r>
      <w:r>
        <w:rPr>
          <w:rFonts w:cs="Tahoma" w:ascii="Tahoma" w:hAnsi="Tahoma"/>
          <w:color w:val="000000"/>
          <w:sz w:val="20"/>
          <w:szCs w:val="20"/>
          <w:shd w:fill="FFFFFF" w:val="clear"/>
        </w:rPr>
        <w:t>�</w:t>
      </w:r>
      <w:r>
        <w:rPr>
          <w:rFonts w:cs="Arial" w:ascii="Arial" w:hAnsi="Arial"/>
          <w:color w:val="000000"/>
          <w:sz w:val="20"/>
          <w:szCs w:val="20"/>
          <w:shd w:fill="FFFFFF" w:val="clear"/>
        </w:rPr>
        <w:t>0 U Redmond1</w:t>
      </w:r>
      <w:r>
        <w:rPr>
          <w:rFonts w:cs="Tahoma" w:ascii="Tahoma" w:hAnsi="Tahoma"/>
          <w:color w:val="000000"/>
          <w:sz w:val="20"/>
          <w:szCs w:val="20"/>
          <w:shd w:fill="FFFFFF" w:val="clear"/>
        </w:rPr>
        <w:t>�</w:t>
      </w:r>
      <w:r>
        <w:rPr>
          <w:rFonts w:cs="Arial" w:ascii="Arial" w:hAnsi="Arial"/>
          <w:color w:val="000000"/>
          <w:sz w:val="20"/>
          <w:szCs w:val="20"/>
          <w:shd w:fill="FFFFFF" w:val="clear"/>
        </w:rPr>
        <w:t>0 U Microsoft Corporation1#0! U Microsoft Timestamping PCA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7nû¯ÈBJq</w:t>
      </w:r>
      <w:r>
        <w:rPr>
          <w:rFonts w:cs="Tahoma" w:ascii="Tahoma" w:hAnsi="Tahoma"/>
          <w:color w:val="000000"/>
          <w:sz w:val="20"/>
          <w:szCs w:val="20"/>
          <w:shd w:fill="FFFFFF" w:val="clear"/>
        </w:rPr>
        <w:t>�</w:t>
      </w:r>
      <w:r>
        <w:rPr>
          <w:rFonts w:cs="Arial" w:ascii="Arial" w:hAnsi="Arial"/>
          <w:color w:val="000000"/>
          <w:sz w:val="20"/>
          <w:szCs w:val="20"/>
          <w:shd w:fill="FFFFFF" w:val="clear"/>
        </w:rPr>
        <w:t>ÈÎH&amp;gt;S</w:t>
      </w:r>
      <w:r>
        <w:rPr>
          <w:rFonts w:cs="Arial" w:ascii="Arial" w:hAnsi="Arial"/>
          <w:color w:val="000000"/>
          <w:sz w:val="20"/>
          <w:szCs w:val="20"/>
          <w:shd w:fill="FFFFFF" w:val="clear"/>
        </w:rPr>
        <w:t>Àú«</w:t>
      </w:r>
      <w:r>
        <w:rPr>
          <w:rFonts w:cs="Tahoma" w:ascii="Tahoma" w:hAnsi="Tahoma"/>
          <w:color w:val="000000"/>
          <w:sz w:val="20"/>
          <w:szCs w:val="20"/>
          <w:shd w:fill="FFFFFF" w:val="clear"/>
        </w:rPr>
        <w:t>�</w:t>
      </w:r>
      <w:r>
        <w:rPr>
          <w:rFonts w:cs="Arial" w:ascii="Arial" w:hAnsi="Arial"/>
          <w:color w:val="000000"/>
          <w:sz w:val="20"/>
          <w:szCs w:val="20"/>
          <w:shd w:fill="FFFFFF" w:val="clear"/>
        </w:rPr>
        <w:t>º,2»</w:t>
      </w:r>
      <w:r>
        <w:rPr>
          <w:rFonts w:cs="Tahoma" w:ascii="Tahoma" w:hAnsi="Tahoma"/>
          <w:color w:val="000000"/>
          <w:sz w:val="20"/>
          <w:szCs w:val="20"/>
          <w:shd w:fill="FFFFFF" w:val="clear"/>
        </w:rPr>
        <w:t>�</w:t>
      </w:r>
      <w:r>
        <w:rPr>
          <w:rFonts w:cs="Arial" w:ascii="Arial" w:hAnsi="Arial"/>
          <w:color w:val="000000"/>
          <w:sz w:val="20"/>
          <w:szCs w:val="20"/>
          <w:shd w:fill="FFFFFF" w:val="clear"/>
        </w:rPr>
        <w:t>ORÈ</w:t>
      </w:r>
      <w:r>
        <w:rPr>
          <w:rFonts w:cs="Tahoma" w:ascii="Tahoma" w:hAnsi="Tahoma"/>
          <w:color w:val="000000"/>
          <w:sz w:val="20"/>
          <w:szCs w:val="20"/>
          <w:shd w:fill="FFFFFF" w:val="clear"/>
        </w:rPr>
        <w:t>�</w:t>
      </w:r>
      <w:r>
        <w:rPr>
          <w:rFonts w:cs="Arial" w:ascii="Arial" w:hAnsi="Arial"/>
          <w:color w:val="000000"/>
          <w:sz w:val="20"/>
          <w:szCs w:val="20"/>
          <w:shd w:fill="FFFFFF" w:val="clear"/>
        </w:rPr>
        <w:t>í&amp;gt;3ÙI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à</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ÂKÑ</w:t>
      </w:r>
      <w:r>
        <w:rPr>
          <w:rFonts w:cs="Tahoma" w:ascii="Tahoma" w:hAnsi="Tahoma"/>
          <w:color w:val="000000"/>
          <w:sz w:val="20"/>
          <w:szCs w:val="20"/>
          <w:shd w:fill="FFFFFF" w:val="clear"/>
        </w:rPr>
        <w:t>��</w:t>
      </w:r>
      <w:r>
        <w:rPr>
          <w:rFonts w:cs="Arial" w:ascii="Arial" w:hAnsi="Arial"/>
          <w:color w:val="000000"/>
          <w:sz w:val="20"/>
          <w:szCs w:val="20"/>
          <w:shd w:fill="FFFFFF" w:val="clear"/>
        </w:rPr>
        <w:t>øïu¾</w:t>
      </w:r>
      <w:r>
        <w:rPr>
          <w:rFonts w:cs="Tahoma" w:ascii="Tahoma" w:hAnsi="Tahoma"/>
          <w:color w:val="000000"/>
          <w:sz w:val="20"/>
          <w:szCs w:val="20"/>
          <w:shd w:fill="FFFFFF" w:val="clear"/>
        </w:rPr>
        <w:t>�</w:t>
      </w:r>
      <w:r>
        <w:rPr>
          <w:rFonts w:cs="Arial" w:ascii="Arial" w:hAnsi="Arial"/>
          <w:color w:val="000000"/>
          <w:sz w:val="20"/>
          <w:szCs w:val="20"/>
          <w:shd w:fill="FFFFFF" w:val="clear"/>
        </w:rPr>
        <w:t>Ç¨Õ®ipfx'fè¶·ï</w:t>
      </w:r>
      <w:r>
        <w:rPr>
          <w:rFonts w:cs="Tahoma" w:ascii="Tahoma" w:hAnsi="Tahoma"/>
          <w:color w:val="000000"/>
          <w:sz w:val="20"/>
          <w:szCs w:val="20"/>
          <w:shd w:fill="FFFFFF" w:val="clear"/>
        </w:rPr>
        <w:t>�</w:t>
      </w:r>
      <w:r>
        <w:rPr>
          <w:rFonts w:cs="Arial" w:ascii="Arial" w:hAnsi="Arial"/>
          <w:color w:val="000000"/>
          <w:sz w:val="20"/>
          <w:szCs w:val="20"/>
          <w:shd w:fill="FFFFFF" w:val="clear"/>
        </w:rPr>
        <w:t>¹Íîªý</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Ï@ÙV vµmdmJTÛÝñÞ¿</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õÀ</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hGÍÙÀv\/}¶%</w:t>
      </w:r>
      <w:r>
        <w:rPr>
          <w:rFonts w:cs="Tahoma" w:ascii="Tahoma" w:hAnsi="Tahoma"/>
          <w:color w:val="000000"/>
          <w:sz w:val="20"/>
          <w:szCs w:val="20"/>
          <w:shd w:fill="FFFFFF" w:val="clear"/>
        </w:rPr>
        <w:t>�</w:t>
      </w:r>
      <w:r>
        <w:rPr>
          <w:rFonts w:cs="Arial" w:ascii="Arial" w:hAnsi="Arial"/>
          <w:color w:val="000000"/>
          <w:sz w:val="20"/>
          <w:szCs w:val="20"/>
          <w:shd w:fill="FFFFFF" w:val="clear"/>
        </w:rPr>
        <w:t>´V[j</w:t>
      </w:r>
      <w:r>
        <w:rPr>
          <w:rFonts w:cs="Tahoma" w:ascii="Tahoma" w:hAnsi="Tahoma"/>
          <w:color w:val="000000"/>
          <w:sz w:val="20"/>
          <w:szCs w:val="20"/>
          <w:shd w:fill="FFFFFF" w:val="clear"/>
        </w:rPr>
        <w:t>�</w:t>
      </w:r>
      <w:r>
        <w:rPr>
          <w:rFonts w:cs="Arial" w:ascii="Arial" w:hAnsi="Arial"/>
          <w:color w:val="000000"/>
          <w:sz w:val="20"/>
          <w:szCs w:val="20"/>
          <w:shd w:fill="FFFFFF" w:val="clear"/>
        </w:rPr>
        <w:t>cÿ</w:t>
      </w:r>
      <w:r>
        <w:rPr>
          <w:rFonts w:cs="Tahoma" w:ascii="Tahoma" w:hAnsi="Tahoma"/>
          <w:color w:val="000000"/>
          <w:sz w:val="20"/>
          <w:szCs w:val="20"/>
          <w:shd w:fill="FFFFFF" w:val="clear"/>
        </w:rPr>
        <w:t>�</w:t>
      </w:r>
      <w:r>
        <w:rPr>
          <w:rFonts w:cs="Arial" w:ascii="Arial" w:hAnsi="Arial"/>
          <w:color w:val="000000"/>
          <w:sz w:val="20"/>
          <w:szCs w:val="20"/>
          <w:shd w:fill="FFFFFF" w:val="clear"/>
        </w:rPr>
        <w:t>|&amp;lt;îÕ</w:t>
      </w:r>
      <w:r>
        <w:rPr>
          <w:rFonts w:cs="Tahoma" w:ascii="Tahoma" w:hAnsi="Tahoma"/>
          <w:color w:val="000000"/>
          <w:sz w:val="20"/>
          <w:szCs w:val="20"/>
          <w:shd w:fill="FFFFFF" w:val="clear"/>
        </w:rPr>
        <w:t>�</w:t>
      </w:r>
      <w:r>
        <w:rPr>
          <w:rFonts w:cs="Arial" w:ascii="Arial" w:hAnsi="Arial"/>
          <w:color w:val="000000"/>
          <w:sz w:val="20"/>
          <w:szCs w:val="20"/>
          <w:shd w:fill="FFFFFF" w:val="clear"/>
        </w:rPr>
        <w:t>%M9wt</w:t>
      </w:r>
      <w:r>
        <w:rPr>
          <w:rFonts w:cs="Tahoma" w:ascii="Tahoma" w:hAnsi="Tahoma"/>
          <w:color w:val="000000"/>
          <w:sz w:val="20"/>
          <w:szCs w:val="20"/>
          <w:shd w:fill="FFFFFF" w:val="clear"/>
        </w:rPr>
        <w:t>�</w:t>
      </w:r>
      <w:r>
        <w:rPr>
          <w:rFonts w:cs="Arial" w:ascii="Arial" w:hAnsi="Arial"/>
          <w:color w:val="000000"/>
          <w:sz w:val="20"/>
          <w:szCs w:val="20"/>
          <w:shd w:fill="FFFFFF" w:val="clear"/>
        </w:rPr>
        <w:t>]Â\Ø</w:t>
      </w:r>
      <w:r>
        <w:rPr>
          <w:rFonts w:cs="Tahoma" w:ascii="Tahoma" w:hAnsi="Tahoma"/>
          <w:color w:val="000000"/>
          <w:sz w:val="20"/>
          <w:szCs w:val="20"/>
          <w:shd w:fill="FFFFFF" w:val="clear"/>
        </w:rPr>
        <w:t>�</w:t>
      </w:r>
      <w:r>
        <w:rPr>
          <w:rFonts w:cs="Arial" w:ascii="Arial" w:hAnsi="Arial"/>
          <w:color w:val="000000"/>
          <w:sz w:val="20"/>
          <w:szCs w:val="20"/>
          <w:shd w:fill="FFFFFF" w:val="clear"/>
        </w:rPr>
        <w:t>7,uÉ</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9</w:t>
        <w:tab/>
        <w:t>|vþ</w:t>
      </w:r>
      <w:r>
        <w:rPr>
          <w:rFonts w:cs="Tahoma" w:ascii="Tahoma" w:hAnsi="Tahoma"/>
          <w:color w:val="000000"/>
          <w:sz w:val="20"/>
          <w:szCs w:val="20"/>
          <w:shd w:fill="FFFFFF" w:val="clear"/>
        </w:rPr>
        <w:t>�</w:t>
      </w:r>
      <w:r>
        <w:rPr>
          <w:rFonts w:cs="Arial" w:ascii="Arial" w:hAnsi="Arial"/>
          <w:color w:val="000000"/>
          <w:sz w:val="20"/>
          <w:szCs w:val="20"/>
          <w:shd w:fill="FFFFFF" w:val="clear"/>
        </w:rPr>
        <w:t>lnzàì&amp;gt;</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_*O</w:t>
      </w:r>
      <w:r>
        <w:rPr>
          <w:rFonts w:cs="Tahoma" w:ascii="Tahoma" w:hAnsi="Tahoma"/>
          <w:color w:val="000000"/>
          <w:sz w:val="20"/>
          <w:szCs w:val="20"/>
          <w:shd w:fill="FFFFFF" w:val="clear"/>
        </w:rPr>
        <w:t>�</w:t>
      </w:r>
      <w:r>
        <w:rPr>
          <w:rFonts w:cs="Arial" w:ascii="Arial" w:hAnsi="Arial"/>
          <w:color w:val="000000"/>
          <w:sz w:val="20"/>
          <w:szCs w:val="20"/>
          <w:shd w:fill="FFFFFF" w:val="clear"/>
        </w:rPr>
        <w:t>b`2</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N+"\hE</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P²ùµ</w:t>
      </w:r>
      <w:r>
        <w:rPr>
          <w:rFonts w:cs="Tahoma" w:ascii="Tahoma" w:hAnsi="Tahoma"/>
          <w:color w:val="000000"/>
          <w:sz w:val="20"/>
          <w:szCs w:val="20"/>
          <w:shd w:fill="FFFFFF" w:val="clear"/>
        </w:rPr>
        <w:t>��</w:t>
      </w:r>
      <w:r>
        <w:rPr>
          <w:rFonts w:cs="Arial" w:ascii="Arial" w:hAnsi="Arial"/>
          <w:color w:val="000000"/>
          <w:sz w:val="20"/>
          <w:szCs w:val="20"/>
          <w:shd w:fill="FFFFFF" w:val="clear"/>
        </w:rPr>
        <w:t>lî%</w:t>
      </w:r>
      <w:r>
        <w:rPr>
          <w:rFonts w:cs="Tahoma" w:ascii="Tahoma" w:hAnsi="Tahoma"/>
          <w:color w:val="000000"/>
          <w:sz w:val="20"/>
          <w:szCs w:val="20"/>
          <w:shd w:fill="FFFFFF" w:val="clear"/>
        </w:rPr>
        <w:t>��</w:t>
      </w:r>
      <w:r>
        <w:rPr>
          <w:rFonts w:cs="Arial" w:ascii="Arial" w:hAnsi="Arial"/>
          <w:color w:val="000000"/>
          <w:sz w:val="20"/>
          <w:szCs w:val="20"/>
          <w:shd w:fill="FFFFFF" w:val="clear"/>
        </w:rPr>
        <w:t>øË</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vs6Æ</w:t>
      </w:r>
      <w:r>
        <w:rPr>
          <w:rFonts w:cs="Tahoma" w:ascii="Tahoma" w:hAnsi="Tahoma"/>
          <w:color w:val="000000"/>
          <w:sz w:val="20"/>
          <w:szCs w:val="20"/>
          <w:shd w:fill="FFFFFF" w:val="clear"/>
        </w:rPr>
        <w:t>�</w:t>
      </w:r>
      <w:r>
        <w:rPr>
          <w:rFonts w:cs="Arial" w:ascii="Arial" w:hAnsi="Arial"/>
          <w:color w:val="000000"/>
          <w:sz w:val="20"/>
          <w:szCs w:val="20"/>
          <w:shd w:fill="FFFFFF" w:val="clear"/>
        </w:rPr>
        <w:t>z¢Ì`</w:t>
      </w:r>
      <w:r>
        <w:rPr>
          <w:rFonts w:cs="Tahoma" w:ascii="Tahoma" w:hAnsi="Tahoma"/>
          <w:color w:val="000000"/>
          <w:sz w:val="20"/>
          <w:szCs w:val="20"/>
          <w:shd w:fill="FFFFFF" w:val="clear"/>
        </w:rPr>
        <w:t>�</w:t>
      </w:r>
      <w:r>
        <w:rPr>
          <w:rFonts w:cs="Arial" w:ascii="Arial" w:hAnsi="Arial"/>
          <w:color w:val="000000"/>
          <w:sz w:val="20"/>
          <w:szCs w:val="20"/>
          <w:shd w:fill="FFFFFF" w:val="clear"/>
        </w:rPr>
        <w:t>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HÌo</w:t>
      </w:r>
      <w:r>
        <w:rPr>
          <w:rFonts w:cs="Tahoma" w:ascii="Tahoma" w:hAnsi="Tahoma"/>
          <w:color w:val="000000"/>
          <w:sz w:val="20"/>
          <w:szCs w:val="20"/>
          <w:shd w:fill="FFFFFF" w:val="clear"/>
        </w:rPr>
        <w:t>�</w:t>
      </w:r>
      <w:r>
        <w:rPr>
          <w:rFonts w:cs="Arial" w:ascii="Arial" w:hAnsi="Arial"/>
          <w:color w:val="000000"/>
          <w:sz w:val="20"/>
          <w:szCs w:val="20"/>
          <w:shd w:fill="FFFFFF" w:val="clear"/>
        </w:rPr>
        <w:t>Càjè</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k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0 U</w:t>
      </w:r>
      <w:r>
        <w:rPr>
          <w:rFonts w:cs="Tahoma" w:ascii="Tahoma" w:hAnsi="Tahoma"/>
          <w:color w:val="000000"/>
          <w:sz w:val="20"/>
          <w:szCs w:val="20"/>
          <w:shd w:fill="FFFFFF" w:val="clear"/>
        </w:rPr>
        <w:t>�</w:t>
      </w:r>
      <w:r>
        <w:rPr>
          <w:rFonts w:cs="Arial" w:ascii="Arial" w:hAnsi="Arial"/>
          <w:color w:val="000000"/>
          <w:sz w:val="20"/>
          <w:szCs w:val="20"/>
          <w:shd w:fill="FFFFFF" w:val="clear"/>
        </w:rPr>
        <w:t>% 0</w:t>
      </w:r>
    </w:p>
    <w:p>
      <w:pPr>
        <w:pStyle w:val="Normal"/>
        <w:spacing w:lineRule="exact" w:line="420"/>
        <w:rPr/>
      </w:pPr>
      <w:r>
        <w:rPr>
          <w:rFonts w:cs="Arial" w:ascii="Arial" w:hAnsi="Arial"/>
          <w:color w:val="000000"/>
          <w:sz w:val="20"/>
          <w:szCs w:val="20"/>
          <w:shd w:fill="FFFFFF" w:val="clear"/>
        </w:rPr>
        <w:t>Copyright (c) 1997 Microsoft Corp., OU=Microsoft Corporation, CN=Microsoft Root Authority 0xF3, 0x84, 0x06, 0xE5, 0x40, 0xD7, 0xA9, 0xD9, 0x0C, 0xB4, 0xA9, 0x47, 0x92, 0x99, 0x64, 0x0F, 0xFB, 0x6D, 0xF9, 0xE2, 0x24, 0xEC, 0xC7, 0xA0, 0x1C, 0x0D, 0x95, 0x58, 0xD8, 0xDA, 0xD7, 0x7D}}, C=ES, O=Agencia Notarial de Certificacion S.L.U. - CIF B83395988, CN=ANCERT Certificados CGN V2 0xF4, 0x33, 0x6B, 0xC2, 0xAC, 0x75, 0x95, 0x0B, 0xEC, 0xCF, 0x1C, 0x1F, 0x2F, 0x9D, 0xA6, 0xDD, 0xDA, 0xFD, 0x1F, 0x41, 0x16, 0x1C, 0xA7, 0x1F, 0x59, 0xC7, 0x68, 0x89, 0xBD, 0x47, 0x40, 0x33}}, L=ValiCert Validation Network, O=ValiCert, Inc., OU=ValiCert Class 1 Policy Validation Authority, CN=http://www.valicert.com//emailAddress=info@valicert.com 0xF4, 0xC1, 0x49, 0x55, 0x1A, 0x30, 0x13, 0xA3, 0x5B, 0xC7, 0xBF, 0xFE, 0x17, 0xA7, 0xF3, 0x44, 0x9B, 0xC1, 0xAB, 0x5B, 0x5A, 0x0A, 0xE7, 0x4B, 0x06, 0xC2, 0x3B, 0x90, 0x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amp;lt;dm@uu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si, edi sar esi, 31 ; temp3 = temp &amp;gt;&amp;gt; (CHAR_BIT * sizeof(int) - 1); xor edi, esi ; temp ^= temp3; sub edi, esi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 mov edx, ecx sar edx, 31 ; temp3 = temp &amp;gt;&amp;gt; (CHAR_BIT * sizeof(int) - 1); xor ecx, edx ; temp ^= temp3; sub ecx, edx ; temp -= temp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by Agner F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09,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34 - September 2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22 - May 26,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trick Po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 2004 by Steffen Beyer.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University of Utah and the Computer Systems Laboratory at the University of Utah (C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all rights reserved. Since DOC software is open-source, freely available software, you are free to use, modify, copy, and distribute--perpetually and irrevocably--the DOC software source code and object code produced from the source, as well as copy and distribute modified versions of this software. You must, however, include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2004 by P.J. Plauger, licensed by Dinkumware, Ltd.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 </w:t>
      </w:r>
      <w:r>
        <w:rPr>
          <w:rFonts w:cs="Tahoma" w:ascii="Tahoma" w:hAnsi="Tahoma"/>
          <w:color w:val="000000"/>
          <w:sz w:val="20"/>
          <w:szCs w:val="20"/>
          <w:shd w:fill="FFFFFF" w:val="clear"/>
        </w:rPr>
        <w:t>�</w:t>
      </w:r>
      <w:r>
        <w:rPr>
          <w:rFonts w:cs="Arial" w:ascii="Arial" w:hAnsi="Arial"/>
          <w:color w:val="000000"/>
          <w:sz w:val="20"/>
          <w:szCs w:val="20"/>
          <w:shd w:fill="FFFFFF" w:val="clear"/>
        </w:rPr>
        <w:t>9 A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amp;lt; @&amp;gt; 2@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f p</w:t>
      </w:r>
      <w:r>
        <w:rPr>
          <w:rFonts w:cs="Tahoma" w:ascii="Tahoma" w:hAnsi="Tahoma"/>
          <w:color w:val="000000"/>
          <w:sz w:val="20"/>
          <w:szCs w:val="20"/>
          <w:shd w:fill="FFFFFF" w:val="clear"/>
        </w:rPr>
        <w:t>�</w:t>
      </w:r>
      <w:r>
        <w:rPr>
          <w:rFonts w:cs="Arial" w:ascii="Arial" w:hAnsi="Arial"/>
          <w:color w:val="000000"/>
          <w:sz w:val="20"/>
          <w:szCs w:val="20"/>
          <w:shd w:fill="FFFFFF" w:val="clear"/>
        </w:rPr>
        <w:t>?x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AV?$basic_filebuf@DU?$char_traits@D@std@@@std@@ </w:t>
      </w:r>
      <w:r>
        <w:rPr>
          <w:rFonts w:cs="Tahoma" w:ascii="Tahoma" w:hAnsi="Tahoma"/>
          <w:color w:val="000000"/>
          <w:sz w:val="20"/>
          <w:szCs w:val="20"/>
          <w:shd w:fill="FFFFFF" w:val="clear"/>
        </w:rPr>
        <w:t>��</w:t>
      </w:r>
      <w:r>
        <w:rPr>
          <w:rFonts w:cs="Arial" w:ascii="Arial" w:hAnsi="Arial"/>
          <w:color w:val="000000"/>
          <w:sz w:val="20"/>
          <w:szCs w:val="20"/>
          <w:shd w:fill="FFFFFF" w:val="clear"/>
        </w:rPr>
        <w:t>?x .?AV?$codecvt@DDH@std@@</w:t>
      </w:r>
    </w:p>
    <w:p>
      <w:pPr>
        <w:pStyle w:val="Normal"/>
        <w:spacing w:lineRule="exact" w:line="420"/>
        <w:rPr/>
      </w:pPr>
      <w:r>
        <w:rPr>
          <w:rFonts w:cs="Arial" w:ascii="Arial" w:hAnsi="Arial"/>
          <w:color w:val="000000"/>
          <w:sz w:val="20"/>
          <w:szCs w:val="20"/>
          <w:shd w:fill="FFFFFF" w:val="clear"/>
        </w:rPr>
        <w:t>Copyright (c) 1992-2004 by P.J. Plauger, licensed by Dinkumware, Ltd. ALL RIGHTS RESERVED. Hxÿÿÿÿ Hx Hx Hx Hx Hx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invalid_argument@std@@ </w:t>
      </w:r>
      <w:r>
        <w:rPr>
          <w:rFonts w:cs="Tahoma" w:ascii="Tahoma" w:hAnsi="Tahoma"/>
          <w:color w:val="000000"/>
          <w:sz w:val="20"/>
          <w:szCs w:val="20"/>
          <w:shd w:fill="FFFFFF" w:val="clear"/>
        </w:rPr>
        <w:t>�</w:t>
      </w:r>
      <w:r>
        <w:rPr>
          <w:rFonts w:cs="Arial" w:ascii="Arial" w:hAnsi="Arial"/>
          <w:color w:val="000000"/>
          <w:sz w:val="20"/>
          <w:szCs w:val="20"/>
          <w:shd w:fill="FFFFFF" w:val="clear"/>
        </w:rPr>
        <w:t>$Hx .?AVlength_error@std@@ H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x .?AVstrstreambuf@std@@ Hx Hx Hx Hx Hxÿÿÿÿ Hx Hx Hx Hx Hx Hxÿÿÿÿ Hxÿÿÿÿ Hx Hx Hx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w:t>
      </w:r>
      <w:r>
        <w:rPr>
          <w:rFonts w:cs="Tahoma" w:ascii="Tahoma" w:hAnsi="Tahoma"/>
          <w:color w:val="000000"/>
          <w:sz w:val="20"/>
          <w:szCs w:val="20"/>
          <w:shd w:fill="FFFFFF" w:val="clear"/>
        </w:rPr>
        <w:t>�</w:t>
      </w:r>
      <w:r>
        <w:rPr>
          <w:rFonts w:cs="Arial" w:ascii="Arial" w:hAnsi="Arial"/>
          <w:color w:val="000000"/>
          <w:sz w:val="20"/>
          <w:szCs w:val="20"/>
          <w:shd w:fill="FFFFFF" w:val="clear"/>
        </w:rPr>
        <w:t>&amp;lt;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2@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9 A Hx Hx</w:t>
      </w:r>
      <w:r>
        <w:rPr>
          <w:rFonts w:cs="Tahoma" w:ascii="Tahoma" w:hAnsi="Tahoma"/>
          <w:color w:val="000000"/>
          <w:sz w:val="20"/>
          <w:szCs w:val="20"/>
          <w:shd w:fill="FFFFFF" w:val="clear"/>
        </w:rPr>
        <w:t>�</w:t>
      </w:r>
      <w:r>
        <w:rPr>
          <w:rFonts w:cs="Arial" w:ascii="Arial" w:hAnsi="Arial"/>
          <w:color w:val="000000"/>
          <w:sz w:val="20"/>
          <w:szCs w:val="20"/>
          <w:shd w:fill="FFFFFF" w:val="clear"/>
        </w:rPr>
        <w:t>$Hx .?AVtype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by P.J. Plauger, licensed by Dinkumware, Ltd. ALL RIGHTS RESERVED. ìxA .?AVbad_alloc@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1995,1996,1997,1988 Jens-Uwe Mager, Helios Software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NeXT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1 Unicode, Inc. For terms of use, see http://www.unicode.org/terms_of_use.html For documentation, see http://www.unicode.org/reports/tr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Unicode, Inc. All rights reserved. Distributed under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1988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1989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8,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 The Chromium Authors. All rights reserved. Use of this source code is governed by a BSD-style license that can be found in the LICENSE file.""" % datetime.now().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s Google Inc\. All rights reserved\.\n' r'.*? Use of this source code is governed by a BSD-style license that ' r'can be\n' r'.*? found in the LICENSE fi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s \w+' % years_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4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ross Aboukhadijeh](http://feros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Peter Johnson and other YASM developers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not line.startswith('Microsoft (R) Macro Assembler') and not line.startswith(' Assembling: ')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nd line): print line return popen.return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http://www.tungstengraphics.com) to develop this 3D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This file is distributed under the same license as the Mesa package. Daniel Nylander &amp;lt;po@danielnylander.se&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rnational Business Machines Corporation, All Rights Reserved.&amp;lt;/font&amp;gt;&amp;lt;/i&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fo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mitry Shiro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rijn Haverbeke &amp;lt;marijnh@gmail.com&amp;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amp;lt;&amp;lt; en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amp; terms of use: http://www.unicode.org/copyright.html"/&amp;g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Svûü</w:t>
      </w:r>
      <w:r>
        <w:rPr>
          <w:rFonts w:cs="Tahoma" w:ascii="Tahoma" w:hAnsi="Tahoma"/>
          <w:color w:val="000000"/>
          <w:sz w:val="20"/>
          <w:szCs w:val="20"/>
          <w:shd w:fill="FFFFFF" w:val="clear"/>
        </w:rPr>
        <w:t>�</w:t>
      </w:r>
      <w:r>
        <w:rPr>
          <w:rFonts w:cs="Arial" w:ascii="Arial" w:hAnsi="Arial"/>
          <w:color w:val="000000"/>
          <w:sz w:val="20"/>
          <w:szCs w:val="20"/>
          <w:shd w:fill="FFFFFF" w:val="clear"/>
        </w:rPr>
        <w:t>rô</w:t>
      </w:r>
      <w:r>
        <w:rPr>
          <w:rFonts w:cs="Tahoma" w:ascii="Tahoma" w:hAnsi="Tahoma"/>
          <w:color w:val="000000"/>
          <w:sz w:val="20"/>
          <w:szCs w:val="20"/>
          <w:shd w:fill="FFFFFF" w:val="clear"/>
        </w:rPr>
        <w:t>�</w:t>
      </w:r>
      <w:r>
        <w:rPr>
          <w:rFonts w:cs="Arial" w:ascii="Arial" w:hAnsi="Arial"/>
          <w:color w:val="000000"/>
          <w:sz w:val="20"/>
          <w:szCs w:val="20"/>
          <w:shd w:fill="FFFFFF" w:val="clear"/>
        </w:rPr>
        <w:t>p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8</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t ¼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ß ð ðß àà 0á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á &amp;lt; @ã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b ðã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Á è Ô `è ç Àé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ì ! 0î 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î F! Àï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ñ ¥! ò ¸! Pó Ë!  ó Þ! `õ ñ! °õ " ö " Pö ""  ö 3" ðö C" °' Z" ðI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Z ´" </w:t>
      </w:r>
      <w:r>
        <w:rPr>
          <w:rFonts w:cs="Tahoma" w:ascii="Tahoma" w:hAnsi="Tahoma"/>
          <w:color w:val="000000"/>
          <w:sz w:val="20"/>
          <w:szCs w:val="20"/>
          <w:shd w:fill="FFFFFF" w:val="clear"/>
        </w:rPr>
        <w:t>�</w:t>
      </w:r>
      <w:r>
        <w:rPr>
          <w:rFonts w:cs="Arial" w:ascii="Arial" w:hAnsi="Arial"/>
          <w:color w:val="000000"/>
          <w:sz w:val="20"/>
          <w:szCs w:val="20"/>
          <w:shd w:fill="FFFFFF" w:val="clear"/>
        </w:rPr>
        <w:t>Ï Ð" 0b&amp;amp;</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Ì </w:t>
      </w:r>
      <w:r>
        <w:rPr>
          <w:rFonts w:cs="Tahoma" w:ascii="Tahoma" w:hAnsi="Tahoma"/>
          <w:color w:val="000000"/>
          <w:sz w:val="20"/>
          <w:szCs w:val="20"/>
          <w:shd w:fill="FFFFFF" w:val="clear"/>
        </w:rPr>
        <w:t>�</w:t>
      </w:r>
      <w:r>
        <w:rPr>
          <w:rFonts w:cs="Arial" w:ascii="Arial" w:hAnsi="Arial"/>
          <w:color w:val="000000"/>
          <w:sz w:val="20"/>
          <w:szCs w:val="20"/>
          <w:shd w:fill="FFFFFF" w:val="clear"/>
        </w:rPr>
        <w:t>0 Ü ß  ð ßð àà á0 ) á</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ã@ O ã</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ãð u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 ç</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Á è Ô è` ç éÀ ú ê</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î0 !3 î</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 ïÀ !Y ð !l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ñÀ !¥ ò !¸ óP !Ë ó  !Þ õ` !ñ õ° " ö " öP "" ö  "3 öð "C '° "Z Ið "j x "z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P "´ Ï</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ïýE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 Ù</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áV áV áV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Ü ð= ì @&amp;gt;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b ðb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 Àí P î `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 ¹ °µ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Êô Êô Ê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P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0 </w:t>
      </w:r>
      <w:r>
        <w:rPr>
          <w:rFonts w:cs="Tahoma" w:ascii="Tahoma" w:hAnsi="Tahoma"/>
          <w:color w:val="000000"/>
          <w:sz w:val="20"/>
          <w:szCs w:val="20"/>
          <w:shd w:fill="FFFFFF" w:val="clear"/>
        </w:rPr>
        <w:t>�</w:t>
      </w:r>
      <w:r>
        <w:rPr>
          <w:rFonts w:cs="Arial" w:ascii="Arial" w:hAnsi="Arial"/>
          <w:color w:val="000000"/>
          <w:sz w:val="20"/>
          <w:szCs w:val="20"/>
          <w:shd w:fill="FFFFFF" w:val="clear"/>
        </w:rPr>
        <w:t>Ð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4² ¤@ 0 _ V</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Pà V8 v V0 8</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J` ` x Ø Ø Ø 8 Fh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Gx ÿÿ ÿÿ ÿÿ ÿÿ ÿÿ Tri2 Ü</w:t>
      </w:r>
      <w:r>
        <w:rPr>
          <w:rFonts w:cs="Tahoma" w:ascii="Tahoma" w:hAnsi="Tahoma"/>
          <w:color w:val="000000"/>
          <w:sz w:val="20"/>
          <w:szCs w:val="20"/>
          <w:shd w:fill="FFFFFF" w:val="clear"/>
        </w:rPr>
        <w:t>��</w:t>
      </w:r>
      <w:r>
        <w:rPr>
          <w:rFonts w:cs="Arial" w:ascii="Arial" w:hAnsi="Arial"/>
          <w:color w:val="000000"/>
          <w:sz w:val="20"/>
          <w:szCs w:val="20"/>
          <w:shd w:fill="FFFFFF" w:val="clear"/>
        </w:rPr>
        <w:tab/>
        <w:t>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  2h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È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Zè [H [H [H</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Yø ZX ZX ZX</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èZ H[ H[ H[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 ` øY XZ XZ XZ 8</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Ø# ; ` @T  T  T  T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ë ¶8 ë « ~</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t `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àP 8V v 0V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 h2 &amp;l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ð\ ð\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È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¹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J ` x Ø Ø Ø 8 hF </w:t>
      </w:r>
      <w:r>
        <w:rPr>
          <w:rFonts w:cs="Tahoma" w:ascii="Tahoma" w:hAnsi="Tahoma"/>
          <w:color w:val="000000"/>
          <w:sz w:val="20"/>
          <w:szCs w:val="20"/>
          <w:shd w:fill="FFFFFF" w:val="clear"/>
        </w:rPr>
        <w:t>�</w:t>
      </w:r>
      <w:r>
        <w:rPr>
          <w:rFonts w:cs="Arial" w:ascii="Arial" w:hAnsi="Arial"/>
          <w:color w:val="000000"/>
          <w:sz w:val="20"/>
          <w:szCs w:val="20"/>
          <w:shd w:fill="FFFFFF" w:val="clear"/>
        </w:rPr>
        <w:t>G Ú xG ÿÿ ÿÿ ÿÿ ÿÿ ÿÿ 2irT Ü</w:t>
      </w:r>
      <w:r>
        <w:rPr>
          <w:rFonts w:cs="Tahoma" w:ascii="Tahoma" w:hAnsi="Tahoma"/>
          <w:color w:val="000000"/>
          <w:sz w:val="20"/>
          <w:szCs w:val="20"/>
          <w:shd w:fill="FFFFFF" w:val="clear"/>
        </w:rPr>
        <w:t>���</w:t>
      </w:r>
      <w:r>
        <w:rPr>
          <w:rFonts w:cs="Arial" w:ascii="Arial" w:hAnsi="Arial"/>
          <w:color w:val="000000"/>
          <w:sz w:val="20"/>
          <w:szCs w:val="20"/>
          <w:shd w:fill="FFFFFF" w:val="clear"/>
        </w:rPr>
        <w:t>á</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²</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Ê</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æ</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ü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7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r>
        <w:rPr>
          <w:rFonts w:cs="Arial" w:ascii="Arial" w:hAnsi="Arial"/>
          <w:color w:val="000000"/>
          <w:sz w:val="20"/>
          <w:szCs w:val="20"/>
          <w:shd w:fill="FFFFFF" w:val="clear"/>
        </w:rPr>
        <w:t>7 7</w:t>
      </w:r>
      <w:r>
        <w:rPr>
          <w:rFonts w:cs="Tahoma" w:ascii="Tahoma" w:hAnsi="Tahoma"/>
          <w:color w:val="000000"/>
          <w:sz w:val="20"/>
          <w:szCs w:val="20"/>
          <w:shd w:fill="FFFFFF" w:val="clear"/>
        </w:rPr>
        <w:t>�</w:t>
      </w:r>
      <w:r>
        <w:rPr>
          <w:rFonts w:cs="Arial" w:ascii="Arial" w:hAnsi="Arial"/>
          <w:color w:val="000000"/>
          <w:sz w:val="20"/>
          <w:szCs w:val="20"/>
          <w:shd w:fill="FFFFFF" w:val="clear"/>
        </w:rPr>
        <w:t>7</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 XÕ ' ` P ° ° ° È x#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0 W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p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ÿÿ</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 (Ù ' ` ` ` ` È (&amp;amp; ~ p¤ ²4 @¤ 0 _ V</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generated by tblgen. You weren't going to edit it by hand, were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936-2000 ÿ ? × ( Ã0 âð</w:t>
      </w:r>
      <w:r>
        <w:rPr>
          <w:rFonts w:cs="Tahoma" w:ascii="Tahoma" w:hAnsi="Tahoma"/>
          <w:color w:val="000000"/>
          <w:sz w:val="20"/>
          <w:szCs w:val="20"/>
          <w:shd w:fill="FFFFFF" w:val="clear"/>
        </w:rPr>
        <w:t>�</w:t>
      </w:r>
      <w:r>
        <w:rPr>
          <w:rFonts w:cs="Arial" w:ascii="Arial" w:hAnsi="Arial"/>
          <w:color w:val="000000"/>
          <w:sz w:val="20"/>
          <w:szCs w:val="20"/>
          <w:shd w:fill="FFFFFF" w:val="clear"/>
        </w:rPr>
        <w:t>µ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874-html ÿ ? ^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8-html ÿ ?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windows-125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shift_jis-html ÿ ? × * ap µ&amp;lt; Ò(</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macintosh-html ÿ ? Ð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u-html ÿ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koi8-r-html ÿ ? Ä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6-html ÿ ? à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4-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3-html ÿ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2-html ÿ ?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so-8859-14-html ÿ ? à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ibm866-html b ? Þ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È ë</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1</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2</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5</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6</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7</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_</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v</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pÿ</w:t>
      </w:r>
      <w:r>
        <w:rPr>
          <w:rFonts w:cs="Arial" w:ascii="Arial" w:hAnsi="Arial"/>
          <w:color w:val="000000"/>
          <w:sz w:val="20"/>
          <w:szCs w:val="20"/>
          <w:shd w:fill="FFFFFF" w:val="clear"/>
        </w:rPr>
        <w:t>ÿ</w:t>
      </w:r>
      <w:r>
        <w:rPr>
          <w:rFonts w:cs="Arial" w:ascii="Arial" w:hAnsi="Arial"/>
          <w:color w:val="000000"/>
          <w:sz w:val="20"/>
          <w:szCs w:val="20"/>
          <w:shd w:fill="FFFFFF" w:val="clear"/>
        </w:rPr>
        <w:t xml:space="preserve"> d 7ª =T Gê H¨ If J$ Jâ K  L^ M MÚ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V P PÒ Q</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N S SÊ 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F V VÂ 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amp;gt; Xü Yº Zx [6 [ô \² ]p ^. ^ì _ª `h a&amp;amp; aä b¢ c` d dÜ e</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X g gÔ 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P j jÌ 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H m mÄ n</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kr-html ÿ ? × ¨T Ð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euc-jp-html ÿ ? × ½ Ò J&amp;lt; g(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æ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6 and later: Unicode, Inc. and others. License &amp;amp; terms of use: http://www.unicode.org/copyright.html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ACEOF exit fi</w:t>
      </w:r>
    </w:p>
    <w:p>
      <w:pPr>
        <w:pStyle w:val="Normal"/>
        <w:spacing w:lineRule="exact" w:line="420"/>
        <w:rPr/>
      </w:pPr>
      <w:r>
        <w:rPr>
          <w:rFonts w:cs="Arial" w:ascii="Arial" w:hAnsi="Arial"/>
          <w:color w:val="000000"/>
          <w:sz w:val="20"/>
          <w:szCs w:val="20"/>
          <w:shd w:fill="FFFFFF" w:val="clear"/>
        </w:rPr>
        <w:t xml:space="preserve">Copyright (C) 2016 and later: Unicode, Inc. and others. License &amp;amp; terms of use: http://www.unicode.org/copyright.html 8Eýï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 " % 0 1 I ` m |   ¢ ¥ ¯ ´ µ ¸ Æ Ç Ð Ö × Ø æ ç ð ö ø &amp;amp; ' 1 2 3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w:t>
        <w:softHyphen/>
        <w:t xml:space="preserve"> ® ³ ´ µ ¶ · » ¼ ½ ¿ À Á Ã Ä Å Æ Ç È É Ê Ë Ì Í Î Ï Ð Ñ Ò Ó Ô ä å æ ç ñ ò ó õ þ " # $ % &amp;amp; ' &amp;lt; &amp;gt; A D F G H I M N O Q S V W Y Z [ ` a c f h i j k m n o q 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w:t>
      </w:r>
      <w:r>
        <w:rPr>
          <w:rFonts w:cs="Arial" w:ascii="Arial" w:hAnsi="Arial"/>
          <w:color w:val="000000"/>
          <w:sz w:val="20"/>
          <w:szCs w:val="20"/>
          <w:shd w:fill="FFFFFF" w:val="clear"/>
        </w:rPr>
        <w:t>Â</w:t>
      </w:r>
      <w:r>
        <w:rPr>
          <w:rFonts w:cs="Arial" w:ascii="Arial" w:hAnsi="Arial"/>
          <w:color w:val="000000"/>
          <w:sz w:val="20"/>
          <w:szCs w:val="20"/>
          <w:shd w:fill="FFFFFF" w:val="clear"/>
        </w:rPr>
        <w:t xml:space="preserve"> Ã Ä Æ È Ê Ë Ð Ó × Ø</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pPr>
      <w:r>
        <w:rPr>
          <w:rFonts w:cs="Arial" w:ascii="Arial" w:hAnsi="Arial"/>
          <w:color w:val="000000"/>
          <w:sz w:val="20"/>
          <w:szCs w:val="20"/>
          <w:shd w:fill="FFFFFF" w:val="clear"/>
        </w:rPr>
        <w:t>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License &amp;amp; terms of use: http://www.unicode.org/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amp;lt;steve_holme@hot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Felix Weinr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Oleg Alexeenkov</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À&amp;amp;Ç</w:t>
      </w:r>
      <w:r>
        <w:rPr>
          <w:rFonts w:cs="Tahoma" w:ascii="Tahoma" w:hAnsi="Tahoma"/>
          <w:color w:val="000000"/>
          <w:sz w:val="20"/>
          <w:szCs w:val="20"/>
          <w:shd w:fill="FFFFFF" w:val="clear"/>
        </w:rPr>
        <w:t>�</w:t>
      </w:r>
      <w:r>
        <w:rPr>
          <w:rFonts w:cs="Arial" w:ascii="Arial" w:hAnsi="Arial"/>
          <w:color w:val="000000"/>
          <w:sz w:val="20"/>
          <w:szCs w:val="20"/>
          <w:shd w:fill="FFFFFF" w:val="clear"/>
        </w:rPr>
        <w:t>-Â@0Á"0J1l2</w:t>
      </w:r>
      <w:r>
        <w:rPr>
          <w:rFonts w:cs="Tahoma" w:ascii="Tahoma" w:hAnsi="Tahoma"/>
          <w:color w:val="000000"/>
          <w:sz w:val="20"/>
          <w:szCs w:val="20"/>
          <w:shd w:fill="FFFFFF" w:val="clear"/>
        </w:rPr>
        <w:t>�</w:t>
      </w:r>
      <w:r>
        <w:rPr>
          <w:rFonts w:cs="Arial" w:ascii="Arial" w:hAnsi="Arial"/>
          <w:color w:val="000000"/>
          <w:sz w:val="20"/>
          <w:szCs w:val="20"/>
          <w:shd w:fill="FFFFFF" w:val="clear"/>
        </w:rPr>
        <w:t>R ¶u</w:t>
      </w:r>
      <w:r>
        <w:rPr>
          <w:rFonts w:cs="Tahoma" w:ascii="Tahoma" w:hAnsi="Tahoma"/>
          <w:color w:val="000000"/>
          <w:sz w:val="20"/>
          <w:szCs w:val="20"/>
          <w:shd w:fill="FFFFFF" w:val="clear"/>
        </w:rPr>
        <w:t>�</w:t>
      </w:r>
      <w:r>
        <w:rPr>
          <w:rFonts w:cs="Arial" w:ascii="Arial" w:hAnsi="Arial"/>
          <w:color w:val="000000"/>
          <w:sz w:val="20"/>
          <w:szCs w:val="20"/>
          <w:shd w:fill="FFFFFF" w:val="clear"/>
        </w:rPr>
        <w:t>²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2 &amp;lt;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amp;gt;ûv</w:t>
      </w:r>
      <w:r>
        <w:rPr>
          <w:rFonts w:cs="Tahoma" w:ascii="Tahoma" w:hAnsi="Tahoma"/>
          <w:color w:val="000000"/>
          <w:sz w:val="20"/>
          <w:szCs w:val="20"/>
          <w:shd w:fill="FFFFFF" w:val="clear"/>
        </w:rPr>
        <w:t>�</w:t>
      </w:r>
      <w:r>
        <w:rPr>
          <w:rFonts w:cs="Arial" w:ascii="Arial" w:hAnsi="Arial"/>
          <w:color w:val="000000"/>
          <w:sz w:val="20"/>
          <w:szCs w:val="20"/>
          <w:shd w:fill="FFFFFF" w:val="clear"/>
        </w:rPr>
        <w:t>üôrp</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8/k</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_</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ù </w:t>
      </w:r>
      <w:r>
        <w:rPr>
          <w:rFonts w:cs="Tahoma" w:ascii="Tahoma" w:hAnsi="Tahoma"/>
          <w:color w:val="000000"/>
          <w:sz w:val="20"/>
          <w:szCs w:val="20"/>
          <w:shd w:fill="FFFFFF" w:val="clear"/>
        </w:rPr>
        <w:t>�</w:t>
      </w:r>
      <w:r>
        <w:rPr>
          <w:rFonts w:cs="Arial" w:ascii="Arial" w:hAnsi="Arial"/>
          <w:color w:val="000000"/>
          <w:sz w:val="20"/>
          <w:szCs w:val="20"/>
          <w:shd w:fill="FFFFFF" w:val="clear"/>
        </w:rPr>
        <w:t>ùq</w:t>
      </w:r>
      <w:r>
        <w:rPr>
          <w:rFonts w:cs="Tahoma" w:ascii="Tahoma" w:hAnsi="Tahoma"/>
          <w:color w:val="000000"/>
          <w:sz w:val="20"/>
          <w:szCs w:val="20"/>
          <w:shd w:fill="FFFFFF" w:val="clear"/>
        </w:rPr>
        <w:t>�</w:t>
      </w:r>
      <w:r>
        <w:rPr>
          <w:rFonts w:cs="Arial" w:ascii="Arial" w:hAnsi="Arial"/>
          <w:color w:val="000000"/>
          <w:sz w:val="20"/>
          <w:szCs w:val="20"/>
          <w:shd w:fill="FFFFFF" w:val="clear"/>
        </w:rPr>
        <w:t>üùm</w:t>
      </w:r>
      <w:r>
        <w:rPr>
          <w:rFonts w:cs="Tahoma" w:ascii="Tahoma" w:hAnsi="Tahoma"/>
          <w:color w:val="000000"/>
          <w:sz w:val="20"/>
          <w:szCs w:val="20"/>
          <w:shd w:fill="FFFFFF" w:val="clear"/>
        </w:rPr>
        <w:t>��</w:t>
      </w:r>
      <w:r>
        <w:rPr>
          <w:rFonts w:cs="Arial" w:ascii="Arial" w:hAnsi="Arial"/>
          <w:color w:val="000000"/>
          <w:sz w:val="20"/>
          <w:szCs w:val="20"/>
          <w:shd w:fill="FFFFFF" w:val="clear"/>
        </w:rPr>
        <w:t>úm</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ú</w:t>
      </w:r>
      <w:r>
        <w:rPr>
          <w:rFonts w:cs="Arial" w:ascii="Arial" w:hAnsi="Arial"/>
          <w:color w:val="000000"/>
          <w:sz w:val="20"/>
          <w:szCs w:val="20"/>
          <w:shd w:fill="FFFFFF" w:val="clear"/>
        </w:rPr>
        <w:t>k</w:t>
      </w:r>
      <w:r>
        <w:rPr>
          <w:rFonts w:cs="Tahoma" w:ascii="Tahoma" w:hAnsi="Tahoma"/>
          <w:color w:val="000000"/>
          <w:sz w:val="20"/>
          <w:szCs w:val="20"/>
          <w:shd w:fill="FFFFFF" w:val="clear"/>
        </w:rPr>
        <w:t>��</w:t>
      </w:r>
      <w:r>
        <w:rPr>
          <w:rFonts w:cs="Arial" w:ascii="Arial" w:hAnsi="Arial"/>
          <w:color w:val="000000"/>
          <w:sz w:val="20"/>
          <w:szCs w:val="20"/>
          <w:shd w:fill="FFFFFF" w:val="clear"/>
        </w:rPr>
        <w:t>ùv</w:t>
      </w:r>
      <w:r>
        <w:rPr>
          <w:rFonts w:cs="Tahoma" w:ascii="Tahoma" w:hAnsi="Tahoma"/>
          <w:color w:val="000000"/>
          <w:sz w:val="20"/>
          <w:szCs w:val="20"/>
          <w:shd w:fill="FFFFFF" w:val="clear"/>
        </w:rPr>
        <w:t>�</w:t>
      </w:r>
      <w:r>
        <w:rPr>
          <w:rFonts w:cs="Arial" w:ascii="Arial" w:hAnsi="Arial"/>
          <w:color w:val="000000"/>
          <w:sz w:val="20"/>
          <w:szCs w:val="20"/>
          <w:shd w:fill="FFFFFF" w:val="clear"/>
        </w:rPr>
        <w:t>3ùm</w:t>
      </w:r>
      <w:r>
        <w:rPr>
          <w:rFonts w:cs="Tahoma" w:ascii="Tahoma" w:hAnsi="Tahoma"/>
          <w:color w:val="000000"/>
          <w:sz w:val="20"/>
          <w:szCs w:val="20"/>
          <w:shd w:fill="FFFFFF" w:val="clear"/>
        </w:rPr>
        <w:t>�</w:t>
      </w:r>
      <w:r>
        <w:rPr>
          <w:rFonts w:cs="Arial" w:ascii="Arial" w:hAnsi="Arial"/>
          <w:color w:val="000000"/>
          <w:sz w:val="20"/>
          <w:szCs w:val="20"/>
          <w:shd w:fill="FFFFFF" w:val="clear"/>
        </w:rPr>
        <w:t>4ùn</w:t>
      </w:r>
      <w:r>
        <w:rPr>
          <w:rFonts w:cs="Tahoma" w:ascii="Tahoma" w:hAnsi="Tahoma"/>
          <w:color w:val="000000"/>
          <w:sz w:val="20"/>
          <w:szCs w:val="20"/>
          <w:shd w:fill="FFFFFF" w:val="clear"/>
        </w:rPr>
        <w:t>�</w:t>
      </w:r>
      <w:r>
        <w:rPr>
          <w:rFonts w:cs="Arial" w:ascii="Arial" w:hAnsi="Arial"/>
          <w:color w:val="000000"/>
          <w:sz w:val="20"/>
          <w:szCs w:val="20"/>
          <w:shd w:fill="FFFFFF" w:val="clear"/>
        </w:rPr>
        <w:t>gù]</w:t>
      </w:r>
      <w:r>
        <w:rPr>
          <w:rFonts w:cs="Tahoma" w:ascii="Tahoma" w:hAnsi="Tahoma"/>
          <w:color w:val="000000"/>
          <w:sz w:val="20"/>
          <w:szCs w:val="20"/>
          <w:shd w:fill="FFFFFF" w:val="clear"/>
        </w:rPr>
        <w:t>���</w:t>
      </w:r>
      <w:r>
        <w:rPr>
          <w:rFonts w:cs="Arial" w:ascii="Arial" w:hAnsi="Arial"/>
          <w:color w:val="000000"/>
          <w:sz w:val="20"/>
          <w:szCs w:val="20"/>
          <w:shd w:fill="FFFFFF" w:val="clear"/>
        </w:rPr>
        <w:t>0</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ôÊ ôÊ ôÊ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ðz</w:t>
      </w:r>
      <w:r>
        <w:rPr>
          <w:rFonts w:cs="Tahoma" w:ascii="Tahoma" w:hAnsi="Tahoma"/>
          <w:color w:val="000000"/>
          <w:sz w:val="20"/>
          <w:szCs w:val="20"/>
          <w:shd w:fill="FFFFFF" w:val="clear"/>
        </w:rPr>
        <w:t>�</w:t>
      </w:r>
      <w:r>
        <w:rPr>
          <w:rFonts w:cs="Arial" w:ascii="Arial" w:hAnsi="Arial"/>
          <w:color w:val="000000"/>
          <w:sz w:val="20"/>
          <w:szCs w:val="20"/>
          <w:shd w:fill="FFFFFF" w:val="clear"/>
        </w:rPr>
        <w:t>-ðNHBÍ</w:t>
      </w:r>
      <w:r>
        <w:rPr>
          <w:rFonts w:cs="Tahoma" w:ascii="Tahoma" w:hAnsi="Tahoma"/>
          <w:color w:val="000000"/>
          <w:sz w:val="20"/>
          <w:szCs w:val="20"/>
          <w:shd w:fill="FFFFFF" w:val="clear"/>
        </w:rPr>
        <w:t>�</w:t>
      </w:r>
      <w:r>
        <w:rPr>
          <w:rFonts w:cs="Arial" w:ascii="Arial" w:hAnsi="Arial"/>
          <w:color w:val="000000"/>
          <w:sz w:val="20"/>
          <w:szCs w:val="20"/>
          <w:shd w:fill="FFFFFF" w:val="clear"/>
        </w:rPr>
        <w:t>B¢×C¶_D¶ì\ºË]</w:t>
      </w:r>
      <w:r>
        <w:rPr>
          <w:rFonts w:cs="Tahoma" w:ascii="Tahoma" w:hAnsi="Tahoma"/>
          <w:color w:val="000000"/>
          <w:sz w:val="20"/>
          <w:szCs w:val="20"/>
          <w:shd w:fill="FFFFFF" w:val="clear"/>
        </w:rPr>
        <w:t>�</w:t>
      </w:r>
      <w:r>
        <w:rPr>
          <w:rFonts w:cs="Arial" w:ascii="Arial" w:hAnsi="Arial"/>
          <w:color w:val="000000"/>
          <w:sz w:val="20"/>
          <w:szCs w:val="20"/>
          <w:shd w:fill="FFFFFF" w:val="clear"/>
        </w:rPr>
        <w:t>6c9A92;tI</w:t>
      </w:r>
      <w:r>
        <w:rPr>
          <w:rFonts w:cs="Tahoma" w:ascii="Tahoma" w:hAnsi="Tahoma"/>
          <w:color w:val="000000"/>
          <w:sz w:val="20"/>
          <w:szCs w:val="20"/>
          <w:shd w:fill="FFFFFF" w:val="clear"/>
        </w:rPr>
        <w:t>�</w:t>
      </w:r>
      <w:r>
        <w:rPr>
          <w:rFonts w:cs="Arial" w:ascii="Arial" w:hAnsi="Arial"/>
          <w:color w:val="000000"/>
          <w:sz w:val="20"/>
          <w:szCs w:val="20"/>
          <w:shd w:fill="FFFFFF" w:val="clear"/>
        </w:rPr>
        <w:t>M I! @</w:t>
      </w:r>
      <w:r>
        <w:rPr>
          <w:rFonts w:cs="Tahoma" w:ascii="Tahoma" w:hAnsi="Tahoma"/>
          <w:color w:val="000000"/>
          <w:sz w:val="20"/>
          <w:szCs w:val="20"/>
          <w:shd w:fill="FFFFFF" w:val="clear"/>
        </w:rPr>
        <w:t>�</w:t>
      </w:r>
      <w:r>
        <w:rPr>
          <w:rFonts w:cs="Arial" w:ascii="Arial" w:hAnsi="Arial"/>
          <w:color w:val="000000"/>
          <w:sz w:val="20"/>
          <w:szCs w:val="20"/>
          <w:shd w:fill="FFFFFF" w:val="clear"/>
        </w:rPr>
        <w:t>¦"!!@FH 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cC I! 1!! !</w:t>
      </w:r>
      <w:r>
        <w:rPr>
          <w:rFonts w:cs="Tahoma" w:ascii="Tahoma" w:hAnsi="Tahoma"/>
          <w:color w:val="000000"/>
          <w:sz w:val="20"/>
          <w:szCs w:val="20"/>
          <w:shd w:fill="FFFFFF" w:val="clear"/>
        </w:rPr>
        <w:t>�</w:t>
      </w:r>
      <w:r>
        <w:rPr>
          <w:rFonts w:cs="Arial" w:ascii="Arial" w:hAnsi="Arial"/>
          <w:color w:val="000000"/>
          <w:sz w:val="20"/>
          <w:szCs w:val="20"/>
          <w:shd w:fill="FFFFFF" w:val="clear"/>
        </w:rPr>
        <w:t>!H"I !</w:t>
      </w:r>
      <w:r>
        <w:rPr>
          <w:rFonts w:cs="Tahoma" w:ascii="Tahoma" w:hAnsi="Tahoma"/>
          <w:color w:val="000000"/>
          <w:sz w:val="20"/>
          <w:szCs w:val="20"/>
          <w:shd w:fill="FFFFFF" w:val="clear"/>
        </w:rPr>
        <w:t>�</w:t>
      </w:r>
      <w:r>
        <w:rPr>
          <w:rFonts w:cs="Arial" w:ascii="Arial" w:hAnsi="Arial"/>
          <w:color w:val="000000"/>
          <w:sz w:val="20"/>
          <w:szCs w:val="20"/>
          <w:shd w:fill="FFFFFF" w:val="clear"/>
        </w:rPr>
        <w:t>2¬¼= !6¦</w:t>
      </w:r>
      <w:r>
        <w:rPr>
          <w:rFonts w:cs="Tahoma" w:ascii="Tahoma" w:hAnsi="Tahoma"/>
          <w:color w:val="000000"/>
          <w:sz w:val="20"/>
          <w:szCs w:val="20"/>
          <w:shd w:fill="FFFFFF" w:val="clear"/>
        </w:rPr>
        <w:t>�</w:t>
      </w:r>
      <w:r>
        <w:rPr>
          <w:rFonts w:cs="Arial" w:ascii="Arial" w:hAnsi="Arial"/>
          <w:color w:val="000000"/>
          <w:sz w:val="20"/>
          <w:szCs w:val="20"/>
          <w:shd w:fill="FFFFFF" w:val="clear"/>
        </w:rPr>
        <w:t>7J8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4!!</w:t>
      </w:r>
      <w:r>
        <w:rPr>
          <w:rFonts w:cs="Tahoma" w:ascii="Tahoma" w:hAnsi="Tahoma"/>
          <w:color w:val="000000"/>
          <w:sz w:val="20"/>
          <w:szCs w:val="20"/>
          <w:shd w:fill="FFFFFF" w:val="clear"/>
        </w:rPr>
        <w:t>�</w:t>
      </w:r>
      <w:r>
        <w:rPr>
          <w:rFonts w:cs="Arial" w:ascii="Arial" w:hAnsi="Arial"/>
          <w:color w:val="000000"/>
          <w:sz w:val="20"/>
          <w:szCs w:val="20"/>
          <w:shd w:fill="FFFFFF" w:val="clear"/>
        </w:rPr>
        <w:t>H¢JI!29284Ø¿Ó5 H²!I! Ì !!!A</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 ;H'! ¬U</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Ê¥ 9!!'&amp;lt;-Z1 !</w:t>
      </w:r>
      <w:r>
        <w:rPr>
          <w:rFonts w:cs="Tahoma" w:ascii="Tahoma" w:hAnsi="Tahoma"/>
          <w:color w:val="000000"/>
          <w:sz w:val="20"/>
          <w:szCs w:val="20"/>
          <w:shd w:fill="FFFFFF" w:val="clear"/>
        </w:rPr>
        <w:t>�</w:t>
      </w:r>
      <w:r>
        <w:rPr>
          <w:rFonts w:cs="Arial" w:ascii="Arial" w:hAnsi="Arial"/>
          <w:color w:val="000000"/>
          <w:sz w:val="20"/>
          <w:szCs w:val="20"/>
          <w:shd w:fill="FFFFFF" w:val="clear"/>
        </w:rPr>
        <w:t>!H"I !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amp;l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Å</w:t>
      </w:r>
      <w:r>
        <w:rPr>
          <w:rFonts w:cs="Tahoma" w:ascii="Tahoma" w:hAnsi="Tahoma"/>
          <w:color w:val="000000"/>
          <w:sz w:val="20"/>
          <w:szCs w:val="20"/>
          <w:shd w:fill="FFFFFF" w:val="clear"/>
        </w:rPr>
        <w:t>�</w:t>
      </w:r>
      <w:r>
        <w:rPr>
          <w:rFonts w:cs="Arial" w:ascii="Arial" w:hAnsi="Arial"/>
          <w:color w:val="000000"/>
          <w:sz w:val="20"/>
          <w:szCs w:val="20"/>
          <w:shd w:fill="FFFFFF" w:val="clear"/>
        </w:rPr>
        <w:t>#Ã&amp;gt;*Âs*¢Ê+¤</w:t>
      </w:r>
      <w:r>
        <w:rPr>
          <w:rFonts w:cs="Tahoma" w:ascii="Tahoma" w:hAnsi="Tahoma"/>
          <w:color w:val="000000"/>
          <w:sz w:val="20"/>
          <w:szCs w:val="20"/>
          <w:shd w:fill="FFFFFF" w:val="clear"/>
        </w:rPr>
        <w:t>�</w:t>
      </w:r>
      <w:r>
        <w:rPr>
          <w:rFonts w:cs="Arial" w:ascii="Arial" w:hAnsi="Arial"/>
          <w:color w:val="000000"/>
          <w:sz w:val="20"/>
          <w:szCs w:val="20"/>
          <w:shd w:fill="FFFFFF" w:val="clear"/>
        </w:rPr>
        <w:t>-¤:. !].&amp;gt;.ÊU@,A`BjH!</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ïý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µ `_ µ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pª </w:t>
      </w:r>
      <w:r>
        <w:rPr>
          <w:rFonts w:cs="Tahoma" w:ascii="Tahoma" w:hAnsi="Tahoma"/>
          <w:color w:val="000000"/>
          <w:sz w:val="20"/>
          <w:szCs w:val="20"/>
          <w:shd w:fill="FFFFFF" w:val="clear"/>
        </w:rPr>
        <w:t>�</w:t>
      </w:r>
      <w:r>
        <w:rPr>
          <w:rFonts w:cs="Arial" w:ascii="Arial" w:hAnsi="Arial"/>
          <w:color w:val="000000"/>
          <w:sz w:val="20"/>
          <w:szCs w:val="20"/>
          <w:shd w:fill="FFFFFF" w:val="clear"/>
        </w:rPr>
        <w:t>ª 89 Ðã p7 @ ) " /% O0 1 I ` m /w /|   ¢ /¥ /¯ ´ µ ¸ Æ /Ç /Ð /Ö × Ø /æ /ç /ð /ö ø / / / &amp;amp; /' /1 2 /3 /8 ? /@ /A /B /F I /P R /S /c f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w:t>
        <w:softHyphen/>
        <w:t xml:space="preserve"> /® /³ /´ /µ /¶ /· » /¼ ½ ¿ À Á /Ã Ä /Å /Æ /Ç /È /É /Ê /Ë /Ì /Í Î Ï Ð Ñ Ò Ó Ô ä /å /æ ç ñ /ò /ó /õ þ O " # $ /% /&amp;amp; ' &amp;lt; /&amp;gt; /A D /F /G /H /I /M /N /O /Q S /V /W /Y Z /[ ` /a c f /h /i j k /m /n /o /q Os /u /v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ª /« /³ ¹ º /» ¼ ½ ¾ ¿ Â Ã Ä Æ È</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   ¨ H </w:t>
      </w:r>
      <w:r>
        <w:rPr>
          <w:rFonts w:cs="Tahoma" w:ascii="Tahoma" w:hAnsi="Tahoma"/>
          <w:color w:val="000000"/>
          <w:sz w:val="20"/>
          <w:szCs w:val="20"/>
          <w:shd w:fill="FFFFFF" w:val="clear"/>
        </w:rPr>
        <w:t>�</w:t>
      </w:r>
      <w:r>
        <w:rPr>
          <w:rFonts w:cs="Arial" w:ascii="Arial" w:hAnsi="Arial"/>
          <w:color w:val="000000"/>
          <w:sz w:val="20"/>
          <w:szCs w:val="20"/>
          <w:shd w:fill="FFFFFF" w:val="clear"/>
        </w:rPr>
        <w:t>7 Ø= ¦ Ð= &amp;amp;</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Ñ / ` ØÖ 8× ¨: à à À p 0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f</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Ø® ` h @ ¨ Ð x ð h! ø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 B</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ã 0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ðã Ð= À!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0 h</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ë 1 ` Øê 8ë 0&amp;gt; h) ø `, È (5 Hw </w:t>
      </w:r>
      <w:r>
        <w:rPr>
          <w:rFonts w:cs="Tahoma" w:ascii="Tahoma" w:hAnsi="Tahoma"/>
          <w:color w:val="000000"/>
          <w:sz w:val="20"/>
          <w:szCs w:val="20"/>
          <w:shd w:fill="FFFFFF" w:val="clear"/>
        </w:rPr>
        <w:t>�</w:t>
      </w:r>
      <w:r>
        <w:rPr>
          <w:rFonts w:cs="Arial" w:ascii="Arial" w:hAnsi="Arial"/>
          <w:color w:val="000000"/>
          <w:sz w:val="20"/>
          <w:szCs w:val="20"/>
          <w:shd w:fill="FFFFFF" w:val="clear"/>
        </w:rPr>
        <w:t>¬ Ü&amp;gt; p¬ 7 j</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u , ÿÿ</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 B ` x Ø ` 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8 À °&amp;lt; x&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amp;gt; ÿÿ ÿÿ ÿÿ ÿÿ ÿÿ ÿÿ ÿÿ ÿÿ eirT%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 8</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m 8u ø (u , ÿ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x-mac-cyrillic-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windows-936-2000 ÿ ? × ( 0Ã ðâ µ</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874-html ÿ ? ^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8-html ÿ ?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2-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1-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windows-125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 d shift_jis-html ÿ ? × * pa &amp;lt;µ (Ò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macintosh-html ÿ ? Ð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u-html ÿ ?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koi8-r-html ÿ ? Ä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8-html ÿ ?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7-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6-html ÿ ? à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4-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3-html ÿ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2-html ÿ ?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6-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5-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4-html ÿ ?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3-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so-8859-10-html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ibm866-html b ? Þ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d gb18030 ÿ × (,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ë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ª7 T= êG ¨H fI $J âJ  K ^L M Ú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VO P Ò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NR S Ê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FU V Â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amp;gt;X üX ºY xZ 6[ ô[ ²\ p] .^ ì^ ª_ h` &amp;amp;a äa ¢b `c d Ü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Xf g Ô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Pi j Ì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Hl m Äm </w:t>
      </w:r>
      <w:r>
        <w:rPr>
          <w:rFonts w:cs="Tahoma" w:ascii="Tahoma" w:hAnsi="Tahoma"/>
          <w:color w:val="000000"/>
          <w:sz w:val="20"/>
          <w:szCs w:val="20"/>
          <w:shd w:fill="FFFFFF" w:val="clear"/>
        </w:rPr>
        <w:t>�</w:t>
      </w:r>
      <w:r>
        <w:rPr>
          <w:rFonts w:cs="Arial" w:ascii="Arial" w:hAnsi="Arial"/>
          <w:color w:val="000000"/>
          <w:sz w:val="20"/>
          <w:szCs w:val="20"/>
          <w:shd w:fill="FFFFFF" w:val="clear"/>
        </w:rPr>
        <w:t>n @o þo ¼p zq 8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kr-html ÿ ? × T¨ 8Ð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euc-jp-html ÿ ? × ½ Ò &amp;lt;J (g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 International Business Machines Corporation and others. All Rights Reserved. d big5-html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1 8 À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5, International Business Machines Corporation and others. All Rights Reserved. `Z , </w:t>
      </w:r>
      <w:r>
        <w:rPr>
          <w:rFonts w:cs="Tahoma" w:ascii="Tahoma" w:hAnsi="Tahoma"/>
          <w:color w:val="000000"/>
          <w:sz w:val="20"/>
          <w:szCs w:val="20"/>
          <w:shd w:fill="FFFFFF" w:val="clear"/>
        </w:rPr>
        <w:t>�</w:t>
      </w:r>
      <w:r>
        <w:rPr>
          <w:rFonts w:cs="Arial" w:ascii="Arial" w:hAnsi="Arial"/>
          <w:color w:val="000000"/>
          <w:sz w:val="20"/>
          <w:szCs w:val="20"/>
          <w:shd w:fill="FFFFFF" w:val="clear"/>
        </w:rPr>
        <w:t>[ &amp;lt; `\ L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pÔ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Ø ¾ ` 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å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õ U ð6 / ð| K </w:t>
      </w:r>
      <w:r>
        <w:rPr>
          <w:rFonts w:cs="Tahoma" w:ascii="Tahoma" w:hAnsi="Tahoma"/>
          <w:color w:val="000000"/>
          <w:sz w:val="20"/>
          <w:szCs w:val="20"/>
          <w:shd w:fill="FFFFFF" w:val="clear"/>
        </w:rPr>
        <w:t>��</w:t>
      </w:r>
      <w:r>
        <w:rPr>
          <w:rFonts w:cs="Arial" w:ascii="Arial" w:hAnsi="Arial"/>
          <w:color w:val="000000"/>
          <w:sz w:val="20"/>
          <w:szCs w:val="20"/>
          <w:shd w:fill="FFFFFF" w:val="clear"/>
        </w:rPr>
        <w:t>&amp;amp;</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Vá Vá Vá -</w:t>
      </w:r>
      <w:r>
        <w:rPr>
          <w:rFonts w:cs="Tahoma" w:ascii="Tahoma" w:hAnsi="Tahoma"/>
          <w:color w:val="000000"/>
          <w:sz w:val="20"/>
          <w:szCs w:val="20"/>
          <w:shd w:fill="FFFFFF" w:val="clear"/>
        </w:rPr>
        <w:t>�</w:t>
      </w:r>
      <w:r>
        <w:rPr>
          <w:rFonts w:cs="Arial" w:ascii="Arial" w:hAnsi="Arial"/>
          <w:color w:val="000000"/>
          <w:sz w:val="20"/>
          <w:szCs w:val="20"/>
          <w:shd w:fill="FFFFFF" w:val="clear"/>
        </w:rPr>
        <w:t>ñÚ</w:t>
      </w:r>
      <w:r>
        <w:rPr>
          <w:rFonts w:cs="Tahoma" w:ascii="Tahoma" w:hAnsi="Tahoma"/>
          <w:color w:val="000000"/>
          <w:sz w:val="20"/>
          <w:szCs w:val="20"/>
          <w:shd w:fill="FFFFFF" w:val="clear"/>
        </w:rPr>
        <w:t>�</w:t>
      </w:r>
      <w:r>
        <w:rPr>
          <w:rFonts w:cs="Arial" w:ascii="Arial" w:hAnsi="Arial"/>
          <w:color w:val="000000"/>
          <w:sz w:val="20"/>
          <w:szCs w:val="20"/>
          <w:shd w:fill="FFFFFF" w:val="clear"/>
        </w:rPr>
        <w:t>#Í+*&amp;lt;M</w:t>
      </w:r>
      <w:r>
        <w:rPr>
          <w:rFonts w:cs="Tahoma" w:ascii="Tahoma" w:hAnsi="Tahoma"/>
          <w:color w:val="000000"/>
          <w:sz w:val="20"/>
          <w:szCs w:val="20"/>
          <w:shd w:fill="FFFFFF" w:val="clear"/>
        </w:rPr>
        <w:t>�</w:t>
      </w:r>
      <w:r>
        <w:rPr>
          <w:rFonts w:cs="Arial" w:ascii="Arial" w:hAnsi="Arial"/>
          <w:color w:val="000000"/>
          <w:sz w:val="20"/>
          <w:szCs w:val="20"/>
          <w:shd w:fill="FFFFFF" w:val="clear"/>
        </w:rPr>
        <w:t>M!N¤¬O!*!1J9 -/8</w:t>
      </w:r>
      <w:r>
        <w:rPr>
          <w:rFonts w:cs="Tahoma" w:ascii="Tahoma" w:hAnsi="Tahoma"/>
          <w:color w:val="000000"/>
          <w:sz w:val="20"/>
          <w:szCs w:val="20"/>
          <w:shd w:fill="FFFFFF" w:val="clear"/>
        </w:rPr>
        <w:t>�</w:t>
      </w:r>
      <w:r>
        <w:rPr>
          <w:rFonts w:cs="Arial" w:ascii="Arial" w:hAnsi="Arial"/>
          <w:color w:val="000000"/>
          <w:sz w:val="20"/>
          <w:szCs w:val="20"/>
          <w:shd w:fill="FFFFFF" w:val="clear"/>
        </w:rPr>
        <w:t>-/8 7: 7:! &amp;lt;)</w:t>
      </w:r>
      <w:r>
        <w:rPr>
          <w:rFonts w:cs="Tahoma" w:ascii="Tahoma" w:hAnsi="Tahoma"/>
          <w:color w:val="000000"/>
          <w:sz w:val="20"/>
          <w:szCs w:val="20"/>
          <w:shd w:fill="FFFFFF" w:val="clear"/>
        </w:rPr>
        <w:t>�</w:t>
      </w:r>
      <w:r>
        <w:rPr>
          <w:rFonts w:cs="Arial" w:ascii="Arial" w:hAnsi="Arial"/>
          <w:color w:val="000000"/>
          <w:sz w:val="20"/>
          <w:szCs w:val="20"/>
          <w:shd w:fill="FFFFFF" w:val="clear"/>
        </w:rPr>
        <w:t>, ØH</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1 :</w:t>
      </w:r>
      <w:r>
        <w:rPr>
          <w:rFonts w:cs="Tahoma" w:ascii="Tahoma" w:hAnsi="Tahoma"/>
          <w:color w:val="000000"/>
          <w:sz w:val="20"/>
          <w:szCs w:val="20"/>
          <w:shd w:fill="FFFFFF" w:val="clear"/>
        </w:rPr>
        <w:t>�</w:t>
      </w:r>
      <w:r>
        <w:rPr>
          <w:rFonts w:cs="Arial" w:ascii="Arial" w:hAnsi="Arial"/>
          <w:color w:val="000000"/>
          <w:sz w:val="20"/>
          <w:szCs w:val="20"/>
          <w:shd w:fill="FFFFFF" w:val="clear"/>
        </w:rPr>
        <w:t>+8!&amp;amp;Æ"&amp;amp;¤.'ªN)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Ø¹¾! 8</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w:t>
      </w:r>
    </w:p>
    <w:p>
      <w:pPr>
        <w:pStyle w:val="Normal"/>
        <w:spacing w:lineRule="exact" w:line="420"/>
        <w:rPr/>
      </w:pPr>
      <w:r>
        <w:rPr>
          <w:rFonts w:cs="Arial" w:ascii="Arial" w:hAnsi="Arial"/>
          <w:color w:val="000000"/>
          <w:sz w:val="20"/>
          <w:szCs w:val="20"/>
          <w:shd w:fill="FFFFFF" w:val="clear"/>
        </w:rPr>
        <w:t>Copyright (C) 2015, International Business Machines Corporation and others. All Rights Reserved. 'ì 'ì 'ì -</w:t>
      </w:r>
      <w:r>
        <w:rPr>
          <w:rFonts w:cs="Tahoma" w:ascii="Tahoma" w:hAnsi="Tahoma"/>
          <w:color w:val="000000"/>
          <w:sz w:val="20"/>
          <w:szCs w:val="20"/>
          <w:shd w:fill="FFFFFF" w:val="clear"/>
        </w:rPr>
        <w:t>�</w:t>
      </w:r>
      <w:r>
        <w:rPr>
          <w:rFonts w:cs="Arial" w:ascii="Arial" w:hAnsi="Arial"/>
          <w:color w:val="000000"/>
          <w:sz w:val="20"/>
          <w:szCs w:val="20"/>
          <w:shd w:fill="FFFFFF" w:val="clear"/>
        </w:rPr>
        <w:t>ñ(ê(ðÀÈ/ðkKBá</w:t>
      </w:r>
      <w:r>
        <w:rPr>
          <w:rFonts w:cs="Tahoma" w:ascii="Tahoma" w:hAnsi="Tahoma"/>
          <w:color w:val="000000"/>
          <w:sz w:val="20"/>
          <w:szCs w:val="20"/>
          <w:shd w:fill="FFFFFF" w:val="clear"/>
        </w:rPr>
        <w:t>�</w:t>
      </w:r>
      <w:r>
        <w:rPr>
          <w:rFonts w:cs="Arial" w:ascii="Arial" w:hAnsi="Arial"/>
          <w:color w:val="000000"/>
          <w:sz w:val="20"/>
          <w:szCs w:val="20"/>
          <w:shd w:fill="FFFFFF" w:val="clear"/>
        </w:rPr>
        <w:t>B¸|CØ</w:t>
      </w:r>
      <w:r>
        <w:rPr>
          <w:rFonts w:cs="Tahoma" w:ascii="Tahoma" w:hAnsi="Tahoma"/>
          <w:color w:val="000000"/>
          <w:sz w:val="20"/>
          <w:szCs w:val="20"/>
          <w:shd w:fill="FFFFFF" w:val="clear"/>
        </w:rPr>
        <w:t>��</w:t>
      </w:r>
      <w:r>
        <w:rPr>
          <w:rFonts w:cs="Arial" w:ascii="Arial" w:hAnsi="Arial"/>
          <w:color w:val="000000"/>
          <w:sz w:val="20"/>
          <w:szCs w:val="20"/>
          <w:shd w:fill="FFFFFF" w:val="clear"/>
        </w:rPr>
        <w:t>D Åê#Âþ*ÁÖ*¢~+¢Û-¤</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_@,BDD ! Ö¥ -#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8%!</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 f</w:t>
      </w:r>
      <w:r>
        <w:rPr>
          <w:rFonts w:cs="Tahoma" w:ascii="Tahoma" w:hAnsi="Tahoma"/>
          <w:color w:val="000000"/>
          <w:sz w:val="20"/>
          <w:szCs w:val="20"/>
          <w:shd w:fill="FFFFFF" w:val="clear"/>
        </w:rPr>
        <w:t>�</w:t>
      </w:r>
      <w:r>
        <w:rPr>
          <w:rFonts w:cs="Arial" w:ascii="Arial" w:hAnsi="Arial"/>
          <w:color w:val="000000"/>
          <w:sz w:val="20"/>
          <w:szCs w:val="20"/>
          <w:shd w:fill="FFFFFF" w:val="clear"/>
        </w:rPr>
        <w:t>r!ª</w:t>
      </w:r>
    </w:p>
    <w:p>
      <w:pPr>
        <w:pStyle w:val="Normal"/>
        <w:spacing w:lineRule="exact" w:line="420"/>
        <w:rPr/>
      </w:pPr>
      <w:r>
        <w:rPr>
          <w:rFonts w:cs="Arial" w:ascii="Arial" w:hAnsi="Arial"/>
          <w:color w:val="000000"/>
          <w:sz w:val="20"/>
          <w:szCs w:val="20"/>
          <w:shd w:fill="FFFFFF" w:val="clear"/>
        </w:rPr>
        <w:t>@ &amp;lt;@ -#L--</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1%D L!</w:t>
      </w:r>
      <w:r>
        <w:rPr>
          <w:rFonts w:cs="Tahoma" w:ascii="Tahoma" w:hAnsi="Tahoma"/>
          <w:color w:val="000000"/>
          <w:sz w:val="20"/>
          <w:szCs w:val="20"/>
          <w:shd w:fill="FFFFFF" w:val="clear"/>
        </w:rPr>
        <w:t>�</w:t>
      </w:r>
      <w:r>
        <w:rPr>
          <w:rFonts w:cs="Arial" w:ascii="Arial" w:hAnsi="Arial"/>
          <w:color w:val="000000"/>
          <w:sz w:val="20"/>
          <w:szCs w:val="20"/>
          <w:shd w:fill="FFFFFF" w:val="clear"/>
        </w:rPr>
        <w:t>2#L</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D L!</w:t>
      </w:r>
      <w:r>
        <w:rPr>
          <w:rFonts w:cs="Tahoma" w:ascii="Tahoma" w:hAnsi="Tahoma"/>
          <w:color w:val="000000"/>
          <w:sz w:val="20"/>
          <w:szCs w:val="20"/>
          <w:shd w:fill="FFFFFF" w:val="clear"/>
        </w:rPr>
        <w:t>�</w:t>
      </w:r>
      <w:r>
        <w:rPr>
          <w:rFonts w:cs="Arial" w:ascii="Arial" w:hAnsi="Arial"/>
          <w:color w:val="000000"/>
          <w:sz w:val="20"/>
          <w:szCs w:val="20"/>
          <w:shd w:fill="FFFFFF" w:val="clear"/>
        </w:rPr>
        <w:t>Ø¬f</w:t>
      </w:r>
      <w:r>
        <w:rPr>
          <w:rFonts w:cs="Tahoma" w:ascii="Tahoma" w:hAnsi="Tahoma"/>
          <w:color w:val="000000"/>
          <w:sz w:val="20"/>
          <w:szCs w:val="20"/>
          <w:shd w:fill="FFFFFF" w:val="clear"/>
        </w:rPr>
        <w:t>�</w:t>
      </w:r>
      <w:r>
        <w:rPr>
          <w:rFonts w:cs="Arial" w:ascii="Arial" w:hAnsi="Arial"/>
          <w:color w:val="000000"/>
          <w:sz w:val="20"/>
          <w:szCs w:val="20"/>
          <w:shd w:fill="FFFFFF" w:val="clear"/>
        </w:rPr>
        <w:t>ªù"</w:t>
      </w:r>
      <w:r>
        <w:rPr>
          <w:rFonts w:cs="Tahoma" w:ascii="Tahoma" w:hAnsi="Tahoma"/>
          <w:color w:val="000000"/>
          <w:sz w:val="20"/>
          <w:szCs w:val="20"/>
          <w:shd w:fill="FFFFFF" w:val="clear"/>
        </w:rPr>
        <w:t>�</w:t>
      </w:r>
      <w:r>
        <w:rPr>
          <w:rFonts w:cs="Arial" w:ascii="Arial" w:hAnsi="Arial"/>
          <w:color w:val="000000"/>
          <w:sz w:val="20"/>
          <w:szCs w:val="20"/>
          <w:shd w:fill="FFFFFF" w:val="clear"/>
        </w:rPr>
        <w:t>2 Øïæ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nùI -</w:t>
      </w:r>
      <w:r>
        <w:rPr>
          <w:rFonts w:cs="Tahoma" w:ascii="Tahoma" w:hAnsi="Tahoma"/>
          <w:color w:val="000000"/>
          <w:sz w:val="20"/>
          <w:szCs w:val="20"/>
          <w:shd w:fill="FFFFFF" w:val="clear"/>
        </w:rPr>
        <w:t>�</w:t>
      </w:r>
      <w:r>
        <w:rPr>
          <w:rFonts w:cs="Arial" w:ascii="Arial" w:hAnsi="Arial"/>
          <w:color w:val="000000"/>
          <w:sz w:val="20"/>
          <w:szCs w:val="20"/>
          <w:shd w:fill="FFFFFF" w:val="clear"/>
        </w:rPr>
        <w:t>-Ú·×@*D H! 7-</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1°</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Ï2ÚæÌ@</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amp;lt;*</w:t>
      </w:r>
      <w:r>
        <w:rPr>
          <w:rFonts w:cs="Tahoma" w:ascii="Tahoma" w:hAnsi="Tahoma"/>
          <w:color w:val="000000"/>
          <w:sz w:val="20"/>
          <w:szCs w:val="20"/>
          <w:shd w:fill="FFFFFF" w:val="clear"/>
        </w:rPr>
        <w:t>�</w:t>
      </w:r>
      <w:r>
        <w:rPr>
          <w:rFonts w:cs="Arial" w:ascii="Arial" w:hAnsi="Arial"/>
          <w:color w:val="000000"/>
          <w:sz w:val="20"/>
          <w:szCs w:val="20"/>
          <w:shd w:fill="FFFFFF" w:val="clear"/>
        </w:rPr>
        <w:t>8 Ø£ß'</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2A ! %</w:t>
      </w:r>
      <w:r>
        <w:rPr>
          <w:rFonts w:cs="Tahoma" w:ascii="Tahoma" w:hAnsi="Tahoma"/>
          <w:color w:val="000000"/>
          <w:sz w:val="20"/>
          <w:szCs w:val="20"/>
          <w:shd w:fill="FFFFFF" w:val="clear"/>
        </w:rPr>
        <w:t>�</w:t>
      </w:r>
      <w:r>
        <w:rPr>
          <w:rFonts w:cs="Arial" w:ascii="Arial" w:hAnsi="Arial"/>
          <w:color w:val="000000"/>
          <w:sz w:val="20"/>
          <w:szCs w:val="20"/>
          <w:shd w:fill="FFFFFF" w:val="clear"/>
        </w:rPr>
        <w:t>%4'ØZ</w:t>
        <w:softHyphen/>
        <w:t>+DH!I! Ú</w:t>
      </w:r>
      <w:r>
        <w:rPr>
          <w:rFonts w:cs="Tahoma" w:ascii="Tahoma" w:hAnsi="Tahoma"/>
          <w:color w:val="000000"/>
          <w:sz w:val="20"/>
          <w:szCs w:val="20"/>
          <w:shd w:fill="FFFFFF" w:val="clear"/>
        </w:rPr>
        <w:t>�</w:t>
      </w:r>
      <w:r>
        <w:rPr>
          <w:rFonts w:cs="Arial" w:ascii="Arial" w:hAnsi="Arial"/>
          <w:color w:val="000000"/>
          <w:sz w:val="20"/>
          <w:szCs w:val="20"/>
          <w:shd w:fill="FFFFFF" w:val="clear"/>
        </w:rPr>
        <w:t>ÎH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3!</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lt;!F# Ø</w:t>
      </w:r>
      <w:r>
        <w:rPr>
          <w:rFonts w:cs="Tahoma" w:ascii="Tahoma" w:hAnsi="Tahoma"/>
          <w:color w:val="000000"/>
          <w:sz w:val="20"/>
          <w:szCs w:val="20"/>
          <w:shd w:fill="FFFFFF" w:val="clear"/>
        </w:rPr>
        <w:t>�</w:t>
      </w:r>
      <w:r>
        <w:rPr>
          <w:rFonts w:cs="Arial" w:ascii="Arial" w:hAnsi="Arial"/>
          <w:color w:val="000000"/>
          <w:sz w:val="20"/>
          <w:szCs w:val="20"/>
          <w:shd w:fill="FFFFFF" w:val="clear"/>
        </w:rPr>
        <w:t>Ø1ØÖþH!</w:t>
      </w:r>
      <w:r>
        <w:rPr>
          <w:rFonts w:cs="Tahoma" w:ascii="Tahoma" w:hAnsi="Tahoma"/>
          <w:color w:val="000000"/>
          <w:sz w:val="20"/>
          <w:szCs w:val="20"/>
          <w:shd w:fill="FFFFFF" w:val="clear"/>
        </w:rPr>
        <w:t>�</w:t>
      </w:r>
      <w:r>
        <w:rPr>
          <w:rFonts w:cs="Arial" w:ascii="Arial" w:hAnsi="Arial"/>
          <w:color w:val="000000"/>
          <w:sz w:val="20"/>
          <w:szCs w:val="20"/>
          <w:shd w:fill="FFFFFF" w:val="clear"/>
        </w:rPr>
        <w:t>%2#I2! Ø!</w:t>
      </w:r>
      <w:r>
        <w:rPr>
          <w:rFonts w:cs="Tahoma" w:ascii="Tahoma" w:hAnsi="Tahoma"/>
          <w:color w:val="000000"/>
          <w:sz w:val="20"/>
          <w:szCs w:val="20"/>
          <w:shd w:fill="FFFFFF" w:val="clear"/>
        </w:rPr>
        <w:t>�</w:t>
      </w:r>
      <w:r>
        <w:rPr>
          <w:rFonts w:cs="Arial" w:ascii="Arial" w:hAnsi="Arial"/>
          <w:color w:val="000000"/>
          <w:sz w:val="20"/>
          <w:szCs w:val="20"/>
          <w:shd w:fill="FFFFFF" w:val="clear"/>
        </w:rPr>
        <w:t>I! "})1)Ø</w:t>
      </w:r>
      <w:r>
        <w:rPr>
          <w:rFonts w:cs="Tahoma" w:ascii="Tahoma" w:hAnsi="Tahoma"/>
          <w:color w:val="000000"/>
          <w:sz w:val="20"/>
          <w:szCs w:val="20"/>
          <w:shd w:fill="FFFFFF" w:val="clear"/>
        </w:rPr>
        <w:t>�</w:t>
      </w:r>
      <w:r>
        <w:rPr>
          <w:rFonts w:cs="Arial" w:ascii="Arial" w:hAnsi="Arial"/>
          <w:color w:val="000000"/>
          <w:sz w:val="20"/>
          <w:szCs w:val="20"/>
          <w:shd w:fill="FFFFFF" w:val="clear"/>
        </w:rPr>
        <w:t>½-(B2I!</w:t>
      </w:r>
      <w:r>
        <w:rPr>
          <w:rFonts w:cs="Tahoma" w:ascii="Tahoma" w:hAnsi="Tahoma"/>
          <w:color w:val="000000"/>
          <w:sz w:val="20"/>
          <w:szCs w:val="20"/>
          <w:shd w:fill="FFFFFF" w:val="clear"/>
        </w:rPr>
        <w:t>�</w:t>
      </w:r>
      <w:r>
        <w:rPr>
          <w:rFonts w:cs="Arial" w:ascii="Arial" w:hAnsi="Arial"/>
          <w:color w:val="000000"/>
          <w:sz w:val="20"/>
          <w:szCs w:val="20"/>
          <w:shd w:fill="FFFFFF" w:val="clear"/>
        </w:rPr>
        <w:t>- !*! D</w:t>
      </w:r>
      <w:r>
        <w:rPr>
          <w:rFonts w:cs="Tahoma" w:ascii="Tahoma" w:hAnsi="Tahoma"/>
          <w:color w:val="000000"/>
          <w:sz w:val="20"/>
          <w:szCs w:val="20"/>
          <w:shd w:fill="FFFFFF" w:val="clear"/>
        </w:rPr>
        <w:t>�</w:t>
      </w:r>
      <w:r>
        <w:rPr>
          <w:rFonts w:cs="Arial" w:ascii="Arial" w:hAnsi="Arial"/>
          <w:color w:val="000000"/>
          <w:sz w:val="20"/>
          <w:szCs w:val="20"/>
          <w:shd w:fill="FFFFFF" w:val="clear"/>
        </w:rPr>
        <w:t>J- ØÌ\'¨À@ 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 4'Ø</w:t>
      </w:r>
      <w:r>
        <w:rPr>
          <w:rFonts w:cs="Tahoma" w:ascii="Tahoma" w:hAnsi="Tahoma"/>
          <w:color w:val="000000"/>
          <w:sz w:val="20"/>
          <w:szCs w:val="20"/>
          <w:shd w:fill="FFFFFF" w:val="clear"/>
        </w:rPr>
        <w:t>�</w:t>
      </w:r>
      <w:r>
        <w:rPr>
          <w:rFonts w:cs="Arial" w:ascii="Arial" w:hAnsi="Arial"/>
          <w:color w:val="000000"/>
          <w:sz w:val="20"/>
          <w:szCs w:val="20"/>
          <w:shd w:fill="FFFFFF" w:val="clear"/>
        </w:rPr>
        <w:t>¤9</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G2Ø=U4Ø=BL</w:t>
      </w:r>
      <w:r>
        <w:rPr>
          <w:rFonts w:cs="Tahoma" w:ascii="Tahoma" w:hAnsi="Tahoma"/>
          <w:color w:val="000000"/>
          <w:sz w:val="20"/>
          <w:szCs w:val="20"/>
          <w:shd w:fill="FFFFFF" w:val="clear"/>
        </w:rPr>
        <w:t>�</w:t>
      </w:r>
      <w:r>
        <w:rPr>
          <w:rFonts w:cs="Arial" w:ascii="Arial" w:hAnsi="Arial"/>
          <w:color w:val="000000"/>
          <w:sz w:val="20"/>
          <w:szCs w:val="20"/>
          <w:shd w:fill="FFFFFF" w:val="clear"/>
        </w:rPr>
        <w:t>A% L @Ú C I!</w:t>
      </w:r>
      <w:r>
        <w:rPr>
          <w:rFonts w:cs="Tahoma" w:ascii="Tahoma" w:hAnsi="Tahoma"/>
          <w:color w:val="000000"/>
          <w:sz w:val="20"/>
          <w:szCs w:val="20"/>
          <w:shd w:fill="FFFFFF" w:val="clear"/>
        </w:rPr>
        <w:t>�</w:t>
      </w:r>
      <w:r>
        <w:rPr>
          <w:rFonts w:cs="Arial" w:ascii="Arial" w:hAnsi="Arial"/>
          <w:color w:val="000000"/>
          <w:sz w:val="20"/>
          <w:szCs w:val="20"/>
          <w:shd w:fill="FFFFFF" w:val="clear"/>
        </w:rPr>
        <w:t>-#5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 ¨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H</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L*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5@-G!!</w:t>
      </w:r>
      <w:r>
        <w:rPr>
          <w:rFonts w:cs="Tahoma" w:ascii="Tahoma" w:hAnsi="Tahoma"/>
          <w:color w:val="000000"/>
          <w:sz w:val="20"/>
          <w:szCs w:val="20"/>
          <w:shd w:fill="FFFFFF" w:val="clear"/>
        </w:rPr>
        <w:t>�</w:t>
      </w:r>
      <w:r>
        <w:rPr>
          <w:rFonts w:cs="Arial" w:ascii="Arial" w:hAnsi="Arial"/>
          <w:color w:val="000000"/>
          <w:sz w:val="20"/>
          <w:szCs w:val="20"/>
          <w:shd w:fill="FFFFFF" w:val="clear"/>
        </w:rPr>
        <w:t>º4</w:t>
      </w:r>
      <w:r>
        <w:rPr>
          <w:rFonts w:cs="Tahoma" w:ascii="Tahoma" w:hAnsi="Tahoma"/>
          <w:color w:val="000000"/>
          <w:sz w:val="20"/>
          <w:szCs w:val="20"/>
          <w:shd w:fill="FFFFFF" w:val="clear"/>
        </w:rPr>
        <w:t>�</w:t>
      </w:r>
      <w:r>
        <w:rPr>
          <w:rFonts w:cs="Arial" w:ascii="Arial" w:hAnsi="Arial"/>
          <w:color w:val="000000"/>
          <w:sz w:val="20"/>
          <w:szCs w:val="20"/>
          <w:shd w:fill="FFFFFF" w:val="clear"/>
        </w:rPr>
        <w:t>Ø ! 2B.!#:%\'¢</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0! ºn"¬þ@(H!I! 4%!</w:t>
      </w:r>
      <w:r>
        <w:rPr>
          <w:rFonts w:cs="Tahoma" w:ascii="Tahoma" w:hAnsi="Tahoma"/>
          <w:color w:val="000000"/>
          <w:sz w:val="20"/>
          <w:szCs w:val="20"/>
          <w:shd w:fill="FFFFFF" w:val="clear"/>
        </w:rPr>
        <w:t>�</w:t>
      </w:r>
      <w:r>
        <w:rPr>
          <w:rFonts w:cs="Arial" w:ascii="Arial" w:hAnsi="Arial"/>
          <w:color w:val="000000"/>
          <w:sz w:val="20"/>
          <w:szCs w:val="20"/>
          <w:shd w:fill="FFFFFF" w:val="clear"/>
        </w:rPr>
        <w:t>%&amp;lt;A#A.DºqH,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Ø3¬</w:t>
      </w:r>
      <w:r>
        <w:rPr>
          <w:rFonts w:cs="Tahoma" w:ascii="Tahoma" w:hAnsi="Tahoma"/>
          <w:color w:val="000000"/>
          <w:sz w:val="20"/>
          <w:szCs w:val="20"/>
          <w:shd w:fill="FFFFFF" w:val="clear"/>
        </w:rPr>
        <w:t>�</w:t>
      </w:r>
      <w:r>
        <w:rPr>
          <w:rFonts w:cs="Arial" w:ascii="Arial" w:hAnsi="Arial"/>
          <w:color w:val="000000"/>
          <w:sz w:val="20"/>
          <w:szCs w:val="20"/>
          <w:shd w:fill="FFFFFF" w:val="clear"/>
        </w:rPr>
        <w:t>Ú</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ê-¸Ú@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 ¬¯!ØO6"!</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 #Ú</w:t>
      </w:r>
      <w:r>
        <w:rPr>
          <w:rFonts w:cs="Tahoma" w:ascii="Tahoma" w:hAnsi="Tahoma"/>
          <w:color w:val="000000"/>
          <w:sz w:val="20"/>
          <w:szCs w:val="20"/>
          <w:shd w:fill="FFFFFF" w:val="clear"/>
        </w:rPr>
        <w:t>�</w:t>
      </w:r>
      <w:r>
        <w:rPr>
          <w:rFonts w:cs="Arial" w:ascii="Arial" w:hAnsi="Arial"/>
          <w:color w:val="000000"/>
          <w:sz w:val="20"/>
          <w:szCs w:val="20"/>
          <w:shd w:fill="FFFFFF" w:val="clear"/>
        </w:rPr>
        <w:t>õ5</w:t>
      </w:r>
      <w:r>
        <w:rPr>
          <w:rFonts w:cs="Tahoma" w:ascii="Tahoma" w:hAnsi="Tahoma"/>
          <w:color w:val="000000"/>
          <w:sz w:val="20"/>
          <w:szCs w:val="20"/>
          <w:shd w:fill="FFFFFF" w:val="clear"/>
        </w:rPr>
        <w:t>�</w:t>
      </w:r>
      <w:r>
        <w:rPr>
          <w:rFonts w:cs="Arial" w:ascii="Arial" w:hAnsi="Arial"/>
          <w:color w:val="000000"/>
          <w:sz w:val="20"/>
          <w:szCs w:val="20"/>
          <w:shd w:fill="FFFFFF" w:val="clear"/>
        </w:rPr>
        <w:t>@#5"!</w:t>
      </w:r>
      <w:r>
        <w:rPr>
          <w:rFonts w:cs="Tahoma" w:ascii="Tahoma" w:hAnsi="Tahoma"/>
          <w:color w:val="000000"/>
          <w:sz w:val="20"/>
          <w:szCs w:val="20"/>
          <w:shd w:fill="FFFFFF" w:val="clear"/>
        </w:rPr>
        <w:t>�</w:t>
      </w:r>
      <w:r>
        <w:rPr>
          <w:rFonts w:cs="Arial" w:ascii="Arial" w:hAnsi="Arial"/>
          <w:color w:val="000000"/>
          <w:sz w:val="20"/>
          <w:szCs w:val="20"/>
          <w:shd w:fill="FFFFFF" w:val="clear"/>
        </w:rPr>
        <w:t>L@ ¤¯' !</w:t>
      </w:r>
      <w:r>
        <w:rPr>
          <w:rFonts w:cs="Tahoma" w:ascii="Tahoma" w:hAnsi="Tahoma"/>
          <w:color w:val="000000"/>
          <w:sz w:val="20"/>
          <w:szCs w:val="20"/>
          <w:shd w:fill="FFFFFF" w:val="clear"/>
        </w:rPr>
        <w:t>�</w:t>
      </w:r>
      <w:r>
        <w:rPr>
          <w:rFonts w:cs="Arial" w:ascii="Arial" w:hAnsi="Arial"/>
          <w:color w:val="000000"/>
          <w:sz w:val="20"/>
          <w:szCs w:val="20"/>
          <w:shd w:fill="FFFFFF" w:val="clear"/>
        </w:rPr>
        <w:t>L @*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5H@'</w:t>
      </w:r>
      <w:r>
        <w:rPr>
          <w:rFonts w:cs="Tahoma" w:ascii="Tahoma" w:hAnsi="Tahoma"/>
          <w:color w:val="000000"/>
          <w:sz w:val="20"/>
          <w:szCs w:val="20"/>
          <w:shd w:fill="FFFFFF" w:val="clear"/>
        </w:rPr>
        <w:t>�</w:t>
      </w:r>
      <w:r>
        <w:rPr>
          <w:rFonts w:cs="Arial" w:ascii="Arial" w:hAnsi="Arial"/>
          <w:color w:val="000000"/>
          <w:sz w:val="20"/>
          <w:szCs w:val="20"/>
          <w:shd w:fill="FFFFFF" w:val="clear"/>
        </w:rPr>
        <w:t>! 'C@6@XBdD¤¶I Ø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Business Machines Corporation and * others. All Rights Reserved. *</w:t>
      </w:r>
    </w:p>
    <w:p>
      <w:pPr>
        <w:pStyle w:val="Normal"/>
        <w:spacing w:lineRule="exact" w:line="420"/>
        <w:rPr/>
      </w:pPr>
      <w:r>
        <w:rPr>
          <w:rFonts w:cs="Arial" w:ascii="Arial" w:hAnsi="Arial"/>
          <w:color w:val="000000"/>
          <w:sz w:val="20"/>
          <w:szCs w:val="20"/>
          <w:shd w:fill="FFFFFF" w:val="clear"/>
        </w:rPr>
        <w:t>Copyright (C) 2015, Google, Inc.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y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ieu Darbois.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y Foad.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All rights reserved.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https://github.com/Constellation) twitter: [@Constellation](https://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yo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ago de Arruda &amp;lt;tpadilha84@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arhei Siamashk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R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ren Merr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amp;lt;milian.wolff@kdab.com&amp;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van Nikulin &amp;lt;ifaa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 Tool: com.ibm.icu.dev.tool.cldr.LDML2ICUConverter.java Source File:&amp;lt;path&amp;gt;/common/main/zu.x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by Andrea Giammarchi -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 All rights reserved. Authors: Teodora Novkovic (teodora.novkovic@imgtec.com) Darko Laus (darko.laus@imgte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inaro Limited Author: Ragesh Radhakrishnan &amp;lt;ragesh.r@linar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Hideo Hattori, Steven Myint, Bill We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All rights reserved. Authors: Teodora Novkovic (teodora.novkovic@imgtec.com) Darko Laus (darko.laus@imgtec.com) This software is provided 'as-is', without any express or implied warranty. In no event will the authors be held liable for any damages arising from the u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PS Technologies, Inc., California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Web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http://github.com/Constellation) twitter: [@Constellation](http://twitter.com/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Inki Dae &amp;lt;inki.dae@samsung.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Author: Rob Clark &amp;lt;robdclark@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rr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zilla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mes A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s: Wajdi Feghali &amp;lt;wajdi.k.feghali@intel.com&amp;gt; Jim Guilford &amp;lt;james.guilford@intel.com&amp;gt; Vinodh Gopal &amp;lt;vinodh.gopal@intel.com&amp;gt; Erdinc Ozturk &amp;lt;erdinc.ozturk@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 Author: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Jim Kuku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uthors: Arjan van de Ven &amp;lt;arjan@linux.intel.com&amp;gt; Jim Kukunas &amp;lt;james.t.kukunas@linux.inte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 coding=ut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amp;lt;hi@alexandersevil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 Modifications for Zip64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athan Moinvaziri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Google Inc,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y Ingvar Stepan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twitter: @Constell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1 [Ariya Hidayat](http://ariya.ofilabs.com/about) twitter: [@ariyahidayat](http://twitter.com/ariyahidayat))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amp;lt;utatane.te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ph.Org Found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amp;lt;robclark@freedesktop.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Urman and H.J. 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amp;lt;mathias@qiwi.b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amp;lt;kris.kowal@cixa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amp;lt;kojiishi@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amp;lt;joost-wim@boekesteijn.n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igori Goronzy &amp;lt;greg@kinoho.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ancesco P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K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 Jerdon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lazs Ankes (bank@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amp;lt;arpad.borsos@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italy Puz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nternational Business Machines Corporation and others. All Rights Reserved.</w:t>
      </w:r>
    </w:p>
    <w:p>
      <w:pPr>
        <w:pStyle w:val="Normal"/>
        <w:spacing w:lineRule="exact" w:line="420"/>
        <w:rPr/>
      </w:pPr>
      <w:r>
        <w:rPr>
          <w:rFonts w:cs="Arial" w:ascii="Arial" w:hAnsi="Arial"/>
          <w:color w:val="000000"/>
          <w:sz w:val="20"/>
          <w:szCs w:val="20"/>
          <w:shd w:fill="FFFFFF" w:val="clear"/>
        </w:rPr>
        <w:t xml:space="preserve">Copyright (C) 2011-2013, Apple Inc.; Unicode, Inc.; and others. All Rights Reserved. Remove \u0307 following soft-dotteds (i, j, and the like), with possible intervening non-230 marks. NFD(); Soft_Dotted:] [^[:ccc=Not_Reordered:][:ccc=Above:]]* { \u0307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 Any-Upper(); NFC();</w:t>
      </w:r>
    </w:p>
    <w:p>
      <w:pPr>
        <w:pStyle w:val="Normal"/>
        <w:spacing w:lineRule="exact" w:line="420"/>
        <w:rPr/>
      </w:pPr>
      <w:r>
        <w:rPr>
          <w:rFonts w:cs="Arial" w:ascii="Arial" w:hAnsi="Arial"/>
          <w:color w:val="000000"/>
          <w:sz w:val="20"/>
          <w:szCs w:val="20"/>
          <w:shd w:fill="FFFFFF" w:val="clear"/>
        </w:rPr>
        <w:t>Copyright (C) 2011-2013, Apple Inc.; Unicode, Inc.; and others. All Rights Reserved. I and i-dotless; I-dot and i are case pairs in Turkish and Azeri When uppercasing, i turns into a dotted capital I 0069; 0069; 0130; 0130; tr; # LATIN SMALL LETTER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pple Inc.; Unicode, Inc.; and others. All Rights Reserved.</w:t>
      </w:r>
    </w:p>
    <w:p>
      <w:pPr>
        <w:pStyle w:val="Normal"/>
        <w:spacing w:lineRule="exact" w:line="420"/>
        <w:rPr/>
      </w:pPr>
      <w:r>
        <w:rPr>
          <w:rFonts w:cs="Arial" w:ascii="Arial" w:hAnsi="Arial"/>
          <w:color w:val="000000"/>
          <w:sz w:val="20"/>
          <w:szCs w:val="20"/>
          <w:shd w:fill="FFFFFF" w:val="clear"/>
        </w:rPr>
        <w:t>Copyright (C) 2011-2013, Apple Inc. and others. All Rights Reserved. Special titlecasing for Dutch initial "ij". Any-Title(); Fix up Ij at the beginning of a "word" (per Any-Title, notUAX #29) WB=ALetter:] [:WB=Extend:]* [[:WB=MidLetter:][:WB=MidNumLet:]]?</w:t>
      </w:r>
      <w:r>
        <w:rPr>
          <w:rFonts w:cs="Arial" w:ascii="Arial" w:hAnsi="Arial"/>
          <w:color w:val="000000"/>
          <w:sz w:val="20"/>
          <w:szCs w:val="20"/>
          <w:shd w:fill="FFFFFF" w:val="clear"/>
        </w:rPr>
        <w:t xml:space="preserve"> { Ij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IJ ;</w:t>
      </w:r>
    </w:p>
    <w:p>
      <w:pPr>
        <w:pStyle w:val="Normal"/>
        <w:spacing w:lineRule="exact" w:line="420"/>
        <w:rPr/>
      </w:pPr>
      <w:r>
        <w:rPr>
          <w:rFonts w:cs="Arial" w:ascii="Arial" w:hAnsi="Arial"/>
          <w:color w:val="000000"/>
          <w:sz w:val="20"/>
          <w:szCs w:val="20"/>
          <w:shd w:fill="FFFFFF" w:val="clear"/>
        </w:rPr>
        <w:t>Copyright (C) 2011-2013, Apple Inc. and others. All Rights Reserved. Remove \0301 following Greek, with possible intervening 0308 marks. NFD(); For uppercasing (not titlecasing!) remove all greek accents from greek letters. This is done in two groups, to a</w:t>
      </w:r>
      <w:r>
        <w:rPr>
          <w:rFonts w:cs="Arial" w:ascii="Arial" w:hAnsi="Arial"/>
          <w:color w:val="000000"/>
          <w:sz w:val="20"/>
          <w:szCs w:val="20"/>
          <w:shd w:fill="FFFFFF" w:val="clear"/>
        </w:rPr>
        <w:t xml:space="preserve">ccount for canonical ordering. Greek:] [^[:ccc=Not_Reordered:][:ccc=Above:]]*? { [\u0313\u0314\u0301\u0300\u0306\u0342\u0308\u0304]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Greek:] [^[:ccc=Not_Reordered:][:ccc=Iota_Subscript:]]*? { \u0345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 NFC(); Any-Upper();</w:t>
      </w:r>
    </w:p>
    <w:p>
      <w:pPr>
        <w:pStyle w:val="Normal"/>
        <w:spacing w:lineRule="exact" w:line="420"/>
        <w:rPr/>
      </w:pPr>
      <w:r>
        <w:rPr>
          <w:rFonts w:cs="Arial" w:ascii="Arial" w:hAnsi="Arial"/>
          <w:color w:val="000000"/>
          <w:sz w:val="20"/>
          <w:szCs w:val="20"/>
          <w:shd w:fill="FFFFFF" w:val="clear"/>
        </w:rPr>
        <w:t>Copyright (C) 2011-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Irene Ruenge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Hideo Hattori, Steven My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 dnl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TFM, Inc.</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ø</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 ð? K@ @ICU_DATA windows-%d 4.6.1 ucol_strcollIter ucol_nextSortKeyPart ucol_getLocale ucol_getSortKey</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ïýE8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 u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è:  á È7 p 5 " /% o0</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Ð x ÐQ </w:t>
      </w:r>
      <w:r>
        <w:rPr>
          <w:rFonts w:cs="Tahoma" w:ascii="Tahoma" w:hAnsi="Tahoma"/>
          <w:color w:val="000000"/>
          <w:sz w:val="20"/>
          <w:szCs w:val="20"/>
          <w:shd w:fill="FFFFFF" w:val="clear"/>
        </w:rPr>
        <w:t>�</w:t>
      </w:r>
      <w:r>
        <w:rPr>
          <w:rFonts w:cs="Arial" w:ascii="Arial" w:hAnsi="Arial"/>
          <w:color w:val="000000"/>
          <w:sz w:val="20"/>
          <w:szCs w:val="20"/>
          <w:shd w:fill="FFFFFF" w:val="clear"/>
        </w:rPr>
        <w:t>f Hf @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7 ` x Ø x P P P Ø3 05 J (5 ÿÿ ÿÿ ÿÿ ÿÿ ÿÿ eirT% Ä 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è</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ø 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 2</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º</w:t>
      </w:r>
      <w:r>
        <w:rPr>
          <w:rFonts w:cs="Tahoma" w:ascii="Tahoma" w:hAnsi="Tahoma"/>
          <w:color w:val="000000"/>
          <w:sz w:val="20"/>
          <w:szCs w:val="20"/>
          <w:shd w:fill="FFFFFF" w:val="clear"/>
        </w:rPr>
        <w:t>�</w:t>
      </w:r>
      <w:r>
        <w:rPr>
          <w:rFonts w:cs="Arial" w:ascii="Arial" w:hAnsi="Arial"/>
          <w:color w:val="000000"/>
          <w:sz w:val="20"/>
          <w:szCs w:val="20"/>
          <w:shd w:fill="FFFFFF" w:val="clear"/>
        </w:rPr>
        <w:t>Á</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Å</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ß</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î</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ö</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 a</w:t>
      </w:r>
      <w:r>
        <w:rPr>
          <w:rFonts w:cs="Tahoma" w:ascii="Tahoma" w:hAnsi="Tahoma"/>
          <w:color w:val="000000"/>
          <w:sz w:val="20"/>
          <w:szCs w:val="20"/>
          <w:shd w:fill="FFFFFF" w:val="clear"/>
        </w:rPr>
        <w:t>�</w:t>
      </w:r>
      <w:r>
        <w:rPr>
          <w:rFonts w:cs="Arial" w:ascii="Arial" w:hAnsi="Arial"/>
          <w:color w:val="000000"/>
          <w:sz w:val="20"/>
          <w:szCs w:val="20"/>
          <w:shd w:fill="FFFFFF" w:val="clear"/>
        </w:rPr>
        <w:t>a</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6</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amp;g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o</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ã</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ò</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ú P ñ</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4 ` ¨ ¨ ° ° ° X+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² P³ p3 Àæ ° pé Ð @ð èb 8S Ô8 (S Ý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 . ` ðÍ PÎ ø5 H Ð 0 èb (q  : q d</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Ð{ ` ` À à ¸ ¸ ÐQ Àb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Ðr ` à @ ` ` ` `\ Ðc þ Àc , ÿÿ ÿÿ ÿÿ ÿÿ ÿ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ð½ P¾ p6 Àô À </w:t>
      </w:r>
      <w:r>
        <w:rPr>
          <w:rFonts w:cs="Tahoma" w:ascii="Tahoma" w:hAnsi="Tahoma"/>
          <w:color w:val="000000"/>
          <w:sz w:val="20"/>
          <w:szCs w:val="20"/>
          <w:shd w:fill="FFFFFF" w:val="clear"/>
        </w:rPr>
        <w:t>�</w:t>
      </w:r>
      <w:r>
        <w:rPr>
          <w:rFonts w:cs="Arial" w:ascii="Arial" w:hAnsi="Arial"/>
          <w:color w:val="000000"/>
          <w:sz w:val="20"/>
          <w:szCs w:val="20"/>
          <w:shd w:fill="FFFFFF" w:val="clear"/>
        </w:rPr>
        <w:t>÷ ø xþ èb pa H: `a ð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r ` à @ ` ` ` `\ Ðc Þ Àc , ÿÿ ÿÿ ÿÿ ÿÿ ÿÿ</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À à ¸ ¸ ÐQ Àb æ </w:t>
      </w:r>
      <w:r>
        <w:rPr>
          <w:rFonts w:cs="Tahoma" w:ascii="Tahoma" w:hAnsi="Tahoma"/>
          <w:color w:val="000000"/>
          <w:sz w:val="20"/>
          <w:szCs w:val="20"/>
          <w:shd w:fill="FFFFFF" w:val="clear"/>
        </w:rPr>
        <w:t>�</w:t>
      </w:r>
      <w:r>
        <w:rPr>
          <w:rFonts w:cs="Arial" w:ascii="Arial" w:hAnsi="Arial"/>
          <w:color w:val="000000"/>
          <w:sz w:val="20"/>
          <w:szCs w:val="20"/>
          <w:shd w:fill="FFFFFF" w:val="clear"/>
        </w:rPr>
        <w:t>b 8 4</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ø ø ø ð. ð3 6 è3 &amp;amp;</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JÀ!°J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n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norm2 error: unable to create the output file %s - %s gennorm2: error %s writing the output file gennorm2 error: written size %ld != calculated size %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nval: unable to open input file %s r convrtrs.txt usage: %s [-options] [convrtrs.txt] read convrtrs.txt and create icudt46l_cnvalias.icu options: h or -? or --help this usage text v or --verbose prints out extra information about the alias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gencmn: udata_create(-d %s -n %s -t %s) failed - %s s adding %s (%ld byte%s) gencmn: unable to open listed file %s gencmn: unable to read %s properly (got %ld/%ld byte%s) gencmn: udata_finish() failed - %s gencmn: unable to open .c output file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amp;lt;subchar1&amp;gt; defined for a type other than MBCS or EBCDIC_STATEFUL error: illegal &amp;lt;subchar1&amp;gt; %s error: illegal &amp;lt;subchar&amp;gt; %s ucm error: missing conversion type (&amp;lt;uconv_class&amp;gt;) subchar1 sub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ø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error in command line argument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50-2000 ÿ ?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U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windows-949-2000 ÿ ?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 &amp;lt; &amp;lt; @ H H @ ß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936-2000 ÿ ? 4 ibm-1386_P100-200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 ¬ ´ ´ ? À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õ æ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amp;amp; ' ( ) * + , - . / 0 1 2 3 4 5 6 7 8 9 : ; &amp;lt; = &amp;gt; ? @ A B C D E F G H I J K L M N O P Q R S T U V W X Y Z [ \ ] ^ _ ` a b c d e f g h i j k l m n o p q r s t u v w x y z { | }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windows-874-2000 ÿ ? H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7_3-10.2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6_2-10.4 ÿ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35-10.2 ÿ ? æ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29-10.2 ÿ ?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macos-0_2-10.2 ÿ ? Ü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lmb-excp ÿ ? × h d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þ þ þ } } } } } } } } } } } } } } } } } } } } } } } } } } } } } } } } } } } } } } } } } } } } } } } } } } } } } } } } } } } } } } } } } } } } } } } } } } } } } } } } } } } } } } } } } } } } } } } } } } } } } } } } } } } } } } } } } } } } } } } } } } } } } } } } } } } } } } } } } } } } } } } } } } } } } } } } } } } } } } } } } } }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jisx-212 ÿ ~~ × (Q èi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so-ir-165 ÿ ~~ × (Q ø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4-1998 ÿ à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1-2001 ÿ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so-8859_10-1998 ÿ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s1 ÿ ?   ( 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Arial" w:ascii="Arial" w:hAnsi="Arial"/>
          <w:color w:val="000000"/>
          <w:sz w:val="20"/>
          <w:szCs w:val="20"/>
          <w:shd w:fill="FFFFFF" w:val="clear"/>
        </w:rPr>
        <w:t>ÿ</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þ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7 ÿ ? × ¼= ,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compound-d6 ÿ ? × Ì6 üL  </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5 ÿ ? × È8 ÈO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ü ü ü ü ü ü ü ü ü ü ü ü ü ü ü ü ü ü ü ü ü ü ü ü ü</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cu-internal-compound-d4 ÿ ? × ¤I ¤` `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y ø w ö u ô s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3 ÿ ? × t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w:t>
      </w:r>
      <w:r>
        <w:rPr>
          <w:rFonts w:cs="Tahoma" w:ascii="Tahoma" w:hAnsi="Tahoma"/>
          <w:color w:val="000000"/>
          <w:sz w:val="20"/>
          <w:szCs w:val="20"/>
          <w:shd w:fill="FFFFFF" w:val="clear"/>
        </w:rPr>
        <w:t>�</w:t>
      </w:r>
      <w:r>
        <w:rPr>
          <w:rFonts w:cs="Arial" w:ascii="Arial" w:hAnsi="Arial"/>
          <w:color w:val="000000"/>
          <w:sz w:val="20"/>
          <w:szCs w:val="20"/>
          <w:shd w:fill="FFFFFF" w:val="clear"/>
        </w:rPr>
        <w:t>`µ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ú ú y ø w w w w w w w ö u ô s ò q ð o î m ì k</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2 ÿ ? × </w:t>
      </w:r>
      <w:r>
        <w:rPr>
          <w:rFonts w:cs="Tahoma" w:ascii="Tahoma" w:hAnsi="Tahoma"/>
          <w:color w:val="000000"/>
          <w:sz w:val="20"/>
          <w:szCs w:val="20"/>
          <w:shd w:fill="FFFFFF" w:val="clear"/>
        </w:rPr>
        <w:t>�</w:t>
      </w:r>
      <w:r>
        <w:rPr>
          <w:rFonts w:cs="Arial" w:ascii="Arial" w:hAnsi="Arial"/>
          <w:color w:val="000000"/>
          <w:sz w:val="20"/>
          <w:szCs w:val="20"/>
          <w:shd w:fill="FFFFFF" w:val="clear"/>
        </w:rPr>
        <w:t>V Lq À©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Arial" w:ascii="Arial" w:hAnsi="Arial"/>
          <w:color w:val="000000"/>
          <w:sz w:val="20"/>
          <w:szCs w:val="20"/>
          <w:shd w:fill="FFFFFF" w:val="clear"/>
        </w:rPr>
        <w:t>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ü { { { ú ú ú ú ú ú ú ú y ø w ö u ô s ò q ð o î m ì</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cu-internal-compound-d1 ÿ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þ } } } } } ü { { { { { { { ú y ø w ö u ô s ò q ð o î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cu-internal-25546 ÿ /~ × (U Ü}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71_P100-1995 Ë ¯þ &amp;lt; ibm-970_P110_P110-2006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70_P110_P110-2006_U2 Ê ¯þ × (M Üu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64_P110-1999 Ä ýþ × ½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Ç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ê </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7 .8 </w:t>
      </w:r>
      <w:r>
        <w:rPr>
          <w:rFonts w:cs="Tahoma" w:ascii="Tahoma" w:hAnsi="Tahoma"/>
          <w:color w:val="000000"/>
          <w:sz w:val="20"/>
          <w:szCs w:val="20"/>
          <w:shd w:fill="FFFFFF" w:val="clear"/>
        </w:rPr>
        <w:t>�</w:t>
      </w:r>
      <w:r>
        <w:rPr>
          <w:rFonts w:cs="Arial" w:ascii="Arial" w:hAnsi="Arial"/>
          <w:color w:val="000000"/>
          <w:sz w:val="20"/>
          <w:szCs w:val="20"/>
          <w:shd w:fill="FFFFFF" w:val="clear"/>
        </w:rPr>
        <w:t>8 ê8 H9 ¦9 : b: À: ; ; ; ; ; ; ; ; ; ; ; ; ; ; ; ; ; ; ; ;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54_P101-2007 º ôþ ×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¼ è</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 Z% ¸% &amp;amp; t&amp;amp; Ò&amp;amp;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J( ¨( ) d) Â) * ~* Ü* :+ </w:t>
      </w:r>
      <w:r>
        <w:rPr>
          <w:rFonts w:cs="Tahoma" w:ascii="Tahoma" w:hAnsi="Tahoma"/>
          <w:color w:val="000000"/>
          <w:sz w:val="20"/>
          <w:szCs w:val="20"/>
          <w:shd w:fill="FFFFFF" w:val="clear"/>
        </w:rPr>
        <w:t>�</w:t>
      </w:r>
      <w:r>
        <w:rPr>
          <w:rFonts w:cs="Arial" w:ascii="Arial" w:hAnsi="Arial"/>
          <w:color w:val="000000"/>
          <w:sz w:val="20"/>
          <w:szCs w:val="20"/>
          <w:shd w:fill="FFFFFF" w:val="clear"/>
        </w:rPr>
        <w:t>+ ö+ T, ²,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50_P110-1999 ¶ È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73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¼ ¼ @ ê a ¬+ U 9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9_P11A-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w:t>
        <w:softHyphen/>
        <w:t xml:space="preserve"> Ð× °ö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9_P110-1999 µ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9_P11A-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P Ì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9_P100-2002 é$ D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8_X100-2005 è$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47_P100-2002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43_P15A-2003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3_P130-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é $ $ ( 0 0 @ ? ® e x% » d(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42_P12A-1999 ® ü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943_P15A-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937_P110-1999 © þþ ? 4 ibm-137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Ì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º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5_P110-1999 § þþ ? × Ðf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33_P110-1995 ¥ þþ ? × Ù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930_P120-1999 ¢ þþ ? × ¨u ü</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Ün Ñ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3_P100-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20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8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6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5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4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3_P100-200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12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67_X100-2005 k#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1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9005_X110-2007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8_P100-1996 n ú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5_P100-1995 k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4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1_P100-1995 g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70_P100-1995 f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9_P100-1995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8_P100-1995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7_P100-1998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T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6_P100-1995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5_P100-1995 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4_X110-1999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3_P100-1995 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2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1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60_P100-1995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8_P100-1997 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7_P100-1995 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6_P100-1995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ø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5_P100-1995 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2_P100-1995 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Ê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1_P100-1995 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50_P100-1995 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482_P100-1999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38_P100-1995 F ?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13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80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75_P100-199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37_P100-1997 á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720_P100-1997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5478_P100-1995 f !! × (Q m © ^ ¼ x Ö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ð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5471_P100-2006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4_P100-1998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3_P100-1998 é D 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2_P100-1998 è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1_P100-1998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50_P100-1998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9_P100-1998 å F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8_P100-1997 ä D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7_P100-1998 ã Ä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346_P100-1998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123_P100-1999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1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500_P100-1995 ô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71_P100-1999 k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909_P100-1999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899_P100-1998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517_P100-2005 ¥ ? ô 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37_P100-1995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4_P100-1995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420_X120-1999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3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A_P12A-2004_U2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l« ìo</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1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7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mp;g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_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l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r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s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w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þÿ`</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ø V ´ p Î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F ¤ ` ¾ z Ø 6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P! ®! " j" È" &amp;am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 </w:t>
      </w:r>
      <w:r>
        <w:rPr>
          <w:rFonts w:cs="Tahoma" w:ascii="Tahoma" w:hAnsi="Tahoma"/>
          <w:color w:val="00000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33722_P120-1999 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þ &amp;lt; ibm-33722_P12A_P12A-2004_U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S Ì Ì Ð Ø Ø @ þ 1 ` 8 @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7_P100-1995 )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90_P100-1995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5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4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80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8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7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273_P100-1995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6804_X110-1999 ¤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P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6684_P110-2003 ,A þþ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Þ H ø 8 ´ «¬ B® C· D E F G H I J K L M N O P Q R S T U V W X Y Z [ \ ] ^ _ ` a b c d e f g h i j k l m n o p q r s t u v w x y z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 ¥ ¦ § ¨ © ª « ¬ </w:t>
        <w:softHyphen/>
        <w:t xml:space="preserve"> ® ¯ ° ± ² ³ ´ µ ¶ · ¸ ¹ º » ¼ ½ ¾ ¿ À Á Â Ã Ä Å Æ Ç È É Ê Ë Ì Í Î Ï Ð Ñ Ò Ó Ô Õ½ Ö ×¿ ØÄ Ù</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ibm-1399_P110-2003 w þþ ? 4 ibm-1390_P110-200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 2 l Ì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ô «¬ B® C· Ddÿ</w:t>
      </w:r>
      <w:r>
        <w:rPr>
          <w:rFonts w:cs="Tahoma" w:ascii="Tahoma" w:hAnsi="Tahoma"/>
          <w:color w:val="000000"/>
          <w:sz w:val="20"/>
          <w:szCs w:val="20"/>
          <w:shd w:fill="FFFFFF" w:val="clear"/>
        </w:rPr>
        <w:t>�</w:t>
      </w:r>
      <w:r>
        <w:rPr>
          <w:rFonts w:cs="Arial" w:ascii="Arial" w:hAnsi="Arial"/>
          <w:color w:val="000000"/>
          <w:sz w:val="20"/>
          <w:szCs w:val="20"/>
          <w:shd w:fill="FFFFFF" w:val="clear"/>
        </w:rPr>
        <w:t>Eeÿ</w:t>
      </w:r>
      <w:r>
        <w:rPr>
          <w:rFonts w:cs="Tahoma" w:ascii="Tahoma" w:hAnsi="Tahoma"/>
          <w:color w:val="000000"/>
          <w:sz w:val="20"/>
          <w:szCs w:val="20"/>
          <w:shd w:fill="FFFFFF" w:val="clear"/>
        </w:rPr>
        <w:t>�</w:t>
      </w:r>
      <w:r>
        <w:rPr>
          <w:rFonts w:cs="Arial" w:ascii="Arial" w:hAnsi="Arial"/>
          <w:color w:val="000000"/>
          <w:sz w:val="20"/>
          <w:szCs w:val="20"/>
          <w:shd w:fill="FFFFFF" w:val="clear"/>
        </w:rPr>
        <w:t>Ffÿ</w:t>
      </w:r>
      <w:r>
        <w:rPr>
          <w:rFonts w:cs="Tahoma" w:ascii="Tahoma" w:hAnsi="Tahoma"/>
          <w:color w:val="000000"/>
          <w:sz w:val="20"/>
          <w:szCs w:val="20"/>
          <w:shd w:fill="FFFFFF" w:val="clear"/>
        </w:rPr>
        <w:t>�</w:t>
      </w:r>
      <w:r>
        <w:rPr>
          <w:rFonts w:cs="Arial" w:ascii="Arial" w:hAnsi="Arial"/>
          <w:color w:val="000000"/>
          <w:sz w:val="20"/>
          <w:szCs w:val="20"/>
          <w:shd w:fill="FFFFFF" w:val="clear"/>
        </w:rPr>
        <w:t>Ggÿ</w:t>
      </w:r>
      <w:r>
        <w:rPr>
          <w:rFonts w:cs="Tahoma" w:ascii="Tahoma" w:hAnsi="Tahoma"/>
          <w:color w:val="000000"/>
          <w:sz w:val="20"/>
          <w:szCs w:val="20"/>
          <w:shd w:fill="FFFFFF" w:val="clear"/>
        </w:rPr>
        <w:t>�</w:t>
      </w:r>
      <w:r>
        <w:rPr>
          <w:rFonts w:cs="Arial" w:ascii="Arial" w:hAnsi="Arial"/>
          <w:color w:val="000000"/>
          <w:sz w:val="20"/>
          <w:szCs w:val="20"/>
          <w:shd w:fill="FFFFFF" w:val="clear"/>
        </w:rPr>
        <w:t>Hhÿ</w:t>
      </w:r>
      <w:r>
        <w:rPr>
          <w:rFonts w:cs="Tahoma" w:ascii="Tahoma" w:hAnsi="Tahoma"/>
          <w:color w:val="000000"/>
          <w:sz w:val="20"/>
          <w:szCs w:val="20"/>
          <w:shd w:fill="FFFFFF" w:val="clear"/>
        </w:rPr>
        <w:t>�</w:t>
      </w:r>
      <w:r>
        <w:rPr>
          <w:rFonts w:cs="Arial" w:ascii="Arial" w:hAnsi="Arial"/>
          <w:color w:val="000000"/>
          <w:sz w:val="20"/>
          <w:szCs w:val="20"/>
          <w:shd w:fill="FFFFFF" w:val="clear"/>
        </w:rPr>
        <w: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90_P110-2003 n þþ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ä &amp;gt; Ì| 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8_P103-2001 l þþ ? × T# N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86_P100-2001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â Ü²</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É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ibm-1383_P110-1999 g ¡¡ × (M Lk L&amp;am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d ibm-1375_P100-2007 _ ¡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3_P100-2002 ] ¡H ? × 0 8Ã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Å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71_P100-1999 [ þþ ? × ½ LÄ Pç </w:t>
      </w:r>
      <w:r>
        <w:rPr>
          <w:rFonts w:cs="Tahoma" w:ascii="Tahoma" w:hAnsi="Tahoma"/>
          <w:color w:val="000000"/>
          <w:sz w:val="20"/>
          <w:szCs w:val="20"/>
          <w:shd w:fill="FFFFFF" w:val="clear"/>
        </w:rPr>
        <w:t>�</w:t>
      </w:r>
      <w:r>
        <w:rPr>
          <w:rFonts w:cs="Arial" w:ascii="Arial" w:hAnsi="Arial"/>
          <w:color w:val="000000"/>
          <w:sz w:val="20"/>
          <w:szCs w:val="20"/>
          <w:shd w:fill="FFFFFF" w:val="clear"/>
        </w:rPr>
        <w:t>Ñ</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ã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4_P110-2007 T þþ ? × </w:t>
      </w:r>
      <w:r>
        <w:rPr>
          <w:rFonts w:cs="Tahoma" w:ascii="Tahoma" w:hAnsi="Tahoma"/>
          <w:color w:val="000000"/>
          <w:sz w:val="20"/>
          <w:szCs w:val="20"/>
          <w:shd w:fill="FFFFFF" w:val="clear"/>
        </w:rPr>
        <w:t>�</w:t>
      </w:r>
      <w:r>
        <w:rPr>
          <w:rFonts w:cs="Arial" w:ascii="Arial" w:hAnsi="Arial"/>
          <w:color w:val="000000"/>
          <w:sz w:val="20"/>
          <w:szCs w:val="20"/>
          <w:shd w:fill="FFFFFF" w:val="clear"/>
        </w:rPr>
        <w:t>Ý 4 Ô.</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B-1998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Ã Üë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363_P110-1997 S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4 ibm-1363_P11B-1998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Ì Ô Ô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Ò É d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6_P100-1995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712_P100-1998 ¨1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8_P100-1997 ê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7_P100-1995 é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6_P110-1997 è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5_P100-1995 ç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4_P100-1995 æ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3_P100-1995 å F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2_P100-2000 ä D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1_P100-1995 ã Ä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250_P100-1995 â 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8_P100-2002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2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60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l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8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7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6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5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4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53_P100-199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9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8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7_P100-1997 {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6_P100-1997 z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5_P100-1997 y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4_P100-1997 x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3_P100-1997 w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2_P100-1997 v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1_P100-1997 u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40_P100-1997 t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7_P100-1999 q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3_P100-1997 m 0 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2_P100-1998 l ? \ Ä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1_P100-1997 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30_P100-1997 j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9_P100-1997 i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5_P100-1997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4_P100-1996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3_P100-1995 c ? ¢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22_P100-1999 b ? : Ü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112_P100-1995 X ? &amp;gt; X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8_P100-1995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97_P100-1995 I ? Â ô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89_P100-1995 A 0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51_P100-199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47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6_P100-1995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25_P100-1995 ? ¢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ibm-1006_P100-1995 î Â Ð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d gb18030 ÿ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International Business Machines Corporation and others. All Rights Reserved. d ebcdic-xml-us ÿ ? :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d cns-11643-1992 ÿ </w:t>
      </w:r>
      <w:r>
        <w:rPr>
          <w:rFonts w:cs="Tahoma" w:ascii="Tahoma" w:hAnsi="Tahoma"/>
          <w:color w:val="000000"/>
          <w:sz w:val="20"/>
          <w:szCs w:val="20"/>
          <w:shd w:fill="FFFFFF" w:val="clear"/>
        </w:rPr>
        <w:t>�</w:t>
      </w:r>
      <w:r>
        <w:rPr>
          <w:rFonts w:cs="Arial" w:ascii="Arial" w:hAnsi="Arial"/>
          <w:color w:val="000000"/>
          <w:sz w:val="20"/>
          <w:szCs w:val="20"/>
          <w:shd w:fill="FFFFFF" w:val="clear"/>
        </w:rPr>
        <w:t>~~ ×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¹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E E E E E E E E E E E E E E 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r>
        <w:rPr>
          <w:rFonts w:cs="Tahoma" w:ascii="Tahoma" w:hAnsi="Tahoma"/>
          <w:color w:val="000000"/>
          <w:sz w:val="20"/>
          <w:szCs w:val="20"/>
          <w:shd w:fill="FFFFFF" w:val="clear"/>
        </w:rPr>
        <w:t>�</w:t>
      </w:r>
      <w:r>
        <w:rPr>
          <w:rFonts w:cs="Arial" w:ascii="Arial" w:hAnsi="Arial"/>
          <w:color w:val="000000"/>
          <w:sz w:val="20"/>
          <w:szCs w:val="20"/>
          <w:shd w:fill="FFFFFF" w:val="clear"/>
        </w:rPr>
        <w:t>ÿÿp</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S ÿ þ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h¶ ( Y . &amp;amp; ^ $ \T % | / )ÿ ý ; ÿ· *? +B ?E 1 {H ( ÿ % | / )ÿ ÿ + ? ÿ #1 ÿ + ? ÿ : &amp;gt; Q = - ! &amp;lt;. #1 i4 d4 m4 s4 u4 w4 x4 -4 = (· {· ? ÿ· # = ! ? ÿ· )ÿ ý· ÿ1 * i4 * d4 * m4 * s4 * u4 * w4 * x4 * -4 $ ) ' : R ÿ· 4 ? U + ( ÿ ? &amp;gt; + ÿ J ? 9 + ) ÿ </w:t>
      </w:r>
      <w:r>
        <w:rPr>
          <w:rFonts w:cs="Tahoma" w:ascii="Tahoma" w:hAnsi="Tahoma"/>
          <w:color w:val="000000"/>
          <w:sz w:val="20"/>
          <w:szCs w:val="20"/>
          <w:shd w:fill="FFFFFF" w:val="clear"/>
        </w:rPr>
        <w:t>�</w:t>
      </w:r>
      <w:r>
        <w:rPr>
          <w:rFonts w:cs="Arial" w:ascii="Arial" w:hAnsi="Arial"/>
          <w:color w:val="000000"/>
          <w:sz w:val="20"/>
          <w:szCs w:val="20"/>
          <w:shd w:fill="FFFFFF" w:val="clear"/>
        </w:rPr>
        <w:t>J ÿ·</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No input files specified. Run '%s --help' for help. required parameter -p is missing Warning: You are using the -O option which is not needed for MSVC build on Windows. Run '%s --help' for help. %s: error in command line argument "%s" ð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Maximum length of the mapping string is : %i Number of code units in mappingData (currentIndex) are: %i size of mapping data array %5u bytes size of icudt46l_%s.spp contents: %ld bytes size of sprep trie %5u bytes error: utrie_serialize(sprep trie) failed, %s `Ø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International Components for Unicode for C/C++ &amp;lt;ICUINFO&amp;gt; ICU u_cleanup() called. No plugins loaded. \\\ statu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 $ uconvmsg/fr.res</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0Ñ ciD!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Ð </w:t>
      </w:r>
      <w:r>
        <w:rPr>
          <w:rFonts w:cs="Tahoma" w:ascii="Tahoma" w:hAnsi="Tahoma"/>
          <w:color w:val="000000"/>
          <w:sz w:val="20"/>
          <w:szCs w:val="20"/>
          <w:shd w:fill="FFFFFF" w:val="clear"/>
        </w:rPr>
        <w:t>�</w:t>
      </w:r>
      <w:r>
        <w:rPr>
          <w:rFonts w:cs="Arial" w:ascii="Arial" w:hAnsi="Arial"/>
          <w:color w:val="000000"/>
          <w:sz w:val="20"/>
          <w:szCs w:val="20"/>
          <w:shd w:fill="FFFFFF" w:val="clear"/>
        </w:rPr>
        <w:t>Ð LÑ êÑ Ò</w:t>
      </w:r>
    </w:p>
    <w:p>
      <w:pPr>
        <w:pStyle w:val="Normal"/>
        <w:spacing w:lineRule="exact" w:line="420"/>
        <w:rPr/>
      </w:pPr>
      <w:r>
        <w:rPr>
          <w:rFonts w:cs="Arial" w:ascii="Arial" w:hAnsi="Arial"/>
          <w:color w:val="000000"/>
          <w:sz w:val="20"/>
          <w:szCs w:val="20"/>
          <w:shd w:fill="FFFFFF" w:val="clear"/>
        </w:rPr>
        <w:t xml:space="preserve">Copyright (C) 2011, International Business Machines Corporation and others. All Rights Reserved. ' &amp;lt;A Pþ LA ° _A P rA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À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A ¥A ¸A   ÈA ? ÛA Ð? îA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B 0C 'B àC :B F MB °F `B  H sB P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K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B @L ¬B ÀM ¿B @O ÒB ðO åB `R øB `U C àV C P] .C ^ ?C ðf SC Pg c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p vC q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C pu £C v ¸C </w:t>
      </w:r>
      <w:r>
        <w:rPr>
          <w:rFonts w:cs="Tahoma" w:ascii="Tahoma" w:hAnsi="Tahoma"/>
          <w:color w:val="000000"/>
          <w:sz w:val="20"/>
          <w:szCs w:val="20"/>
          <w:shd w:fill="FFFFFF" w:val="clear"/>
        </w:rPr>
        <w:t>�</w:t>
      </w:r>
      <w:r>
        <w:rPr>
          <w:rFonts w:cs="Arial" w:ascii="Arial" w:hAnsi="Arial"/>
          <w:color w:val="000000"/>
          <w:sz w:val="20"/>
          <w:szCs w:val="20"/>
          <w:shd w:fill="FFFFFF" w:val="clear"/>
        </w:rPr>
        <w:t>v ÐC w àC p</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C 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D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D àª `D @« pD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µ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D ÐÈ ¦D 0É ¹D ðÊ ÉD PÔ ÜD àÔ ïD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Õ E @ $E PF ;E G RE `G l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E ðH £E °I ºE pJ ÑE K êE °× F ðs "F @ @F ð YF ð" rF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F p ¥F</w:t>
      </w:r>
    </w:p>
    <w:p>
      <w:pPr>
        <w:pStyle w:val="Normal"/>
        <w:spacing w:lineRule="exact" w:line="420"/>
        <w:rPr/>
      </w:pPr>
      <w:r>
        <w:rPr>
          <w:rFonts w:cs="Arial" w:ascii="Arial" w:hAnsi="Arial"/>
          <w:color w:val="000000"/>
          <w:sz w:val="20"/>
          <w:szCs w:val="20"/>
          <w:shd w:fill="FFFFFF" w:val="clear"/>
        </w:rPr>
        <w:t>Copyright (C) 2011, International Business Machines Corporation and others. All Rights Reserved. %s: unsupported --formatVersion %s %s: cannot combine --formatVersion 1 with --writePoolBundle or --usePoolBundle %s: cannot combine --writePoolBundle and --usePoolBundle %s: error in command line argument "%s" reserved process(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s: error in command line argument "%s" . @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amp;lt;ikipou@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sfntly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amp;lt;robert@roberthogan.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amp;lt;ren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amp;lt;morgan.devel@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amp;lt;krisjord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rdi Ort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 BEGIN LICENSE BLOCK ***** Version: MPL 1.1/GPL 2.0/LGPL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amp;lt;loki@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amp;lt;ctrut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Franzke &amp;lt;benjaminfranzke@google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amp;lt;ariya.hidayat@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athan Moinvaziri Modifications for AES, PKWARE disk spanning https://github.com/nmoinvaz/mini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5-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2013-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Hideo Hatto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amp;lt;olvaffe@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4,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nald S. Bultj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amp;lt;rwlbui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amp;lt;reni@inf.u-szeged.h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amp;lt;paroga@parog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amp;lt;/p&amp;gt;&amp;lt;p&amp;gt;Qt is a Nokia product. See &amp;lt;a href="http://qt.nokia.com/"&amp;gt;qt.nokia.com&amp;lt;/a&amp;gt; for more information.&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onstantin Belousov &amp;lt;kib@freebs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amp;lt;jchaffraix@webkit.org&amp;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nd Others. All Rights Reserved sed script for updating windows .mak and .vcproj files s%^U_ICUDATA_NAME=.*%U_ICUDATA_NAME=icudt@LIB_VERSION_MAJOR@% s%^UNICODE_VERSION=.*%UNICODE_VERSION=@UNICODE_VERSION@% s%\(icu[a-zA-Z]*\)[0-9][0-9]\(d\.dll\)%\1@LIB_VERSION_MAJOR@\2%g s%\(icu[a-zA-Z]*\)[0-9][0-9]\(\.dll\)%\1@LIB_VERSION_MAJOR@\2%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ona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li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jerdonek@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mp;lt;abecsi@inf.u-szeged.hu&amp;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 Google,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lorent Xicluna &amp;lt;florent.xiclun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4-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2013-2014, 2016,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 All rights reserved. Author: Siarhei Siamashka &amp;lt;siarhei.siamashka@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on both zip and unzip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Modifications for Zip64 support http://result42.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Luca Barbi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BM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2,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2015,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er Filiba, 2010-2011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amp;lt;micdesim@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amp;lt;m.cencor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nstantin Shishkov based on public domain SHA-1 code by Steve Reid &amp;lt;steve@edmweb.com&amp;gt; and on BSD-licensed SHA-2 code by Aaron D. Gif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el Stanl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amp;lt;jianli@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amp;lt;codedread@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amp;lt;faw217@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amp;lt;girish@forwardbias.i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oettsches &amp;lt;dominik.roettsches@access-company.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Con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Chia-I Wu")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amp;lt;olv@0xlab.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amp;lt;tonikitoo@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ei Svitk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oogle,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ay Sievers &amp;lt;kay.sievers@vrf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Google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nthony Ricaud &amp;lt;rik@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amp;lt;idealism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mp;lt;webkit@mattlilek.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Contributed by Paul Pluzhnikov &amp;lt;ppluzhnikov@google.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vbs85@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amp;lt;catfish.m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amp;lt;levin@chromium.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amp;lt;collinj@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amp;lt;cam@mcc.id.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amp;lt;possessedpenguinbob@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Others. All Rights Reserved. **/\n\n"); fprintf(out, "/* NOTE: this file is AUTOMATICALLY GENERATED by gentest.\n" See: {ICU4C}/source/data/icu4j-readme.txt for more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ichael Foord &amp;amp; the mock team E-mail: fuzzyman AT voidspace DOT org DOT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iampaolo Rodola' &amp;lt;g.rodola@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Drake &amp;lt;dsd@gentoo.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amuel Thib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 Modifications of Unzip for Zip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by Adam D. Barratt &amp;lt;adam\@adam-barratt.org.uk&amp;gt;; based on a script of the same name from the KDE SDK by &amp;lt;dfaur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amp;lt;jchaffraix@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dam D. Barra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ul Bar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webki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amp;lt;contact@nickshank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Niedermayer &amp;lt;michaelni@gmx.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 Lilek (pewtermoos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co Gerards &amp;lt;marco@gnu.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k Richter, built upon xdf objfmt (C)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amp;lt;hmason@mac.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amp;lt;alp@atoke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International Business Machines Corporation and others. * All Rights Reserved. *</w:t>
      </w:r>
    </w:p>
    <w:p>
      <w:pPr>
        <w:pStyle w:val="Normal"/>
        <w:spacing w:lineRule="exact" w:line="420"/>
        <w:rPr/>
      </w:pPr>
      <w:r>
        <w:rPr>
          <w:rFonts w:cs="Arial" w:ascii="Arial" w:hAnsi="Arial"/>
          <w:color w:val="000000"/>
          <w:sz w:val="20"/>
          <w:szCs w:val="20"/>
          <w:shd w:fill="FFFFFF" w:val="clear"/>
        </w:rPr>
        <w:t>Copyright (C) 2006-2012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1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curro_, currojerez)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w:t>
      </w:r>
    </w:p>
    <w:p>
      <w:pPr>
        <w:pStyle w:val="Normal"/>
        <w:spacing w:lineRule="exact" w:line="420"/>
        <w:rPr/>
      </w:pPr>
      <w:r>
        <w:rPr>
          <w:rFonts w:cs="Arial" w:ascii="Arial" w:hAnsi="Arial"/>
          <w:color w:val="000000"/>
          <w:sz w:val="20"/>
          <w:szCs w:val="20"/>
          <w:shd w:fill="FFFFFF" w:val="clear"/>
        </w:rPr>
        <w:t>Copyright (C) 2006-2010 by the following authors: Artur Huillet &amp;lt;arthur.huillet@free.fr&amp;gt; (ahuillet) Ben Skeggs (darktama, darktama_) B. R. &amp;lt;koala_br@users.sourceforge.net&amp;gt; (koala_br) Carlos Martin &amp;lt;carlosmn@users.sf.net&amp;gt; (carlosmn) Christoph Bumiller &amp;lt;e0425955@student.tuwien.ac.at&amp;gt; (calim, chrisbmr) Dawid Gajownik &amp;lt;gajownik@users.sf.net&amp;gt; (gajownik) Dmitry Baryshkov Dmitry Eremin-Solenikov &amp;lt;lumag@users.sf.net&amp;gt; (lumag) EdB &amp;lt;edb_@users.sf.net&amp;gt; (edb_) Erik Waling &amp;lt;erikwailing@users.sf.net&amp;gt; (erikwaling) Francisco Jerez &amp;lt;currojerez@riseup.net&amp;gt; (curro) imirkin &amp;lt;imirkin@users.sf.net&amp;gt; (imirkin) jb17bsome &amp;lt;jb17bsome@bellsouth.net&amp;gt; (jb17bsome) Jeremy Kolb &amp;lt;kjeremy@users.sf.net&amp;gt; (kjeremy) Laurent Carlier &amp;lt;lordheavym@gmail.com&amp;gt; (lordheavy) Luca Barbieri &amp;lt;luca@luca-barbieri.com&amp;gt; (lb, lb1) Maarten Maathuis &amp;lt;madman2003@gmail.com&amp;gt; (stillunknown) Marcin Kościelnicki &amp;lt;koriakin@0x04.net&amp;gt; (mwk, koriakin) Mark Carey &amp;lt;mark.carey@gmail.com&amp;gt; (careym) Matthieu Castet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Johann C. Rocholl &amp;lt;johann@rocholl.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amp;lt;sam@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amp;lt;sam.weinig@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ren Merritt &amp;lt;lorenm@u.washington.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amp;lt;lars@trolltech.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Inc. and others. SH SEE ALSO BR pkgdata (1)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urelien Jacobs &amp;lt;aurel@gnuag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amp;lt;kde@carewolf.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Michael Tuex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x264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3 by George William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amp;lt;kimmo.t.kinnunen@nokia.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 2010 Dirk Schulze &amp;lt;krit@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try a line where the ID is on the continuation line LTEXT "blablablabla blablabla blablablablablablablabla blablabla", ID_SMURF, whatever... END IDD_ABOUTBOX') dlg.Parse() self.failUnless(len(dlg.GetTextualIds()) == 7) self.failUnless(len(dlg.GetCliques()) == 6) self.failUnless(dlg.GetCliques()[1].GetMessage().GetRealContent() == klonk Version "yibbee"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IDC_STATIC,49,20,119,8 DEFPUSHBUTTON "OK",IDOK,195,6,30,11,WS_GROUP CONTROL "Jack ""Black"" Daniels",IDC_RADIO1,"Button", BS_AUTORADIOBUTTON,46,51,84,10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ungsten Graph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ny Juricic (tonygeek@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manfred.stienstra@dwerg.net&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David &amp;lt;deifo@ono.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phane Marchesin This file is distributed under the same license as the Mesa package. Stephane Marchesin &amp;lt;marchesin@icps.u-strasbg.fr&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amp;lt;license@farsiweb.info&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liver@nerge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amp;lt;ojh16@student.canterbury.ac.nz&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åns Rullgå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nd others SH SEE ALSO BR http://www.icu-project.org/userguide/boundaryAnalysi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amp;lt;raabe@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elix Kuehling This file is distributed under the same license as the Mesa package. Felix Kuehling &amp;lt;fxkuehl@gmx.de&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Compu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amp;lt;ap@nypop.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ternational Business Machine Corporation; Unicode, Inc.;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m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 2010 Zoltan Herczeg &amp;lt;zherczeg@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amp;lt;wildfox@kde.org&amp;gt; 2004, 2005 Rob Buis &amp;lt;buis@kde.org&amp;gt; 2005 Eric Seidel &amp;lt;eric@webki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amp;lt;zack@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amp;lt;sam@hocevar.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201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Christopher R. Hertel (crh@ubiqx.m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year,\n"; print " * International Business Machines Corporation and others. All Rights Reserved.\n"; print " *******************************************************************************\n"; print " */\n"; print " \n"; print "package com.ibm.icu.text;\n"; print " \n"; print "/**\n"; print " * Generated Java File. Do not edit by hand.\n"; print " * This file contains the state table for the ICU Rule Based Break Iterator\n"; print " * rule parser.\n"; print " * It is generated by the Perl script \"rbbicst.pl\" from\n"; print " * the rule parser state definitions file \"rbbirpt.txt\".\n"; print " * \@internal \n"; print " *\n"; print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 2006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Fmpeg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rry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nathan Blandford &amp;lt;jrb@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Michael Niederma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IB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the Initial Develop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axim Shemanarev (http://www.antigra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3Dlabs I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3Dlabs I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r\n" Corporation and others.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Marc V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year International Business Machines Corporation \n"; print "// and others. All rights reserved. \n"; print "//\n"; print "//---------------------------------------------------------------------------------\n"; print "#ifndef RBBIRPT_H\n"; print "#define RBBIRPT_H\n"; print "\n"; print "#include \"unicode/utypes.h\"\n"; print "\n"; print "U_NAMESPACE_BEG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szlo Neme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amp;lt;dbaron@fas.harvard.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BM, Inc. and others. SH SEE ALSO BR genrb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Oliver 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2014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Xoreax Software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2010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 Michael U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chael Urman, Peter Joh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 This is a sample FontMap file for Linux. Fonts are specified by fil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ve Underw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de Castro Lopo &amp;lt;erikd AT mega-nerd DOT com&amp;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BM, Inc. and others. SH SEE ALSO BR iconv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1, 2013, 2014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 SH SEE ALSO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pkgdata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 SH SEE ALSO BR derb (1)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 SH SEE ALSO BR decmn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IBM,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amp;lt;adawit@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8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6, 201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amp;lt;mbp@humbug.org.a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BM, Inc. and others. SH SEE ALSO BR convrtrs.txt (5) br BR pkgdata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e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 Matthias Clasen &amp;lt;mclasen@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n" Corporation and othe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 s%^\([a-zA-Z0-9\._-]*\)[ ]*+=%\1=$(\1) % s%^[A-Z]*_SO_TARG*%## &amp;amp;% s%^SHARED_OBJECT.*%##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2013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self.enum_tabl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s,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amp;lt;knoll@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amp;lt;koivisto@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By International Business Machines Corporation and others. All Rights Reserved.", A simple demo of the ICU LayoutEngine.", writtenBy, documented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 Modifications for Info-ZIP crypting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By International Business Machines Corporation and others.\n") TEXT("Author: Eric Mader"), szAppName, MB_ICONINFORMATION | MB_OK);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Gilles Vollant http://www.winimage.com/zLibDll/minizip.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2001 Lars Knoll &amp;lt;knoll@kde.org&amp;gt; 1999-2001 Antti Koivisto &amp;lt;koivisto@kde.org&amp;gt; 2000-2001 Simon Hausmann &amp;lt;hausmann@kde.org&amp;gt; 2000-2001 Dirk Mueller &amp;lt;mueller@kde.org&amp;gt; 2000 Stefan Schimanski &amp;lt;1Stein@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Simon Hausmann &amp;lt;hausmann@kde.org&amp;gt; 2000 Stefan Schimanski &amp;lt;1Stein@gmx.de&amp;gt; 2001 George Staikos &amp;lt;staiko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amp;lt;weis@kde.org&amp;gt; 1999 Lars Knoll &amp;lt;knoll@kde.org&amp;gt; 1999 Antti Koivisto &amp;lt;koivisto@kde.org&amp;gt; 2000 Dirk Mueller &amp;lt;mueller@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8,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6, Daniel Stenberg, &amp;lt;daniel@haxx.se&amp;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2014-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Thomas G. Lane,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 A list of txt's to build N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ory Pi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International Business Machines Corporation *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Free Software Foundation, Inc. Originally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09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require 'skia' paint = Sk.newPaint() paint:setColor{a=1, r=1, g=0, b=0} doc = Sk.newDocumentPDF('test.pdf') canvas = doc:beginPage(72*8.5, 72*11) canvas:drawText('Hello Lua', 300, 300, paint) doc:cl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Guido Vollbeding.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9 by Bill Allombert, Guido Vollbeding.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0 by Guido Vollbeding. libjpeg-turbo Modifications: Modified 2011 by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amp;gt;config.log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Thomas G. Lane, Guido Vollbeding.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08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3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9 by Bill Allombert,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0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09 by Guido Vollbeding.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libjpeg-turbo Modif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 by Guido Vollbeding.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It was modified by The libjpeg-turbo Project to include only code and information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5, Thomas G. Lane.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It was modified by The libjpeg-turbo Project to include only code relevant to libjpeg-turbo. For conditions of distribution and use, see the accompanying README.ij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and later: Unicode,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 Fifth Floor,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 Permission to use, copy, modify, and distribute this software and its documentation for any purpose and without fee is hereby granted, provi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Jef Poskan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s The elfutils developers &amp;lt;%s&amp;gt;. This is free software; see the source for copying conditions. There is NO warranty; not even for MERCHANTABILITY or FITNESS FOR A PARTICULAR PURPOSE. </w:t>
      </w:r>
      <w:r>
        <w:rPr>
          <w:rFonts w:cs="Tahoma" w:ascii="Tahoma" w:hAnsi="Tahoma"/>
          <w:color w:val="000000"/>
          <w:sz w:val="20"/>
          <w:szCs w:val="20"/>
          <w:shd w:fill="FFFFFF" w:val="clear"/>
        </w:rPr>
        <w:t>�</w:t>
      </w:r>
      <w:r>
        <w:rPr>
          <w:rFonts w:cs="Arial" w:ascii="Arial" w:hAnsi="Arial"/>
          <w:color w:val="000000"/>
          <w:sz w:val="20"/>
          <w:szCs w:val="20"/>
          <w:shd w:fill="FFFFFF" w:val="clear"/>
        </w:rPr>
        <w:t>0</w:t>
      </w:r>
      <w:r>
        <w:rPr>
          <w:rFonts w:cs="Tahoma" w:ascii="Tahoma" w:hAnsi="Tahoma"/>
          <w:color w:val="000000"/>
          <w:sz w:val="20"/>
          <w:szCs w:val="20"/>
          <w:shd w:fill="FFFFFF" w:val="clear"/>
        </w:rPr>
        <w:t>�</w:t>
      </w:r>
      <w:r>
        <w:rPr>
          <w:rFonts w:cs="Arial" w:ascii="Arial" w:hAnsi="Arial"/>
          <w:color w:val="000000"/>
          <w:sz w:val="20"/>
          <w:szCs w:val="20"/>
          <w:shd w:fill="FFFFFF" w:val="clear"/>
        </w:rPr>
        <w:t>w,a</w:t>
      </w:r>
      <w:r>
        <w:rPr>
          <w:rFonts w:cs="Tahoma" w:ascii="Tahoma" w:hAnsi="Tahoma"/>
          <w:color w:val="000000"/>
          <w:sz w:val="20"/>
          <w:szCs w:val="20"/>
          <w:shd w:fill="FFFFFF" w:val="clear"/>
        </w:rPr>
        <w:t>�</w:t>
      </w:r>
      <w:r>
        <w:rPr>
          <w:rFonts w:cs="Arial" w:ascii="Arial" w:hAnsi="Arial"/>
          <w:color w:val="000000"/>
          <w:sz w:val="20"/>
          <w:szCs w:val="20"/>
          <w:shd w:fill="FFFFFF" w:val="clear"/>
        </w:rPr>
        <w:t>îºQ</w:t>
        <w:tab/>
      </w:r>
      <w:r>
        <w:rPr>
          <w:rFonts w:cs="Tahoma" w:ascii="Tahoma" w:hAnsi="Tahoma"/>
          <w:color w:val="000000"/>
          <w:sz w:val="20"/>
          <w:szCs w:val="20"/>
          <w:shd w:fill="FFFFFF" w:val="clear"/>
        </w:rPr>
        <w:t>��</w:t>
      </w:r>
      <w:r>
        <w:rPr>
          <w:rFonts w:cs="Arial" w:ascii="Arial" w:hAnsi="Arial"/>
          <w:color w:val="000000"/>
          <w:sz w:val="20"/>
          <w:szCs w:val="20"/>
          <w:shd w:fill="FFFFFF" w:val="clear"/>
        </w:rPr>
        <w:t>Äm</w:t>
      </w:r>
      <w:r>
        <w:rPr>
          <w:rFonts w:cs="Tahoma" w:ascii="Tahoma" w:hAnsi="Tahoma"/>
          <w:color w:val="000000"/>
          <w:sz w:val="20"/>
          <w:szCs w:val="20"/>
          <w:shd w:fill="FFFFFF" w:val="clear"/>
        </w:rPr>
        <w:t>��</w:t>
      </w:r>
      <w:r>
        <w:rPr>
          <w:rFonts w:cs="Arial" w:ascii="Arial" w:hAnsi="Arial"/>
          <w:color w:val="000000"/>
          <w:sz w:val="20"/>
          <w:szCs w:val="20"/>
          <w:shd w:fill="FFFFFF" w:val="clear"/>
        </w:rPr>
        <w:t>ôjp5¥cé£</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Üy</w:t>
      </w:r>
      <w:r>
        <w:rPr>
          <w:rFonts w:cs="Tahoma" w:ascii="Tahoma" w:hAnsi="Tahoma"/>
          <w:color w:val="000000"/>
          <w:sz w:val="20"/>
          <w:szCs w:val="20"/>
          <w:shd w:fill="FFFFFF" w:val="clear"/>
        </w:rPr>
        <w:t>�</w:t>
      </w:r>
      <w:r>
        <w:rPr>
          <w:rFonts w:cs="Arial" w:ascii="Arial" w:hAnsi="Arial"/>
          <w:color w:val="000000"/>
          <w:sz w:val="20"/>
          <w:szCs w:val="20"/>
          <w:shd w:fill="FFFFFF" w:val="clear"/>
        </w:rPr>
        <w:t>éÕà</w:t>
      </w:r>
      <w:r>
        <w:rPr>
          <w:rFonts w:cs="Tahoma" w:ascii="Tahoma" w:hAnsi="Tahoma"/>
          <w:color w:val="000000"/>
          <w:sz w:val="20"/>
          <w:szCs w:val="20"/>
          <w:shd w:fill="FFFFFF" w:val="clear"/>
        </w:rPr>
        <w:t>�</w:t>
      </w:r>
      <w:r>
        <w:rPr>
          <w:rFonts w:cs="Arial" w:ascii="Arial" w:hAnsi="Arial"/>
          <w:color w:val="000000"/>
          <w:sz w:val="20"/>
          <w:szCs w:val="20"/>
          <w:shd w:fill="FFFFFF" w:val="clear"/>
        </w:rPr>
        <w:t>ÙÒ</w:t>
      </w:r>
      <w:r>
        <w:rPr>
          <w:rFonts w:cs="Tahoma" w:ascii="Tahoma" w:hAnsi="Tahoma"/>
          <w:color w:val="000000"/>
          <w:sz w:val="20"/>
          <w:szCs w:val="20"/>
          <w:shd w:fill="FFFFFF" w:val="clear"/>
        </w:rPr>
        <w:t>�</w:t>
      </w:r>
      <w:r>
        <w:rPr>
          <w:rFonts w:cs="Arial" w:ascii="Arial" w:hAnsi="Arial"/>
          <w:color w:val="000000"/>
          <w:sz w:val="20"/>
          <w:szCs w:val="20"/>
          <w:shd w:fill="FFFFFF" w:val="clear"/>
        </w:rPr>
        <w:t>+L¶</w:t>
        <w:tab/>
        <w:t>½|±~</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ò °jHq¹óÞA¾</w:t>
      </w:r>
      <w:r>
        <w:rPr>
          <w:rFonts w:cs="Tahoma" w:ascii="Tahoma" w:hAnsi="Tahoma"/>
          <w:color w:val="000000"/>
          <w:sz w:val="20"/>
          <w:szCs w:val="20"/>
          <w:shd w:fill="FFFFFF" w:val="clear"/>
        </w:rPr>
        <w:t>�</w:t>
      </w:r>
      <w:r>
        <w:rPr>
          <w:rFonts w:cs="Arial" w:ascii="Arial" w:hAnsi="Arial"/>
          <w:color w:val="000000"/>
          <w:sz w:val="20"/>
          <w:szCs w:val="20"/>
          <w:shd w:fill="FFFFFF" w:val="clear"/>
        </w:rPr>
        <w:t>}ÔÚ</w:t>
      </w:r>
      <w:r>
        <w:rPr>
          <w:rFonts w:cs="Tahoma" w:ascii="Tahoma" w:hAnsi="Tahoma"/>
          <w:color w:val="000000"/>
          <w:sz w:val="20"/>
          <w:szCs w:val="20"/>
          <w:shd w:fill="FFFFFF" w:val="clear"/>
        </w:rPr>
        <w:t>�</w:t>
      </w:r>
      <w:r>
        <w:rPr>
          <w:rFonts w:cs="Arial" w:ascii="Arial" w:hAnsi="Arial"/>
          <w:color w:val="000000"/>
          <w:sz w:val="20"/>
          <w:szCs w:val="20"/>
          <w:shd w:fill="FFFFFF" w:val="clear"/>
        </w:rPr>
        <w:t>ëäÝmQµÔôÇ</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l</w:t>
      </w:r>
      <w:r>
        <w:rPr>
          <w:rFonts w:cs="Tahoma" w:ascii="Tahoma" w:hAnsi="Tahoma"/>
          <w:color w:val="000000"/>
          <w:sz w:val="20"/>
          <w:szCs w:val="20"/>
          <w:shd w:fill="FFFFFF" w:val="clear"/>
        </w:rPr>
        <w:t>�</w:t>
      </w:r>
      <w:r>
        <w:rPr>
          <w:rFonts w:cs="Arial" w:ascii="Arial" w:hAnsi="Arial"/>
          <w:color w:val="000000"/>
          <w:sz w:val="20"/>
          <w:szCs w:val="20"/>
          <w:shd w:fill="FFFFFF" w:val="clear"/>
        </w:rPr>
        <w:t>À¨kdzùbýìÉe</w:t>
      </w:r>
      <w:r>
        <w:rPr>
          <w:rFonts w:cs="Tahoma" w:ascii="Tahoma" w:hAnsi="Tahoma"/>
          <w:color w:val="000000"/>
          <w:sz w:val="20"/>
          <w:szCs w:val="20"/>
          <w:shd w:fill="FFFFFF" w:val="clear"/>
        </w:rPr>
        <w:t>�</w:t>
      </w:r>
      <w:r>
        <w:rPr>
          <w:rFonts w:cs="Arial" w:ascii="Arial" w:hAnsi="Arial"/>
          <w:color w:val="000000"/>
          <w:sz w:val="20"/>
          <w:szCs w:val="20"/>
          <w:shd w:fill="FFFFFF" w:val="clear"/>
        </w:rPr>
        <w:t>O\ Ùl</w:t>
      </w:r>
      <w:r>
        <w:rPr>
          <w:rFonts w:cs="Tahoma" w:ascii="Tahoma" w:hAnsi="Tahoma"/>
          <w:color w:val="000000"/>
          <w:sz w:val="20"/>
          <w:szCs w:val="20"/>
          <w:shd w:fill="FFFFFF" w:val="clear"/>
        </w:rPr>
        <w:t>�</w:t>
      </w:r>
      <w:r>
        <w:rPr>
          <w:rFonts w:cs="Arial" w:ascii="Arial" w:hAnsi="Arial"/>
          <w:color w:val="000000"/>
          <w:sz w:val="20"/>
          <w:szCs w:val="20"/>
          <w:shd w:fill="FFFFFF" w:val="clear"/>
        </w:rPr>
        <w:t>c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úõ </w:t>
      </w:r>
      <w:r>
        <w:rPr>
          <w:rFonts w:cs="Tahoma" w:ascii="Tahoma" w:hAnsi="Tahoma"/>
          <w:color w:val="000000"/>
          <w:sz w:val="20"/>
          <w:szCs w:val="20"/>
          <w:shd w:fill="FFFFFF" w:val="clear"/>
        </w:rPr>
        <w:t>�</w:t>
      </w:r>
      <w:r>
        <w:rPr>
          <w:rFonts w:cs="Arial" w:ascii="Arial" w:hAnsi="Arial"/>
          <w:color w:val="000000"/>
          <w:sz w:val="20"/>
          <w:szCs w:val="20"/>
          <w:shd w:fill="FFFFFF" w:val="clear"/>
        </w:rPr>
        <w:t>È n;^</w:t>
      </w:r>
      <w:r>
        <w:rPr>
          <w:rFonts w:cs="Tahoma" w:ascii="Tahoma" w:hAnsi="Tahoma"/>
          <w:color w:val="000000"/>
          <w:sz w:val="20"/>
          <w:szCs w:val="20"/>
          <w:shd w:fill="FFFFFF" w:val="clear"/>
        </w:rPr>
        <w:t>�</w:t>
      </w:r>
      <w:r>
        <w:rPr>
          <w:rFonts w:cs="Arial" w:ascii="Arial" w:hAnsi="Arial"/>
          <w:color w:val="000000"/>
          <w:sz w:val="20"/>
          <w:szCs w:val="20"/>
          <w:shd w:fill="FFFFFF" w:val="clear"/>
        </w:rPr>
        <w:t>iLäA`Õrqg¢Ñä</w:t>
      </w:r>
      <w:r>
        <w:rPr>
          <w:rFonts w:cs="Tahoma" w:ascii="Tahoma" w:hAnsi="Tahoma"/>
          <w:color w:val="000000"/>
          <w:sz w:val="20"/>
          <w:szCs w:val="20"/>
          <w:shd w:fill="FFFFFF" w:val="clear"/>
        </w:rPr>
        <w:t>�</w:t>
      </w:r>
      <w:r>
        <w:rPr>
          <w:rFonts w:cs="Arial" w:ascii="Arial" w:hAnsi="Arial"/>
          <w:color w:val="000000"/>
          <w:sz w:val="20"/>
          <w:szCs w:val="20"/>
          <w:shd w:fill="FFFFFF" w:val="clear"/>
        </w:rPr>
        <w:t>&amp;lt;GÔ</w:t>
      </w:r>
      <w:r>
        <w:rPr>
          <w:rFonts w:cs="Tahoma" w:ascii="Tahoma" w:hAnsi="Tahoma"/>
          <w:color w:val="000000"/>
          <w:sz w:val="20"/>
          <w:szCs w:val="20"/>
          <w:shd w:fill="FFFFFF" w:val="clear"/>
        </w:rPr>
        <w:t>�</w:t>
      </w:r>
      <w:r>
        <w:rPr>
          <w:rFonts w:cs="Arial" w:ascii="Arial" w:hAnsi="Arial"/>
          <w:color w:val="000000"/>
          <w:sz w:val="20"/>
          <w:szCs w:val="20"/>
          <w:shd w:fill="FFFFFF" w:val="clear"/>
        </w:rPr>
        <w:t>Ký</w:t>
      </w:r>
      <w:r>
        <w:rPr>
          <w:rFonts w:cs="Tahoma" w:ascii="Tahoma" w:hAnsi="Tahoma"/>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Ò</w:t>
      </w:r>
      <w:r>
        <w:rPr>
          <w:rFonts w:cs="Arial" w:ascii="Arial" w:hAnsi="Arial"/>
          <w:color w:val="000000"/>
          <w:sz w:val="20"/>
          <w:szCs w:val="20"/>
          <w:shd w:fill="FFFFFF" w:val="clear"/>
        </w:rPr>
        <w:t>kµ ¥ú¨µ5l</w:t>
      </w:r>
      <w:r>
        <w:rPr>
          <w:rFonts w:cs="Tahoma" w:ascii="Tahoma" w:hAnsi="Tahoma"/>
          <w:color w:val="000000"/>
          <w:sz w:val="20"/>
          <w:szCs w:val="20"/>
          <w:shd w:fill="FFFFFF" w:val="clear"/>
        </w:rPr>
        <w:t>�</w:t>
      </w:r>
      <w:r>
        <w:rPr>
          <w:rFonts w:cs="Arial" w:ascii="Arial" w:hAnsi="Arial"/>
          <w:color w:val="000000"/>
          <w:sz w:val="20"/>
          <w:szCs w:val="20"/>
          <w:shd w:fill="FFFFFF" w:val="clear"/>
        </w:rPr>
        <w:t>²BÖÉ»Û@ù¼¬ãlØ2u\ßEÏ</w:t>
      </w:r>
    </w:p>
    <w:p>
      <w:pPr>
        <w:pStyle w:val="Normal"/>
        <w:spacing w:lineRule="exact" w:line="420"/>
        <w:rPr/>
      </w:pPr>
      <w:r>
        <w:rPr>
          <w:rFonts w:cs="Arial" w:ascii="Arial" w:hAnsi="Arial"/>
          <w:color w:val="000000"/>
          <w:sz w:val="20"/>
          <w:szCs w:val="20"/>
          <w:shd w:fill="FFFFFF" w:val="clear"/>
        </w:rPr>
        <w:t>ÖÜ</w:t>
      </w:r>
      <w:r>
        <w:rPr>
          <w:rFonts w:cs="Arial" w:ascii="Arial" w:hAnsi="Arial"/>
          <w:color w:val="000000"/>
          <w:sz w:val="20"/>
          <w:szCs w:val="20"/>
          <w:shd w:fill="FFFFFF" w:val="clear"/>
        </w:rPr>
        <w:t>Y=Ñ«¬0Ù&amp;amp;:</w:t>
      </w:r>
    </w:p>
    <w:p>
      <w:pPr>
        <w:pStyle w:val="Normal"/>
        <w:spacing w:lineRule="exact" w:line="420"/>
        <w:rPr/>
      </w:pPr>
      <w:r>
        <w:rPr>
          <w:rFonts w:cs="Arial" w:ascii="Arial" w:hAnsi="Arial"/>
          <w:color w:val="000000"/>
          <w:sz w:val="20"/>
          <w:szCs w:val="20"/>
          <w:shd w:fill="FFFFFF" w:val="clear"/>
        </w:rPr>
        <w:t>Copyright (C) %s Red Hat, Inc. This is free software; see the source for copying conditions. There is NO warranty; not even for MERCHANTABILITY or FITNESS FOR A PARTICULAR PURPOSE. -R option supports only .comment section %s: INTERNAL ERROR %d (%s-%s): %s cannot get section header string table index cannot create new file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b0 for not) 0x0u &amp;lt;&amp;lt; 0); // Original (0b0 for copy) const uint8_t pts_dts_indicator = pts.is_null() ? (!dts.is_null() ? 0x3u : 0x2u) : 0x0u; dst[i++] = (pts_dts_indicator &amp;lt;&amp;lt; 6) | // PTS DTS indicator 0x0u &amp;lt;&amp;lt; 5) | // ESCR flag 0x0u &amp;lt;&amp;lt; 4) | // ES rate flag 0x0u &amp;lt;&amp;lt; 3) | // DSM trick mode flag 0x0u &amp;lt;&amp;lt; 2) | // Additional copy info flag 0x0u &amp;lt;&amp;lt; 1) | // CRC flag 0x0u &amp;lt;&amp;lt; 0); // Extension flag const size_t header_length_index = i++; const size_t optional_header_base_end_index = i; DCHECK_EQ(i, kOptionalHeaderBase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1$d&amp;lt;ex&amp;gt;2014&amp;lt;/ex&amp;gt;&amp;lt;/ph&amp;gt; Google Inc. All rights reserved. message&amp;gt; message name="IDS_APPLICATION_VERSION_TITLE" desc="Title for application version"&amp;gt; Application version message&amp;gt; message name="IDS_VERSION_WITH_UPDATE_TIME" desc="Message showing Chrome's version and the time it was last updated"&amp;gt; ph name="VERSION"&amp;gt;%1$s&amp;lt;ex&amp;gt;Chrome 40.0.2214.67&amp;lt;/ex&amp;gt;&amp;lt;/ph&amp;gt; (Updated &amp;lt;ph name="TIME_SINCE_UPDATE"&amp;gt;%2$s&amp;lt;ex&amp;gt;5 minutes ago&amp;lt;/ex&amp;gt;&amp;lt;/ph&amp;gt;) message&amp;gt; message name="IDS_OS_VERSION_TITLE" desc="Title for operating system version"&amp;gt; Operating system message&amp;gt; message name="IDS_DEPRECATION_WARNING" desc="Warning about Chrome updates no longer being supported"&amp;gt; Chrome updates are no longer supported for this version of Android. messag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The Chromium Authors. All rights reserved. message&amp;gt; if expr="chromeo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amp;gt;{0,date,y}&amp;lt;ex&amp;gt;2016&amp;lt;/ex&amp;gt;&amp;lt;/ph&amp;gt; Google Inc. All rights reserved. message&amp;gt; if expr="chromeos"&amp;gt;</w:t>
      </w:r>
    </w:p>
    <w:p>
      <w:pPr>
        <w:pStyle w:val="Normal"/>
        <w:spacing w:lineRule="exact" w:line="420"/>
        <w:rPr/>
      </w:pPr>
      <w:r>
        <w:rPr>
          <w:rFonts w:cs="Arial" w:ascii="Arial" w:hAnsi="Arial"/>
          <w:color w:val="000000"/>
          <w:sz w:val="20"/>
          <w:szCs w:val="20"/>
          <w:shd w:fill="FFFFFF" w:val="clear"/>
        </w:rPr>
        <w:t>Copyright &amp;lt;ph name="YEAR" /&amp;gt; – The Chromium Authors. Med enerett.&amp;lt;/translation&amp;gt; translation id="8590769996813453836"&amp;gt;Chromium fant skadelig programvare på datamaskinen du bruker. Chromium kan fjerne den og gjenopprette innstillingene dine, s</w:t>
      </w:r>
      <w:r>
        <w:rPr>
          <w:rFonts w:cs="Arial" w:ascii="Arial" w:hAnsi="Arial"/>
          <w:color w:val="000000"/>
          <w:sz w:val="20"/>
          <w:szCs w:val="20"/>
          <w:shd w:fill="FFFFFF" w:val="clear"/>
        </w:rPr>
        <w:t>å</w:t>
      </w:r>
      <w:r>
        <w:rPr>
          <w:rFonts w:cs="Arial" w:ascii="Arial" w:hAnsi="Arial"/>
          <w:color w:val="000000"/>
          <w:sz w:val="20"/>
          <w:szCs w:val="20"/>
          <w:shd w:fill="FFFFFF" w:val="clear"/>
        </w:rPr>
        <w:t>nn at nettleseren fungerer normalt igjen.&amp;lt;/translation&amp;gt; translation id="8621669128220841554"&amp;gt;Installeringen mislyktes på grunn av en uspesifisert feil. Last ned Chromium på nytt.&amp;lt;/translation&amp;gt; translation id="8628626585870903697"&amp;gt;Chromium omfatter ikke PDF-visningsprogrammet som er nødvendig for at «Forhåndsvisning av utskrift» skal fungere.&amp;lt;/translation&amp;gt; translation id="8667808506758191620"&amp;gt;&amp;lt;ph name="DEVICE_TYPE" /&amp;gt;-enheten er oppdatert.&amp;lt;/translation&amp;gt; translation id="8697124171261953979"&amp;gt;Den styrer også hvilken side som vises når du starter Chromium eller søker fra multifunksjonsfeltet.&amp;lt;/translation&amp;gt; translation id="8704119203788522458"&amp;gt;Dette er din Chromium&amp;lt;/translation&amp;gt; translation id="872034308864968620"&amp;gt;La Chromium kjø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 A Chromium szerzői. Minden jog fenntartva.&amp;lt;/translation&amp;gt;</w:t>
      </w:r>
    </w:p>
    <w:p>
      <w:pPr>
        <w:pStyle w:val="Normal"/>
        <w:spacing w:lineRule="exact" w:line="420"/>
        <w:rPr/>
      </w:pPr>
      <w:r>
        <w:rPr>
          <w:rFonts w:cs="Arial" w:ascii="Arial" w:hAnsi="Arial"/>
          <w:color w:val="000000"/>
          <w:sz w:val="20"/>
          <w:szCs w:val="20"/>
          <w:shd w:fill="FFFFFF" w:val="clear"/>
        </w:rPr>
        <w:t>Copyright &amp;lt;ph name="YEAR" /&amp;gt; Ustvarjalci Chromiuma. Vse pravice pridržane.&amp;lt;/translation&amp;gt; translation id="8590769996813453836"&amp;gt;Chromium je v računalniku našel škodljivo programsko opremo. Chromium jo lahko odstrani in obnovi nastavitve, da bo brskalnik znova deloval kot običajno.&amp;lt;/translation&amp;gt; translation id="8621669128220841554"&amp;gt;Namestitev ni uspela zaradi nenavedene napake. Znova prenesite Chromium.&amp;lt;/translation&amp;gt; translation id="8628626585870903697"&amp;gt;Chromium nima pregledovalnika datotek PDF, ki je potreben za predogled tiskanja.&amp;lt;/translation&amp;gt; translation id="8667808506758191620"&amp;gt;Naprava &amp;lt;ph name="DEVICE_TYPE" /&amp;gt; je posodobljena.&amp;lt;/translation&amp;gt; translation id="8697124171261953979"&amp;gt;Določa tudi, katera stran je prikazana, ko zaženete Chromium ali iščete v naslovni vrstici.&amp;lt;/translation&amp;gt; translation id="8704119203788522458"&amp;gt;To je vaš Chromium&amp;lt;/translation&amp;gt; translation id="872034308864968620"&amp;gt;Naj se Chromium izvaja v ozadju&amp;lt;/translation&amp;gt; translation id="88036359380699416</w:t>
      </w:r>
    </w:p>
    <w:p>
      <w:pPr>
        <w:pStyle w:val="Normal"/>
        <w:spacing w:lineRule="exact" w:line="420"/>
        <w:rPr/>
      </w:pPr>
      <w:r>
        <w:rPr>
          <w:rFonts w:cs="Arial" w:ascii="Arial" w:hAnsi="Arial"/>
          <w:color w:val="000000"/>
          <w:sz w:val="20"/>
          <w:szCs w:val="20"/>
          <w:shd w:fill="FFFFFF" w:val="clear"/>
        </w:rPr>
        <w:t>Copyright &amp;lt;ph name="YEAR" /&amp;gt; The Chromium 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à¤¸à¤°à¥</w:t>
      </w:r>
      <w:r>
        <w:rPr>
          <w:rFonts w:cs="Tahoma" w:ascii="Tahoma" w:hAnsi="Tahoma"/>
          <w:color w:val="000000"/>
          <w:sz w:val="20"/>
          <w:szCs w:val="20"/>
          <w:shd w:fill="FFFFFF" w:val="clear"/>
        </w:rPr>
        <w:t>�</w:t>
      </w:r>
      <w:r>
        <w:rPr>
          <w:rFonts w:cs="Arial" w:ascii="Arial" w:hAnsi="Arial"/>
          <w:color w:val="000000"/>
          <w:sz w:val="20"/>
          <w:szCs w:val="20"/>
          <w:shd w:fill="FFFFFF" w:val="clear"/>
        </w:rPr>
        <w:t>à¤µ à¤¹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amp;lt;/translation&amp;gt; translation id="8590769996813453836"&amp;gt;Chromium à¤²à¤¾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µà¤°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¾à¤¦à¤¾à</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³à¤²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¹à¥</w:t>
      </w:r>
      <w:r>
        <w:rPr>
          <w:rFonts w:cs="Tahoma" w:ascii="Tahoma" w:hAnsi="Tahoma"/>
          <w:color w:val="000000"/>
          <w:sz w:val="20"/>
          <w:szCs w:val="20"/>
          <w:shd w:fill="FFFFFF" w:val="clear"/>
        </w:rPr>
        <w:t>�</w:t>
      </w:r>
      <w:r>
        <w:rPr>
          <w:rFonts w:cs="Arial" w:ascii="Arial" w:hAnsi="Arial"/>
          <w:color w:val="000000"/>
          <w:sz w:val="20"/>
          <w:szCs w:val="20"/>
          <w:shd w:fill="FFFFFF" w:val="clear"/>
        </w:rPr>
        <w:t>. Chromium 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à¤¿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¾ à¤¬à¥</w:t>
      </w:r>
      <w:r>
        <w:rPr>
          <w:rFonts w:cs="Tahoma" w:ascii="Tahoma" w:hAnsi="Tahoma"/>
          <w:color w:val="000000"/>
          <w:sz w:val="20"/>
          <w:szCs w:val="20"/>
          <w:shd w:fill="FFFFFF" w:val="clear"/>
        </w:rPr>
        <w:t>�</w:t>
      </w:r>
      <w:r>
        <w:rPr>
          <w:rFonts w:cs="Arial" w:ascii="Arial" w:hAnsi="Arial"/>
          <w:color w:val="000000"/>
          <w:sz w:val="20"/>
          <w:szCs w:val="20"/>
          <w:shd w:fill="FFFFFF" w:val="clear"/>
        </w:rPr>
        <w:t>à¤°à¤¾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¹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¾à¤µà¤¾ 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 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amp;lt;/translation&amp;gt; translation id="8621669128220841554"&amp;gt;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³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à¥</w:t>
      </w:r>
      <w:r>
        <w:rPr>
          <w:rFonts w:cs="Tahoma" w:ascii="Tahoma" w:hAnsi="Tahoma"/>
          <w:color w:val="000000"/>
          <w:sz w:val="20"/>
          <w:szCs w:val="20"/>
          <w:shd w:fill="FFFFFF" w:val="clear"/>
        </w:rPr>
        <w:t>�</w:t>
      </w:r>
      <w:r>
        <w:rPr>
          <w:rFonts w:cs="Arial" w:ascii="Arial" w:hAnsi="Arial"/>
          <w:color w:val="000000"/>
          <w:sz w:val="20"/>
          <w:szCs w:val="20"/>
          <w:shd w:fill="FFFFFF" w:val="clear"/>
        </w:rPr>
        <w:t>à¤¥à¤¾à¤ªà¤¨à¤¾ à¤</w:t>
      </w:r>
      <w:r>
        <w:rPr>
          <w:rFonts w:cs="Tahoma" w:ascii="Tahoma" w:hAnsi="Tahoma"/>
          <w:color w:val="000000"/>
          <w:sz w:val="20"/>
          <w:szCs w:val="20"/>
          <w:shd w:fill="FFFFFF" w:val="clear"/>
        </w:rPr>
        <w:t>�</w:t>
      </w:r>
      <w:r>
        <w:rPr>
          <w:rFonts w:cs="Arial" w:ascii="Arial" w:hAnsi="Arial"/>
          <w:color w:val="000000"/>
          <w:sz w:val="20"/>
          <w:szCs w:val="20"/>
          <w:shd w:fill="FFFFFF" w:val="clear"/>
        </w:rPr>
        <w:t>à¤¯à¤¶à¤¸à¥</w:t>
      </w:r>
      <w:r>
        <w:rPr>
          <w:rFonts w:cs="Tahoma" w:ascii="Tahoma" w:hAnsi="Tahoma"/>
          <w:color w:val="000000"/>
          <w:sz w:val="20"/>
          <w:szCs w:val="20"/>
          <w:shd w:fill="FFFFFF" w:val="clear"/>
        </w:rPr>
        <w:t>�</w:t>
      </w:r>
      <w:r>
        <w:rPr>
          <w:rFonts w:cs="Arial" w:ascii="Arial" w:hAnsi="Arial"/>
          <w:color w:val="000000"/>
          <w:sz w:val="20"/>
          <w:szCs w:val="20"/>
          <w:shd w:fill="FFFFFF" w:val="clear"/>
        </w:rPr>
        <w:t>à¤µ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r>
        <w:rPr>
          <w:rFonts w:cs="Tahoma" w:ascii="Tahoma" w:hAnsi="Tahoma"/>
          <w:color w:val="000000"/>
          <w:sz w:val="20"/>
          <w:szCs w:val="20"/>
          <w:shd w:fill="FFFFFF" w:val="clear"/>
        </w:rPr>
        <w:t>�</w:t>
      </w:r>
      <w:r>
        <w:rPr>
          <w:rFonts w:cs="Arial" w:ascii="Arial" w:hAnsi="Arial"/>
          <w:color w:val="000000"/>
          <w:sz w:val="20"/>
          <w:szCs w:val="20"/>
          <w:shd w:fill="FFFFFF" w:val="clear"/>
        </w:rPr>
        <w:t>à¤¾à¤²à¥</w:t>
      </w:r>
      <w:r>
        <w:rPr>
          <w:rFonts w:cs="Tahoma" w:ascii="Tahoma" w:hAnsi="Tahoma"/>
          <w:color w:val="000000"/>
          <w:sz w:val="20"/>
          <w:szCs w:val="20"/>
          <w:shd w:fill="FFFFFF" w:val="clear"/>
        </w:rPr>
        <w:t>�</w:t>
      </w:r>
      <w:r>
        <w:rPr>
          <w:rFonts w:cs="Arial" w:ascii="Arial" w:hAnsi="Arial"/>
          <w:color w:val="000000"/>
          <w:sz w:val="20"/>
          <w:szCs w:val="20"/>
          <w:shd w:fill="FFFFFF" w:val="clear"/>
        </w:rPr>
        <w:t>. 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ªà¤¯à¤¾ Chromium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à¤¹à¤¾ à¤¡à¤¾à¤</w:t>
      </w:r>
      <w:r>
        <w:rPr>
          <w:rFonts w:cs="Tahoma" w:ascii="Tahoma" w:hAnsi="Tahoma"/>
          <w:color w:val="000000"/>
          <w:sz w:val="20"/>
          <w:szCs w:val="20"/>
          <w:shd w:fill="FFFFFF" w:val="clear"/>
        </w:rPr>
        <w:t>�</w:t>
      </w:r>
      <w:r>
        <w:rPr>
          <w:rFonts w:cs="Arial" w:ascii="Arial" w:hAnsi="Arial"/>
          <w:color w:val="000000"/>
          <w:sz w:val="20"/>
          <w:szCs w:val="20"/>
          <w:shd w:fill="FFFFFF" w:val="clear"/>
        </w:rPr>
        <w:t>à¤¨à¤²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¾.&amp;lt;/translation&amp;gt; translation id="8628626585870903697"&amp;gt;Chromium à¤</w:t>
      </w:r>
      <w:r>
        <w:rPr>
          <w:rFonts w:cs="Tahoma" w:ascii="Tahoma" w:hAnsi="Tahoma"/>
          <w:color w:val="000000"/>
          <w:sz w:val="20"/>
          <w:szCs w:val="20"/>
          <w:shd w:fill="FFFFFF" w:val="clear"/>
        </w:rPr>
        <w:t>�</w:t>
      </w:r>
      <w:r>
        <w:rPr>
          <w:rFonts w:cs="Arial" w:ascii="Arial" w:hAnsi="Arial"/>
          <w:color w:val="000000"/>
          <w:sz w:val="20"/>
          <w:szCs w:val="20"/>
          <w:shd w:fill="FFFFFF" w:val="clear"/>
        </w:rPr>
        <w:t>à¤¾à¤°à¥</w:t>
      </w:r>
      <w:r>
        <w:rPr>
          <w:rFonts w:cs="Tahoma" w:ascii="Tahoma" w:hAnsi="Tahoma"/>
          <w:color w:val="000000"/>
          <w:sz w:val="20"/>
          <w:szCs w:val="20"/>
          <w:shd w:fill="FFFFFF" w:val="clear"/>
        </w:rPr>
        <w:t>�</w:t>
      </w:r>
      <w:r>
        <w:rPr>
          <w:rFonts w:cs="Arial" w:ascii="Arial" w:hAnsi="Arial"/>
          <w:color w:val="000000"/>
          <w:sz w:val="20"/>
          <w:szCs w:val="20"/>
          <w:shd w:fill="FFFFFF" w:val="clear"/>
        </w:rPr>
        <w:t>à¤¯ 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à¤¾à¤¸à¤¾à¤ 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ª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Tahoma" w:ascii="Tahoma" w:hAnsi="Tahoma"/>
          <w:color w:val="000000"/>
          <w:sz w:val="20"/>
          <w:szCs w:val="20"/>
          <w:shd w:fill="FFFFFF" w:val="clear"/>
        </w:rPr>
        <w:t>�</w:t>
      </w:r>
      <w:r>
        <w:rPr>
          <w:rFonts w:cs="Arial" w:ascii="Arial" w:hAnsi="Arial"/>
          <w:color w:val="000000"/>
          <w:sz w:val="20"/>
          <w:szCs w:val="20"/>
          <w:shd w:fill="FFFFFF" w:val="clear"/>
        </w:rPr>
        <w:t>à¤µà¤¾à¤µà¤²à¥</w:t>
      </w:r>
      <w:r>
        <w:rPr>
          <w:rFonts w:cs="Tahoma" w:ascii="Tahoma" w:hAnsi="Tahoma"/>
          <w:color w:val="000000"/>
          <w:sz w:val="20"/>
          <w:szCs w:val="20"/>
          <w:shd w:fill="FFFFFF" w:val="clear"/>
        </w:rPr>
        <w:t>�</w:t>
      </w:r>
      <w:r>
        <w:rPr>
          <w:rFonts w:cs="Arial" w:ascii="Arial" w:hAnsi="Arial"/>
          <w:color w:val="000000"/>
          <w:sz w:val="20"/>
          <w:szCs w:val="20"/>
          <w:shd w:fill="FFFFFF" w:val="clear"/>
        </w:rPr>
        <w:t>à¤</w:t>
      </w:r>
      <w:r>
        <w:rPr>
          <w:rFonts w:cs="Tahoma" w:ascii="Tahoma" w:hAnsi="Tahoma"/>
          <w:color w:val="000000"/>
          <w:sz w:val="20"/>
          <w:szCs w:val="20"/>
          <w:shd w:fill="FFFFFF" w:val="clear"/>
        </w:rPr>
        <w:t>�</w:t>
      </w:r>
      <w:r>
        <w:rPr>
          <w:rFonts w:cs="Arial" w:ascii="Arial" w:hAnsi="Arial"/>
          <w:color w:val="000000"/>
          <w:sz w:val="20"/>
          <w:szCs w:val="20"/>
          <w:shd w:fill="FFFFFF" w:val="clear"/>
        </w:rPr>
        <w:t>à¤¨à¤¾à¤¸ à¤</w:t>
      </w:r>
      <w:r>
        <w:rPr>
          <w:rFonts w:cs="Tahoma" w:ascii="Tahoma" w:hAnsi="Tahoma"/>
          <w:color w:val="000000"/>
          <w:sz w:val="20"/>
          <w:szCs w:val="20"/>
          <w:shd w:fill="FFFFFF" w:val="clear"/>
        </w:rPr>
        <w:t>�</w:t>
      </w:r>
      <w:r>
        <w:rPr>
          <w:rFonts w:cs="Arial" w:ascii="Arial" w:hAnsi="Arial"/>
          <w:color w:val="000000"/>
          <w:sz w:val="20"/>
          <w:szCs w:val="20"/>
          <w:shd w:fill="FFFFFF" w:val="clear"/>
        </w:rPr>
        <w:t>à¤µà¤¶à¥</w:t>
      </w:r>
      <w:r>
        <w:rPr>
          <w:rFonts w:cs="Tahoma" w:ascii="Tahoma" w:hAnsi="Tahoma"/>
          <w:color w:val="000000"/>
          <w:sz w:val="20"/>
          <w:szCs w:val="20"/>
          <w:shd w:fill="FFFFFF" w:val="clear"/>
        </w:rPr>
        <w:t>�</w:t>
      </w:r>
      <w:r>
        <w:rPr>
          <w:rFonts w:cs="Arial" w:ascii="Arial" w:hAnsi="Arial"/>
          <w:color w:val="000000"/>
          <w:sz w:val="20"/>
          <w:szCs w:val="20"/>
          <w:shd w:fill="FFFFFF" w:val="clear"/>
        </w:rPr>
        <w:t>à¤¯à</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The Chromium Authors.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Tutti i diritti riservati.&amp;lt;/translation&amp;gt; translation id="8590769996813453836"&amp;gt;Chromium ha trovato software dannoso sul computer. Può rimuoverlo e ripristinare le tue impostazioni per ristabilire il normale funzionamento del browser.&amp;lt;/translation&amp;gt; translation id="8621669128220841554"&amp;gt;Installazione non riuscita a causa di un errore imprecisato. Scarica di nuovo Chromium.&amp;lt;/translation&amp;gt; translation id="8628626585870903697"&amp;gt;Chromium non include il visualizzatore PDF necessario per la funzione Anteprima di stampa.&amp;lt;/translation&amp;gt; translation id="8667808506758191620"&amp;gt;Il dispositivo &amp;lt;ph name="DEVICE_TYPE" /&amp;gt; è aggiornato.&amp;lt;/translation&amp;gt; translation id="8697124171261953979"&amp;gt;Controlla anche la pagina visualizzata all'avvio di Chromium o quando esegui ricerche dalla Omnibox.&amp;lt;/translation&amp;gt; translation id="8704119203788522458"&amp;gt;Questo è il tuo account Chromium&amp;lt;/translation&amp;gt; translation id="872034308864968620"&amp;gt;Lascia Chromium in esecuzione i</w:t>
      </w:r>
    </w:p>
    <w:p>
      <w:pPr>
        <w:pStyle w:val="Normal"/>
        <w:spacing w:lineRule="exact" w:line="420"/>
        <w:rPr/>
      </w:pPr>
      <w:r>
        <w:rPr>
          <w:rFonts w:cs="Arial" w:ascii="Arial" w:hAnsi="Arial"/>
          <w:color w:val="000000"/>
          <w:sz w:val="20"/>
          <w:szCs w:val="20"/>
          <w:shd w:fill="FFFFFF" w:val="clear"/>
        </w:rPr>
        <w:t>Copyright &amp;lt;ph name="YEAR" /&amp;gt; The Chromium Authors. Toate drepturile rezervate.&amp;lt;/translation&amp;gt; translation id="8590769996813453836"&amp;gt;Chromium a găsit software dăunător pe computer. Chromium poate să-l elimine și să restabilească setările pentru ca browserul să funcționeze normal din nou.&amp;lt;/translation&amp;gt; translation id="8621669128220841554"&amp;gt;Instalarea nu a reușit din cauza unei erori neprecizate. Descărcați Chromium din nou.&amp;lt;/translation&amp;gt; translation id="8628626585870903697"&amp;gt;Chromium nu include vizualizatorul PDF care este necesar pentru funcționarea Previzualizării înainte de printare.&amp;lt;/translation&amp;gt; translation id="8667808506758191620"&amp;gt;Dispozitivul &amp;lt;ph name="DEVICE_TYPE" /&amp;gt; este actualizat.&amp;lt;/translation&amp;gt; translation id="8697124171261953979"&amp;gt;Stabilește și ce pagină se afișează când porniți Chromium sau când căutați din caseta polivalentă.&amp;lt;/translation&amp;gt; translation id="8704119203788522458"&amp;gt;Acesta este browserul dvs. Chromium&amp;lt;/translation&amp;gt; translation id="87</w:t>
      </w:r>
    </w:p>
    <w:p>
      <w:pPr>
        <w:pStyle w:val="Normal"/>
        <w:spacing w:lineRule="exact" w:line="420"/>
        <w:rPr/>
      </w:pPr>
      <w:r>
        <w:rPr>
          <w:rFonts w:cs="Arial" w:ascii="Arial" w:hAnsi="Arial"/>
          <w:color w:val="000000"/>
          <w:sz w:val="20"/>
          <w:szCs w:val="20"/>
          <w:shd w:fill="FFFFFF" w:val="clear"/>
        </w:rPr>
        <w:t>Copyright &amp;lt;ph name="YEAR" /&amp;gt; The Chromium Authors. Kaikki oikeudet pidÃ¤tetÃ¤Ã¤n.&amp;lt;/translation&amp;gt; translation id="8590769996813453836"&amp;gt;Chromium lÃ¶ysi haitallisia ohjelmia tietokoneestasi. Chromium voi poistaa ne ja palauttaa asetukset ennalleen, jotta selain toimii taas normaalisti.&amp;lt;/translation&amp;gt; translation id="8621669128220841554"&amp;gt;Asennus epÃ¤onnistui mÃ¤Ã¤rittelemÃ¤ttÃ¶mÃ¤n virheen vuoksi. Lataa Chromium uudelleen.&amp;lt;/translation&amp;gt; translation id="8628626585870903697"&amp;gt;Chromium ei sisÃ¤llÃ¤ PDF-katseluohjelmaa, joka tarvitaan tulostuksen esikatseluun.&amp;lt;/translation&amp;gt; translation id="8667808506758191620"&amp;gt;&amp;lt;ph name="DEVICE_TYPE" /&amp;gt; on ajan tasalla.&amp;lt;/translation&amp;gt; translation id="8697124171261953979"&amp;gt;MÃ¤Ã¤rittÃ</w:t>
      </w:r>
      <w:r>
        <w:rPr>
          <w:rFonts w:cs="Arial" w:ascii="Arial" w:hAnsi="Arial"/>
          <w:color w:val="000000"/>
          <w:sz w:val="20"/>
          <w:szCs w:val="20"/>
          <w:shd w:fill="FFFFFF" w:val="clear"/>
        </w:rPr>
        <w:t>¤Ã¤</w:t>
      </w:r>
      <w:r>
        <w:rPr>
          <w:rFonts w:cs="Arial" w:ascii="Arial" w:hAnsi="Arial"/>
          <w:color w:val="000000"/>
          <w:sz w:val="20"/>
          <w:szCs w:val="20"/>
          <w:shd w:fill="FFFFFF" w:val="clear"/>
        </w:rPr>
        <w:t xml:space="preserve"> myÃ¶s Chromiumin ja omnibox-hakujen aloitussivun.&amp;lt;/translation&amp;gt; translation id="8704119203788522458"&amp;gt;TÃ¤mÃ¤ on oma Chromiumisi&amp;lt;/translation&amp;gt; translation id="872034308864968620"&amp;gt;JÃ¤tÃ¤ Chromium kÃ¤yntiin taustalle&amp;lt;/translation&amp;gt; translation id="8803635938069941624"&amp;gt;Chromium-kÃ</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w:t>
      </w:r>
      <w:r>
        <w:rPr>
          <w:rFonts w:ascii="Batang;바탕" w:hAnsi="Batang;바탕" w:cs="Batang;바탕" w:eastAsia="Batang;바탕"/>
          <w:color w:val="000000"/>
          <w:sz w:val="20"/>
          <w:szCs w:val="20"/>
          <w:shd w:fill="FFFFFF" w:val="clear"/>
        </w:rPr>
        <w:t>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컴퓨터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유해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찾았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에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해당</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소프트웨어를</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삭제하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정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복원하여</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브라우저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정상적으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작동하도록</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습니다</w:t>
      </w:r>
      <w:r>
        <w:rPr>
          <w:rFonts w:cs="Arial" w:ascii="Arial" w:hAnsi="Arial"/>
          <w:color w:val="000000"/>
          <w:sz w:val="20"/>
          <w:szCs w:val="20"/>
          <w:shd w:fill="FFFFFF" w:val="clear"/>
        </w:rPr>
        <w:t>.&amp;lt;/translation&amp;gt; translation id="8621669128220841554"&amp;gt;</w:t>
      </w:r>
      <w:r>
        <w:rPr>
          <w:rFonts w:ascii="Batang;바탕" w:hAnsi="Batang;바탕" w:cs="Batang;바탕" w:eastAsia="Batang;바탕"/>
          <w:color w:val="000000"/>
          <w:sz w:val="20"/>
          <w:szCs w:val="20"/>
          <w:shd w:fill="FFFFFF" w:val="clear"/>
        </w:rPr>
        <w:t>알</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수</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없는</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오류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설치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실패했습니다</w:t>
      </w:r>
      <w:r>
        <w:rPr>
          <w:rFonts w:cs="Arial" w:ascii="Arial" w:hAnsi="Arial"/>
          <w:color w:val="000000"/>
          <w:sz w:val="20"/>
          <w:szCs w:val="20"/>
          <w:shd w:fill="FFFFFF" w:val="clear"/>
        </w:rPr>
        <w:t>. Chromium</w:t>
      </w:r>
      <w:r>
        <w:rPr>
          <w:rFonts w:ascii="Batang;바탕" w:hAnsi="Batang;바탕" w:cs="Batang;바탕" w:eastAsia="Batang;바탕"/>
          <w:color w:val="000000"/>
          <w:sz w:val="20"/>
          <w:szCs w:val="20"/>
          <w:shd w:fill="FFFFFF" w:val="clear"/>
        </w:rPr>
        <w:t>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시</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다운로드하세요</w:t>
      </w:r>
      <w:r>
        <w:rPr>
          <w:rFonts w:cs="Arial" w:ascii="Arial" w:hAnsi="Arial"/>
          <w:color w:val="000000"/>
          <w:sz w:val="20"/>
          <w:szCs w:val="20"/>
          <w:shd w:fill="FFFFFF" w:val="clear"/>
        </w:rPr>
        <w:t>.&amp;lt;/translation&amp;gt; translation id="8628626585870903697"&amp;gt;Chromium</w:t>
      </w:r>
      <w:r>
        <w:rPr>
          <w:rFonts w:ascii="Batang;바탕" w:hAnsi="Batang;바탕" w:cs="Batang;바탕" w:eastAsia="Batang;바탕"/>
          <w:color w:val="000000"/>
          <w:sz w:val="20"/>
          <w:szCs w:val="20"/>
          <w:shd w:fill="FFFFFF" w:val="clear"/>
        </w:rPr>
        <w:t>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인쇄</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미리보기에</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필요한</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PDF </w:t>
      </w:r>
      <w:r>
        <w:rPr>
          <w:rFonts w:ascii="Batang;바탕" w:hAnsi="Batang;바탕" w:cs="Batang;바탕" w:eastAsia="Batang;바탕"/>
          <w:color w:val="000000"/>
          <w:sz w:val="20"/>
          <w:szCs w:val="20"/>
          <w:shd w:fill="FFFFFF" w:val="clear"/>
        </w:rPr>
        <w:t>뷰어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포함되어</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있지</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않습니다</w:t>
      </w:r>
      <w:r>
        <w:rPr>
          <w:rFonts w:cs="Arial" w:ascii="Arial" w:hAnsi="Arial"/>
          <w:color w:val="000000"/>
          <w:sz w:val="20"/>
          <w:szCs w:val="20"/>
          <w:shd w:fill="FFFFFF" w:val="clear"/>
        </w:rPr>
        <w:t>.&amp;lt;/translation&amp;gt; translation id="8667808506758191620"&amp;gt;&amp;lt;ph name="DEVICE_TYPE" /&amp;gt;</w:t>
      </w:r>
      <w:r>
        <w:rPr>
          <w:rFonts w:ascii="Batang;바탕" w:hAnsi="Batang;바탕" w:cs="Batang;바탕" w:eastAsia="Batang;바탕"/>
          <w:color w:val="000000"/>
          <w:sz w:val="20"/>
          <w:szCs w:val="20"/>
          <w:shd w:fill="FFFFFF" w:val="clear"/>
        </w:rPr>
        <w:t>이</w:t>
      </w:r>
      <w:r>
        <w:rPr>
          <w:rFonts w:cs="Arial" w:ascii="Arial" w:hAnsi="Arial"/>
          <w:color w:val="000000"/>
          <w:sz w:val="20"/>
          <w:szCs w:val="20"/>
          <w:shd w:fill="FFFFFF" w:val="clear"/>
        </w:rPr>
        <w:t>(</w:t>
      </w:r>
      <w:r>
        <w:rPr>
          <w:rFonts w:ascii="Batang;바탕" w:hAnsi="Batang;바탕" w:cs="Batang;바탕" w:eastAsia="Batang;바탕"/>
          <w:color w:val="000000"/>
          <w:sz w:val="20"/>
          <w:szCs w:val="20"/>
          <w:shd w:fill="FFFFFF" w:val="clear"/>
        </w:rPr>
        <w:t>가</w:t>
      </w:r>
      <w:r>
        <w:rPr>
          <w:rFonts w:cs="Arial" w:ascii="Arial" w:hAnsi="Arial"/>
          <w:color w:val="000000"/>
          <w:sz w:val="20"/>
          <w:szCs w:val="20"/>
          <w:shd w:fill="FFFFFF" w:val="clear"/>
        </w:rPr>
        <w:t xml:space="preserve">) </w:t>
      </w:r>
      <w:r>
        <w:rPr>
          <w:rFonts w:ascii="Batang;바탕" w:hAnsi="Batang;바탕" w:cs="Batang;바탕" w:eastAsia="Batang;바탕"/>
          <w:color w:val="000000"/>
          <w:sz w:val="20"/>
          <w:szCs w:val="20"/>
          <w:shd w:fill="FFFFFF" w:val="clear"/>
        </w:rPr>
        <w:t>최신</w:t>
      </w:r>
      <w:r>
        <w:rPr>
          <w:rFonts w:ascii="Arial" w:hAnsi="Arial" w:cs="Arial" w:eastAsia="Arial"/>
          <w:color w:val="000000"/>
          <w:sz w:val="20"/>
          <w:szCs w:val="20"/>
          <w:shd w:fill="FFFFFF" w:val="clear"/>
        </w:rPr>
        <w:t xml:space="preserve"> </w:t>
      </w:r>
      <w:r>
        <w:rPr>
          <w:rFonts w:ascii="Batang;바탕" w:hAnsi="Batang;바탕" w:cs="Batang;바탕" w:eastAsia="Batang;바탕"/>
          <w:color w:val="000000"/>
          <w:sz w:val="20"/>
          <w:szCs w:val="20"/>
          <w:shd w:fill="FFFFFF" w:val="clear"/>
        </w:rPr>
        <w:t>버전입니다</w:t>
      </w:r>
      <w:r>
        <w:rPr>
          <w:rFonts w:cs="Arial" w:ascii="Arial" w:hAnsi="Arial"/>
          <w:color w:val="000000"/>
          <w:sz w:val="20"/>
          <w:szCs w:val="20"/>
          <w:shd w:fill="FFFFFF" w:val="clear"/>
        </w:rPr>
        <w:t>.&amp;lt;/translation&amp;gt;</w:t>
      </w:r>
    </w:p>
    <w:p>
      <w:pPr>
        <w:pStyle w:val="Normal"/>
        <w:spacing w:lineRule="exact" w:line="420"/>
        <w:rPr/>
      </w:pPr>
      <w:r>
        <w:rPr>
          <w:rFonts w:cs="Arial" w:ascii="Arial" w:hAnsi="Arial"/>
          <w:color w:val="000000"/>
          <w:sz w:val="20"/>
          <w:szCs w:val="20"/>
          <w:shd w:fill="FFFFFF" w:val="clear"/>
        </w:rPr>
        <w:t>Copyright &amp;lt;ph name="YEAR" /&amp;gt; The Chromium Authors. All rights reserved.&amp;lt;/translation&amp;gt; translation id="8590769996813453836"&amp;gt;Chromium found harmful software on your computer. Chromium can remove it and restore your settings to make your browser work normally again.&amp;lt;/translation&amp;gt; translation id="8621669128220841554"&amp;gt;Installation failed due to unspecified error. Please download Chromium again.&amp;lt;/translation&amp;gt; translation id="8628626585870903697"&amp;gt;Chromium does not include the PDF viewer which is required for Print Preview to function.&amp;lt;/translation&amp;gt; translation id="8667808506758191620"&amp;gt;Your &amp;lt;ph name="DEVICE_TYPE" /&amp;gt; is up to date.&amp;lt;/translation&amp;gt; translation id="8697124171261953979"&amp;gt;It also controls what page is shown when you start Chromium or search from the Omnibox.&amp;lt;/translation&amp;gt; translation id="8704119203788522458"&amp;gt;This is your Chromium&amp;lt;/translation&amp;gt; translation id="872034308864968620"&amp;gt;Let Chromium Run In The Background&amp;lt;/translation&amp;gt; translation id="8803635938069941624"&amp;gt;Chromium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The Chromium Authors.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Os autores do Chromium. Todos os direitos reservados.&amp;lt;/translation&amp;gt; translation id="8590769996813453836"&amp;gt;O Chromium encontrou software prejudicial no seu computador. O Chromium pode removê-lo e restaurar as suas definições para que o navegador volte a funcionar normalmente.&amp;lt;/translation&amp;gt; translation id="8621669128220841554"&amp;gt;A instalação falhou devido a um erro não especificado. Transfira novamente o Chromium .&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Los creadores de Chromium. Todos los derechos reservados.&amp;lt;/translation&amp;gt; translation id="8590769996813453836"&amp;gt;Chromium ha encontrado software dañino en tu ordenador. Chromium puede eliminarlo y restaurar tu configuración para que el navegador vuelva a funcionar con normalidad.&amp;lt;/translation&amp;gt; translation id="8621669128220841554"&amp;gt;La instalación ha fallado debido a un error no especificado. Vuelve a descargar Chromium.&amp;lt;/translation&amp;gt; translation id="8628626585870903697"&amp;gt;Chromium no incluye el visor de PDF que se necesita para que la vista previa de impresión funcione.&amp;lt;/translation&amp;gt; translation id="8667808506758191620"&amp;gt;El dispositivo &amp;lt;ph name="DEVICE_TYPE" /&amp;gt; está actualizado.&amp;lt;/translation&amp;gt;</w:t>
      </w:r>
    </w:p>
    <w:p>
      <w:pPr>
        <w:pStyle w:val="Normal"/>
        <w:spacing w:lineRule="exact" w:line="420"/>
        <w:rPr/>
      </w:pPr>
      <w:r>
        <w:rPr>
          <w:rFonts w:cs="Arial" w:ascii="Arial" w:hAnsi="Arial"/>
          <w:color w:val="000000"/>
          <w:sz w:val="20"/>
          <w:szCs w:val="20"/>
          <w:shd w:fill="FFFFFF" w:val="clear"/>
        </w:rPr>
        <w:t>Copyright &amp;lt;ph name="YEAR" /&amp;gt; Los autores de Chromium. Todos los derechos reservados.&amp;lt;/translation&amp;gt; translation id="8590769996813453836"&amp;gt;Se encontró software dañino en tu computadora. Chromium puede quitarlo y restablecer la configuración para que el navegador vuelva a funcionar correctamente.&amp;lt;/translation&amp;gt; translation id="8621669128220841554"&amp;gt;La instalación falló debido a un error no especificado. Descarga Chromium otra vez.&amp;lt;/translation&amp;gt; translation id="8628626585870903697"&amp;gt;Chromium no incluye el visor de PDF que se requiere para la vista previa de impresión.&amp;lt;/translation&amp;gt; translation id="8667808506758191620"&amp;gt;Tu &amp;lt;ph name="DEVICE_TYPE" /&amp;gt; está actualizado.&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 w:val="20"/>
          <w:szCs w:val="20"/>
          <w:shd w:fill="FFFFFF" w:val="clear"/>
          <w:rtl w:val="true"/>
        </w:rPr>
        <w:t>כל הזכויות שמורות</w:t>
      </w:r>
      <w:r>
        <w:rPr>
          <w:rFonts w:cs="Arial" w:ascii="Arial" w:hAnsi="Arial"/>
          <w:color w:val="000000"/>
          <w:sz w:val="20"/>
          <w:szCs w:val="20"/>
          <w:shd w:fill="FFFFFF" w:val="clear"/>
        </w:rPr>
        <w:t>.&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amp;lt;ph name="YEAR" /&amp;gt; Google Inc. </w:t>
      </w:r>
      <w:r>
        <w:rPr>
          <w:rFonts w:ascii="Arial" w:hAnsi="Arial" w:cs="Arial"/>
          <w:color w:val="000000"/>
          <w:sz w:val="20"/>
          <w:szCs w:val="20"/>
          <w:shd w:fill="FFFFFF" w:val="clear"/>
        </w:rPr>
        <w:t>版權所有。</w:t>
      </w:r>
      <w:r>
        <w:rPr>
          <w:rFonts w:cs="Arial" w:ascii="Arial" w:hAnsi="Arial"/>
          <w:color w:val="000000"/>
          <w:sz w:val="20"/>
          <w:szCs w:val="20"/>
          <w:shd w:fill="FFFFFF" w:val="clear"/>
        </w:rPr>
        <w:t>&amp;lt;/translation&amp;gt; translation id="2346876346033403680"&amp;gt;</w:t>
      </w:r>
      <w:r>
        <w:rPr>
          <w:rFonts w:ascii="Arial" w:hAnsi="Arial" w:cs="Arial"/>
          <w:color w:val="000000"/>
          <w:sz w:val="20"/>
          <w:szCs w:val="20"/>
          <w:shd w:fill="FFFFFF" w:val="clear"/>
        </w:rPr>
        <w:t>先前已有其他使用者使用</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在這台電腦上登入</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Chrome</w:t>
      </w:r>
      <w:r>
        <w:rPr>
          <w:rFonts w:ascii="Arial" w:hAnsi="Arial" w:cs="Arial"/>
          <w:color w:val="000000"/>
          <w:sz w:val="20"/>
          <w:szCs w:val="20"/>
          <w:shd w:fill="FFFFFF" w:val="clear"/>
        </w:rPr>
        <w:t>。如果這不是你的帳戶，請建立新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使用者以便個別保存你的資訊。</w:t>
      </w:r>
    </w:p>
    <w:p>
      <w:pPr>
        <w:pStyle w:val="Normal"/>
        <w:spacing w:lineRule="exact" w:line="420"/>
        <w:rPr/>
      </w:pPr>
      <w:r>
        <w:rPr>
          <w:rFonts w:cs="Arial" w:ascii="Arial" w:hAnsi="Arial"/>
          <w:color w:val="000000"/>
          <w:sz w:val="20"/>
          <w:szCs w:val="20"/>
          <w:shd w:fill="FFFFFF" w:val="clear"/>
        </w:rPr>
        <w:t xml:space="preserve">Copyright &amp;lt;ph name="YEAR" /&amp;gt; Google Inc. </w:t>
      </w:r>
      <w:r>
        <w:rPr>
          <w:rFonts w:ascii="Mangal" w:hAnsi="Mangal" w:cs="Mangal"/>
          <w:color w:val="000000"/>
          <w:sz w:val="20"/>
          <w:sz w:val="20"/>
          <w:szCs w:val="20"/>
          <w:shd w:fill="FFFFFF" w:val="clear"/>
        </w:rPr>
        <w:t>स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क्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खीव</w:t>
      </w:r>
      <w:r>
        <w:rPr>
          <w:rFonts w:cs="Arial" w:ascii="Arial" w:hAnsi="Arial"/>
          <w:color w:val="000000"/>
          <w:sz w:val="20"/>
          <w:szCs w:val="20"/>
          <w:shd w:fill="FFFFFF" w:val="clear"/>
        </w:rPr>
        <w:t>.&amp;lt;/translation&amp;gt; translation id="2346876346033403680"&amp;gt;</w:t>
      </w:r>
      <w:r>
        <w:rPr>
          <w:rFonts w:ascii="Mangal" w:hAnsi="Mangal" w:cs="Mangal"/>
          <w:color w:val="000000"/>
          <w:sz w:val="20"/>
          <w:sz w:val="20"/>
          <w:szCs w:val="20"/>
          <w:shd w:fill="FFFFFF" w:val="clear"/>
        </w:rPr>
        <w:t>कोणी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पूर्वी</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गणकावरील</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मध्ये</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Mangal" w:hAnsi="Mangal" w:cs="Mangal"/>
          <w:color w:val="000000"/>
          <w:sz w:val="20"/>
          <w:sz w:val="20"/>
          <w:szCs w:val="20"/>
          <w:shd w:fill="FFFFFF" w:val="clear"/>
        </w:rPr>
        <w:t>या</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रुपा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इन</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होते</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खा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सल्यास</w:t>
      </w:r>
      <w:r>
        <w:rPr>
          <w:rFonts w:cs="Arial" w:ascii="Arial" w:hAnsi="Arial"/>
          <w:color w:val="000000"/>
          <w:sz w:val="20"/>
          <w:szCs w:val="20"/>
          <w:shd w:fill="FFFFFF" w:val="clear"/>
        </w:rPr>
        <w:t xml:space="preserve">, </w:t>
      </w:r>
      <w:r>
        <w:rPr>
          <w:rFonts w:ascii="Mangal" w:hAnsi="Mangal" w:cs="Mangal"/>
          <w:color w:val="000000"/>
          <w:sz w:val="20"/>
          <w:sz w:val="20"/>
          <w:szCs w:val="20"/>
          <w:shd w:fill="FFFFFF" w:val="clear"/>
        </w:rPr>
        <w:t>आपली</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माहि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स्वतंत्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ठेवण्यासाठी</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एक</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नवी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Chrome </w:t>
      </w:r>
      <w:r>
        <w:rPr>
          <w:rFonts w:ascii="Mangal" w:hAnsi="Mangal" w:cs="Mangal"/>
          <w:color w:val="000000"/>
          <w:sz w:val="20"/>
          <w:sz w:val="20"/>
          <w:szCs w:val="20"/>
          <w:shd w:fill="FFFFFF" w:val="clear"/>
        </w:rPr>
        <w:t>वापरकर्ता</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तयार</w:t>
      </w:r>
      <w:r>
        <w:rPr>
          <w:rFonts w:ascii="Arial" w:hAnsi="Arial" w:cs="Arial"/>
          <w:color w:val="000000"/>
          <w:sz w:val="20"/>
          <w:sz w:val="20"/>
          <w:szCs w:val="20"/>
          <w:shd w:fill="FFFFFF" w:val="clear"/>
        </w:rPr>
        <w:t xml:space="preserve"> </w:t>
      </w:r>
      <w:r>
        <w:rPr>
          <w:rFonts w:ascii="Mangal" w:hAnsi="Mangal" w:cs="Mangal"/>
          <w:color w:val="000000"/>
          <w:sz w:val="20"/>
          <w:sz w:val="20"/>
          <w:szCs w:val="20"/>
          <w:shd w:fill="FFFFFF" w:val="clear"/>
        </w:rPr>
        <w:t>क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Wszelkie prawa zastrzeżone.&amp;lt;/translation&amp;gt; translation id="2346876346033403680"&amp;gt;Ktoś zalogował się wcześniej w Chrome na tym komputerze jako &amp;lt;ph name="ACCOUNT_EMAIL_LAST" /&amp;gt;. Jeśli to nie jest Twoje konto, utwórz nowego użytkownika Chrome, by Twoje informacje były przechowywane oddzieln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tky práva vyhradené.&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šechna práva vyhrazen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Vse pravice pridržane.&amp;lt;/translation&amp;gt; translation id="2346876346033403680"&amp;gt;Nekdo se je prijavil v Chrome v tem računalniku kot &amp;lt;ph name="ACCOUNT_EMAIL_LAST" /&amp;gt;. Če to ni vaš račun, ustvarite nov uporabniški profil za Chrome, da bodo vaši podatki ločeni.</w:t>
      </w:r>
    </w:p>
    <w:p>
      <w:pPr>
        <w:pStyle w:val="Normal"/>
        <w:spacing w:lineRule="exact" w:line="420"/>
        <w:rPr/>
      </w:pPr>
      <w:r>
        <w:rPr>
          <w:rFonts w:cs="Arial" w:ascii="Arial" w:hAnsi="Arial"/>
          <w:color w:val="000000"/>
          <w:sz w:val="20"/>
          <w:szCs w:val="20"/>
          <w:shd w:fill="FFFFFF" w:val="clear"/>
        </w:rPr>
        <w:t>Copyright &amp;lt;ph name="YEAR" /&amp;gt; Google Inc. Tutti i diritti riservati.&amp;lt;/translation&amp;gt; translation id="2346876346033403680"&amp;gt;Qualcuno ha già eseguito l'accesso a Chrome su questo computer come &amp;lt;ph name="ACCOUNT_EMAIL_LAST" /&amp;gt;. Se non si tratta del tuo account, crea un nuovo utente Chrome per tenere separate le tue informazi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ts els drets reservat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os direitos reservados.&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nteriormente, alguien inició sesión como &amp;lt;ph name="ACCOUNT_EMAIL_LAST" /&amp;gt; en Chrome en este ordenador. Si esta no es tu cuenta, crea un nuevo usuario de Chrome para mantener tu información por separa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Todos los derechos reservados.&amp;lt;/translation&amp;gt; translation id="2346876346033403680"&amp;gt;Alguien accedió anteriormente a Google Chrome en esta computadora como &amp;lt;ph name="ACCOUNT_EMAIL_LAST" /&amp;gt;. Si esta no es tu cuenta, crea un nuevo usuario de Google Chrome para mantener tu información por separado.</w:t>
      </w:r>
    </w:p>
    <w:p>
      <w:pPr>
        <w:pStyle w:val="Normal"/>
        <w:spacing w:lineRule="exact" w:line="420"/>
        <w:rPr/>
      </w:pPr>
      <w:r>
        <w:rPr>
          <w:rFonts w:cs="Arial" w:ascii="Arial" w:hAnsi="Arial"/>
          <w:color w:val="000000"/>
          <w:sz w:val="20"/>
          <w:szCs w:val="20"/>
          <w:shd w:fill="FFFFFF" w:val="clear"/>
        </w:rPr>
        <w:t>Copyright &amp;lt;ph name="YEAR" /&amp;gt; Google Inc. Toate drepturile rezervate.&amp;lt;/translation&amp;gt; translation id="2346876346033403680"&amp;gt;Un alt utilizator s-a conectat anterior la Chrome de pe acest computer ca &amp;lt;ph name="ACCOUNT_EMAIL_LAST" /&amp;gt;. Dacă acesta nu este contul dvs., creați un nou utilizator Chrome, pentru a vă păstra separat datele.</w:t>
      </w:r>
    </w:p>
    <w:p>
      <w:pPr>
        <w:pStyle w:val="Normal"/>
        <w:spacing w:lineRule="exact" w:line="420"/>
        <w:rPr/>
      </w:pPr>
      <w:r>
        <w:rPr>
          <w:rFonts w:cs="Arial" w:ascii="Arial" w:hAnsi="Arial"/>
          <w:color w:val="000000"/>
          <w:sz w:val="20"/>
          <w:szCs w:val="20"/>
          <w:shd w:fill="FFFFFF" w:val="clear"/>
        </w:rPr>
        <w:t>Copyright &amp;lt;ph name="YEAR" /&amp;gt; Google Inc. Nakalaan ang lahat ng karapatan.&amp;lt;/translation&amp;gt; translation id="2346876346033403680"&amp;gt;May nag-sign in dati sa Chrome sa computer na ito bilang &amp;lt;ph name="ACCOUNT_EMAIL_LAST" /&amp;gt;. Kung hindi iyon ang iyong account, lumikha ng bagong user ng Chrome upang ihiwalay ang iyong impormasy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inden jog fenntartva.&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Med enerett.&amp;lt;/translation&amp;gt; translation id="2346876346033403680"&amp;gt;Noen har tidligere logget seg på Chrome på denne datamaskinen som &amp;lt;ph name="ACCOUNT_EMAIL_LAST" /&amp;gt;. Hvis det ikke er kontoen din, må du opprette en ny Chrome-bruker for å holde informasjonen din at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Kaikki oikeudet pidätetään.&amp;lt;/translation&amp;gt; translation id="2346876346033403680"&amp;gt;Joku on jo kirjautunut tällä tietokoneella Chromeen käyttäjätilillä &amp;lt;ph name="ACCOUNT_EMAIL_LAST" /&amp;gt;. Jos se ei ole sinun käyttäjätilisi, luo uusi Chrome-käyttäjä, jos haluat pitää tiedot erillää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ttigheder forbeholdes.&amp;lt;/translation&amp;gt; translation id="2346876346033403680"&amp;gt;Nogen har tidligere logget ind på Chrome som &amp;lt;ph name="ACCOUNT_EMAIL_LAST" /&amp;gt; på denne computer. Hvis det ikke er din konto, skal du oprette en ny Chrome-bruger for at holde oplysningerne adsk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n voorbehouden.&amp;lt;/translation&amp;gt; translation id="2346876346033403680"&amp;gt;Iemand is eerder ingelogd bij Chrome als &amp;lt;ph name="ACCOUNT_EMAIL_LAST" /&amp;gt;. Als dit niet je account is, maak je een nieuwe Chrome-gebruiker om je gegevens gescheiden te hou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e Rechte vorbehalten.&amp;lt;/translation&amp;gt; translation id="2346876346033403680"&amp;gt;Auf diesem Computer war zuvor ein Nutzer mit dem Konto &amp;lt;ph name="ACCOUNT_EMAIL_LAST" /&amp;gt; in Chrome angemeldet. Falls dies nicht Ihr Konto ist, erstellen Sie einen neuen Chrome-Nutzer, um Ihre Daten getrennt zu verwenden.</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w:t>
      </w:r>
      <w:r>
        <w:rPr>
          <w:rFonts w:ascii="Arial" w:hAnsi="Arial" w:cs="Arial"/>
          <w:color w:val="000000"/>
          <w:sz w:val="20"/>
          <w:szCs w:val="20"/>
          <w:shd w:fill="FFFFFF" w:val="clear"/>
        </w:rPr>
        <w:t>別のユーザーが前回このパソコンか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amp;lt;ph name="ACCOUNT_EMAIL_LAST" /&amp;gt; </w:t>
      </w:r>
      <w:r>
        <w:rPr>
          <w:rFonts w:ascii="Arial" w:hAnsi="Arial" w:cs="Arial"/>
          <w:color w:val="000000"/>
          <w:sz w:val="20"/>
          <w:szCs w:val="20"/>
          <w:shd w:fill="FFFFFF" w:val="clear"/>
        </w:rPr>
        <w:t>として</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にログインしました。このメール</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アドレスがご自分のアカウントでない場合は、新しい</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 xml:space="preserve">Chrome </w:t>
      </w:r>
      <w:r>
        <w:rPr>
          <w:rFonts w:ascii="Arial" w:hAnsi="Arial" w:cs="Arial"/>
          <w:color w:val="000000"/>
          <w:sz w:val="20"/>
          <w:szCs w:val="20"/>
          <w:shd w:fill="FFFFFF" w:val="clear"/>
        </w:rPr>
        <w:t>ユーザーを作成して情報を個別に保持してください。</w:t>
      </w:r>
    </w:p>
    <w:p>
      <w:pPr>
        <w:pStyle w:val="Normal"/>
        <w:spacing w:lineRule="exact" w:line="420"/>
        <w:rPr/>
      </w:pPr>
      <w:r>
        <w:rPr>
          <w:rFonts w:cs="Arial" w:ascii="Arial" w:hAnsi="Arial"/>
          <w:color w:val="000000"/>
          <w:sz w:val="20"/>
          <w:szCs w:val="20"/>
          <w:shd w:fill="FFFFFF" w:val="clear"/>
        </w:rPr>
        <w:t>Copyright &amp;lt;ph name="YEAR" /&amp;gt; Google Inc. All rights reserved.&amp;lt;/translation&amp;gt; translation id="2346876346033403680"&amp;gt;Someone previously signed in to Chrome on this computer as &amp;lt;ph name="ACCOUNT_EMAIL_LAST" /&amp;gt;. If that isn't your account, create a new Chrome user to keep your information sepa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Google Inc. All rights reserved.&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Forfatterne bag Chromium. Alle rettigheder forbeholdes.&amp;lt;/translation&amp;gt; translation id="8590769996813453836"&amp;gt;Chromium fandt skadelig software på din computer. Chromium kan slette den og gendanne dine indstillinger, så din browser fungerer normalt igen.&amp;lt;/translation&amp;gt; translation id="8621669128220841554"&amp;gt;Installationen mislykkedes på grund af en uspecificeret fejl. Download Chromium igen.&amp;lt;/translation&amp;gt; translation id="8628626585870903697"&amp;gt;Chromium inkluderer ikke PDF-fremviseren, som er påkrævet, for at Vis udskrift kan fungere.&amp;lt;/translation&amp;gt; translation id="8667808506758191620"&amp;gt;Din &amp;lt;ph name="DEVICE_TYPE" /&amp;gt; er opdateret.&amp;lt;/translation&amp;gt; translation id="8697124171261953979"&amp;gt;Den styrer også, hvilken side der vises, når du åbner Chromium eller søger via omnifeltet.&amp;lt;/translation&amp;gt; translation id="8704119203788522458"&amp;gt;Dette er din Chromium-browser&amp;lt;/translation&amp;gt; translation id="872034308864968620"&amp;gt;Lad Chromium køre i baggrunden&amp;lt;/translation&amp;gt; trans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Els autors de Chromium. Tots els drets reservats.&amp;lt;/translation&amp;gt; translation id="8590769996813453836"&amp;gt;Chromium ha trobat programari maliciós al teu ordinador. Chromium el pot suprimir i restaurar la teva configuració perquè el navegador torni a funcionar amb normalitat.&amp;lt;/translation&amp;gt; translation id="8621669128220841554"&amp;gt;La instal·lació ha fallat a causa d'un error no especificat. Torneu a baixar Chromium.&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ie Chromium-Autoren. Alle Rechte vorbehalten.&amp;lt;/translation&amp;gt; translation id="8590769996813453836"&amp;gt;Chromium hat schädliche Software auf Ihrem Computer gefunden, die entfernt werden kann. Ihre Einstellungen werden dann wiederhergestellt, sodass Ihr Browser wieder wie gewohnt funktioniert.&amp;lt;/translation&amp;gt; translation id="8621669128220841554"&amp;gt;Die Installation konnte aufgrund eines undefinierten Fehlers nicht abgeschlossen werden. Bitte laden Sie Chromium erneut herunter.&amp;lt;/translation&amp;gt; translation id="8628626585870903697"&amp;gt;Chromium verfügt nicht über den PDF-Viewer, der für die Druckvorschau erforderlich ist.&amp;lt;/translation&amp;gt; translation id="8667808506758191620"&amp;gt;Ihr &amp;lt;ph name="DEVICE_TYPE" /&amp;gt; ist auf dem neuesten Stand.&amp;lt;/translation&amp;gt; translation id="8697124171261953979"&amp;gt;Die Erweiterung legt auch fest, welche Seite beim Start von Chromium oder bei der Suche über die Omnibox angezeigt wird.&amp;lt;/translation&amp;gt; translation id="8704119203788522458"&amp;gt;Dies ist Ihr 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De auteurs van Chromium. Alle rechten voorbehouden.&amp;lt;/translation&amp;gt; translation id="8590769996813453836"&amp;gt;Chromium heeft schadelijke software gevonden op je computer. Chromium kan deze software verwijderen en je instellingen herstellen zodat je browser weer normaal werkt.&amp;lt;/translation&amp;gt; translation id="8621669128220841554"&amp;gt;De installatie is mislukt wegens een onbekende fout. Download Chromium opnieuw.&amp;lt;/translation&amp;gt; translation id="8628626585870903697"&amp;gt;Chromium bevat niet de pdf-viewer die nodig is om de functie 'Afdrukvoorbeeld' te laten werken.&amp;lt;/translation&amp;gt; translation id="8667808506758191620"&amp;gt;Je &amp;lt;ph name="DEVICE_TYPE" /&amp;gt; is up-to-date.&amp;lt;/translation&amp;gt; translation id="8697124171261953979"&amp;gt;Hiermee wordt ook gecontroleerd welke pagina wordt weergegeven wanneer je Chromium start of vanuit de omnibox zoekt.&amp;lt;/translation&amp;gt; translation id="8704119203788522458"&amp;gt;Personaliseer jouw Chromium&amp;lt;/translation&amp;gt; translation id="872034308864968620"&amp;gt;Chromium laten uitvo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ři prohlížeče Chromium. Všechna práva vyhrazena.&amp;lt;/translation&amp;gt; translation id="8590769996813453836"&amp;gt;Chromium ve vašem počítači našel škodlivý software. Chromium ho může odstranit a obnovit vaše nastavení, aby prohlížeč opět fungoval jako obvykl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zy Chromium. Wszelkie prawa zastrzeżone.&amp;lt;/translation&amp;gt; translation id="8590769996813453836"&amp;gt;Przeglądarka Chromium znalazła na Twoim komputerze szkodliwe oprogramowanie. Może je usunąć i przywrócić ustawienia, by znów mogła działać normalnie.&amp;lt;/translation&amp;gt; translation id="8621669128220841554"&amp;gt;Instalacja nie powiodła się z powodu nieokreślonego błędu. Pobierz Chromium ponownie.&amp;lt;/translation&amp;gt; translation id="8628626585870903697"&amp;gt;Chromium nie zawiera przeglądarki PDF wymaganej przez podgląd wydruku.&amp;lt;/translation&amp;gt; translation id="8667808506758191620"&amp;gt;&amp;lt;ph name="DEVICE_TYPE" /&amp;gt; używa aktualnej wersji oprogramowania.&amp;lt;/translation&amp;gt; translation id="8697124171261953979"&amp;gt;Kontroluje także to, jaka strona wyświetla się po uruchomieniu Chromium lub wyszukiwaniu w omniboksie.&amp;lt;/translation&amp;gt; translation id="8704119203788522458"&amp;gt;Oto Twoja przeglądarka Chromium&amp;lt;/translation&amp;gt; translation id="872034308864968620"&amp;gt;Zezwól Chromium na dział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utori Chromium. Všetky práva vyhradené.&amp;lt;/translation&amp;gt;</w:t>
      </w:r>
    </w:p>
    <w:p>
      <w:pPr>
        <w:pStyle w:val="Normal"/>
        <w:spacing w:lineRule="exact" w:line="420"/>
        <w:rPr/>
      </w:pPr>
      <w:r>
        <w:rPr>
          <w:rFonts w:cs="Arial" w:ascii="Arial" w:hAnsi="Arial"/>
          <w:color w:val="000000"/>
          <w:sz w:val="20"/>
          <w:szCs w:val="20"/>
          <w:shd w:fill="FFFFFF" w:val="clear"/>
        </w:rPr>
        <w:t>Copyright &amp;lt;ph name="YEAR" /&amp;gt; Autores do Chromium. Todos os direitos reservados.&amp;lt;/translation&amp;gt; translation id="8590769996813453836"&amp;gt;O Chromium encontrou software perigoso no seu computador. O Chromium pode removê-lo e restaurar as configurações para que o navegador volte a funcionar normalmente.&amp;lt;/translation&amp;gt; translation id="8621669128220841554"&amp;gt;Falha na instalação devido a um erro não especificado. Faça o download do Chromium novamente.&amp;lt;/translation&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lt;ph name="YEAR" /&amp;gt; Ang Mga May-akda ng Chromium. Nakalaan ang lahat ng karapatan.&amp;lt;/translation&amp;gt; translation id="8590769996813453836"&amp;gt;May nakitang mapaminsalang software ang Chromium sa iyong computer. Maaari itong alisin ng Chromium at i-restore ang mga setting mo upang mapaganang muli nang normal ang iyong browser.&amp;lt;/translation&amp;gt; translation id="8621669128220841554"&amp;gt;Nabigo ang pag-install dahil sa hindi natukoy na error. Mangyaring i-download muli ang Chromium.&amp;lt;/translation&amp;gt; translation id="8628626585870903697"&amp;gt;Hindi isinasama ng Chromium ang PDF viewer na kinakailangan upang gumana ang Preview ng Pag-print.&amp;lt;/translation&amp;gt; translation id="8667808506758191620"&amp;gt;Napapanahon ang iyong &amp;lt;ph name="DEVICE_TYPE" /&amp;gt;.&amp;lt;/translation&amp;gt; translation id="8697124171261953979"&amp;gt;Kinokontrol din nito kung anong pahina ang ipinapakita kapag sinimulan mo ang Chromium o naghanap mula sa Omnibox.&amp;lt;/translation&amp;gt; translation id="8704119203788522458"&amp;gt;Ito ang iyong Chromium&amp;lt;/translation&amp;gt; trans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6 and later: Unicode, Inc. and others. License &amp;amp;amp; terms of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1-2016, Heather Arthur and Josh Junon. Licensed under the [MIT License](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3-2009 University of Illinois at Urbana-Champaign.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02-2003 by Tungsten Graphics, Inc., Cedar Park, Texas. All Rights Reserved. &amp;lt;br&amp;gt; br&amp;gt; 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 body&amp;gt; html&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1997-2016 International Business Machines Corporation and others. All Rights Reserved.&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169; 2007 Microsoft Corporation. All rights reserved.&amp;lt;/font&amp;gt;&amp;lt;/td&amp;gt; tr&amp;gt; tr&amp;gt; td&amp;gt;&amp;amp;nbsp;&amp;lt;/td&amp;gt; tr&amp;gt; tr&amp;gt; td&amp;gt;&amp;lt;font face="Arial" size="2"&amp;gt;This file is a part of the Windows Template Library.&amp;lt;br&amp;gt; The use and distribution terms for this software are covered by the&amp;lt;br&amp;gt; Microsoft Permissive License (Ms-PL) which can be found in the file&amp;lt;br&amp;gt; Ms-PL.txt at the root of this distribution.&amp;lt;/font&amp;gt;&amp;lt;/td&amp;gt; tr&amp;gt; tr&amp;gt; td&amp;gt;&amp;lt;hr&amp;gt;&amp;lt;/td&amp;gt; tr&amp;gt; tabl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 date.today().year,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year by"; If $space is negative this inserts nothing. print ' ' x $space if length($+{end}); print "$+{end}\n"; replaced = 1; 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BASE_DIR)/$(DOC_MODULE) MKDIR_P) $(DESTDIR)$(EXAMPLES_DIR) INSTALL) -m 0644 $(srcdir)/xmllint.c $(DESTDIR)$(EXAMPLES_DIR) INSTALL) -m 0644 $(srcdir)/testSAX.c $(DESTDIR)$(EXAMPLES_DIR) INSTALL) -m 0644 $(srcdir)/testHTML.c $(DESTDIR)$(EXAMPLES_DIR) INSTALL) -m 0644 $(srcdir)/testXPath.c $(DESTDIR)$(EXAMPLES_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CKAGE_COPYRIGHT_YEAR " " PACKAGE_COPYRIGHT_OWNER define PACKAGE_COPYRIGHT_OWNER "The Crashpad Authors" define PACKAGE_COPYRIGHT_YEAR "2017" define PACKAGE_NAME "Crashpad" define PACKAGE_STRING PACKAGE_NAME " " PACKAGE_VERSION define PACKAGE_TARNAME "crashpad" define PACKAGE_VERSION "0.8.0" define PACKAGE_URL "https://crashpad.chromiu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cmsMLUgetASCII(Copyright, cmsNoLanguage, cmsNoCountry, CopyrightASCII, 2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uthorization, rights, environment, flag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_srgb.h"' print generate_srgb_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rip() print print '#include "u_format.h"' print '#include "u_format_s3tc.h"' print '#include "u_format_rgtc.h"' print '#include "u_format_latc.h"' print '#include "u_format_etc.h"' print</w:t>
      </w:r>
    </w:p>
    <w:p>
      <w:pPr>
        <w:pStyle w:val="Normal"/>
        <w:spacing w:lineRule="exact" w:line="420"/>
        <w:rPr/>
      </w:pPr>
      <w:r>
        <w:rPr>
          <w:rFonts w:cs="Arial" w:ascii="Arial" w:hAnsi="Arial"/>
          <w:color w:val="000000"/>
          <w:sz w:val="20"/>
          <w:szCs w:val="20"/>
          <w:shd w:fill="FFFFFF" w:val="clear"/>
        </w:rPr>
        <w:t>CopyRight.strip() print print '#include "pipe/p_compiler.h"' print '#include "util/u_math.h"' print '#include "util/u_format.h"' print '#include "util/u_format_r11g11b10f.h"' print '#include "util/u_format_rgb9e5.h"' print '#include "util/u_half.h"' print '#include "util/u_cpu_detect.h"' print '#include "lp_tile_soa.h"' print print '#ifdef DEBUG' print 'unsigned lp_tile_unswizzle_count = 0;' print 'unsigned lp_tile_swizzle_count = 0;' print '#endif' print print 'const unsigned char' print 'tile_offset[TILE_VECTOR_HEIGHT][TILE_VECTOR_WIDTH] = {' print ' { 0, 1, 4, 5},' print ' { 2, 3, 6, 7},' print ' { 8, 9, 12, 13},' print ' { 10, 11, 14, 15}' print '};' print print '/* Note: these lookup tables could be replaced with some' print ' * bit-twiddling code, but this is a little faster.' print ' */' print 'static unsigned tile_x_offset[TILE_VECTOR_WIDTH * TILE_V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P;;;WEIERSTRASS ELLIPTIC 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ÁØ</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Q»</w:t>
      </w:r>
    </w:p>
    <w:p>
      <w:pPr>
        <w:pStyle w:val="Normal"/>
        <w:spacing w:lineRule="exact" w:line="420"/>
        <w:rPr/>
      </w:pPr>
      <w:r>
        <w:rPr>
          <w:rFonts w:cs="Arial" w:ascii="Arial" w:hAnsi="Arial"/>
          <w:color w:val="000000"/>
          <w:sz w:val="20"/>
          <w:szCs w:val="20"/>
          <w:shd w:fill="FFFFFF" w:val="clear"/>
        </w:rPr>
        <w:t>R</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ÁØ</w:t>
      </w:r>
    </w:p>
    <w:p>
      <w:pPr>
        <w:pStyle w:val="Normal"/>
        <w:spacing w:lineRule="exact" w:line="420"/>
        <w:rPr/>
      </w:pPr>
      <w:r>
        <w:rPr>
          <w:rFonts w:cs="Arial" w:ascii="Arial" w:hAnsi="Arial"/>
          <w:color w:val="000000"/>
          <w:sz w:val="20"/>
          <w:szCs w:val="20"/>
          <w:shd w:fill="FFFFFF" w:val="clear"/>
        </w:rPr>
        <w:t xml:space="preserve">RPRESCRIPTION TAKE </w:t>
      </w:r>
      <w:r>
        <w:rPr>
          <w:rFonts w:cs="Tahoma" w:ascii="Tahoma" w:hAnsi="Tahoma"/>
          <w:color w:val="000000"/>
          <w:sz w:val="20"/>
          <w:szCs w:val="20"/>
          <w:shd w:fill="FFFFFF" w:val="clear"/>
        </w:rPr>
        <w:t>��</w:t>
      </w:r>
      <w:r>
        <w:rPr>
          <w:rFonts w:cs="Arial" w:ascii="Arial" w:hAnsi="Arial"/>
          <w:color w:val="000000"/>
          <w:sz w:val="20"/>
          <w:szCs w:val="20"/>
          <w:shd w:fill="FFFFFF" w:val="clear"/>
        </w:rPr>
        <w:t>GVV</w:t>
      </w:r>
      <w:r>
        <w:rPr>
          <w:rFonts w:cs="Tahoma" w:ascii="Tahoma" w:hAnsi="Tahoma"/>
          <w:color w:val="000000"/>
          <w:sz w:val="20"/>
          <w:szCs w:val="20"/>
          <w:shd w:fill="FFFFFF" w:val="clear"/>
        </w:rPr>
        <w:t>�</w:t>
      </w:r>
      <w:r>
        <w:rPr>
          <w:rFonts w:cs="Arial" w:ascii="Arial" w:hAnsi="Arial"/>
          <w:color w:val="000000"/>
          <w:sz w:val="20"/>
          <w:szCs w:val="20"/>
          <w:shd w:fill="FFFFFF" w:val="clear"/>
        </w:rPr>
        <w:t>5³333WtKUUSERVICE Í</w:t>
      </w:r>
      <w:r>
        <w:rPr>
          <w:rFonts w:cs="Tahoma" w:ascii="Tahoma" w:hAnsi="Tahoma"/>
          <w:color w:val="000000"/>
          <w:sz w:val="20"/>
          <w:szCs w:val="20"/>
          <w:shd w:fill="FFFFFF" w:val="clear"/>
        </w:rPr>
        <w:t>�</w:t>
      </w:r>
      <w:r>
        <w:rPr>
          <w:rFonts w:cs="Arial" w:ascii="Arial" w:hAnsi="Arial"/>
          <w:color w:val="000000"/>
          <w:sz w:val="20"/>
          <w:szCs w:val="20"/>
          <w:shd w:fill="FFFFFF" w:val="clear"/>
        </w:rPr>
        <w:t>ö£TRADE ï£VERSICLEÁØ</w:t>
      </w:r>
    </w:p>
    <w:p>
      <w:pPr>
        <w:pStyle w:val="Normal"/>
        <w:spacing w:lineRule="exact" w:line="420"/>
        <w:rPr/>
      </w:pPr>
      <w:r>
        <w:rPr>
          <w:rFonts w:cs="Arial" w:ascii="Arial" w:hAnsi="Arial"/>
          <w:color w:val="000000"/>
          <w:sz w:val="20"/>
          <w:szCs w:val="20"/>
          <w:shd w:fill="FFFFFF" w:val="clear"/>
        </w:rPr>
        <w:t>ZOUNCE £OHM £üOH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ò: ¾KELVIN £ANGSTROM £»</w:t>
      </w:r>
    </w:p>
    <w:p>
      <w:pPr>
        <w:pStyle w:val="Normal"/>
        <w:spacing w:lineRule="exact" w:line="420"/>
        <w:rPr/>
      </w:pP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ESTIMATED ²»</w:t>
      </w:r>
      <w:r>
        <w:rPr>
          <w:rFonts w:cs="Tahoma" w:ascii="Tahoma" w:hAnsi="Tahoma"/>
          <w:color w:val="000000"/>
          <w:sz w:val="20"/>
          <w:szCs w:val="20"/>
          <w:shd w:fill="FFFFFF" w:val="clear"/>
        </w:rPr>
        <w:t>�</w:t>
      </w: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ò</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w:t>
      </w:r>
    </w:p>
    <w:p>
      <w:pPr>
        <w:pStyle w:val="Normal"/>
        <w:spacing w:lineRule="exact" w:line="420"/>
        <w:rPr/>
      </w:pPr>
      <w:r>
        <w:rPr>
          <w:rFonts w:cs="Arial" w:ascii="Arial" w:hAnsi="Arial"/>
          <w:color w:val="000000"/>
          <w:sz w:val="20"/>
          <w:szCs w:val="20"/>
          <w:shd w:fill="FFFFFF" w:val="clear"/>
        </w:rPr>
        <w:t>M»</w:t>
      </w:r>
      <w:r>
        <w:rPr>
          <w:rFonts w:cs="Tahoma" w:ascii="Tahoma" w:hAnsi="Tahoma"/>
          <w:color w:val="000000"/>
          <w:sz w:val="20"/>
          <w:szCs w:val="20"/>
          <w:shd w:fill="FFFFFF" w:val="clear"/>
        </w:rPr>
        <w:t>�</w:t>
      </w:r>
      <w:r>
        <w:rPr>
          <w:rFonts w:cs="Arial" w:ascii="Arial" w:hAnsi="Arial"/>
          <w:color w:val="000000"/>
          <w:sz w:val="20"/>
          <w:szCs w:val="20"/>
          <w:shd w:fill="FFFFFF" w:val="clear"/>
        </w:rPr>
        <w:t>O ²BET ²GIMEL ²DALET ²</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t</w:t>
      </w:r>
    </w:p>
    <w:p>
      <w:pPr>
        <w:pStyle w:val="Normal"/>
        <w:spacing w:lineRule="exact" w:line="420"/>
        <w:rPr/>
      </w:pPr>
      <w:r>
        <w:rPr>
          <w:rFonts w:cs="Arial" w:ascii="Arial" w:hAnsi="Arial"/>
          <w:color w:val="000000"/>
          <w:sz w:val="20"/>
          <w:szCs w:val="20"/>
          <w:shd w:fill="FFFFFF" w:val="clear"/>
        </w:rPr>
        <w:t>QFACSIMILE £ÁØ</w:t>
      </w:r>
      <w:r>
        <w:rPr>
          <w:rFonts w:cs="Tahoma" w:ascii="Tahoma" w:hAnsi="Tahoma"/>
          <w:color w:val="000000"/>
          <w:sz w:val="20"/>
          <w:szCs w:val="20"/>
          <w:shd w:fill="FFFFFF" w:val="clear"/>
        </w:rPr>
        <w:t>�</w:t>
      </w:r>
      <w:r>
        <w:rPr>
          <w:rFonts w:cs="Arial" w:ascii="Arial" w:hAnsi="Arial"/>
          <w:color w:val="000000"/>
          <w:sz w:val="20"/>
          <w:szCs w:val="20"/>
          <w:shd w:fill="FFFFFF" w:val="clear"/>
        </w:rPr>
        <w:t>PIÁØ ¸ÁØ ¸ÁØ</w:t>
      </w:r>
    </w:p>
    <w:p>
      <w:pPr>
        <w:pStyle w:val="Normal"/>
        <w:spacing w:lineRule="exact" w:line="420"/>
        <w:rPr/>
      </w:pPr>
      <w:r>
        <w:rPr>
          <w:rFonts w:cs="Arial" w:ascii="Arial" w:hAnsi="Arial"/>
          <w:color w:val="000000"/>
          <w:sz w:val="20"/>
          <w:szCs w:val="20"/>
          <w:shd w:fill="FFFFFF" w:val="clear"/>
        </w:rPr>
        <w:t>PI</w:t>
      </w:r>
      <w:r>
        <w:rPr>
          <w:rFonts w:cs="Tahoma" w:ascii="Tahoma" w:hAnsi="Tahoma"/>
          <w:color w:val="000000"/>
          <w:sz w:val="20"/>
          <w:szCs w:val="20"/>
          <w:shd w:fill="FFFFFF" w:val="clear"/>
        </w:rPr>
        <w:t>�</w:t>
      </w:r>
      <w:r>
        <w:rPr>
          <w:rFonts w:cs="Arial" w:ascii="Arial" w:hAnsi="Arial"/>
          <w:color w:val="000000"/>
          <w:sz w:val="20"/>
          <w:szCs w:val="20"/>
          <w:shd w:fill="FFFFFF" w:val="clear"/>
        </w:rPr>
        <w:t>UUUU³&amp;lt;</w:t>
      </w:r>
      <w:r>
        <w:rPr>
          <w:rFonts w:cs="Tahoma" w:ascii="Tahoma" w:hAnsi="Tahoma"/>
          <w:color w:val="000000"/>
          <w:sz w:val="20"/>
          <w:szCs w:val="20"/>
          <w:shd w:fill="FFFFFF" w:val="clear"/>
        </w:rPr>
        <w:t>�</w:t>
      </w:r>
      <w:r>
        <w:rPr>
          <w:rFonts w:cs="Arial" w:ascii="Arial" w:hAnsi="Arial"/>
          <w:color w:val="000000"/>
          <w:sz w:val="20"/>
          <w:szCs w:val="20"/>
          <w:shd w:fill="FFFFFF" w:val="clear"/>
        </w:rPr>
        <w:t>\ §zvz·guÁØN-</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G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Ù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ò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YÁØ=</w:t>
      </w:r>
    </w:p>
    <w:p>
      <w:pPr>
        <w:pStyle w:val="Normal"/>
        <w:spacing w:lineRule="exact" w:line="420"/>
        <w:rPr/>
      </w:pP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DÁØ=</w:t>
      </w:r>
      <w:r>
        <w:rPr>
          <w:rFonts w:cs="Tahoma" w:ascii="Tahoma" w:hAnsi="Tahoma"/>
          <w:color w:val="000000"/>
          <w:sz w:val="20"/>
          <w:szCs w:val="20"/>
          <w:shd w:fill="FFFFFF" w:val="clear"/>
        </w:rPr>
        <w:t>�</w:t>
      </w:r>
      <w:r>
        <w:rPr>
          <w:rFonts w:cs="Arial" w:ascii="Arial" w:hAnsi="Arial"/>
          <w:color w:val="000000"/>
          <w:sz w:val="20"/>
          <w:szCs w:val="20"/>
          <w:shd w:fill="FFFFFF" w:val="clear"/>
        </w:rPr>
        <w:t>EÁØ=</w:t>
      </w:r>
      <w:r>
        <w:rPr>
          <w:rFonts w:cs="Tahoma" w:ascii="Tahoma" w:hAnsi="Tahoma"/>
          <w:color w:val="000000"/>
          <w:sz w:val="20"/>
          <w:szCs w:val="20"/>
          <w:shd w:fill="FFFFFF" w:val="clear"/>
        </w:rPr>
        <w:t>�</w:t>
      </w:r>
      <w:r>
        <w:rPr>
          <w:rFonts w:cs="Arial" w:ascii="Arial" w:hAnsi="Arial"/>
          <w:color w:val="000000"/>
          <w:sz w:val="20"/>
          <w:szCs w:val="20"/>
          <w:shd w:fill="FFFFFF" w:val="clear"/>
        </w:rPr>
        <w:t>IÁØ=</w:t>
      </w:r>
      <w:r>
        <w:rPr>
          <w:rFonts w:cs="Tahoma" w:ascii="Tahoma" w:hAnsi="Tahoma"/>
          <w:color w:val="000000"/>
          <w:sz w:val="20"/>
          <w:szCs w:val="20"/>
          <w:shd w:fill="FFFFFF" w:val="clear"/>
        </w:rPr>
        <w:t>�</w:t>
      </w:r>
      <w:r>
        <w:rPr>
          <w:rFonts w:cs="Arial" w:ascii="Arial" w:hAnsi="Arial"/>
          <w:color w:val="000000"/>
          <w:sz w:val="20"/>
          <w:szCs w:val="20"/>
          <w:shd w:fill="FFFFFF" w:val="clear"/>
        </w:rPr>
        <w:t>JPROPERTY Ýò</w:t>
      </w:r>
      <w:r>
        <w:rPr>
          <w:rFonts w:cs="Tahoma" w:ascii="Tahoma" w:hAnsi="Tahoma"/>
          <w:color w:val="000000"/>
          <w:sz w:val="20"/>
          <w:szCs w:val="20"/>
          <w:shd w:fill="FFFFFF" w:val="clear"/>
        </w:rPr>
        <w:t>�</w:t>
      </w:r>
      <w:r>
        <w:rPr>
          <w:rFonts w:cs="Arial" w:ascii="Arial" w:hAnsi="Arial"/>
          <w:color w:val="000000"/>
          <w:sz w:val="20"/>
          <w:szCs w:val="20"/>
          <w:shd w:fill="FFFFFF" w:val="clear"/>
        </w:rPr>
        <w:t>Ó</w:t>
      </w:r>
      <w:r>
        <w:rPr>
          <w:rFonts w:cs="Tahoma" w:ascii="Tahoma" w:hAnsi="Tahoma"/>
          <w:color w:val="000000"/>
          <w:sz w:val="20"/>
          <w:szCs w:val="20"/>
          <w:shd w:fill="FFFFFF" w:val="clear"/>
        </w:rPr>
        <w:t>�</w:t>
      </w:r>
      <w:r>
        <w:rPr>
          <w:rFonts w:cs="Arial" w:ascii="Arial" w:hAnsi="Arial"/>
          <w:color w:val="000000"/>
          <w:sz w:val="20"/>
          <w:szCs w:val="20"/>
          <w:shd w:fill="FFFFFF" w:val="clear"/>
        </w:rPr>
        <w:t>å£AKTIESELSKABò</w:t>
      </w:r>
      <w:r>
        <w:rPr>
          <w:rFonts w:cs="Tahoma" w:ascii="Tahoma" w:hAnsi="Tahoma"/>
          <w:color w:val="000000"/>
          <w:sz w:val="20"/>
          <w:szCs w:val="20"/>
          <w:shd w:fill="FFFFFF" w:val="clear"/>
        </w:rPr>
        <w:t>�</w:t>
      </w:r>
      <w:r>
        <w:rPr>
          <w:rFonts w:cs="Arial" w:ascii="Arial" w:hAnsi="Arial"/>
          <w:color w:val="000000"/>
          <w:sz w:val="20"/>
          <w:szCs w:val="20"/>
          <w:shd w:fill="FFFFFF" w:val="clear"/>
        </w:rPr>
        <w:t>F</w:t>
      </w:r>
      <w:r>
        <w:rPr>
          <w:rFonts w:cs="Tahoma" w:ascii="Tahoma" w:hAnsi="Tahoma"/>
          <w:color w:val="000000"/>
          <w:sz w:val="20"/>
          <w:szCs w:val="20"/>
          <w:shd w:fill="FFFFFF" w:val="clear"/>
        </w:rPr>
        <w:t>�</w:t>
      </w:r>
      <w:r>
        <w:rPr>
          <w:rFonts w:cs="Arial" w:ascii="Arial" w:hAnsi="Arial"/>
          <w:color w:val="000000"/>
          <w:sz w:val="20"/>
          <w:szCs w:val="20"/>
          <w:shd w:fill="FFFFFF" w:val="clear"/>
        </w:rPr>
        <w:t>wä</w:t>
      </w:r>
      <w:r>
        <w:rPr>
          <w:rFonts w:cs="Tahoma" w:ascii="Tahoma" w:hAnsi="Tahoma"/>
          <w:color w:val="000000"/>
          <w:sz w:val="20"/>
          <w:szCs w:val="20"/>
          <w:shd w:fill="FFFFFF" w:val="clear"/>
        </w:rPr>
        <w:t>�</w:t>
      </w:r>
      <w:r>
        <w:rPr>
          <w:rFonts w:cs="Arial" w:ascii="Arial" w:hAnsi="Arial"/>
          <w:color w:val="000000"/>
          <w:sz w:val="20"/>
          <w:szCs w:val="20"/>
          <w:shd w:fill="FFFFFF" w:val="clear"/>
        </w:rPr>
        <w:t>Ô</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EV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NI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TEN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Ø</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FIF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J</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SIXTH</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SIXTHS</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É</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Má ëá</w:t>
      </w:r>
      <w:r>
        <w:rPr>
          <w:rFonts w:cs="Tahoma" w:ascii="Tahoma" w:hAnsi="Tahoma"/>
          <w:color w:val="000000"/>
          <w:sz w:val="20"/>
          <w:szCs w:val="20"/>
          <w:shd w:fill="FFFFFF" w:val="clear"/>
        </w:rPr>
        <w:t>���</w:t>
      </w:r>
      <w:r>
        <w:rPr>
          <w:rFonts w:cs="Arial" w:ascii="Arial" w:hAnsi="Arial"/>
          <w:color w:val="000000"/>
          <w:sz w:val="20"/>
          <w:szCs w:val="20"/>
          <w:shd w:fill="FFFFFF" w:val="clear"/>
        </w:rPr>
        <w:t>Óffffffh</w:t>
      </w:r>
      <w:r>
        <w:rPr>
          <w:rFonts w:cs="Tahoma" w:ascii="Tahoma" w:hAnsi="Tahoma"/>
          <w:color w:val="000000"/>
          <w:sz w:val="20"/>
          <w:szCs w:val="20"/>
          <w:shd w:fill="FFFFFF" w:val="clear"/>
        </w:rPr>
        <w:t>�</w:t>
      </w:r>
      <w:r>
        <w:rPr>
          <w:rFonts w:cs="Arial" w:ascii="Arial" w:hAnsi="Arial"/>
          <w:color w:val="000000"/>
          <w:sz w:val="20"/>
          <w:szCs w:val="20"/>
          <w:shd w:fill="FFFFFF" w:val="clear"/>
        </w:rPr>
        <w:t>wwwwwwy</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Ó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Ý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mp;l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9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M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ß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 §D ""4DUDDU</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C D</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J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Ù</w:t>
      </w:r>
      <w:r>
        <w:rPr>
          <w:rFonts w:cs="Tahoma" w:ascii="Tahoma" w:hAnsi="Tahoma"/>
          <w:color w:val="000000"/>
          <w:sz w:val="20"/>
          <w:szCs w:val="20"/>
          <w:shd w:fill="FFFFFF" w:val="clear"/>
        </w:rPr>
        <w:t>�</w:t>
      </w:r>
      <w:r>
        <w:rPr>
          <w:rFonts w:cs="Arial" w:ascii="Arial" w:hAnsi="Arial"/>
          <w:color w:val="000000"/>
          <w:sz w:val="20"/>
          <w:szCs w:val="20"/>
          <w:shd w:fill="FFFFFF" w:val="clear"/>
        </w:rPr>
        <w:t>= ÙC</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zLAT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EARLY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ô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Øò!</w:t>
      </w:r>
      <w:r>
        <w:rPr>
          <w:rFonts w:cs="Tahoma" w:ascii="Tahoma" w:hAnsi="Tahoma"/>
          <w:color w:val="000000"/>
          <w:sz w:val="20"/>
          <w:szCs w:val="20"/>
          <w:shd w:fill="FFFFFF" w:val="clear"/>
        </w:rPr>
        <w:t>�</w:t>
      </w:r>
      <w:r>
        <w:rPr>
          <w:rFonts w:cs="Arial" w:ascii="Arial" w:hAnsi="Arial"/>
          <w:color w:val="000000"/>
          <w:sz w:val="20"/>
          <w:szCs w:val="20"/>
          <w:shd w:fill="FFFFFF" w:val="clear"/>
        </w:rPr>
        <w:t>Ýò! y</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Â</w:t>
      </w:r>
      <w:r>
        <w:rPr>
          <w:rFonts w:cs="Tahoma" w:ascii="Tahoma" w:hAnsi="Tahoma"/>
          <w:color w:val="000000"/>
          <w:sz w:val="20"/>
          <w:szCs w:val="20"/>
          <w:shd w:fill="FFFFFF" w:val="clear"/>
        </w:rPr>
        <w:t>�</w:t>
      </w:r>
      <w:r>
        <w:rPr>
          <w:rFonts w:cs="Arial" w:ascii="Arial" w:hAnsi="Arial"/>
          <w:color w:val="000000"/>
          <w:sz w:val="20"/>
          <w:szCs w:val="20"/>
          <w:shd w:fill="FFFFFF" w:val="clear"/>
        </w:rPr>
        <w:t>ð</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Â</w:t>
      </w:r>
      <w:r>
        <w:rPr>
          <w:rFonts w:cs="Tahoma" w:ascii="Tahoma" w:hAnsi="Tahoma"/>
          <w:color w:val="000000"/>
          <w:sz w:val="20"/>
          <w:szCs w:val="20"/>
          <w:shd w:fill="FFFFFF" w:val="clear"/>
        </w:rPr>
        <w:t>�</w:t>
      </w:r>
      <w:r>
        <w:rPr>
          <w:rFonts w:cs="Arial" w:ascii="Arial" w:hAnsi="Arial"/>
          <w:color w:val="000000"/>
          <w:sz w:val="20"/>
          <w:szCs w:val="20"/>
          <w:shd w:fill="FFFFFF" w:val="clear"/>
        </w:rPr>
        <w:t>yx</w:t>
      </w:r>
      <w:r>
        <w:rPr>
          <w:rFonts w:cs="Tahoma" w:ascii="Tahoma" w:hAnsi="Tahoma"/>
          <w:color w:val="000000"/>
          <w:sz w:val="20"/>
          <w:szCs w:val="20"/>
          <w:shd w:fill="FFFFFF" w:val="clear"/>
        </w:rPr>
        <w:t>�</w:t>
      </w:r>
      <w:r>
        <w:rPr>
          <w:rFonts w:cs="Arial" w:ascii="Arial" w:hAnsi="Arial"/>
          <w:color w:val="000000"/>
          <w:sz w:val="20"/>
          <w:szCs w:val="20"/>
          <w:shd w:fill="FFFFFF" w:val="clear"/>
        </w:rPr>
        <w:t>°cx</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y</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¾</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UUff</w:t>
      </w:r>
      <w:r>
        <w:rPr>
          <w:rFonts w:cs="Tahoma" w:ascii="Tahoma" w:hAnsi="Tahoma"/>
          <w:color w:val="000000"/>
          <w:sz w:val="20"/>
          <w:szCs w:val="20"/>
          <w:shd w:fill="FFFFFF" w:val="clear"/>
        </w:rPr>
        <w:t>�</w:t>
      </w:r>
      <w:r>
        <w:rPr>
          <w:rFonts w:cs="Arial" w:ascii="Arial" w:hAnsi="Arial"/>
          <w:color w:val="000000"/>
          <w:sz w:val="20"/>
          <w:szCs w:val="20"/>
          <w:shd w:fill="FFFFFF" w:val="clear"/>
        </w:rPr>
        <w:t>UUTwwww¬</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c</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I</w:t>
      </w:r>
      <w:r>
        <w:rPr>
          <w:rFonts w:cs="Tahoma" w:ascii="Tahoma" w:hAnsi="Tahoma"/>
          <w:color w:val="000000"/>
          <w:sz w:val="20"/>
          <w:szCs w:val="20"/>
          <w:shd w:fill="FFFFFF" w:val="clear"/>
        </w:rPr>
        <w:t>��</w:t>
      </w:r>
      <w:r>
        <w:rPr>
          <w:rFonts w:cs="Arial" w:ascii="Arial" w:hAnsi="Arial"/>
          <w:color w:val="000000"/>
          <w:sz w:val="20"/>
          <w:szCs w:val="20"/>
          <w:shd w:fill="FFFFFF" w:val="clear"/>
        </w:rPr>
        <w:t>yx cx y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¾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c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x</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amp;amp;</w:t>
      </w:r>
      <w:r>
        <w:rPr>
          <w:rFonts w:cs="Tahoma" w:ascii="Tahoma" w:hAnsi="Tahoma"/>
          <w:color w:val="000000"/>
          <w:sz w:val="20"/>
          <w:szCs w:val="20"/>
          <w:shd w:fill="FFFFFF" w:val="clear"/>
        </w:rPr>
        <w:t>�</w:t>
      </w:r>
      <w:r>
        <w:rPr>
          <w:rFonts w:cs="Arial" w:ascii="Arial" w:hAnsi="Arial"/>
          <w:color w:val="000000"/>
          <w:sz w:val="20"/>
          <w:szCs w:val="20"/>
          <w:shd w:fill="FFFFFF" w:val="clear"/>
        </w:rPr>
        <w:t>ç÷x</w:t>
      </w:r>
      <w:r>
        <w:rPr>
          <w:rFonts w:cs="Tahoma" w:ascii="Tahoma" w:hAnsi="Tahoma"/>
          <w:color w:val="000000"/>
          <w:sz w:val="20"/>
          <w:szCs w:val="20"/>
          <w:shd w:fill="FFFFFF" w:val="clear"/>
        </w:rPr>
        <w:t>�</w:t>
      </w:r>
      <w:r>
        <w:rPr>
          <w:rFonts w:cs="Arial" w:ascii="Arial" w:hAnsi="Arial"/>
          <w:color w:val="000000"/>
          <w:sz w:val="20"/>
          <w:szCs w:val="20"/>
          <w:shd w:fill="FFFFFF" w:val="clear"/>
        </w:rPr>
        <w:t>BASEyx Hcx 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XT</w:t>
        <w:tab/>
        <w:t>"Copyright (c) Imagination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TEMPLATE, define NO_IMPLICIT_ATOMICSTRING\n\n']</w:t>
      </w:r>
    </w:p>
    <w:p>
      <w:pPr>
        <w:pStyle w:val="Normal"/>
        <w:spacing w:lineRule="exact" w:line="420"/>
        <w:rPr/>
      </w:pPr>
      <w:r>
        <w:rPr>
          <w:rFonts w:cs="Arial" w:ascii="Arial" w:hAnsi="Arial"/>
          <w:color w:val="000000"/>
          <w:sz w:val="20"/>
          <w:szCs w:val="20"/>
          <w:shd w:fill="FFFFFF" w:val="clear"/>
        </w:rPr>
        <w:t>COPYRIGHT_TEMPLATE = """/* THIS FILE WAS AUTOMATICALLY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lines.append('#ifndef PPAPI_TESTS_ALL_C_INCLUDES_H_\n') lines.append('#define PPAPI_TESTS_ALL_C_INCLUDES_H_\n\n') for source in c_sources: lines.append('#include "ppapi/' + source + '"\n') lines.append('\n#endif /* PPAPI_TESTS_ALL_C_INCLUDES_H_ */\n') WriteLines('tests/all_c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lines.append('#ifndef PPAPI_TESTS_ALL_CPP_INCLUDES_H_\n') lines.append('#define PPAPI_TESTS_ALL_CPP_INCLUDES_H_\n\n') for source in cc_sources: if header_re.match(source): lines.append('#include "ppapi/' + source + '"\n') lines.append('\n#endif // PPAPI_TESTS_ALL_CPP_INCLUDES_H_\n') WriteLines('tests/all_cpp_includes.h',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outfile.write('#ifndef ' + header_guard + '\n') outfile.write('#define ' + header_guard + '\n\n') outfile.write('#include "ppapi/tests/test_struct_sizes.c"\n\n') for line in assertion_lines: outfile.write(line) outfile.write('\n#endif /* ' + header_guard + '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rrorCode); if(U_FAILURE(*errorCode)) { fprintf(stderr, "gentest: unable to create data memory,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amp;amp;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tzVer = ucal_getTZDataVersion(&amp;amp;status); if(U_FAILURE(status)) { tzVer = u_errorName(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n"); printf("// To be included by collationdatareader.cpp, and generated by gencolusb.\n"); printf("// Machine generated, do not edit.\n"); printf("\n"); printf("#ifndef COLLUNSAFE_H\n" define COLLUNSAFE_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printf("// generated by tblgen. You weren't going to edit it by hand, were you?\n"); print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if(!illegalArg) { return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options[5].doesOccur ? options[5].value : NULL, argc == 2 ? NULL : argv[2], maxSize, sourceTOC, verbose,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return argc&amp;lt;0 ? U_ILLEGAL_ARGUMENT_ERROR : U_ZERO_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HORT "Copyright (C) 1991-2016 The libjpeg-turbo Project and many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_PATTERN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EADER + '\n') out.write(snippet) print 'Output ' + os.path.normpath(out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BLOCK_FORMAT % (year,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setIncludeCopyright(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utComment=U_COPYRIGHT_STRING; else { outCommen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comment = U_COPYRIGHT_STRING; else if (options[COMMENT].doesOccur) { o.comment = options[COMMENT].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options[OPT_MATCHMODE].doesOccur || options[OPT_REMOVE_LIST].doesOccur || options[OPT_ADD_LIST].doesOccur || options[OPT_EXTRACT_LIST].doesOccur || options[OPT_LIST_ITEMS].doesOcc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esOccur ? U_COPYRIGHT_STRING : NULL, &amp;amp;errorCode); if(U_FAILURE(errorCode)) { fprintf(stderr, "gencnval: unable to open output file - error %s\n", u_errorName(errorCode)); exit(error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OWNER OR CONTRIBUTORS BE LIABLE FOR ANY DIRECT, INDIRECT, INCIDENTAL,\n" SPECIAL, EXEMPLARY, OR CONSEQUENTIAL DAMAGES (INCLUDING, BUT NOT\n" LIMITED TO, PROCUREMENT OF SUBSTITUTE GOODS OR SERVICES; LOSS OF USE,\n" DATA, OR PROFITS; OR BUSINESS INTERRUPTION) HOWEVER CAUSED AND ON ANY\n" THEORY OF LIABILITY, WHETHER IN CONTRACT, STRICT LIABILITY, OR TORT\n" INCLUDING NEGLIGENCE OR OTHERWISE) ARISING IN ANY WAY OUT OF THE USE\n" OF THIS SOFTWARE, EVEN IF ADVISED OF THE POSSIBILITY OF SUCH DAMA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in name: if not COPYRIGHT_HEADER_PATTERN.search(con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_DIRECTORY = "test/test262/local-t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box2d.js', cpplint.py', check_injected_script_source.py', copy.js', corrections.js', crypto.js', daemon.py', debugger-script.js', earley-boyer.js', fannkuch.js', fasta.js', generate_protocol_externs.py', injected-script.cc', injected-script.h', injected-script-source.js', java-script-call-frame.cc', java-script-call-frame.h', jsmin.py', libraries.cc', libraries-empty.cc', lua_binarytrees.js', meta-123.js', memops.js', poppler.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 = re.comp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17 The Chromium Authors. All rights reserved. MAC_BUNDLE_ID=org.chromium.Chromium MAC_CREATOR_CODE=Cr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0;ON;;;;;N;;;;; 2118;SCRIPT CAPITAL P;Sm;0;ON;;;;;N;SCRIPT P;;;; 2119;DOUBLE-STRUCK CAPITAL P;Lu;0;L;&amp;lt;font&amp;gt; 0050;;;;N;DOUBLE-STRUCK P;;;; 211A;DOUBLE-STRUCK CAPITAL Q;Lu;0;L;&amp;lt;font&amp;gt; 0051;;;;N;DOUBLE-STRUCK Q;;;; 211B;SCRIPT CAPITAL R;Lu;0;L;&amp;lt;font&amp;gt; 0052;;;;N;SCRIPT R;;;; 211C;BLACK-LETTER CAPITAL R;Lu;0;L;&amp;lt;font&amp;gt; 0052;;;;N;BLACK-LETTER R;;;; 211D;DOUBLE-STRUCK CAPITAL R;Lu;0;L;&amp;lt;font&amp;gt; 0052;;;;N;DOUBLE-STRUCK R;;;; 211E;PRESCRIPTION TAKE;So;0;ON;;;;;N;;;;; 211F;RESPONSE;So;0;ON;;;;;N;;;;; 2120;SERVICE MARK;So;0;ON;&amp;lt;super&amp;gt; 0053 004D;;;;N;;;;; 2121;TELEPHONE SIGN;So;0;ON;&amp;lt;compat&amp;gt; 0054 0045 004C;;;;N;T E L SYMBOL;;;; 2122;TRADE MARK SIGN;So;0;ON;&amp;lt;super&amp;gt; 0054 004D;;;;N;TRADEMARK;;;; 2123;VERSICLE;So;0;ON;;;;;N;;;;; 2124;DOUBLE-STRUCK CAPITAL Z;Lu;0;L;&amp;lt;font&amp;gt; 005A;;;;N;DOUBLE-STRUCK Z;;;; 2125;OUNCE SIGN;So;0;ON;;;;;N;OUNCE;;;; 2126;OHM SIGN;Lu;0;L;03A9;;;;N;OHM;;;03C9; 2127;INVERTED OHM SIGN;So;0;ON;;;;;N;MHO;;;; 2128;BLACK-LETTER CAPITAL Z;Lu;0;L;&amp;lt;font&amp;gt; 005A;;;;N;BLACK-LETTER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FKC_QC=Y;NFKD_QC=Y;WB=XX;-XIDC;-XIDS cp;2118;-Alpha;bc=ON;-CWKCF;dt=None;gc=Sm;na=SCRIPT CAPITAL P;Name_Alias=correction=WEIERSTRASS ELLIPTIC FUNCTION;NFKC_QC=Y;NFKD_QC=Y;vo=R;WB=XX cp;2119;Cased;dm=0050;FC_NFKC=0070;na=DOUBLE-STRUCK CAPITAL P;NFKC_CF=0070;SB=UP;Upper;vo=R cp;211A;Cased;dm=0051;FC_NFKC=0071;na=DOUBLE-STRUCK CAPITAL Q;NFKC_CF=0071;SB=UP;Upper;vo=R cp;211B;Cased;dm=0052;FC_NFKC=0072;na=SCRIPT CAPITAL R;NFKC_CF=0072;SB=UP;Upper;vo=R cp;211C;Cased;dm=0052;FC_NFKC=0072;na=BLACK-LETTER CAPITAL R;NFKC_CF=0072;SB=UP;Upper;vo=R cp;211D;Cased;dm=0052;FC_NFKC=0072;na=DOUBLE-STRUCK CAPITAL R;NFKC_CF=0072;SB=UP;Upper;vo=R cp;211E;-Alpha;bc=ON;-CWKCF;dt=None;gc=So;-IDC;-IDS;-Math;na=PRESCRIPTION TAKE;NFKC_QC=Y;NFKD_QC=Y;WB=XX;-XIDC;-XIDS cp;211F;-Alpha;bc=ON;-CWKCF;dt=None;gc=So;-IDC;-IDS;-Math;na=RESPONSE;NFKC_QC=Y;NFKD_QC=Y;WB=XX;-XIDC;-XIDS cp;2120;-Alpha;bc=ON;dm=0053 004D;dt=Sup;FC_NFKC=0073 006D;gc=So;-IDC;-IDS;-Math;na=SERVICE MARK;NFKC_CF=0073 006D;WB=XX;-XI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amp;gt;0070 # 1.1 DOUBLE-STRUCK CAPITAL P 211A &amp;gt;0071 # 1.1 DOUBLE-STRUCK CAPITAL Q 211B..211D &amp;gt;0072 # 1.1 SCRIPT CAPITAL R..DOUBLE-STRUCK CAPITAL R 211E..211F valid # 1.1 PRESCRIPTION TAKE..RESPONSE 2120 &amp;gt;0073 006D # 1.1 SERVICE MARK 2121 &amp;gt;0074 0065 006C #1.1 TELEPHONE SIGN 2122 &amp;gt;0074 006D # 1.1 TRADE MARK SIGN 2123 valid # 1.1 VERSICLE 2124 &amp;gt;007A # 1.1 DOUBLE-STRUCK CAPITAL Z 2125 valid # 1.1 OUNCE SIGN 2126 &amp;gt;03C9 # 1.1 OHM SIGN 2127 valid # 1.1 INVERTED OHM SIGN 2128 &amp;gt;007A # 1.1 BLACK-LETTER CAPITAL Z 2129 valid # 1.1 TURNED GREEK SMALL LETTER IOTA 212A &amp;gt;00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join(includes), n'.join(initialize_ca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VERSION, UOPTION_DESTDIR, UOPTION_VERBOSE, small", NULL, NULL, NULL, '\1', UOPT_NO_ARG, 0 }, ignore-siso-check", NULL, NULL, NULL, '\1', UOPT_NO_ARG, 0 },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SOURCEDIR, UOPTION_DEF("output", 'o', UOPT_REQUIRES_ARG), UOPTION_DEF("unicode", 'u', UOPT_REQUIRES_ARG), UOPTION_DEF("csource", '\1', UOPT_NO_ARG), UOPTION_DEF("combined", '\1', UOPT_NO_ARG), UOPTION_DEF("fast", '\1',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STDIR, UOPTION_SOURCEDIR, UOPTION_ICUDATADIR, UOPTION_BUNDLE_NAME, normalization", NULL, NULL, NULL, 'n', UOPT_REQUIRES_ARG, 0 }, norm-correction", NULL, NULL, NULL, 'm', UOPT_REQUIRES_ARG, 0 }, check-bidi", NULL, NULL, NULL, 'k', UOPT_NO_ARG, 0}, unicode", NULL, NULL, NULL, 'u', UOPT_REQUIRES_ARG,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java-package", '\x01', UOPT_REQUIRES_ARG), UOPTION_BUNDLE_NAME, UOPTION_DEF("write-xliff", 'x', UOPT_OPTIONAL_ARG), UOPTION_DEF("strict", 'k', UOPT_NO_ARG), /* 14 */ UOPTION_DEF("noBinaryCollation", 'C', UOPT_NO_ARG),/* 15 */ UOPTION_DEF("language", 'l', UOPT_REQUIRES_ARG), /* 16 */ UOPTION_DEF("omitCollationRules", 'R', UOPT_NO_ARG),/* 17 */ UOPTION_DEF("formatVersion", '\x01', UOPT_REQUIRES_ARG),/* 18 */ UOPTION_DEF("writePoolBundle", '\x01', UOPT_NO_ARG),/* 19 */ UOPTION_DEF("usePoolBundle", '\x01', UOPT_OPTIONAL_ARG),/* 20 */ UOPTION_DEF("includeUnihanColl", '\x01', UOPT_NO_ARG),/* 21 */ /* temporary, don't display in usage 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mment", 'C', UOPT_REQUIRES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URCEDIR, OUTPUT_FILENAME, UNICODE_VERSION, WRITE_C_SOURCE, WRITE_COMBINED_DATA, OPT_F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AVMJONG BAH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Except as contained in this notice, the names of GNOME, the GNOME Foundation, and Bitstream Inc., shall not be used in advertising or otherwise to promote the sale, use or other dealings in this Font Software without prior written authorization from the GNOME Foundation or Bitstream Inc., respectively. For further information, contact: fonts at gnome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BITSTREAM OR THE GNOME FOUNDATION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VERSION, OPT_DESTDIR, OPT_VERBOSE, OPT_SMALL, OPT_IGNORE_SISO_CHECK, OPT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PT_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_SHOR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VA_PACKAGE, BUNDLE_NAME, WRITE_XLIFF, STRICT, NO_BINARY_COLLATION, LANGUAGE, NO_COLLATION_RULES, FORMAT_VERSION, WRITE_POOL_BUNDLE, USE_POOL_BUNDLE, INCLUDE_UNIHAN_CO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TDIR, SOURCEDIR, ICUDATADIR, BUNDLE_NAME, NORMALIZE, NORM_CORRECTION_DIR, CHECK_BIDI, UNICODE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DESTDIR, REBUILD, TEMPDIR, INSTALL, SOURCEDIR, ENTRYPOINT, REVISION, FORCE_PREFIX, LIBNAME, QUIET, WITHOUT_ASSEMBLY, PDS_BUILD, UWP_BUILD, UWP_ARM_BUI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G_UCHARS, ARG_BYTES, ARG_TRANSFORM, ARG_QUI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4*/ UOPTION_DESTDIR, 5*/ UOPTION_DEF( "comment", 'C', UOPT_REQUIRES_ARG), 6*/ UOPTION_DEF( "name", 'n', UOPT_REQUIRES_ARG), 7*/ UOPTION_DEF( "type", 't', UOPT_REQUIRES_ARG), 8*/ UOPTION_DEF( "source", 'S', UOPT_NO_ARG), 9*/ UOPTION_DEF( "entrypoint", 'e', UOPT_REQUIRES_ARG), 10*/UOPTION_SOURCED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7 */ UOPTION_QUIET, /* 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5 */ uchars", NULL, NULL, NULL, '\1', UOPT_NO_ARG, 0}, /* 6 */ bytes", NULL, NULL, NULL, '\1', UOPT_NO_ARG, 0}, /* 7 */ transform", NULL, NULL, NULL, '\1', UOPT_REQUIRES_ARG, 0}, /* 8 */ UOPTION_QUIET, /* 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 07*/ UOPTION_DEF( "comment", 'C', UOPT_REQUIRES_ARG), 08*/ UOPTION_DESTDIR, /* -d */ 11*/ UOPTION_DEF( "rebuild", 'F', UOPT_NO_ARG), 12*/ UOPTION_DEF( "tempdir", 'T', UOPT_REQUIRES_ARG), 13*/ UOPTION_DEF( "install", 'I', UOPT_REQUIRES_ARG), 14*/ UOPTION_SOURCEDIR , 15*/ UOPTION_DEF( "entrypoint", 'e', UOPT_REQUIRES_ARG), 16*/ UOPTION_DEF( "revision", 'r', UOPT_REQUIRES_ARG), 17*/ UOPTION_DEF( "force-prefix", 'f', UOPT_NO_ARG), 18*/ UOPTION_DEF( "libname", 'L', UOPT_REQUIRES_ARG), 19*/ UOPTION_DEF( "quiet", 'q', UOPT_NO_ARG), 20*/ UOPTION_DEF( "without-assembly", 'w', UOPT_NO_ARG), 21*/ UOPTION_DEF("zos-pds-build", 'z', UOPT_NO_ARG), 22*/ UOPTION_DEF("windows-uwp-build", 'u', UOPT_NO_ARG), 23*/ UOPTION_DEF("windows-uwp-arm-build", 'a',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1, TIFF_ASCII, 0, TIFF_SETGET_ASCII, TIFF_SETGET_UNDEFINED, FIELD_CUSTOM, 1, 0, "Copyright", NULL }, end Pixar tags */ TIFFTAG_RICHTIFFIPTC, -3, -3, TIFF_LONG, 0, TIFF_SETGET_C32_UINT32, TIFF_SETGET_UNDEFINED, FIELD_CUSTOM, 0, 1, "RichTIFFIPTC", NULL }, TIFFTAG_PHOTOSHOP, -3, -3, TIFF_BYTE, 0, TIFF_SETGET_C32_UINT8, TIFF_SETGET_UNDEFINED, FIELD_CUSTOM, 0, 1, "Photoshop", NULL }, TIFFTAG_EXIFIFD, 1, 1, TIFF_IFD8, 0, TIFF_SETGET_IFD8, TIFF_SETGET_UNDEFINED, FIELD_CUSTOM, 0, 0, "EXIFIFDOffset", (TIFFFieldArray*) &amp;amp;exifFieldArray }, TIFFTAG_ICCPROFILE, -3, -3, TIFF_UNDEFINED, 0, TIFF_SETGET_C32_UINT8, TIFF_SETGET_UNDEFINED, FIELD_CUSTOM, 0, 1, "ICC Profile", NULL }, TIFFTAG_GPSIFD, 1, 1, TIFF_IFD8, 0, TIFF_SETGET_IFD8, TIFF_SETGET_UNDEFINED, FIELD_CUSTOM, 0, 0, "GPSIFDOffset", NULL }, TIFFTAG_FAXRECVPARAMS, 1, 1, TIFF_LONG, 0, TIFF_SETGET_UINT32, TIFF_SETGET_UINT32, FIELD_CUSTOM, TRUE, FALSE, "FaxRecvParams", NULL }, TIFFTAG_FAXSUBADDRESS, -1,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stderr, "Emulating The Independent JPEG Group's software, version %s\n\n", JVERSION); printed_version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3-2011 University of Illinois at Urbana-Champa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2015, International Business Machines Corporation and others. All Rights Reserved. ]) configure.in for ICU Stephen F. Booth, heavily modified by Yve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and later: Unicode, Inc. and others. License &amp;amp; terms of use: http://www.unicode.org/copyright.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7), IMAGE_DIRECTORY_ENTRY_GLOBALPTR', 8), IMAGE_DIRECTORY_ENTRY_TLS', 9), IMAGE_DIRECTORY_ENTRY_LOAD_CONFIG', 10), IMAGE_DIRECTORY_ENTRY_BOUND_IMPORT', 11), IMAGE_DIRECTORY_ENTRY_IAT', 12), IMAGE_DIRECTORY_ENTRY_DELAY_IMPORT', 13), IMAGE_DIRECTORY_ENTRY_COM_DESCRIPTOR',14), IMAGE_DIRECTORY_ENTRY_RESERVED', 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mp;lt;br /&amp;gt;&amp;lt;/pre&amp;gt; p&amp;gt;CMake variables of the same name may be set to affect all targets in a directory that do not have each specific property set. If a custom Info.plist is specified by this property it may of course hard-code all the settings instead of using the target properties.&amp;lt;/p&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_COPYRIGHT}, NOTICE", XA_NOTICE}, FONT_NAME", XA_FONT_NAME}, FAMILY_NAME", XA_FAMILY_NAME}, FULL_NAME", XA_FULL_NAME}, CAP_HEIGHT", XA_CAP_HEIGHT}, WM_CLASS", XA_WM_CLASS}, WM_TRANSIENT_FOR", XA_WM_TRANSIENT_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DF_ATOM, 1, { 0 } }, char *)"DEFAULT_CHAR", BDF_CARDINAL, 1, { 0 } }, char *)"DESTINATION", BDF_CARDINAL, 1, { 0 } }, char *)"DEVICE_FONT_NAME", BDF_ATOM, 1, { 0 } }, char *)"END_SPACE", BDF_INTEGER, 1, { 0 } }, char *)"FACE_NAME", BDF_ATOM, 1, { 0 } }, char *)"FAMILY_NAME", BDF_ATOM, 1, { 0 } }, char *)"FIGURE_WIDTH", BDF_INTEGER, 1, { 0 } }, char *)"FONT", BDF_ATOM, 1, { 0 } }, char *)"FONTNAME_REGISTRY", BDF_ATOM, 1, { 0 } }, char *)"FONT_ASCENT", BDF_INTEGER, 1, { 0 } }, char *)"FONT_DESCENT", BDF_INTEGER, 1, { 0 } }, char *)"FOUNDRY", BDF_ATOM, 1, { 0 } }, char *)"FULL_NAME", BDF_ATOM, 1, { 0 } }, char *)"ITALIC_ANGLE", BDF_INTEGER, 1, { 0 } },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Cmds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sc="Copyright information on the about pages"&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LVM_COPYRIGHT$ac_delim CC!$CC$ac_delim CFLAGS!$CFLAGS$ac_delim LDFLAGS!$LDFLAGS$ac_delim CPPFLAGS!$CPPFLAGS$ac_delim ac_ct_CC!$ac_ct_CC$ac_delim EXEEXT!$EXEEXT$ac_delim OBJEXT!$OBJEXT$ac_delim CXX!$CXX$ac_delim CXXFLAGS!$CXXFLAGS$ac_delim ac_ct_CXX!$ac_ct_CXX$ac_delim CPP!$CPP$ac_delim subdirs!$subdirs$ac_delim ENABLE_POLLY!$ENABLE_POLLY$ac_delim LLVM_HAS_POLLY!$LLVM_HAS_POLLY$ac_delim build!$build$ac_delim build_cpu!$build_cpu$ac_delim build_vendor!$build_vendor$ac_delim build_os!$build_os$ac_delim host!$host$ac_delim host_cpu!$host_cpu$ac_delim host_vendor!$host_vendor$ac_delim host_os!$host_os$ac_delim target!$target$ac_delim target_cpu!$target_cpu$ac_delim target_vendor!$target_vendor$ac_delim target_os!$target_os$ac_delim OS!$OS$ac_delim HOST_OS!$HOST_OS$ac_delim TARGET_OS!$TARGET_OS$ac_delim LINKALL!$LINKALL$ac_delim NOLINKALL!$NOLINKALL$ac_delim LLVM_ON_UNIX!$LLVM_ON_UNIX$ac_delim LLVM_ON_WIN32!$LLVM_ON_WIN32$ac_delim ARCH!$ARCH$ac_delim ENDIAN!$ENDIAN$ac_delim G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¹</w:t>
      </w:r>
      <w:r>
        <w:rPr>
          <w:rFonts w:cs="Tahoma" w:ascii="Tahoma" w:hAnsi="Tahoma"/>
          <w:color w:val="000000"/>
          <w:sz w:val="20"/>
          <w:szCs w:val="20"/>
          <w:shd w:fill="FFFFFF" w:val="clear"/>
        </w:rPr>
        <w:t>�</w:t>
      </w:r>
      <w:r>
        <w:rPr>
          <w:rFonts w:cs="Arial" w:ascii="Arial" w:hAnsi="Arial"/>
          <w:color w:val="000000"/>
          <w:sz w:val="20"/>
          <w:szCs w:val="20"/>
          <w:shd w:fill="FFFFFF" w:val="clear"/>
        </w:rPr>
        <w:t>` Ä;k</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Z</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4</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4TRADE </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PLUS-OR-</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w:t>
      </w:r>
      <w:r>
        <w:rPr>
          <w:rFonts w:cs="Tahoma" w:ascii="Tahoma" w:hAnsi="Tahoma"/>
          <w:color w:val="000000"/>
          <w:sz w:val="20"/>
          <w:szCs w:val="20"/>
          <w:shd w:fill="FFFFFF" w:val="clear"/>
        </w:rPr>
        <w:t>�</w:t>
      </w:r>
      <w:r>
        <w:rPr>
          <w:rFonts w:cs="Arial" w:ascii="Arial" w:hAnsi="Arial"/>
          <w:color w:val="000000"/>
          <w:sz w:val="20"/>
          <w:szCs w:val="20"/>
          <w:shd w:fill="FFFFFF" w:val="clear"/>
        </w:rPr>
        <w:softHyphen/>
        <w:t>ëø;ë!ø</w:t>
      </w:r>
      <w:r>
        <w:rPr>
          <w:rFonts w:cs="Tahoma" w:ascii="Tahoma" w:hAnsi="Tahoma"/>
          <w:color w:val="000000"/>
          <w:sz w:val="20"/>
          <w:szCs w:val="20"/>
          <w:shd w:fill="FFFFFF" w:val="clear"/>
        </w:rPr>
        <w:t>�</w:t>
      </w:r>
      <w:r>
        <w:rPr>
          <w:rFonts w:cs="Arial" w:ascii="Arial" w:hAnsi="Arial"/>
          <w:color w:val="000000"/>
          <w:sz w:val="20"/>
          <w:szCs w:val="20"/>
          <w:shd w:fill="FFFFFF" w:val="clear"/>
        </w:rPr>
        <w:t>S</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ÜMICRO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r</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ë</w:t>
      </w:r>
      <w:r>
        <w:rPr>
          <w:rFonts w:cs="Tahoma" w:ascii="Tahoma" w:hAnsi="Tahoma"/>
          <w:color w:val="000000"/>
          <w:sz w:val="20"/>
          <w:szCs w:val="20"/>
          <w:shd w:fill="FFFFFF" w:val="clear"/>
        </w:rPr>
        <w:t>�</w:t>
      </w:r>
      <w:r>
        <w:rPr>
          <w:rFonts w:cs="Arial" w:ascii="Arial" w:hAnsi="Arial"/>
          <w:color w:val="000000"/>
          <w:sz w:val="20"/>
          <w:szCs w:val="20"/>
          <w:shd w:fill="FFFFFF" w:val="clear"/>
        </w:rPr>
        <w:t>µ;ë!</w:t>
      </w:r>
      <w:r>
        <w:rPr>
          <w:rFonts w:cs="Tahoma" w:ascii="Tahoma" w:hAnsi="Tahoma"/>
          <w:color w:val="000000"/>
          <w:sz w:val="20"/>
          <w:szCs w:val="20"/>
          <w:shd w:fill="FFFFFF" w:val="clear"/>
        </w:rPr>
        <w:t>�</w:t>
      </w:r>
      <w:r>
        <w:rPr>
          <w:rFonts w:cs="Arial" w:ascii="Arial" w:hAnsi="Arial"/>
          <w:color w:val="000000"/>
          <w:sz w:val="20"/>
          <w:szCs w:val="20"/>
          <w:shd w:fill="FFFFFF" w:val="clear"/>
        </w:rPr>
        <w:t>µMASCULINE 3</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v</w:t>
      </w:r>
      <w:r>
        <w:rPr>
          <w:rFonts w:cs="Tahoma" w:ascii="Tahoma" w:hAnsi="Tahoma"/>
          <w:color w:val="000000"/>
          <w:sz w:val="20"/>
          <w:szCs w:val="20"/>
          <w:shd w:fill="FFFFFF" w:val="clear"/>
        </w:rPr>
        <w:t>�</w:t>
      </w:r>
      <w:r>
        <w:rPr>
          <w:rFonts w:cs="Arial" w:ascii="Arial" w:hAnsi="Arial"/>
          <w:color w:val="000000"/>
          <w:sz w:val="20"/>
          <w:szCs w:val="20"/>
          <w:shd w:fill="FFFFFF" w:val="clear"/>
        </w:rPr>
        <w:t>` 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Í</w:t>
      </w:r>
      <w:r>
        <w:rPr>
          <w:rFonts w:cs="Tahoma" w:ascii="Tahoma" w:hAnsi="Tahoma"/>
          <w:color w:val="000000"/>
          <w:sz w:val="20"/>
          <w:szCs w:val="20"/>
          <w:shd w:fill="FFFFFF" w:val="clear"/>
        </w:rPr>
        <w:t>�</w:t>
      </w:r>
      <w:r>
        <w:rPr>
          <w:rFonts w:cs="Arial" w:ascii="Arial" w:hAnsi="Arial"/>
          <w:color w:val="000000"/>
          <w:sz w:val="20"/>
          <w:szCs w:val="20"/>
          <w:shd w:fill="FFFFFF" w:val="clear"/>
        </w:rPr>
        <w:t>2</w:t>
      </w:r>
      <w:r>
        <w:rPr>
          <w:rFonts w:cs="Tahoma" w:ascii="Tahoma" w:hAnsi="Tahoma"/>
          <w:color w:val="000000"/>
          <w:sz w:val="20"/>
          <w:szCs w:val="20"/>
          <w:shd w:fill="FFFFFF" w:val="clear"/>
        </w:rPr>
        <w:t>�</w:t>
      </w:r>
      <w:r>
        <w:rPr>
          <w:rFonts w:cs="Arial" w:ascii="Arial" w:hAnsi="Arial"/>
          <w:color w:val="000000"/>
          <w:sz w:val="20"/>
          <w:szCs w:val="20"/>
          <w:shd w:fill="FFFFFF" w:val="clear"/>
        </w:rPr>
        <w:t>Q</w:t>
      </w:r>
      <w:r>
        <w:rPr>
          <w:rFonts w:cs="Tahoma" w:ascii="Tahoma" w:hAnsi="Tahoma"/>
          <w:color w:val="000000"/>
          <w:sz w:val="20"/>
          <w:szCs w:val="20"/>
          <w:shd w:fill="FFFFFF" w:val="clear"/>
        </w:rPr>
        <w:t>�</w:t>
      </w:r>
      <w:r>
        <w:rPr>
          <w:rFonts w:cs="Arial" w:ascii="Arial" w:hAnsi="Arial"/>
          <w:color w:val="000000"/>
          <w:sz w:val="20"/>
          <w:szCs w:val="20"/>
          <w:shd w:fill="FFFFFF" w:val="clear"/>
        </w:rPr>
        <w:t>ôÍ»</w:t>
      </w:r>
      <w:r>
        <w:rPr>
          <w:rFonts w:cs="Tahoma" w:ascii="Tahoma" w:hAnsi="Tahoma"/>
          <w:color w:val="000000"/>
          <w:sz w:val="20"/>
          <w:szCs w:val="20"/>
          <w:shd w:fill="FFFFFF" w:val="clear"/>
        </w:rPr>
        <w:t>�</w:t>
      </w:r>
      <w:r>
        <w:rPr>
          <w:rFonts w:cs="Arial" w:ascii="Arial" w:hAnsi="Arial"/>
          <w:color w:val="000000"/>
          <w:sz w:val="20"/>
          <w:szCs w:val="20"/>
          <w:shd w:fill="FFFFFF" w:val="clear"/>
        </w:rPr>
        <w:t>Ú;Í»</w:t>
      </w:r>
      <w:r>
        <w:rPr>
          <w:rFonts w:cs="Tahoma" w:ascii="Tahoma" w:hAnsi="Tahoma"/>
          <w:color w:val="000000"/>
          <w:sz w:val="20"/>
          <w:szCs w:val="20"/>
          <w:shd w:fill="FFFFFF" w:val="clear"/>
        </w:rPr>
        <w:t>�</w:t>
      </w:r>
      <w:r>
        <w:rPr>
          <w:rFonts w:cs="Arial" w:ascii="Arial" w:hAnsi="Arial"/>
          <w:color w:val="000000"/>
          <w:sz w:val="20"/>
          <w:szCs w:val="20"/>
          <w:shd w:fill="FFFFFF" w:val="clear"/>
        </w:rPr>
        <w:t>Úä</w:t>
      </w:r>
      <w:r>
        <w:rPr>
          <w:rFonts w:cs="Tahoma" w:ascii="Tahoma" w:hAnsi="Tahoma"/>
          <w:color w:val="000000"/>
          <w:sz w:val="20"/>
          <w:szCs w:val="20"/>
          <w:shd w:fill="FFFFFF" w:val="clear"/>
        </w:rPr>
        <w:t>�</w:t>
      </w:r>
      <w:r>
        <w:rPr>
          <w:rFonts w:cs="Arial" w:ascii="Arial" w:hAnsi="Arial"/>
          <w:color w:val="000000"/>
          <w:sz w:val="20"/>
          <w:szCs w:val="20"/>
          <w:shd w:fill="FFFFFF" w:val="clear"/>
        </w:rPr>
        <w:t>{ÄÄÂÂÄÂÅÀÄÄÂÂÂÄÂÂÂ\LL,,L#ÃÄÂÂÂÂV</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r>
        <w:rPr>
          <w:rFonts w:cs="Tahoma" w:ascii="Tahoma" w:hAnsi="Tahoma"/>
          <w:color w:val="000000"/>
          <w:sz w:val="20"/>
          <w:szCs w:val="20"/>
          <w:shd w:fill="FFFFFF" w:val="clear"/>
        </w:rPr>
        <w:t>�</w:t>
      </w:r>
      <w:r>
        <w:rPr>
          <w:rFonts w:cs="Arial" w:ascii="Arial" w:hAnsi="Arial"/>
          <w:color w:val="000000"/>
          <w:sz w:val="20"/>
          <w:szCs w:val="20"/>
          <w:shd w:fill="FFFFFF" w:val="clear"/>
        </w:rPr>
        <w:t>N</w:t>
      </w:r>
      <w:r>
        <w:rPr>
          <w:rFonts w:cs="Tahoma" w:ascii="Tahoma" w:hAnsi="Tahoma"/>
          <w:color w:val="000000"/>
          <w:sz w:val="20"/>
          <w:szCs w:val="20"/>
          <w:shd w:fill="FFFFFF" w:val="clear"/>
        </w:rPr>
        <w:t>�</w:t>
      </w:r>
      <w:r>
        <w:rPr>
          <w:rFonts w:cs="Arial" w:ascii="Arial" w:hAnsi="Arial"/>
          <w:color w:val="000000"/>
          <w:sz w:val="20"/>
          <w:szCs w:val="20"/>
          <w:shd w:fill="FFFFFF" w:val="clear"/>
        </w:rPr>
        <w:t>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Ç</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û£</w:t>
      </w:r>
      <w:r>
        <w:rPr>
          <w:rFonts w:cs="Tahoma" w:ascii="Tahoma" w:hAnsi="Tahoma"/>
          <w:color w:val="000000"/>
          <w:sz w:val="20"/>
          <w:szCs w:val="20"/>
          <w:shd w:fill="FFFFFF" w:val="clear"/>
        </w:rPr>
        <w:t>���</w:t>
      </w:r>
      <w:r>
        <w:rPr>
          <w:rFonts w:cs="Arial" w:ascii="Arial" w:hAnsi="Arial"/>
          <w:color w:val="000000"/>
          <w:sz w:val="20"/>
          <w:szCs w:val="20"/>
          <w:shd w:fill="FFFFFF" w:val="clear"/>
        </w:rPr>
        <w:t>óREGISTERED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PLUS-</w:t>
      </w:r>
      <w:r>
        <w:rPr>
          <w:rFonts w:cs="Tahoma" w:ascii="Tahoma" w:hAnsi="Tahoma"/>
          <w:color w:val="000000"/>
          <w:sz w:val="20"/>
          <w:szCs w:val="20"/>
          <w:shd w:fill="FFFFFF" w:val="clear"/>
        </w:rPr>
        <w:t>�</w:t>
      </w:r>
      <w:r>
        <w:rPr>
          <w:rFonts w:cs="Arial" w:ascii="Arial" w:hAnsi="Arial"/>
          <w:color w:val="000000"/>
          <w:sz w:val="20"/>
          <w:szCs w:val="20"/>
          <w:shd w:fill="FFFFFF" w:val="clear"/>
        </w:rPr>
        <w:t>ï£</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Ý</w:t>
      </w:r>
      <w:r>
        <w:rPr>
          <w:rFonts w:cs="Tahoma" w:ascii="Tahoma" w:hAnsi="Tahoma"/>
          <w:color w:val="000000"/>
          <w:sz w:val="20"/>
          <w:szCs w:val="20"/>
          <w:shd w:fill="FFFFFF" w:val="clear"/>
        </w:rPr>
        <w:t>�</w:t>
      </w:r>
      <w:r>
        <w:rPr>
          <w:rFonts w:cs="Arial" w:ascii="Arial" w:hAnsi="Arial"/>
          <w:color w:val="000000"/>
          <w:sz w:val="20"/>
          <w:szCs w:val="20"/>
          <w:shd w:fill="FFFFFF" w:val="clear"/>
        </w:rPr>
        <w:t>[ î</w:t>
      </w:r>
      <w:r>
        <w:rPr>
          <w:rFonts w:cs="Tahoma" w:ascii="Tahoma" w:hAnsi="Tahoma"/>
          <w:color w:val="000000"/>
          <w:sz w:val="20"/>
          <w:szCs w:val="20"/>
          <w:shd w:fill="FFFFFF" w:val="clear"/>
        </w:rPr>
        <w:t>�</w:t>
      </w:r>
      <w:r>
        <w:rPr>
          <w:rFonts w:cs="Arial" w:ascii="Arial" w:hAnsi="Arial"/>
          <w:color w:val="000000"/>
          <w:sz w:val="20"/>
          <w:szCs w:val="20"/>
          <w:shd w:fill="FFFFFF" w:val="clear"/>
        </w:rPr>
        <w:t>òMICRO £</w:t>
      </w:r>
      <w:r>
        <w:rPr>
          <w:rFonts w:cs="Tahoma" w:ascii="Tahoma" w:hAnsi="Tahoma"/>
          <w:color w:val="000000"/>
          <w:sz w:val="20"/>
          <w:szCs w:val="20"/>
          <w:shd w:fill="FFFFFF" w:val="clear"/>
        </w:rPr>
        <w:t>�</w:t>
      </w:r>
      <w:r>
        <w:rPr>
          <w:rFonts w:cs="Arial" w:ascii="Arial" w:hAnsi="Arial"/>
          <w:color w:val="000000"/>
          <w:sz w:val="20"/>
          <w:szCs w:val="20"/>
          <w:shd w:fill="FFFFFF" w:val="clear"/>
        </w:rPr>
        <w:t>¥£ </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ÿ</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ÓMASCULINE þ</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fÍ</w:t>
      </w:r>
      <w:r>
        <w:rPr>
          <w:rFonts w:cs="Tahoma" w:ascii="Tahoma" w:hAnsi="Tahoma"/>
          <w:color w:val="000000"/>
          <w:sz w:val="20"/>
          <w:szCs w:val="20"/>
          <w:shd w:fill="FFFFFF" w:val="clear"/>
        </w:rPr>
        <w:t>�</w:t>
      </w:r>
      <w:r>
        <w:rPr>
          <w:rFonts w:cs="Arial" w:ascii="Arial" w:hAnsi="Arial"/>
          <w:color w:val="000000"/>
          <w:sz w:val="20"/>
          <w:szCs w:val="20"/>
          <w:shd w:fill="FFFFFF" w:val="clear"/>
        </w:rPr>
        <w:t>Má</w:t>
      </w:r>
      <w:r>
        <w:rPr>
          <w:rFonts w:cs="Tahoma" w:ascii="Tahoma" w:hAnsi="Tahoma"/>
          <w:color w:val="000000"/>
          <w:sz w:val="20"/>
          <w:szCs w:val="20"/>
          <w:shd w:fill="FFFFFF" w:val="clear"/>
        </w:rPr>
        <w:t>�</w:t>
      </w:r>
      <w:r>
        <w:rPr>
          <w:rFonts w:cs="Arial" w:ascii="Arial" w:hAnsi="Arial"/>
          <w:color w:val="000000"/>
          <w:sz w:val="20"/>
          <w:szCs w:val="20"/>
          <w:shd w:fill="FFFFFF" w:val="clear"/>
        </w:rPr>
        <w:t>= Má</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MáÉ</w:t>
      </w:r>
      <w:r>
        <w:rPr>
          <w:rFonts w:cs="Tahoma" w:ascii="Tahoma" w:hAnsi="Tahoma"/>
          <w:color w:val="000000"/>
          <w:sz w:val="20"/>
          <w:szCs w:val="20"/>
          <w:shd w:fill="FFFFFF" w:val="clear"/>
        </w:rPr>
        <w:t>�</w:t>
      </w:r>
      <w:r>
        <w:rPr>
          <w:rFonts w:cs="Arial" w:ascii="Arial" w:hAnsi="Arial"/>
          <w:color w:val="000000"/>
          <w:sz w:val="20"/>
          <w:szCs w:val="20"/>
          <w:shd w:fill="FFFFFF" w:val="clear"/>
        </w:rPr>
        <w:t>#ü</w:t>
      </w:r>
      <w:r>
        <w:rPr>
          <w:rFonts w:cs="Tahoma" w:ascii="Tahoma" w:hAnsi="Tahoma"/>
          <w:color w:val="000000"/>
          <w:sz w:val="20"/>
          <w:szCs w:val="20"/>
          <w:shd w:fill="FFFFFF" w:val="clear"/>
        </w:rPr>
        <w:t>�</w:t>
      </w:r>
      <w:r>
        <w:rPr>
          <w:rFonts w:cs="Arial" w:ascii="Arial" w:hAnsi="Arial"/>
          <w:color w:val="000000"/>
          <w:sz w:val="20"/>
          <w:szCs w:val="20"/>
          <w:shd w:fill="FFFFFF" w:val="clear"/>
        </w:rPr>
        <w:t>²Í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V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Ò£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Swwx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x</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X è ´ è ^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è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AE C ÿ E ´ E ^ 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I ´ I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N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 O ^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s£ O ° U ´ U ^ U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U Y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Y www</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è w è w è è è ` è ` C ^ C ^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C ý C ý D ý D ý D ° D ° E w E w E 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E ` E ` E ý E ý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G </w:t>
      </w:r>
      <w:r>
        <w:rPr>
          <w:rFonts w:cs="Tahoma" w:ascii="Tahoma" w:hAnsi="Tahoma"/>
          <w:color w:val="000000"/>
          <w:sz w:val="20"/>
          <w:szCs w:val="20"/>
          <w:shd w:fill="FFFFFF" w:val="clear"/>
        </w:rPr>
        <w:t>���</w:t>
      </w:r>
      <w:r>
        <w:rPr>
          <w:rFonts w:cs="Arial" w:ascii="Arial" w:hAnsi="Arial"/>
          <w:color w:val="000000"/>
          <w:sz w:val="20"/>
          <w:szCs w:val="20"/>
          <w:shd w:fill="FFFFFF" w:val="clear"/>
        </w:rPr>
        <w:t>w</w:t>
      </w:r>
      <w:r>
        <w:rPr>
          <w:rFonts w:cs="Tahoma" w:ascii="Tahoma" w:hAnsi="Tahoma"/>
          <w:color w:val="000000"/>
          <w:sz w:val="20"/>
          <w:szCs w:val="20"/>
          <w:shd w:fill="FFFFFF" w:val="clear"/>
        </w:rPr>
        <w:t>�����</w:t>
      </w:r>
      <w:r>
        <w:rPr>
          <w:rFonts w:cs="Arial" w:ascii="Arial" w:hAnsi="Arial"/>
          <w:color w:val="000000"/>
          <w:sz w:val="20"/>
          <w:szCs w:val="20"/>
          <w:shd w:fill="FFFFFF" w:val="clear"/>
        </w:rPr>
        <w:t>U</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Ì</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G ÿ G ÿ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H ° H ° I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34 - September 29, 2017" PNG_STRING_NEWLINE \</w:t>
      </w:r>
    </w:p>
    <w:p>
      <w:pPr>
        <w:pStyle w:val="Normal"/>
        <w:spacing w:lineRule="exact" w:line="420"/>
        <w:rPr/>
      </w:pPr>
      <w:r>
        <w:rPr>
          <w:rFonts w:cs="Arial" w:ascii="Arial" w:hAnsi="Arial"/>
          <w:color w:val="000000"/>
          <w:sz w:val="20"/>
          <w:szCs w:val="20"/>
          <w:shd w:fill="FFFFFF" w:val="clear"/>
        </w:rPr>
        <w:t>COPYRIGHT return PNG_STRING_COPYRIGHT else ifdef __STDC__ return PNG_STRING_NEWLINE \ libpng version 1.6.22 - May 26, 2016"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terallayout&amp;gt; para&amp;gt;CMake variables of the same name may be set to affect all targets in a directory that do not have each specific property set. If a custom Info.plist is specified by this property it may of course hard-code all the settings instead of using the target properties.&amp;lt;/para&amp;gt; para id="prop_tgt_MACOSX_FRAMEWORK_INFO_PLIST"&amp;gt;&amp;lt;sect2&amp;gt;&amp;lt;title&amp;gt;MACOSX_FRAMEWORK_INFO_PLIST&amp;lt;/title&amp;gt;&amp;lt;/sect2&amp;gt; Specify a custom Info.plist template for a Mac OS X Framework.&amp;lt;/para&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anding_value.sh Chromium PRODUCT_FUL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rc/third_party/musl/README.breakpad \ src/third_party/musl/VERSION \ src/third_party/musl/include/elf.h \ src/tools/mac/crash_report/crash_report.mm \ src/tools/mac/crash_report/crash_report.xcodeproj/project.pbxproj \ src/tools/mac/crash_report/on_demand_symbol_supplier.h \ src/tools/mac/crash_report/on_demand_symbol_supplier.mm \ src/tools/mac/dump_syms/dump_syms.xcodeproj/project.pbxproj \ src/tools/mac/dump_syms/dump_syms_tool.cc \ src/tools/mac/symupload/minidump_upload.m \ src/tools/mac/symupload/symupload.m \ src/tools/mac/symupload/symupload.xcodeproj/project.pbxproj \ src/tools/solaris/dump_syms/Makefile \ src/tools/solaris/dump_syms/dump_syms.cc \ src/tools/solaris/dump_syms/run_regtest.sh \ src/tools/solaris/dump_syms/testdata/dump_syms_regtest.cc \ src/tools/solaris/dump_syms/testdata/dump_syms_regtest.o \ src/tools/solaris/dump_syms/testdata/dump_syms_regtest.stabs \ src/tools/solaris/dump_syms/testdata/dump_syms_regtest.sym \ src/tools/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OPTION_DEF("copyright", 'c', UOPT_NO_A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So;0;ON;;;;;N;;;;; 00AA;FEMININE ORDINAL INDICATOR;Lo;0;L;&amp;lt;super&amp;gt; 0061;;;;N;;;;; 00AB;LEFT-POINTING DOUBLE ANGLE QUOTATION MARK;Pi;0;ON;;;;;Y;LEFT POINTING GUILLEMET;;;; 00AC;NOT SIGN;Sm;0;ON;;;;;N;;;;; 00AD;SOFT HYPHEN;Cf;0;BN;;;;;N;;;;; 00AE;REGISTERED SIGN;So;0;ON;;;;;N;REGISTERED TRADE MARK SIGN;;;; 00AF;MACRON;Sk;0;ON;&amp;lt;compat&amp;gt; 0020 0304;;;;N;SPACING MACRON;;;; 00B0;DEGREE SIGN;So;0;ET;;;;;N;;;;; 00B1;PLUS-MINUS SIGN;Sm;0;ET;;;;;N;PLUS-OR-MINUS SIGN;;;; 00B2;SUPERSCRIPT TWO;No;0;EN;&amp;lt;super&amp;gt; 0032;;2;2;N;SUPERSCRIPT DIGIT TWO;;;; 00B3;SUPERSCRIPT THREE;No;0;EN;&amp;lt;super&amp;gt; 0033;;3;3;N;SUPERSCRIPT DIGIT THREE;;;; 00B4;ACUTE ACCENT;Sk;0;ON;&amp;lt;compat&amp;gt; 0020 0301;;;;N;SPACING ACUTE;;;; 00B5;MICRO SIGN;Ll;0;L;&amp;lt;compat&amp;gt; 03BC;;;;N;;;039C;;039C 00B6;PILCROW SIGN;Po;0;ON;;;;;N;PARAGRAPH SIGN;;;; 00B7;MIDDLE DOT;Po;0;ON;;;;;N;;;;; 00B8;CEDILLA;Sk;0;ON;&amp;lt;compat&amp;gt; 0020 0327;;;;N;SPACING CEDILLA;;;; 00B9;SUPERSCRIPT ONE;No;0;EN;&amp;lt;super&amp;gt; 0031;;1;1;N;SUPERSCRIPT DIGIT ONE;;;; 00BA;MASCULINE 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NFKD_QC=Y;Pat_Syn;vo=U;WB=XX cp;00AA;Alpha;Cased;CWKCF;dm=0061;dt=Sup;ea=A;gc=Lo;IDC;IDS;lb=AI;Lower;na=FEMININE ORDINAL INDICATOR;NFKC_CF=0061;NFKC_QC=N;SB=LO;sc=Latn;XIDC;XIDS cp;00AB;bc=ON;Bidi_M;bmg=00BB;gc=Pi;lb=QU;na=LEFT-POINTING DOUBLE ANGLE QUOTATION MARK;NFKD_QC=Y;Pat_Syn;QMark;SB=CL;WB=XX cp;00AC;bc=ON;ea=Na;gc=Sm;Math;na=NOT SIGN;NFKD_QC=Y;Pat_Syn;WB=XX cp;00AD;bc=BN;CI;CWKCF;DI;ea=A;gc=Cf;GCB=CN;-Gr_Base;Hyphen;jt=T;lb=BA;na=SOFT HYPHEN;Name_Alias=abbreviation=SHY;NFKC_CF=;NFKD_QC=Y;SB=FO;WB=FO cp;00AE;bc=ON;ea=A;Emoji;gc=So;na=REGISTERED SIGN;NFKD_QC=Y;Pat_Syn;vo=U;WB=XX cp;00AF;bc=ON;CI;CWKCF;Dia;dm=0020 0304;dt=Com;ea=Na;gc=Sk;na=MACRON;NFKC_CF=0020 0304;NFKC_QC=N;WB=XX cp;00B0;bc=ET;ea=A;gc=So;lb=PO;na=DEGREE SIGN;NFKD_QC=Y;Pat_Syn;WB=XX cp;00B1;bc=ET;ea=A;gc=Sm;lb=PR;Math;na=PLUS-MINUS SIGN;NFKD_QC=Y;Pat_Syn;vo=U;WB=XX cp;00B2;bc=EN;CWKCF;dm=0032;dt=Sup;ea=A;gc=No;InSC=Syllable_Modifier;lb=AI;na=SUPERSCRIPT TWO;NFKC_CF=0032;NFKC_QC=N;nt=Di;nv=2;WB=X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amp;gt;0061 # 1.1 FEMININE ORDINAL INDICATOR 00AB..00AC valid # 1.1 LEFT-POINTING DOUBLE ANGLE QUOTATION MARK..NOT SIGN 00AD &amp;gt; # 1.1 SOFT HYPHEN 00AE valid # 1.1 REGISTERED SIGN 00AF &amp;gt;0020 0304 # 1.1 MACRON 00B0..00B1 valid # 1.1 DEGREE SIGN..PLUS-MINUS SIGN 00B2 &amp;gt;0032 # 1.1 SUPERSCRIPT TWO 00B3 &amp;gt;0033 # 1.1 SUPERSCRIPT THREE 00B4 &amp;gt;0020 0301 # 1.1 ACUTE ACCENT 00B5 &amp;gt;03BC # 1.1 MICRO SIGN 00B6 valid # 1.1 PILCROW SIGN 00B7 valid # 1.1 MIDDLE DOT 00B8 &amp;gt;0020 0327 # 1.1 CEDILLA 00B9 &amp;gt;0031 # 1.1 SUPERSCRIPT ONE 00BA &amp;gt;006F # 1.1 MASCULINE ORDINAL INDICA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xAA*/ 0x2122, /* TRADE MARK SIGN */ 0xAB*/ 0x00B4, /* ACUTE ACCENT */ 0xAC*/ 0x00A8, /* DIAERESIS */ 0xAD*/ 0x2260, /* NOT EQUAL TO */ 0xAE*/ 0x00C6, /* LATIN CAPITAL LETTER AE */ 0xAF*/ 0x00D8, /* LATIN CAPITAL LETTER O WITH STROKE */ 0xB0*/ 0x221E, /* INFINITY */ 0xB1*/ 0x00B1, /* PLUS-MINUS SIGN */ 0xB2*/ 0x2264, /* LESS-THAN OR EQUAL TO */ 0xB3*/ 0x2265, /* GREATER-THAN OR EQUAL TO */ 0xB4*/ 0x00A5, /* YEN SIGN */ 0xB5*/ 0x00B5, /* MICRO SIGN */ 0xB6*/ 0x2202, /* PARTIAL DIFFERENTIAL */ 0xB7*/ 0x2211, /* N-ARY SUMMATION */ 0xB8*/ 0x220F, /* N-ARY PRODUCT */ 0xB9*/ 0x03C0, /* GREEK SMALL LETTER PI */ 0xBA*/ 0x222B, /* INTEGRAL */ 0xBB*/ 0x00AA, /* FEMININE ORDINAL INDICATOR */ 0xBC*/ 0x00BA, /* MASCULINE ORDINAL INDICATOR */ 0xBD*/ 0x03A9, /* GREEK CAPITAL LETTER OMEGA */ 0xBE*/ 0x00E6, /* LATIN SMALL LETTER AE */ 0xBF*/ 0x00F8, /* LATIN SMALL LETTER O WITH STROKE */ 0xC0</w:t>
      </w:r>
    </w:p>
    <w:p>
      <w:pPr>
        <w:pStyle w:val="Normal"/>
        <w:spacing w:lineRule="exact" w:line="420"/>
        <w:rPr/>
      </w:pPr>
      <w:r>
        <w:rPr>
          <w:rFonts w:cs="Arial" w:ascii="Arial" w:hAnsi="Arial"/>
          <w:color w:val="000000"/>
          <w:sz w:val="20"/>
          <w:szCs w:val="20"/>
          <w:shd w:fill="FFFFFF" w:val="clear"/>
        </w:rPr>
        <w:t xml:space="preserve">COPYRIGHT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 ; # 00AE;REGISTERED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E ; # 20A0;EURO-CURRENCY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r ; # 20A2;CRUZEIRO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Fr.' ; # 20A3;FRENCH FRANC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L.' ; # 20A4;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Pts ; # 20A7;PESET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TL ; # 20BA;TURKISH LIRA SIGN (from ‹character-fallback›) ₹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Rs ; # 20B9;INDIAN RUPEE SIGN (from ‹character-fallback›)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c' ; # 2100;ACCOUNT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a/s' ; # 2101;ADDRESSED TO THE SUBJECT (compat) </w:t>
      </w:r>
      <w:r>
        <w:rPr>
          <w:rFonts w:cs="Cambria Math" w:ascii="Cambria Math" w:hAnsi="Cambria Math"/>
          <w:color w:val="000000"/>
          <w:sz w:val="20"/>
          <w:szCs w:val="20"/>
          <w:shd w:fill="FFFFFF" w:val="clear"/>
        </w:rPr>
        <w:t>ℂ</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 ; # 2102;DOUBLE-STRUCK CAPITAL C (compat)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o' ; # 2105;CARE OF (compat) </w:t>
      </w:r>
      <w:r>
        <w:rPr>
          <w:rFonts w:eastAsia="MS Gothic;ＭＳ ゴシック"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c/u' ; # 2106;CADA UNA (compat) </w:t>
      </w:r>
      <w:r>
        <w:rPr>
          <w:rFonts w:cs="Cambria Math" w:ascii="Cambria Math" w:hAnsi="Cambria Math"/>
          <w:color w:val="000000"/>
          <w:sz w:val="20"/>
          <w:szCs w:val="20"/>
          <w:shd w:fill="FFFFFF" w:val="clear"/>
        </w:rPr>
        <w:t>ℊ</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g ; # 210A;SCRIPT SMALL G (compat) </w:t>
      </w:r>
      <w:r>
        <w:rPr>
          <w:rFonts w:cs="Cambria Math" w:ascii="Cambria Math" w:hAnsi="Cambria Math"/>
          <w:color w:val="000000"/>
          <w:sz w:val="20"/>
          <w:szCs w:val="20"/>
          <w:shd w:fill="FFFFFF" w:val="clear"/>
        </w:rPr>
        <w:t>ℋ</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B;SCRIPT CAPITAL H (compat) </w:t>
      </w:r>
      <w:r>
        <w:rPr>
          <w:rFonts w:cs="Cambria Math" w:ascii="Cambria Math" w:hAnsi="Cambria Math"/>
          <w:color w:val="000000"/>
          <w:sz w:val="20"/>
          <w:szCs w:val="20"/>
          <w:shd w:fill="FFFFFF" w:val="clear"/>
        </w:rPr>
        <w:t>ℌ</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x ; # 210C;BLACK-LETTER CAPITAL H (compat) </w:t>
      </w:r>
      <w:r>
        <w:rPr>
          <w:rFonts w:cs="Cambria Math" w:ascii="Cambria Math" w:hAnsi="Cambria Math"/>
          <w:color w:val="000000"/>
          <w:sz w:val="20"/>
          <w:szCs w:val="20"/>
          <w:shd w:fill="FFFFFF" w:val="clear"/>
        </w:rPr>
        <w:t>ℍ</w:t>
      </w:r>
      <w:r>
        <w:rPr>
          <w:rFonts w:cs="Arial" w:ascii="Arial" w:hAnsi="Arial"/>
          <w:color w:val="000000"/>
          <w:sz w:val="20"/>
          <w:szCs w:val="20"/>
          <w:shd w:fill="FFFFFF" w:val="clear"/>
        </w:rPr>
        <w:t xml:space="preserve"> </w:t>
      </w:r>
      <w:r>
        <w:rPr>
          <w:rFonts w:cs="宋体;SimSun" w:ascii="宋体;SimSun" w:hAnsi="宋体;SimSun"/>
          <w:color w:val="000000"/>
          <w:sz w:val="20"/>
          <w:szCs w:val="20"/>
          <w:shd w:fill="FFFFFF" w:val="clear"/>
        </w:rPr>
        <w:t>→</w:t>
      </w:r>
      <w:r>
        <w:rPr>
          <w:rFonts w:cs="Arial" w:ascii="Arial" w:hAnsi="Arial"/>
          <w:color w:val="000000"/>
          <w:sz w:val="20"/>
          <w:szCs w:val="20"/>
          <w:shd w:fill="FFFFFF" w:val="clear"/>
        </w:rPr>
        <w:t xml:space="preserve"> H ; # 210D;DOUBLE-S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OWN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AND/OR ITS SUPPLI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void **sp; if (__GNUC__ &amp;gt; 4) || (__GNUC__ == 4 &amp;amp;&amp;amp; __GNUC_MINOR__ &amp;gt;= 2) || __llvm__ builtin_frame_address(0) can return the wrong address on gcc-4.1.0-k8. It's always correct on llvm, and the techniques below aren't (in particular, llvm-gcc will make a copy of this_fn, so it's not in sp[2]), so we also prefer __builtin_frame_address when running under llvm. sp = reinterpret_cast&amp;lt;void**&amp;gt;(__builtin_frame_address(0)); elif defined(__i386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unittest_well_known_types.pb.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tim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ringpiece.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nclude &amp;lt;google/protobuf/stubs/status.h&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TIME_H_ define GOOGLE_PROTOBUF_STUBS_TIME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TATUS_H_ define GOOGLE_PROTOBUF_STUBS_STATUS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SINGLETON_H__ define GOOGLE_PROTOBUF_STUBS_SINGLETON_H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MATHUTIL_H_ define GOOGLE_PROTOBUF_STUBS_MATHUTIL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STUBS_INT128_H_ define GOOGLE_PROTOBUF_STUBS_INT128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fndef GOOGLE_PROTOBUF_ATOMIC_SEQUENCE_NUM_H_ define GOOGLE_PROTOBUF_ATOMIC_SEQUENCE_NUM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 using System.Collections.Generic; using System.Globalization; using System.IO; using System.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System.Collections.Generic; using System.Lin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Lite;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 using NUnit.Framework; using System; using System.Collections.Generic; using System.Refl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endreg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DevTools JSDoc validator presubmit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Creates a grd file for packaging the inspector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AND DOCUMENTATION,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AMAGES CAUSED BY THE USE OR THE INABILITY TO USE, OF THE FREETYP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INDIRECT, INCIDENTAL, SPECIAL, EXEMPLARY, OR CONSEQUENTIAL DAMAGES OR OTHER LIABILITY, WHETHER IN AN ACTION OF CONTRACT, TORT OR OTHERWISE, ARISING FROM, OUT OF OR IN CONNECTION WITH THE SOFTWARE OR THE USE OR OTHER DEALINGS WITH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 pr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 PURPOSE ARE DISCLAIMED. IN NO EVENT SHALL THE 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Neither the names of Kitware, Inc., the Insight Software Consortium, nor the names of their contributors may be used to endorse or promote products derived from this software without specific prior written permission. Redistributions in binary form must reproduce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E UNITED STATES, THE UNITED STATES DEPARTMENT OF ENERGY, OR THEIR EMPLOYEES: BE LIABLE FOR ANY INDIRECT, INCIDENTAL, CONSEQUENTIAL, SPECIAL OR PUNITIVE DAMAGES OF ANY KIND OR NATURE, INCLUDING BUT NOT LIMITED TO LOSS OF PROFITS OR LOSS OF DATA, FOR ANY REASON WHATSOEVER, WHETHER SUCH LIABILITY IS ASSERTED ON THE BASIS OF CONTRACT, TORT INCLUDING NEGLIGENCE OR STRICT LIABILITY), OR OTHERWISE, EVEN IF ANY OF SAID PARTIES HAS BEEN WARNED OF THE POSSIBILITY OF SUCH LOSS OR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THEIR SUPPLIERS BE LIABLE FOR ANY CLAIM, DAMAGES OR OTHER LIABILITY, WHETHER IN AN ACTION OF CONTRACT, TORT OR OTHERWISE, ARISING FROM, OUT OF OR IN CONNECTION WITH THE SOFTWARE OR THE USE OR OTHER DEALINGS IN TH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is replaced w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amp;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 BE LIABLE FOR ANY CLAIM, DAMAGES OR OTHER\n LIABILITY, WHETHER IN AN ", ACTION OF CONTRACT, TORT OR OTHERWISE, ARISING\n FROM, OUT OF OR IN CON", NECTION WITH THE SOFTWARE OR THE USE OR OTHER DEALINGS\n IN THE SOFTWAR", E.\n*/\nfunction y(a,b,c){this.s=a;this.ua=b||1;this.o=c||1};function C", a(a){this.Y=a;this.N=0}function Da(a){a=a.match(Ea);for(var b=0;b&amp;lt;a.len", gth;b++)Fa.test(a[b])&amp;amp;&amp;amp;a.splice(b,1);return new Ca(a)}var 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MACOSX_BUNDLE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Make variables of the same name may be set to affect all targets in a directory that do not have each specific property set. If a custom Info.plist is specified by this property it may of course hard-code all the settings instead of using the target properties. Build an executable as an application bundle on Mac OS X. When this property is set to true the executable when built on Mac OS X will be created as an application bundle. This makes it a GUI executable that can be launched from the Finder. See the MACOSX_BUNDLE_INFO_PLIST target property for information about creation of the Info.plist file for the application bu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C CFLAGS LDFLAGS CPPFLAGS ac_ct_CC EXEEXT OBJEXT CXX CXXFLAGS ac_ct_CXX CPP subdirs ENABLE_POLLY LLVM_HAS_POLLY build build_cpu build_vendor build_os host host_cpu host_vendor host_os target target_cpu target_vendor target_os OS HOST_OS TARGET_OS LINKALL NOLINKALL LLVM_ON_UNIX LLVM_ON_WIN32 ARCH ENDIAN GREP EGREP LLVM_CROSS_COMPILING BUILD_CC BUILD_EXEEXT BUILD_CXX CVSBUILD ENABLE_OPTIMIZED ENABLE_PROFILING DISABLE_ASSERTIONS ENABLE_EXPENSIVE_CHECKS EXPENSIVE_CHECKS DEBUG_RUNTIME DEBUG_SYMBOLS JIT TARGET_HAS_JIT ENABLE_DOCS ENABLE_DOXYGEN ENABLE_THREADS ENABLE_PTHREADS ENABLE_PIC ENABLE_SHARED ENABLE_EMBED_STDCXX ENABLE_TIMESTAMPS TARGETS_TO_BUILD LLVM_ENUM_TARGETS LLVM_ENUM_ASM_PRINTERS LLVM_ENUM_ASM_PARSERS LLVM_ENUM_DISASSEMBLERS ENABLE_CBE_PRINTF_A OPTIMIZE_OPTION EXTRA_OPTIONS EXTRA_LD_OPTIONS BINUTILS_INCDIR NM ifGNUmake LN_S CMP CP DATE FIND MKDIR MV RANLIB AR RM SED TAR BINPWD GRAPHVIZ DOT FDP NEATO TWOPI CIRCO GV DOTTY XDOT_PY PERL HAVE_PERL INSTALL_PROGRAM INS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2016 The Shaderc Authors. All rights reserved.' LICENSED = """ Licensed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33432</w:t>
        <w:tab/>
        <w:t>/* copyright string */ IPTC TAG from RichTIFF specifications */ define TIFFTAG_RICHTIFFIPTC 33723 34016-34029 are reserved for ANSI IT8 TIFF/IT &amp;lt;dkelly@apago.com) */ define TIFFTAG_IT8SITE 34016</w:t>
        <w:tab/>
        <w:t>/* site name */ define TIFFTAG_IT8COLORSEQUENCE</w:t>
        <w:tab/>
        <w:t>34017</w:t>
        <w:tab/>
        <w:t>/* color seq. [RGB,CMYK,etc] */ define TIFFTAG_IT8HEADER 34018</w:t>
        <w:tab/>
        <w:t>/* DDES Header */ define TIFFTAG_IT8RASTERPADDING</w:t>
        <w:tab/>
        <w:t>34019</w:t>
        <w:tab/>
        <w:t>/* raster scanline padding */ define TIFFTAG_IT8BITSPERRUNLENGTH</w:t>
        <w:tab/>
        <w:t>34020</w:t>
        <w:tab/>
        <w:t>/* # of bits in short run */ define TIFFTAG_IT8BITSPEREXTENDEDRUNLENGTH 34021/* # of bits in long run */ define TIFFTAG_IT8COLORTABLE 34022</w:t>
        <w:tab/>
        <w:t>/* LW colortable */ define TIFFTAG_IT8IMAGECOLORINDICATOR</w:t>
        <w:tab/>
        <w:t>34023</w:t>
        <w:tab/>
        <w:t>/* BP/BL image color switch */ define TIFFTAG_IT8BKGCOLORINDICATOR</w:t>
        <w:tab/>
        <w:t>34024</w:t>
        <w:tab/>
        <w:t>/* BP/BL bg color switch */ define TIFFTAG_IT8IMAGECOLORVALUE</w:t>
        <w:tab/>
        <w:t>34025</w:t>
        <w:tab/>
        <w:t>/* BP/BL image color value */ define TIFFTAG_IT8BKGCOLORVALUE</w:t>
        <w:tab/>
        <w:t>34026</w:t>
        <w:tab/>
        <w:t>/* BP/BL bg color value */ define TIFFTAG_IT8PIXELINTENSITYRANGE</w:t>
        <w:tab/>
        <w:t>34027</w:t>
        <w:tab/>
        <w:t>/* MP pixel intensity value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 define TT_NAME_ID_FONT_FAMILY 1 define TT_NAME_ID_FONT_SUBFAMILY 2 define TT_NAME_ID_UNIQUE_ID 3 define TT_NAME_ID_FULL_NAME 4 define TT_NAME_ID_VERSION_STRING 5 define TT_NAME_ID_PS_NAME 6 define TT_NAME_ID_TRADEMARK 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6 D. R. Commande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8, Thomas G.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amp;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Pubid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Ideographic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Extende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Digit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ombining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lank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_c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mlIsBase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en a value that is part of set X is inserted, there is no need to search to see if the same value was previously inserted as part of set X (only if it was previously inserted as part of some oth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er-initial-policy-set: A set of certificate policy identifiers naming the policies that are acceptable to the certificate user. The user-initial-policy-set contains the special value any-policy if the user is not concerned about certificate poli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rv_isASCIILett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e) are implementation specific and used to break ties. DistanceVector best_distance(2 * constraints.Advanced().size() + 3 + kNumDefaultDistanceEntries); std::fill(best_distance.begin(), best_distance.end(), HUGE_VAL); VideoCaptureSettings result; const char* failed_constraint_name = result.failed_constrain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is.emit('data', c) this.emi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is clear notice in each modified Data File or in the Software as well as in the documentation associated with the Data File(s) or Software that the data or software has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ses are truncating and the result is in the safe integer range. VisitWord32TruncatingBinop(node); if (lower()) ChangeToPureOp(node, Int32Op(nod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tream is reset. TODO(zhihuang) Creates a map from the integer error_code to WebRTC native error code. virtual void OnClose(QuartcStreamInterface* strea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een's color depth, and d) the size of the screen unavailable to web page content, i.e. the Taskbar size on Windows into the |machine|. void AddScreenInfoToFingerprint(const content::ScreenInfo&amp;amp; screen_info, Fingerprint::MachineCharacteristics* machine) { machine-&amp;gt;set_screen_count(display::Screen::GetScreen()-&amp;gt;GetNumDispla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file system is read-only, then enable no-locking access. Ugh, since O_RDONLY==0x0000 we test for !O_RDWR since unixOpen asserts that openFlags will have only one of O_RDONLY or O_RD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nection holds a write-lock on the table (if required), d) there are no conflicting read-locks, and e) the cursor points at a valid row of an intKey 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ID is ignored. For case d) the ID identifies the abbreviation that should be used to parse the 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at the size-of-header varint at the start of (pKey1/nKey1) fits in a singl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pports both '*' (match 0 or more characters) and '?' (match any single character) wildcards. Any pattern containing a forward or backward slash will be tested against the whole pathname and not just the module. E.g., "*/foo/bar/*=2" would change the logging level for all code in source files under a "foo/bar"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 few people would tolerate the breakage that it would likely be easier to distinguish people who use the fingerprint-defense configuration. (See "[Anonymity Loves Company: Usability and the Network Effect](https://freehaven.net/anonbib/cache/usability:weis2006.pdf)" by Dingledine and Mathewson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moves the country column, which was long deprecated. if (db_-&amp;gt;DoesTableExist("autofill_profiles_temp") || db_-&amp;gt;Execute("CREATE TABLE autofill_profiles_temp ( " guid VARCHAR PRIMARY KEY, " company_name VARCHAR, " street_address VARCHAR, " dependent_locality VARCHAR, " city VARCHAR, " state VARCHAR, " zipcode VARCHAR, " sorting_code VARCHAR, " country_code VARCHAR, " date_modified INTEGER NOT NULL DEFAULT 0, " origin VARCHAR DEFAULT '')")) {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free old string data, and create a new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quote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not _is_char(c): if pos == 0: return N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 the output state variable, the following macros give the input state variables which are needed in its computation for each row (r) of the state. All the alternative macros give the same end values but expand into different ways of calculating these values. In particular the complex macro used for dynamically variable block sizes is designed to expand to a compile time constant whenever possible but will expand to conditional clauses on some branches (I am grateful to Frank Yellin for this constru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t all URLRequestContexts have a throttler manager. base::TimeTicks backoff_release_time = GetBackoffReleaseTime(); backoff_delay = backoff_release_time - base::TimeTicks::Now(); if (backoff_delay &amp;lt; base::TimeDelta()) backoff_delay = base::TimeDe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ode 0 0xE4 (d) 0xE5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eeds the same number of code units a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ked by SOCKBUF_LOCK(&amp;amp;so-&amp;gt;so_rcv). d) locked by SOCKBUF_LOCK(&amp;amp;so-&amp;gt;so_snd). e) locked by ACCEPT_LOCK(). f) not locked since integer reads/writes are atomic. g) used only as a sleep/wakeup address, no value. h) locked by global mutex so_global_mt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digit((int)(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Add each range to a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precated, but tolerate it until it's removed from all files. retur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bits 15..8 and tccc(c) in bits 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W', 'F'): width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icitly call Close} upon copy. const_cast&amp;lt;LocalAllocationBuffer&amp;amp;&amp;gt;(other) allocation_info_.Reset(nullptr, nullptr); return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EXCLUSIVE is set, then CREATE must also be set. d) if DELETEONCLOSE is set, then CREATE must also be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len &amp;lt; destCapacity) dest[len++] = c; else 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amp;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a min-height d) have specified that one of our margins can't collapse using a CSS extension e) establish a new block formatting 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s a column named "_rowid_" of type "integer" that is the primary key. If this is not the case, *pRc is set to SQLITE_ERROR and NULL is return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om submitFrame if that is called after 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r'[%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 return '[^%s]' % fix_charclass(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xrange(127) if not match(ch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testc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elf.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versed(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p['clas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next(lines)[:-1].spl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lnot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ommand]) print 'Running', command if subprocess.call(command, env=env, shell=True) == 0: return True print 'Failed.' if fail_hard: sys.exit(1)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ipher_suites))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acters]) if not opposite: regex = "^%s" % regex chars = charsUntilRegEx[(characters, opposite)] = re.compile("[%s]+" % reg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bin_data]) line_width % 4 must be 0 to avoid splitting the hex-encoded data across '\' which will escape the quotation marks. line_width = 68 assert line_width % 4 == 0 num_splits = int(math.ceil(len(hex_data) / float(line_width))) return ['"%s"' % hex_data[i * line_width:(i + 1) * line_width] for i in range(num_spl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combine. UChar32 composite=compositeAndFwd&amp;gt;&amp;g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ffers for them. As usual, we build the "not skippable" flags so that unassigned code points get a 0 bit. This bit is only valid after (a)..(e) test FALSE; test NFD_NO before (f) as well. Test Hangul LV syllables entirely in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faults to lo=0 and hi=len-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p1047_8859_1[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mplexity. return function() { return []; }; es6', 'es5'); // Same as Object.getOwnProperty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rs to oob mark */ TAILQ_HEAD(, aiocblist) so_aiojobq; /* AIO ops waiting on sock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hange the comparator function so it uses the version numbers found in the keys to decide how to interpret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0].fX, c[0].fY, c[1].fX, c[1].fY, c[2].fX, c[2].fY, c[3].fX, c[3].fY define CONIC_DEBUG_DATA(c, w) c[0].fX, c[0].fY, c[1].fX, c[1].fY, c[2].fX, c[2].fY, w define QUAD_DEBUG_DATA(q) q[0].fX, q[0].fY, q[1].fX, q[1].fY, q[2].fX, q[2].fY define LINE_DEBUG_DATA(l) l[0].fX, l[0].fY, l[1].fX, l[1].fY define PT_DEBUG_DATA(i, n) i.pt(n).asSkPoint().fX, i.pt(n).asSkPoint().f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elif U_CHARSET_FAMILY==U_EBCDIC_FAMILY define CHAR_TO_UCHAR(u) asciiFromEbcdic[u] define UCHAR_TO_CHAR(u) ebcdicFromAscii[u]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lock-scoped functions, d) for-of (const), (e) new.target/Reflect.construct var es6fullTest = class X{constructor(){if(new.target!=String)throw 1;this.x=42}}' + let q=Reflect.construct(X,[],String);if(q.x!=42||!(q instanceof ' + String))throw 1;for(const a of[2,3]){if(a==2)continue;function ' + f(z={a}){let a=0;return z.a}{function f(){return 0;}}return 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the end of the loop body. else if (c == LEFT_CURLY_BRACE) { nestingLevel; else if (c == RIGHT_CURLY_BRACE &amp;amp;&amp;amp; nestingLevel &amp;gt; 0) { nesting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t [prevSrc..src[ has a non-zero lead combining class. Check for proper order, and decompose locally if necessary. if((prevFCD16&amp;amp;0xff)&amp;lt;=(fcd16&amp;gt;&amp;gt;8)) { proper order: prev tccc &amp;lt;= current lccc if((fcd16&amp;amp;0xff)&amp;lt;=1) { prevBoundary=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being a "positive integer", so a value of 0 is an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 a "positive integer". So doing a key derivation with iterations=0 is ill-defined and should result in a failure. TEST(PBKDFTest, ZeroIterations) { static const char kPassword[] = "password"; const size_t password_len = strlen(kPassword); static const uint8_t kSalt[] = {1, 2, 3, 4}; const size_t salt_len = sizeof(kSalt); const EVP_MD *digest = EVP_sh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OpOuterProduct, ParamType::Float2, ParamType::Float2}, float2x2 outerProduct_emu(in float2 c, in float2 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scan(c). TEST(VTTScannerTest, BasicOperations1) { TEST_WITH(ScanSequenceHelper1, "fo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NEXT(trie, data, src, limit,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ts data */ define _UTRIE2_U16_PREV(trie, data, start, src, c, resul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 empty string, indicating that the origin for this data is unknown. std::string origi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ow anyone who receives a copy of the Modified Version to make the Source form of the Modified Version available to others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amp;gt;= 0xF900 &amp;amp;&amp;amp; c &amp;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value blob containing the serialized free-block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pattern specified programmatically with a previous call to addPattern (which would only happen if we are getting here from a subsequent call to addPattern). 2. a skeleton is specified for the current pattern, but override=false; in that case we are checking availableFormats items from root, which should not override any previous entry with the same base. UBool entryHadSpecifiedSkeleton; const UnicodeString *duplicatePattern = patternMap-&amp;gt;getPatternFromBasePattern(basePattern, entryHadSpecifiedSkeleton); if (duplicatePattern != NULL &amp;amp;&amp;amp; (!entryHadSpecifiedSkeleton || (skeletonToUse != NULL &amp;amp;&amp;amp; !override))) { conflictingStatus = UDATPG_BASE_CONFLICT; conflictingPattern = *duplicatePattern; if (!override) { return conflicting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template &amp;lt;class INTERNAL_CLASS&amp;gt; \ class c##ProxyWithInternal; \ typedef c##ProxyWithInternal&amp;lt;c##Interface&amp;gt; c##Proxy; \ template &amp;lt;class INTERNAL_CLASS&amp;gt; \ class c##ProxyWithInternal : public c##Interface { \ protected: \ typedef c##Interface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std::unique_ptr&amp;lt;c##Interface&amp;gt; Create( \ rtc::Thread* signaling_thread, rtc::Thread* worker_thread, \ std::unique_ptr&amp;lt;INTERNAL_CLASS&amp;gt; c) { \ return std::unique_ptr&amp;lt;c##Interface&amp;gt;(new c##ProxyWithInternal( \ signaling_thread, worker_thread, c.relea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rtc::Thread* worker_thread, \ INTERNAL_CLASS* c) { \ return new rtc::RefCountedObject&amp;lt;c##ProxyWithInternal&amp;gt;(signaling_thread, \ worker_thread,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static rtc::scoped_refptr&amp;lt;c##ProxyWithInternal&amp;gt; Create( \ rtc::Thread* signaling_thread, INTERNAL_CLASS* c) { \ return new rtc::RefCountedObject&amp;lt;c##ProxyWithInternal&amp;gt;(signaling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ublic: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 rtc::Thread* worker_thread, INTERNAL_CLASS* c) \ signaling_thread_(signaling_thread), \ worker_thread_(worke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rtc::Thread* signaling_thread, INTERNAL_CLASS*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protected: \ c##ProxyWithInternal() { \ MethodCall0&amp;lt;c##ProxyWithInternal, void&amp;gt; call( \ this, &amp;amp;c##ProxyWithInternal::DestroyInternal); \ call.Marshal(RTC_FROM_HERE, destructor_threa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TRUE(c-&amp;gt;MapRect(FloatRect(0, 0, 200, 200)).IsEmpty());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TRUE(c-&amp;gt;MapRect(FloatRect(0, 0, 50, 50)).IsEmpty()); \ EXPECT_EQ(FloatRect(50, 0, 100, 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TRUE(c-&amp;gt;MapRect(FloatRect()).IsEmpty()); \ EXPECT_EQ(FloatRect(0, 0, 50, 50), c-&amp;gt;MapRect(FloatRect(0, 0, 50, 50))); \ EXPECT_EQ(FloatRect(0, 0, 200, 20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kInput1Rect), c-&amp;gt;MapRect(FloatRect(0, 0, 50, 50))); \ EXPECT_EQ(FloatRect(kInput1Rect),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do { \ EXPECT_EQ(FloatRect(kInput1Rect), c-&amp;gt;MapRect(FloatRect())); \ EXPECT_EQ(FloatRect(0, -50, 150, 100), \ c-&amp;gt;MapRect(FloatRect(0, 0, 50, 50))); \ EXPECT_EQ(FloatRect(0, -50, 200, 250), \ c-&amp;gt;MapRect(FloatRect(0, 0, 200, 200))); \ while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IX System Laboratories, Inc. All or some portions of this file are derived from material licensed to the University of California by American Telephone and Telegraph Co. or Unix System Laboratories, Inc. and are reproduced herein with the permission of UNIX System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BYTE_TO_FLOA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type column is dropped from the autofill_profile_phones schema. TEST_F(WebDatabaseMigrationTest, MigrateVersion53ToCurrent) { ASSERT_NO_FATAL_FAILURE(LoadDatabase(FILE_PATH_LITERAL("version_53.sq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ystem is under memory pressure and wants to avoid unnecessary pages cache entry allo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cript is executing on the worker thread, however is blocked inside of dnsResolve() waiting for a response from the origin thread. d) Nothing is running on the worker thread, however the host resolver has a pending DNS request which upon completion will restart the script execution. e) The worker thread has a pending task to restart execution, which was posted after the DNS dependency was resolved and saved to local cache. f) The script execution completed entirely, and posted a task to the origin thread to notify the caller. g) The job is already comp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page number is greater than the largest page that existed in the database file at the start of the transa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RL's (effective) port number matches |optional_port| if optional_port != -1| Returns true if the rule was successfully added. bool AddRuleForHostname(const std::string&amp;amp; optional_scheme, const std::string&amp;amp; hostname_pattern, int optional_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vmjong Bah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R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G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B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eplicateNibble(SkGetPackedA4444(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R16ToR32(SkGetPackedR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G16ToG32(SkGetPackedG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kB16ToB32(SkGetPackedB16(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ndre Sorhus license 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 Decorate 72(usampler) RelaxedPrecision Decorate 72(usampler) DescriptorSet 0 Decorate 73 RelaxedPrecision Decorate 77(tc) RelaxedPrecision Decorate 78 RelaxedPrecision Decorate 79 RelaxedPrecision Decorate 80 RelaxedPrecision Decorate 81 RelaxedPrecision Decorate 85 RelaxedPrecision Decorate 86 RelaxedPrecision Decorate 88 RelaxedPrecision Decorate 89 RelaxedPrecision Decorate 90 RelaxedPrecision Decorate 91 RelaxedPrecision Decorate 92 RelaxedPrecision Decorate 97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laxedPreci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_UINT8(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1, _FACD3D11,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AKE_HRESULT(0, _FACD3D11, (c))") cpp_quote("#define D3D11_ERROR_TOO_MANY_UNIQUE_STATE_OBJECTS MAKE_D3D11_HRESULT(1)") cpp_quote("#define D3D11_ERROR_FILE_NOT_FOUND MAKE_D3D11_HRESULT(2)") cpp_quote("#define D3D11_ERROR_TOO_MANY_UNIQUE_VIEW_OBJECTS MAKE_D3D11_HRESULT(3)") cpp_quote("#define D3D11_ERROR_DEFERRED_CONTEXT_MAP_WITHOUT_INITIAL_DISCARD MAKE_D3D11_HRESULT(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60(iout) Flat Decorate 72(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cation 7 Decorate 11(color) RelaxedPrecision Decorate 12 RelaxedPrecision MemberDecorate 13(S) 0 RelaxedPrecision MemberDecorate 13(S) 1 RelaxedPrecision Decorate 19 RelaxedPrecision Decorate 20 RelaxedPrecision Decorate 26(p) RelaxedPrecision Decorate 26(p) Location 3 Decorate 29(pos) RelaxedPrecision Decorate 30 RelaxedPrecision Decorate 33 RelaxedPrecision Decorate 34 RelaxedPrecision 2: TypeVoid 3: TypeFunction 2 6: TypeFloat 32 7: TypeVector 6(float) 3 8: TypePointer Output 7(fvec3)</w:t>
      </w:r>
    </w:p>
    <w:p>
      <w:pPr>
        <w:pStyle w:val="Normal"/>
        <w:spacing w:lineRule="exact" w:line="420"/>
        <w:rPr/>
      </w:pPr>
      <w:r>
        <w:rPr>
          <w:rFonts w:cs="Arial" w:ascii="Arial" w:hAnsi="Arial"/>
          <w:color w:val="000000"/>
          <w:sz w:val="20"/>
          <w:szCs w:val="20"/>
          <w:shd w:fill="FFFFFF" w:val="clear"/>
        </w:rPr>
        <w:t>(c) Location 7 Decorate 108(iout) Flat Decorate 120(aiv2) Location 9 2: TypeVoid 3: TypeFunction 2 6: TypeFloat 32 7: TypeVector 6(float) 4 8: TypePointer Output 7(fvec4) 9(pos): 8(ptr) Variable Output 10: TypePointer Input 7(fvec4) 11(p): 10(ptr) Variable Input 13: TypeMatrix 7(fvec4) 4 14: TypeVector 6(float) 3 15: TypeMatrix 14(fvec3) 3 16: TypeInt 32 1 17(Transform): TypeStruct 13 13 15 16(int) 18: TypePointer Uniform 17(Transform) 19(tblock): 18(ptr) Variable Uniform 20: 16(int) Constant 0 21: TypePointer Uniform 13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ım 2005", turktrust.organization_names[0]);</w:t>
      </w:r>
    </w:p>
    <w:p>
      <w:pPr>
        <w:pStyle w:val="Normal"/>
        <w:spacing w:lineRule="exact" w:line="420"/>
        <w:rPr/>
      </w:pPr>
      <w:r>
        <w:rPr>
          <w:rFonts w:cs="Arial" w:ascii="Arial" w:hAnsi="Arial"/>
          <w:color w:val="000000"/>
          <w:sz w:val="20"/>
          <w:szCs w:val="20"/>
          <w:shd w:fill="FFFFFF" w:val="clear"/>
        </w:rPr>
        <w:t>(c) Kasım 2005 const uint8_t VARIABLE_IS_NOT_USED TurkTrustDN[] = { 0x30, 0x81, 0xbe, 0x31, 0x3f, 0x30, 0x3d, 0x06, 0x03, 0x55, 0x04, 0x03, 0x0c, 0x36, 0x54, 0xc3, 0x9c, 0x52, 0x4b, 0x54, 0x52, 0x55, 0x53, 0x54, 0x20, 0x45, 0x6c, 0x65, 0x6b, 0x74, 0x72, 0x6f, 0x6e, 0x69, 0x6b, 0x20, 0x53, 0x65, 0x72, 0x74, 0x69, 0x66, 0x69, 0x6b, 0x61, 0x20, 0x48, 0x69, 0x7a, 0x6d, 0x65, 0x74, 0x20, 0x53, 0x61, 0xc4, 0x9f, 0x6c, 0x61, 0x79, 0xc4, 0xb1, 0x63, 0xc4, 0xb1, 0x73, 0xc4, 0xb1, 0x31, 0x0b, 0x30, 0x09, 0x06, 0x03, 0x55, 0x04, 0x06, 0x13, 0x02, 0x54, 0x52, 0x31, 0x0f, 0x30, 0x0d, 0x06, 0x03, 0x55, 0x04, 0x07, 0x0c, 0x06, 0x41, 0x6e, 0x6b, 0x61, 0x72, 0x61, 0x31, 0x5d, 0x30, 0x5b, 0x06, 0x03, 0x55, 0x04, 0x0a, 0x0c, 0x54, 0x54, 0xc3, 0x9c, 0x52, 0x4b, 0x54, 0x52, 0x55, 0x53, 0x54, 0x20, 0x42, 0x69, 0x6c, 0x67, 0x69, 0x20, 0xc4, 0xb0, 0x6c, 0x65, 0x74, 0x69, 0xc5, 0x9f, 0x69, 0x6d, 0x20, 0x76, 0x65, 0x20, 0x42, 0x69, 0x6c, 0x69, 0xc5, 0x9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Jul 6 07:07:51 2021 GMT Subject: C=TR, ST=ANKARA, L=ANKARA, O=EGO, OU=EGO BILGI ISLEM, CN=*.EGO.GOV.TR Subject Public Key Info: Public Key Algorithm: rsaEncryption Public-Key: (2048 bit) Modulus: 00:bf:9c:e8:8f:60:69:76:5e:d1:d4:cf:f3:17:a4: 1f:e2:cb:b6:17:cb:c3:a8:84:8a:be:e4:ee:c8:98: 4d:00:78:45:18:70:ac:1e:36:a2:c4:63:07:b2:9b: b3:d2:5d:d5:e7:49:2a:fc:40:96:6c:df:24:29:a7: 93:ac:1d:75:d9:03:ab:59:35:36:ef:a8:ae:a7:51: a1:f8:e9:44:3a:24:7d:be:54:38:54:03:f4:d1:d5: 94:8c:3e:b3:f4:74:05:0a:2f:16:dc:4b:04:b6:28: 87:89:83:94:f4:17:0f:a4:f9:1a:51:b1:02:c0:fe: 27:19:5c:11:f1:a3:f0:84:1e:4f:18:12:5c:f7:ca: e8:99:db:dc: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Validity Not Before: Aug 8 07:07:51 2011 GMT Not After : Aug 5 07:07:51 2021 GMT Subject: C=TR, ST=Lefkosa, L=Lefkosa, O=KKTC Merkez Bankasi, CN=e-islem.kktcmerkezbankasi.org/emailAddress=ileti@kktcmerkezbankasi.org Subject Public Key Info: Public Key Algorithm: rsaEncryption Public-Key: (2048 bit) Modulus: 00:c3:58:54:a6:e4:45:63:ae:cd:b1:9e:82:f6:bc: d1:00:f0:9b:f5:15:69:8b:89:d9:cc:92:00:d5:3b: c8:7e:be:21:30:f3:34:5f:98:ec:78:c7:f9:1a:f8: 09:43:e7:01:31:9b:68:a0:37:7b:05:b6:4d:cb:6c: fb:3b:90:3e:f0:f6:05:68:c0:dd:a2:40:84:37:1d: 9e:3c:8a:80:56:e3:ba:0b:95:00:a8:ce:c9:de:7e: 91:ae:18:ce:be:a8:b0:e9:d4:d0:31:bb:57:86:31: 5a:a3:e6:0c:b8:15:6f:46:eb:a1:18:70:43:2b:72: 5e:eb:84:ff:28:bc:dc: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Kas\xC4\xB1m 2005 0xC4, 0x70, 0xCF, 0x54, 0x7E, 0x23, 0x02, 0xB9, 0x77, 0xFB, 0x29, 0xDD, 0x71, 0xA8, 0x9A, 0x7B, 0x6C, 0x1F, 0x60, 0x77, 0x7B, 0x03, 0x29, 0xF5, 0x60, 0x17, 0xF3, 0x28, 0xBF, 0x4F, 0x6B, 0xE6}}, CN=T\xC3\x9CRKTRUST Elektronik \xC4\xB0\xC5\x9Flem Hizmetleri, C=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EBCDIC_TYPE(c) else error U_CHARSET_FAMILY is not valid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ET_ASCII_TYPE(c) elif U_CHARSET_FAMILY==U_EBCDIC_FAMI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C deletes F d) After reopening DB, reads fail since deleted F is named in log rec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table: if it overlaps earlier table, place in level-0, else place in level-M. Possible optimization 2: Store per-table metadata (smallest, largest, largest-seq#, ...) in the table's meta section to speed up Scan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at Decorate 63 RelaxedPrecision Decorate 64 RelaxedPrecision Decorate 66 RelaxedPrecision Decorate 67 RelaxedPrecision Decorate 73(f) RelaxedPrecision Decorate 75(x) RelaxedPrecision Decorate 76 RelaxedPrecision Decorate 77 RelaxedPrecision Decorate 79 RelaxedPrecision Decorate 80 RelaxedPrecision Decorate 82 RelaxedPrecision Decorate 83 RelaxedPrecision Decorate 85 RelaxedPrecision Decorate 90 RelaxedPrecision Decorate 91 RelaxedPrecision Decorate 92 RelaxedPrecision Deco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OAT_TO_UBY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sync write; should fail w.sync = true; ASSERT_TRUE(!db_-&amp;gt;Put(w, "k2", "v2").ok()); ASSERT_EQ("v1", Get("k1")); ASSERT_EQ("NOT_FOUND", Get("k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a mix of floats and 64 bit integer to maximize register utilization (execution is memory/L1 bound). d) Replacing ip[i] by ((k&amp;lt;&amp;lt;31)&amp;gt;&amp;gt;25) + ((k &amp;gt;&amp;gt; 1)&amp;lt;&amp;lt;5). e) Hard-coding of the offsets to completely eliminates index calcul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rbin Simpson 2010 Public domain to the extent permitted; contact author for special 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AR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by Sebastien Marineau and Holger Veit marineau@genie.uottawa.ca&amp;gt; Holger.Veit@gmd.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 FUJITSU LIMITED This is source code modified by FUJITSU LIMITED under the Joint Development Agreement for the CDE/Motif P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0 1991 Tektroni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F_type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B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_Indexf(GET_DISPATCH(), (c)) define MULTI_TEXCOORD1(z,s) CALL_MultiTexCoord1fARB(GET_DISPATCH(), (z,s)) define MULTI_TEXCOORD2(z,s,t) CALL_MultiTexCoord2fARB(GET_DISPATCH(), (z,s,t)) define MULTI_TEXCOORD3(z,s,t,u) CALL_MultiTexCoord3fARB(GET_DISPATCH(), (z,s,t,u)) define MULTI_TEXCOORD4(z,s,t,u,v) CALL_MultiTexCoord4fARB(GET_DISPATCH(), (z,s,t,u,v)) define EVALCOORD1(x) CALL_EvalCoord1f(GET_DISPATCH(), (x)) define EVALCOORD2(x,y) CALL_EvalCoord2f(GET_DISPATCH(), (x,y)) define MATERIALFV(a,b,c) CALL_Materialfv(GET_DISPATCH(), (a,b,c)) define RECTF(a,b,c,d) CALL_Rectf(GET_DISPATCH(), (a,b,c,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December 1999 You may use this code in any way you wish, and it is free. No warranty. I hereby place this in the public domain. Source is http://burtleburtle.net/bob/c/perfec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September 1996 You may use this code in any way you wish, and it is free. No warranty. I hereby place this in the public domain. Source is http://burtleburtle.net/bob/c/perfec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ob Jenkins, 1996. bob_jenkins@burtleburtle.net. You may use this code any way you wish, private, educational, or commercial, as long as this whole comment accompanies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stream (see below). DejaVu changes are in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al\xC4\xB1k 2007 0x97, 0x8C, 0xD9, 0x66, 0xF2, 0xFA, 0xA0, 0x7B, 0xA7, 0xAA, 0x95, 0x00, 0xD9, 0xC0, 0x2E, 0x9D, 0x77, 0xF2, 0xCD, 0xAD, 0xA6, 0xAD, 0x6B, 0xA7, 0x4A, 0xF4, 0xB9, 0x1C, 0x66, 0x59, 0x3C, 0x50}}, C=ES/serialNumber=Q2863006I, O=CONSEJO GENERAL DE LA ABOGACIA, CN=ACA ROOT 0x97, 0xF6, 0x54, 0x85, 0x9C, 0xBD, 0xE5, 0x86, 0xFD, 0x90, 0x31, 0x1E, 0x82, 0xEC, 0x79, 0x02, 0xC2, 0x38, 0xCB, 0xA0, 0xD6, 0xE5, 0x29, 0x56, 0x4C, 0x9C, 0x88, 0xF4, 0x48, 0x95, 0xEC, 0x50}}, C=DE, O=Deutsche Telekom AG, OU=T-TeleSec Trust Center, CN=Deutsche Telekom Root CA 1 0x98, 0x06, 0xAB, 0x85, 0x09, 0xE2, 0xF3, 0x5E, 0x19, 0x2F, 0x27, 0x5F, 0x0C, 0x30, 0x8B, 0x94, 0x09, 0xB4, 0x25, 0x12, 0xF9, 0x0C, 0x65, 0x95, 0x98, 0xC2, 0x2B, 0xE6, 0x13, 0x96, 0x22, 0x72}}, C=NO, O=Buypass AS-983163327, CN=Buypass Class 2 Root CA 0x9A, 0x11, 0x40, 0x25, 0x19, 0x7C, 0x5B, 0xB9, 0x5D, 0x94, 0xE6, 0x3D,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sterdam Compiler kit:</w:t>
        <w:tab/>
        <w:t>define ACK_ASSEMBLER d) The Netwide Assembler:</w:t>
        <w:tab/>
        <w:t>define NASM_ASSEMBLER e) Microsoft Assembler:</w:t>
        <w:tab/>
        <w:t>define MASM_ASSEMBLER (UNTES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merican Mathematical Society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90 Branch 84 84: Label 91: 6(int) Load 55(shiftedii) 92: 10(int) Load 57(shiftedui) 93: 6(int) Bitcast 92 94: 22(bool) IEqual 91 93 SelectionMerge 96 None BranchConditional 94 95 96 95: Label 97: 70 Load 72(usampler) 98: 75(fvec2) Load 77(tc) 101: 75(fvec2) FSub 98 100 102: 66(ivec4) ImageSampleImplicitLod 97 1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82 Store 83(rep) 8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79 Branch 65 65: Label 80: 10(int) Load 57(shiftedui) 81: 10(int) Load 60(shifteduu) 82: 22(bool) IEqual 80 81 SelectionMerge 84 None BranchConditional 82 83 84 83: Label 85: 70 Load 72(usampler) 86: 75(fvec2) Load 77(tc) 88: 75(fvec2) CompositeConstruct 87 87 89: 75(fvec2) FAdd 86 88 90: 66(ivec4) ImageSampleImplicitLod 85 8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42 Store 13(e) 43 44: 6(int) Load 14(f) 45: 6(int) IMul 44 38 Store 14(f) 45 46: 6(int) Load 9(a) 47: 6(int) IMul 38 10(b) 48: 6(int) IAdd 46 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Store 96 95 Branch 91 91: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8: 6(float) Load 97 99: 54(bool) FOrdLessThanEqual 98 85 SelectionMerge 101 None BranchConditional 99 100 101 100: Label 103: 7(ptr) AccessChain 83(rep) 35 Store 103 102 Branch 101 101: Label 104: 10(fvec4) Load 83(rep) 105: 10(fvec4) Load 69(gl_FragColor) 106: 10(fvec4) FAdd 105 104 Store 69(gl_FragColor) 106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94: 6(float) Load 93 95: 6(float) FMul 94 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35 88: 6(float) Load 87 89: 54(bool) FOrdLessThan 88 84 SelectionMerge 91 None BranchConditional 89 90 91 90: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Mikola Lysenko.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thawte, Inc. - For authorized use only, CN=thawte Primary Root CA - G4 Subject Public Key Info: Public Key Algorithm: dsaEncryption pub: 53:0b:ff:7f:e2:f6:56:7a:26:b3:74:0f:ee:8d:6a: d3:fd:9c:a9:a8:71:43:20:05:da:21:ef:e5:f3:23: 21:64:99:c0:c6:42:46:96:c2:b5:68:6c:0c:b5:c5: 42:ce:bc:6b:45:05:cc:a1:cb:cd:9e:d3:53:bf:94: 88:03:6c:a0:e4:79:07:3b:5c:ff:da:66:f7:eb:45: f8:bb:7e:f8:71:59:8d:6d:93:7a:bc:a8:b6:47:02: 27:81:5f:db:e1:22:a9:4f:ca:42:c1:45:ce:38:ef: 70:1d:96:10:26:2f:da:1d:71:81:c2:49:2b:1c:b9: 27:4b:d4:6f:11:76:87:77:e3:46:09:c4:dc:dc:c4: 69:00:da:46:97:9a:e2:e0:54:34:68:37:70:f0:e4: f7:21:31:ef:a5:4c:5f:9a:fe:73:ef:3e:94:dd:93: 30:9e:2a:3b:64:25:45:8f:46:01:0f:dd:34:a2:21: 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Validity Not Before: Oct 15 00:00:00 2012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GeoTrust Inc. - For authorized use only, CN=GeoTrust Primary Certification Authority - G4 Subject Public Key Info: Public Key Algorithm: dsaEncryption pub: 67:60:a8:bc:86:67:bc:82:e2:30:2b:49:dd:a2:12: fb:12:cf:de:1f:23:9e:30:96:7e:7c:15:05:70:80: 29:7d:b5:7f:73:8f:79:4d:f0:5f:e0:b4:22:61:bd: f6:6a:0f:c4:64:0a:de:f2:32:2a:cf:b0:57:0f:e8: c6:f9:ed:d2:65:b7:51:43:1c:47:fb:45:d9:ee:30: ac:f1:7a:1c:94:71:90:7b:6c:ff:c3:8a:69:f7:ad: 4e:3c:40:ab:f5:2d:7b:d9:7e:23:51:52:10:d5:9a: 7d:ce:90:64:ba:bb:10:34:a1:a7:02:b5:49:85:67: 8b:a5:a8:95:68:6b:51:77:80:1b:9f:49:70:e1:a6: 59:b4:8f:1e:a8:9b:82:c3:d4:33:bf:c0:1e:6f:d6: 0a:38:b2:40:4f:52:3e:0f:a1:cd:e3:86:aa:38:1d: ba:0a:0a:83:47:4f:4a:80:73:10:3a:0e:2f:f4: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CN=Entrust Root Certification Authority - EC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Validity Not Before: Dec 18 15:25:36 2012 GMT Not After : Dec 18 15:55:36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Subject Public Key Info: Public Key Algorithm: id-ecPublicKey Public-Key: (384 bit) pub: 04:84:13:c9:d0:ba:6d:41:7b:e2:6c:d0:eb:55:5f: 66:02:1a:24:f4:5b:89:69:47:e3:b8:c2:7d:f1:f2: 02:c5:9f:a0:f6:5b:d5:8b:06:19:86:4f:53:10:6d: 07:24:27:a1:a0:f8:d5:47:19:61:4c:7d:ca:93:27: ea:74:0c:ef:6f:96:09:fe:63:ec:70:5d:36:ad:67: 77:ae:c9:9d:7c:55:44:3a:a2:63:51:1f:f5:e3:62: d4:a9:47:07:3e:cc:20 ASN1 OID: secp384r1 X509v3 extensions: X509v3 Key Usage: critical Certificate Sign, CRL Sign X509v3 Basic Constraints: critical CA:TRUE X509v3 Subject Key Identifier: B7:63:E7:1A:DD:8D:E9:08:A6:55:83:A4:E0:6A:50: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Root Certification Authority - EC1 0x02, 0xED, 0x0E, 0xB2, 0x8C, 0x14, 0xDA, 0x45, 0x16, 0x5C, 0x56, 0x67, 0x91, 0x70, 0x0D, 0x64, 0x51, 0xD7, 0xFB, 0x56, 0xF0, 0xB2, 0xAB, 0x1D, 0x3B, 0x8E, 0xB0, 0x70, 0xE5, 0x6E, 0xDF, 0xF5}}, C=US, O=Wells Fargo, OU=Wells Fargo Certification Authority, CN=Wells Fargo Root Certificate Authority 0x03, 0x45, 0x8B, 0x6A, 0xBE, 0xEC, 0xC2, 0x14, 0x95, 0x3D, 0x97, 0x14, 0x9A, 0xF4, 0x53, 0x91, 0x69, 0x1D, 0xE9, 0xF9, 0xCD, 0xCC, 0x26, 0x47, 0x86, 0x3A, 0x3D, 0x67, 0xC9, 0x5C, 0x24, 0x3B}}, C=US, O=AffirmTrust, CN=AffirmTrust Commercial 0x03, 0x76, 0xAB, 0x1D, 0x54, 0xC5, 0xF9, 0x80, 0x3C, 0xE4, 0xB2, 0xE2, 0x01, 0xA0, 0xEE, 0x7E, 0xEF, 0x7B, 0x57, 0xB6, 0x36, 0xE8, 0xA9, 0x3C, 0x9B, 0x8D, 0x48, 0x60, 0xC9, 0x6F, 0x5F, 0xA7}}, C=KR, O=Government of Korea, OU=GPKI, CN=Root CA 0x03, 0x78, 0xB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Entrust, Inc. - for authorized use only, CN=Entrust Certification Authority - L1K Subject Public Key Info: Public Key Algorithm: rsaEncryption Public-Key: (2048 bit) Modulus: 00:da:3f:96:d0:4d:b9:2f:44:e7:db:39:5e:9b:50: ee:5c:a5:61:da:41:67:53:09:aa:00:9a:8e:57:7f: 29:6b:db:c7:e1:21:24:aa:3a:d0:8d:47:23:d2:ed: 72:16:f0:91:21:d2:5d:b7:b8:4b:a8:83:8f:b7:91: 32:68:cf:ce:25:93:2c:b2:7d:97:c8:fe:c1:b4:17: ba:09:9e:03:90:93:7b:7c:49:83:22:68:8a:9b:de: 47:c3:31:98:7a:2e:7d:40:0b:d2:ef:3e:d3:b2:8c: aa:8f:48:a9:ff:00:e8:29:58:06:f7:b6:93:5a:94: 73:26:26:ad:58:0e:e5:42:b8:d5:ea:73:79:64:68: 53:25:b8:84:cf:94:7a:ae:06:45:0c:a3:6b:4d:d0: c6:be:ea:18:a4:36:f0:92:b2:ba:1c:88:8f:3a:52: 7f:f7:5e:6d:8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CN=Entrust Certification Authority - L1C Subject Public Key Info: Public Key Algorithm: rsaEncryption Public-Key: (2048 bit) Modulus: 00:97:a3:2d:3c:9e:de:05:da:13:c2:11:8d:9d:8e: e3:7f:c7:4b:7e:5a:9f:b3:ff:62:ab:73:c8:28:6b: ba:10:64:82:87:13:cd:57:18:ff:28:ce:c0:e6:0e: 06:91:50:29:83:d1:f2:c3:2a:db:d8:db:4e:04:cc: 00:eb:8b:b6:96:dc:bc:aa:fa:52:77:04:c1:db:19: e4:ae:9c:fd:3c:8b:03:ef:4d:bc:1a:03:65:f9:c1: b1:3f:72:86:f2:38:aa:19:ae:10:88:78:28:da:75: c3:3d:02:82:02:9c:b9:c1:65:77:76:24:4c:98:f7: 6d:31:38:fb:db:fe:db:37:02:76:a1:18:97:a6:cc: de:20:09:49:36:24:69:42:f6:e4:37:62:f1:59:6d: a9:3c:ed:34:9c:a3:8e:db:dc:3a:d7:f7:0a:6f:ef: 2e:d8:d5:93:5a:7a:ed:08:49:68:e2:41:e3:5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CN=Entrust Root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5 19:13:56 2015 GMT Not After : Dec 5 19:43:56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Oct 22 17:05:14 2014 GMT Not After : Oct 23 07:33:22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Validity Not Before: Jul 7 17:25:54 2009 GMT Not After : Dec 7 17:55:54 203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Subject Public Key Info: Public Key Algorithm: rsaEncryption Public-Key: (2048 bit) Modulus: 00:ba:84:b6:72:db:9e:0c:6b:e2:99:e9:30:01:a7: 76:ea:32:b8:95:41:1a:c9:da:61:4e:58:72:cf:fe: f6:82:79:bf:73:61:06:0a:a5:27:d8:b3:5f:d3:45: 4e:1c:72:d6:4e:32:f2:72:8a:0f:f7:83:19:d0:6a: 80:80:00:45:1e:b0:c7:e7:9a:bf:12:57:27:1c:a3: 68:2f:0a:87:bd:6a:6b:0e:5e:65:f3:1c:77:d5:d4: 85:8d:70:21:b4:b3:32:e7:8b:a2:d5:86:39:02:b1: b8:d2:47:ce:e4:c9:49:c4:3b:a7:de:fb:54:7d:57: be:f0:e8:6e:c2:79:b2:3a:0b:55:e2:50:98:16:32: 13:5c:2f:78:56:c1:c2:94:b3:f2:5a:e4:27:9a:9f: 24:d7:c6:ec:d0:9b:25:82:e3:cc:c2:c4:45:c5:8c: 97:7a:06:6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Entrust, Inc. - for authorized use only, CN=Entrust Root Certification Authority - G2 0x43, 0xDF, 0x57, 0x74, 0xB0, 0x3E, 0x7F, 0xEF, 0x5F, 0xE4, 0x0D, 0x93, 0x1A, 0x7B, 0xED, 0xF1, 0xBB, 0x2E, 0x6B, 0x42, 0x73, 0x8C, 0x4E, 0x6D, 0x38, 0x41, 0x10, 0x3D, 0x3A, 0xA7, 0xF3, 0x39}}, CN=T\xC3\x9CRKTRUST Elektronik Sertifika Hiz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CN=thawte Primary Root CA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May 23 00:00:00 2013 GMT Not After : May 22 23:59:59 2023 GMT Subject: C=US, O=thawte, Inc., CN=thawte SHA256 SSL CA Subject Public Key Info: Public Key Algorithm: rsaEncryption Public-Key: (2048 bit) Modulus: 00:a3:63:2b:d4:ba:5d:38:ae:b0:cf:b9:4c:38:df: 20:7d:f1:2b:47:71:1d:8b:68:f3:56:f9:9c:da:aa: e5:84:26:de:a5:71:30:bc:f3:31:23:9d:e8:3b:80: c8:66:57:75:b6:57:0e:db:93:f5:26:8e:70:ba:64: 52:66:8a:2a:88:5c:44:18:4d:a8:a2:7c:bd:56:61: 32:90:12:f9:35:87:48:60:b0:6e:90:67:44:01:8d: e7:c9:0d:63:68:72:72:ab:63:3c:86:b8:1f:7d:ad: 88:25:a7:6a:88:29:fb:59:c6:78:71:5f:2c:ba:89: e6:d3:80:fd:57:ec:b9:51:5f:43:33:2e:7e:25:3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9 00:00:00 2013 GMT Not After : Apr 8 23:59:59 2023 GMT Subject: C=US, O=thawte, Inc., CN=thawte Extended Validation SHA256 SSL CA Subject Public Key Info: Public Key Algorithm: rsaEncryption Public-Key: (2048 bit) Modulus: 00:f2:c4:bc:74:e8:25:f6:00:62:28:e3:4c:e8:b8: df:13:9f:8b:07:37:ef:62:4a:f1:57:09:f6:82:e8: 75:f0:0a:a9:27:cf:93:3b:ec:36:89:a5:6e:1d:d6: 54:f3:b8:04:97:72:b4:69:25:cc:d1:42:0e:5b:d5: 1c:7f:a2:60:6e:b1:52:1a:db:93:2f:bb:0b:0d:64: 53:16:cb:1c:09:24:95:29:22:b4:8a:18:00:89:fe: f7:1f:72:c8:e8:5c:2f:1a:1b:a2:18:b8:ef:18:5c: cb:b5:db:3a:4e:db:0f:ae:df:c4:79:e3:1e:aa:5c: a3:a4:e5:ac:61:9b:37:85: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Subject Public Key Info: Public Key Algorithm: rsaEncryption Public-Key: (2048 bit) Modulus: 00:b2:bf:27:2c:fb:db:d8:5b:dd:78:7b:1b:9e:77: 66:81:cb:3e:bc:7c:ae:f3:a6:27:9a:34:a3:68:31: 71:38:33:62:e4:f3:71:66:79:b1:a9:65:a3:a5:8b: d5:8f:60:2d:3f:42:cc:aa:6b:32:c0:23:cb:2c:41: dd:e4:df:fc:61:9c:e2:73:b2:22:95:11:43:18:5f: c4:b6:1f:57:6c:0a:05:58:22:c8:36:4c:3a:7c:a5: d1:cf:86:af:88:a7:44:02:13:74:71:73:0a:42:59: 02:f8:1b:14:6b:42:df:6f:5f:ba:6b:82:a2:9d:5b: e7:4a:bd:1e:01:72:db:4b:74:e8:3b:7f:7f:7d:1f: 04:b4:26:9b:e0:b4:5a:ac:47:3d:55:b8:d7:b0:26: 52:28:01:31:40:66:d8:d9:24:bd:f6:2a:d8:ec:21: 49:5c:9b:f6:7a:e9:7f:55: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awte, Inc. - For authorized use only, CN=thawte Primary Root CA - G3 0x4B, 0x03, 0xF4, 0x58, 0x07, 0xAD, 0x70, 0xF2, 0x1B, 0xFC, 0x2C, 0xAE, 0x71, 0xC9, 0xFD, 0xE4, 0x60, 0x4C, 0x06, 0x4C, 0xF5, 0xFF, 0xB6, 0x86, 0xBA, 0xE5, 0xDB, 0xAA, 0xD7, 0xFD, 0xD3, 0x4C}}, C=CN, O=WoSign CA Limited, CN=Certification Authority of WoSign 0x4B, 0x22, 0xD5, 0xA6, 0xAE, 0xC9, 0x9F, 0x3C, 0xDB, 0x79, 0xAA, 0x5E, 0xC0, 0x68, 0x38, 0x47, 0x9C, 0xD5, 0xEC, 0xBA, 0x71, 0x64, 0xF7, 0xF2, 0x2D, 0xC1, 0xD6, 0x5F, 0x63, 0xD8, 0x57, 0x08}}, C=BR, O=Certisign Certificadora Digital Ltda., OU=Certisign - Autoridade Certificadora - AC4 0x4B, 0xDB, 0x74, 0x18, 0xBD, 0xF7, 0xFF, 0xE3, 0x3B, 0xA0, 0x88, 0x4A, 0xFA, 0x7C, 0x0C, 0x61, 0xFD, 0x85, 0xA1, 0x53, 0x97, 0x2F, 0x65, 0xF7, 0xD0, 0x1C, 0xB3, 0xEC, 0x7E, 0xB4, 0x07, 0x3C}}, C=ES, O=Agencia Notarial de Certificacion S.L.U. - CIF B83395988, CN=ANCERT Cert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CN=VeriSign Universal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9 00:00:00 2013 GMT Not After : Apr 8 23:59:59 2023 GMT Subject: C=US, O=Symantec Corporation, OU=Symantec Trust Network, CN=Symantec Class 3 Secure Server SHA256 SSL CA Subject Public Key Info: Public Key Algorithm: rsaEncryption Public-Key: (2048 bit) Modulus: 00:be:38:16:51:8b:80:db:ea:0e:4d:ec:e8:3f:5c: c4:7c:a2:5d:ed:3b:af:a5:d6:9e:10:35:2c:e3:c5: e5:a8:de:8c:86:17:26:e6:de:0b:51:4a:2c:d0:fb: d1:14:5a:72:f7:c9:dd:b8:83:1c:c6:46:8c:31:25: 91:0e:59:17:a3:d0:13:8c:92:c1:af:81:54:4e:bc: 62:02:9e:aa:a7:1a:57:d8:ca:a6:99:7a:70:56:4f: 98:07:2e:4b:96:d0:4c:39:53:b9:61:2f:3b:76:7c: 8e:05:9e:99:44:d1:03:54:77:29: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Subject Public Key Info: Public Key Algorithm: rsaEncryption Public-Key: (2048 bit) Modulus: 00:c7:61:37:5e:b1:01:34:db:62:d7:15:9b:ff:58: 5a:8c:23:23:d6:60:8e:91:d7:90:98:83:7a:e6:58: 19:38:8c:c5:f6:e5:64:85:b4:a2:71:fb:ed:bd:b9: da:cd:4d:00:b4:c8:2d:73:a5:c7:69:71:95:1f:39: 3c:b2:44:07:9c:e8:0e:fa:4d:4a:c4:21:df:29:61: 8f:32:22:61:82:c5:87:1f:6e:8c:7c:5f:16:20:51: 44:d1:70:4f:57:ea:e3:1c:e3:cc:79:ee:58:d8:0e: c2:b3:45:93:c0:2c:e7:9a:17:2b:7b:00:37:7a:41: 33:78:e1:33:e2:f3:10:1a:7f:87:2c:be:f6:f5:f7: 42:e2:e5:bf:87:62:89:5f:00:4b:df:c5:dd:e4:75: 44:32:41:3a:1e:71:6e:69:cb:0b:75:46:08:d1:ca: d2: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VeriSign, Inc. - For authorized use only, CN=VeriSign Universal Root Certification Authority 0x23, 0x99, 0x56, 0x11, 0x27, 0xA5, 0x71, 0x25, 0xDE, 0x8C, 0xEF, 0xEA, 0x61, 0x0D, 0xDF, 0x2F, 0xA0, 0x78, 0xB5, 0xC8, 0x06, 0x7F, 0x4E, 0x82, 0x82, 0x90, 0xBF, 0xB8, 0x60, 0xE8, 0x4B, 0x3C}}, C=JP, O=SECOM Trust Systems CO.,LTD., CN=Security Communication RootCA3 0x24, 0xA5, 0x5C, 0x2A, 0xB0, 0x51, 0x44, 0x2D, 0x06, 0x17, 0x76, 0x65, 0x41, 0x23, 0x9A, 0x4A, 0xD0, 0x32, 0xD7, 0xC5, 0x51, 0x75, 0xAA, 0x34, 0xFF, 0xDE, 0x2F, 0xBC, 0x4F, 0x5C, 0x52, 0x94}}, C=US, ST=Utah, L=Salt Lake City, O=Xcert EZ by DST, CN=Xcert EZ by DST/emailAddress=ca@digsigtrust.com 0x26, 0x02, 0xD2, 0x1E, 0x81, 0x27, 0x7A, 0x83, 0xF6, 0x04, 0x81, 0x28, 0xF6, 0x1D, 0x79, 0x4A, 0x06, 0xF4, 0x74, 0xE1, 0xF7, 0x5E, 0x49, 0x74, 0x0A, 0x81, 0x7C, 0x26, 0x66, 0xF6, 0x22, 0x11}}, CN=ComSign Global Root CA, O=ComSig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CN=GeoTrust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May 23 00:00:00 2013 GMT Not After : May 22 23:59:59 2023 GMT Subject: C=US, O=GeoTrust Inc., CN=GeoTrust SHA256 SSL CA Subject Public Key Info: Public Key Algorithm: rsaEncryption Public-Key: (2048 bit) Modulus: 00:c6:a9:0b:5d:17:a5:7d:c6:cf:2a:ef:c6:66:d1: 42:1e:5f:83:78:68:91:af:e6:a7:8b:f0:1d:44:01: 0a:19:ca:9c:d4:8b:1d:e1:a1:90:a3:c1:5b:b4:d7: 5b:6a:8b:fc:0e:49:1e:c2:62:29:fe:80:15:39:8b: 81:2a:27:b5:fb:12:a8:05:22:0b:c5:2c:f5:d9:98: dd:16:2f:3b:66:e7:62:a2:43:32:ac:8f:b5:85:c8: 52:06:2c:5c:c0:77:fa:67:f7:83:e8:5e:05:8d:c8: ab:a1:16:32:8a:d2:40:ec:86:3a:1c:23:a9:8d:b5: 00:de:72:bd:85:55:fe:0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30 00:00:00 2015 GMT Not After : Jun 29 23:59:59 2025 GMT Subject: C=US, O=GeoTrust Inc., CN=RapidSSL SHA256 CA - G4 Subject Public Key Info: Public Key Algorithm: rsaEncryption Public-Key: (2048 bit) Modulus: 00:c0:9e:3a:0f:9a:b2:ba:d3:d2:dc:15:ec:d0:30: 54:59:30:4d:40:51:ae:42:71:71:d2:8d:53:73:81: fe:b8:e0:c4:96:c5:8e:7e:c2:f1:b7:63:4a:cf:a7: 1e:3f:a8:e7:ce:53:a0:fa:2d:f7:d6:e6:ce:70:11: a6:ee:e1:03:52:d2:68:de:3d:08:0d:87:fd:1c:d7: 0b:97:62:6d:82:30:76:1b:47:3a:c4:f7:ce:ed:1d: 7c:8c:b7:17:8e:53:80:1e:1d:0f:5d:8c:f9:90:e4: 04:1e:02:7e:cb:b0:49:ef:da:52:25:fb:fb:67:ed: dd:84:74:59:84:0e:f3: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2 00:00:00 2014 GMT Not After : Jun 11 23:59:59 2029 GMT Subject: CN=Apple IST CA 6 - G1, OU=Certification Authority, O=Apple Inc., C=US Subject Public Key Info: Public Key Algorithm: rsaEncryption Public-Key: (2048 bit) Modulus: 00:e7:dc:81:f0:9a:55:51:fd:03:80:fd:ca:f5:f8: 2e:ef:d4:bc:c1:f0:1f:19:09:0c:74:3f:55:3a:ca: 6e:a5:86:2c:fb:65:7e:07:dc:18:60:e2:df:0d:09: 19:84:b1:e5:07:1a:1e:08:25:cc:59:3e:6b:62:81: d1:55:85:dc:86:91:3f:f1:bb:f7:1c:ae:79:7c:41: d0:7d:d0:98:3c:2b:ce:53:6f:47:d5:6e:48:6f:7e: 4d:2e:90:37:6f:84:4f:20:75:8c:1b:ab:3a:00:b2: dc:b2:3a:3f:7f:cd:f7:c6:c0:91:a2:bb:0c:55:84: b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Jun 10 00:00:00 2014 GMT Not After : Jun 9 23:59:59 2024 GMT Subject: C=US, O=GeoTrust Inc., CN=RapidSSL SHA256 CA - G2 Subject Public Key Info: Public Key Algorithm: rsaEncryption Public-Key: (2048 bit) Modulus: 00:c4:95:63:28:d0:4e:30:45:af:8b:97:34:14:45: f8:5c:58:4a:fa:33:8e:6e:9c:60:ab:f3:86:ff:34: 74:b2:2b:be:a1:8c:d5:a2:a3:60:7a:40:b9:e1:fc: 22:ca:67:ba:60:aa:c7:9a:f9:06:7f:ee:f7:ba:85: 05:b0:03:ff:72:ae:15:41:4a:98:64:d7:17:4b:54: ef:05:c6:98:07:93:27:3e:4f:dc:0f:c6:7b:8b:e7: f3:06:5e:8d:e8:b4:ae:29:b4:1e:1e:2d:16:90:d3: ea:aa:e7:8c:3b:6d:af:36:59:ff:c5:0a:fa:c7:4c: bd:36:8b:64:c4:4a:f5: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Validity Not Before: Apr 2 00:00:00 2008 GMT Not After : Dec 1 23:59:59 2037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Subject Public Key Info: Public Key Algorithm: rsaEncryption Public-Key: (2048 bit) Modulus: 00:dc:e2:5e:62:58:1d:33:57:39:32:33:fa:eb:cb: 87:8c:a7:d4:4a:dd:06:88:ea:64:8e:31:98:a5:38: 90:1e:98:cf:2e:63:2b:f0:46:bc:44:b2:89:a1:c0: 28:0c:49:70:21:95:9f:64:c0:a6:93:12:02:65:26: 86:c6:a5:89:f0:fa:d7:84:a0:70:af:4f:1a:97:3f: 06:44:d5:c9:eb:72:10:7d:e4:31:28:fb:1c:61:e6: 28:07:44:73:92:22:69:a7:03:88:6c:9d:63:c8:52: da:98:27:e7:08:4c:70:3e:b4:c9:12:c1:c5:67:83: 5d:33:f3:03:11:ec:6a:d0:53:e2:d1:ba:36:60:94: 80:bb:61:63:6c:5b:17:7e:df:40:94:1e:ab:0d:c2: 21:28:70:88:ff:d6:26:6c:6c:60:04:25:4e:55:7e: 7d:ef: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GeoTrust Inc. - For authorized use only, CN=GeoTrust Primary Certification Authority - G3 0xB4, 0x78, 0xB8, 0x12, 0x25, 0x0D, 0xF8, 0x78, 0x63, 0x5C, 0x2A, 0xA7, 0xEC, 0x7D, 0x15, 0x5E, 0xAA, 0x62, 0x5E, 0xE8, 0x29, 0x16, 0xE2, 0xCD, 0x29, 0x43, 0x61, 0x88, 0x6C, 0xD1, 0xFB, 0xD4}}, C=US, ST=Arizona, L=Scottsdale, O=Starfield Technologies, Inc., OU=http://certificates.starfieldtech.com/repository/, CN=Starfield Services Root Certificate Authority 0xB5, 0xBD, 0x2C, 0xB7, 0x9C, 0xBD, 0x19, 0x07, 0x29, 0x8D, 0x6B, 0xDF, 0x48, 0x42, 0xE5, 0x16, 0xD8, 0xC7, 0x8F, 0xA6, 0xFC, 0x96, 0xD2, 0x5F, 0x71, 0xAF, 0x81, 0x4E, 0x16, 0xCC, 0x24, 0x5E}}, C=DE, O=Deutsche Telekom AG, OU=T-TeleSec Trust Center, CN=Deutsche Telekom Root CA 2 0xB6, 0x19, 0x1A, 0x50, 0xD0, 0xC3, 0x97, 0x7F, 0x7D, 0xA9, 0x9B, 0xCD, 0xAA, 0xC8, 0x6A, 0x22, 0x7D, 0xAE, 0xB9, 0x67, 0x9E, 0xC7, 0x0B, 0xA3, 0xB0, 0xC9, 0xD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 var from = /(?=[\-\[\]{}()*+?.\\\^$|,#\s])/g; var to = '\\'; return function(string) { return string.replace(from,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Steven Levithan &amp;lt;http://stevenlevithan.com/regex/xregexp/&amp;gt; MIT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CN=thawte Primary Root CA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Subject Public Key Info: Public Key Algorithm: id-ecPublicKey Public-Key: (384 bit) pub: 04:a2:d5:9c:82:7b:95:9d:f1:52:78:87:fe:8a:16: bf:05:e6:df:a3:02:4f:0d:07:c6:00:51:ba:0c:02: 52:2d:22:a4:42:39:c4:fe:8f:ea:c9:c1:be:d4:4d: ff:9f:7a:9e:e2:b1:7c:9a:ad:a7:86:09:73:87:d1: e7:9a:e3:7a:a5:aa:6e:fb:ba:b3:70:c0:67:88:a2: 35:d4:a3:9a:b1:fd:ad:c2:ef:31:fa:a8:b9:f3:fb: 08:c6:91:d1:fb:29:95 ASN1 OID: secp384r1 X509v3 extensions: X509v3 Basic Constraints: critical CA:TRUE X509v3 Key Usage: critical Certificate Sign, CRL Sign X509v3 Subject Key Identifier: 9A:D8:00:30:00:E7:6B:7F:85:18:EE:8B:B6:CE:8A:0C:F8:11:E1:B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thawte, Inc. - For authorized use only, CN=thawte Primary Root CA - G2 0xA4, 0x31, 0x0D, 0x50, 0xAF, 0x18, 0xA6, 0x44, 0x71, 0x90, 0x37, 0x2A, 0x86, 0xAF, 0xAF, 0x8B, 0x95, 0x1F, 0xFB, 0x43, 0x1D, 0x83, 0x7F, 0x1E, 0x56, 0x88, 0xB4, 0x59, 0x71, 0xED, 0x15, 0x57}}, C=BM, O=QuoVadis Limited, OU=Root Certification Authority, CN=QuoVadis Root Certification Authority 0xA4, 0x5E, 0xDE, 0x3B, 0xBB, 0xF0, 0x9C, 0x8A, 0xE1, 0x5C, 0x72, 0xEF, 0xC0, 0x72, 0x68, 0xD6, 0x93, 0xA2, 0x1C, 0x99, 0x6F, 0xD5, 0x1E, 0x67, 0xCA, 0x07, 0x94, 0x60, 0xFD, 0x6D, 0x88, 0x73}}, C=US, O=VeriSign, Inc., OU=Class 3 Public Primary Certification Authority 0xA4, 0xB6, 0xB3, 0x99, 0x6F, 0xC2, 0xF3, 0x06, 0xB3, 0xFD, 0x86, 0x81, 0xBD, 0x63, 0x41, 0x3D, 0x8C, 0x50, 0x09, 0xCC, 0x4F, 0xA3, 0x29, 0xC2, 0xCC, 0xF0, 0xE2, 0xFA, 0x1B, 0x14, 0x03, 0x05}}, C=US, O=GTE Corporation, OU=GTE CyberTrust Solutions, Inc., CN=G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CN=VeriSign Class 3 Public Primary Certification Authority - G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Transition ECC Root Subject Public Key Info: Public Key Algorithm: id-ecPublicKey Public-Key: (256 bit) pub: 04:5a:ff:46:dc:c9:ae:bd:2c:e7:1c:56:97:e4:fa: eb:d5:c6:ff:75:53:23:5e:c6:b0:7d:ac:ac:57:3a: 9f:94:50:07:0d:f1:f3:4d:51:0d:7d:fd:88:41:82: 3f:1c:7f:fb:c3:1e:fa:f6:eb:d4:37:ff:fe:18:9d: 01:83:2a:80:3a ASN1 OID: prime256v1 X509v3 extensions: X509v3 Subject Key Identifier: CF:37:24:66:74:19:7E:7F:A3:64:E4:BD:99:36:34:8B:7D:FB:42:BE X509v3 Basic Constraints: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6 00:00:00 2017 GMT Not After : Nov 5 23:59:59 2022 GMT Subject: C=US, O=DigiCert Inc, OU=www.digicert.com, CN=DigiCert Global Root G3 Subject Public Key Info: Public Key Algorithm: id-ecPublicKey Public-Key: (384 bit) pub: 04:dd:a7:d9:bb:8a:b8:0b:fb:0b:7f:21:d2:f0:be: be:73:f3:33:5d:1a:bc:34:ea:de:c6:9b:bc:d0:95: f6:f0:cc:d0:0b:ba:61:5b:51:46:7e:9e:2d:9f:ee: 8e:63:0c:17:ec:07:70:f5:cf:84:2e:40:83:9c:e8: 3f:41:6d:3b:ad:d3:a4:14:59:36:78:9d:03:43:ee: 10:13:6c:72:de:ae:88:a7:a1:6b:b5:43:ce:67:dc: 23:ff:03:1c:a3:e2:3e ASN1 OID: secp384r1 X509v3 extensions: X509v3 Key Usage: 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Subject Public Key Info: Public Key Algorithm: id-ecPublicKey Public-Key: (384 bit) pub: 04:a7:56:7a:7c:52:da:64:9b:0e:2d:5c:d8:5e:ac: 92:3d:fe:01:e6:19:4a:3d:14:03:4b:fa:60:27:20: d9:83:89:69:fa:54:c6:9a:18:5e:55:2a:64:de:06: f6:8d:4a:3b:ad:10:3c:65:3d:90:88:04:89:e0:30: 61:b3:ae:5d:01:a7:7b:de:7c:b2:be:ca:65:61:00: 86:ae:da:8f:7b:d0:89:ad:4d:1d:59:9a:41:b1:bc: 47:80:dc:9e:62:c3:f9 ASN1 OID: secp384r1 X509v3 extensions: X509v3 Basic Constraints: critical CA:TRUE X509v3 Key Usage: critical Certificate Sign, CRL Sign 1.3.6.1.5.5.7.1.12: 0_.].[0Y0W0U..image/gif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VeriSign, Inc. - For authorized use only, CN=VeriSign Class 3 Public Primary Certification Authority - G4 0x69, 0xDD, 0xD7, 0xEA, 0x90, 0xBB, 0x57, 0xC9, 0x3E, 0x13, 0x5D, 0xC8, 0x5E, 0xA6, 0xFC, 0xD5, 0x48, 0x0B, 0x60, 0x32, 0x39, 0xBD, 0xC4, 0x54, 0xFC, 0x75, 0x8B, 0x2A, 0x26, 0xCF, 0x7F, 0x79}}, C=US, O=VISA, OU=Visa International Service Association, CN=Visa eCommerce Root 0x69, 0xFA, 0xC9, 0xBD, 0x55, 0xFB, 0x0A, 0xC7, 0x8D, 0x53, 0xBB, 0xEE, 0x5C, 0xF1, 0xD5, 0x97, 0x98, 0x9F, 0xD0, 0xAA, 0xAB, 0x20, 0xA2, 0x51, 0x51, 0xBD, 0xF1, 0x73, 0x3E, 0xE7, 0xD1, 0x22}}, C=CH, O=WISeKey, OU=OISTE Foundation Endorsed, CN=OISTE WISeKey Global Root GB CA 0x6B, 0x9C, 0x08, 0xE8, 0x6E, 0xB0, 0xF7, 0x67, 0xCF, 0xAD, 0x65, 0xCD, 0x98, 0xB6, 0x21, 0x49, 0xE5, 0x49, 0x4A, 0x67, 0xF5, 0x84, 0x5E, 0x7B, 0xD1, 0xED, 0x01, 0x9F, 0x27, 0xB8, 0x6B, 0xD6}}, C=AT, O=A-Trust Ges. f. Sicherheit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CN=GeoTrust Primary Certification Authority - G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Nov 5 00:00:00 2007 GMT Not After : Jan 18 23:59:59 203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9 00:00:00 2016 GMT Not After : Jun 8 23:59:59 2031 GMT Subject: CN=Apple IST CA 8 - G1, OU=Certification Authority, O=Apple Inc., C=US Subject Public Key Info: Public Key Algorithm: id-ecPublicKey Public-Key: (256 bit) pub: 04:2d:54:8e:68:b0:10:13:ef:f4:2d:db:d8:09:b2: 43:e8:9d:65:99:6e:34:b8:d4:97:c9:8e:c9:d6:a8: 22:37:32:c8:71:60:ee:b0:f1:f2:c5:64:f6:ba:47: 5f:fc:e6:07:78:32:2d:f6:ca:80:20:c9:fd:70:f8: 72:93:21:88:45 ASN1 OID: prime256v1 X509v3 extensions: X509v3 Basic Constraints: critical CA:TRUE, pathlen:0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7 - G1, OU=Certification Authority, O=Apple Inc., C=US Subject Public Key Info: Public Key Algorithm: id-ecPublicKey Public-Key: (256 bit) pub: 04:55:9a:69:4d:4b:e2:14:d3:a7:ff:6a:c4:22:d4: dd:76:64:e0:64:a6:1d:2a:4d:47:b1:4b:13:4a:3e: a6:d2:37:18:df:b4:3b:69:b3:fc:20:c8:43:4c:3f: 26:5c:c0:e6:9f:6d:da:05:ff:d2:ae:58:f0:a4:a1: f1:b4:59:b1:8c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Validity Not Before: Jun 12 00:00:00 2014 GMT Not After : Jun 11 23:59:59 2029 GMT Subject: CN=Apple IST CA 4 - G1, OU=Certification Authority, O=Apple Inc., C=US Subject Public Key Info: Public Key Algorithm: id-ecPublicKey Public-Key: (256 bit) pub: 04:61:c3:a3:9e:49:7e:ca:08:86:eb:46:d9:46:87: 67:e0:3a:5d:db:25:e0:83:34:03:cb:b7:d1:be:ad: 43:1d:10:3a:c4:16:dd:71:12:b4:fd:93:60:69:49: fa:bf:4f:90:e0:c7:3f:3f:be:08:c1:28:ae:fe:7f: 2d:9e:37:08:4f ASN1 OID: prime256v1 X509v3 extensions: Authority Information Access: OCSP - URI:http://g.symc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Subject Public Key Info: Public Key Algorithm: id-ecPublicKey Public-Key: (384 bit) pub: 04:15:b1:e8:fd:03:15:43:e5:ac:eb:87:37:11:62: ef:d2:83:36:52:7d:45:57:0b:4a:8d:7b:54:3b:3a: 6e:5f:15:02:c0:50:a6:cf:25:2f:7d:ca:48:b8:c7: 50:63:1c:2a:21:08:7c:9a:36:d8:0b:fe:d1:26:c5: 58:31:30:28:25:f3:5d:5d:a3:b8:b6:a5:b4:92:ed: 6c:2c:9f:eb:dd:43:89:a2:3c:4b:48:91:1d:50:ec: 26:df:d6:60:2e:bd:21 ASN1 OID: secp384r1 X509v3 extensions: X509v3 Basic Constraints: critical CA:TRUE X509v3 Key Usage: critical Certificate Sign, CRL Sign X509v3 Subject Key Identifier: 15:5F:35:57:51:55:FB:25:B2:AD:03:69:FC:01:A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eoTrust Inc. - For authorized use only, CN=GeoTrust Primary Certification Authority - G2 0x5E, 0xDB, 0x7A, 0xC4, 0x3B, 0x82, 0xA0, 0x6A, 0x87, 0x61, 0xE8, 0xD7, 0xBE, 0x49, 0x79, 0xEB, 0xF2, 0x61, 0x1F, 0x7D, 0xD7, 0x9B, 0xF9, 0x1C, 0x1C, 0x6B, 0x56, 0x6A, 0x21, 0x9E, 0xD7, 0x66}}, C=US, O=Equifax Secure Inc., CN=Equifax Secure Global eBusiness CA-1 0x5F, 0x0B, 0x62, 0xEA, 0xB5, 0xE3, 0x53, 0xEA, 0x65, 0x21, 0x65, 0x16, 0x58, 0xFB, 0xB6, 0x53, 0x59, 0xF4, 0x43, 0x28, 0x0A, 0x4A, 0xFB, 0xD1, 0x04, 0xD7, 0x7D, 0x10, 0xF9, 0xF0, 0x4C, 0x07}}, C=JP, O=Japan Certification Services, Inc., CN=SecureSign RootCA1 0x5F, 0x96, 0x0E, 0xEB, 0xD7, 0x16, 0xDB, 0xCB, 0x4D, 0x8A, 0x78, 0xB9, 0x96, 0xE6, 0x80, 0xEC, 0x25, 0x47, 0x44, 0x1E, 0x69, 0xB4, 0xE4, 0x4E, 0x98, 0xA5, 0x95, 0x50, 0x2E, 0x28, 0xA0, 0x02}}, C=PT, O=MULTICERT - Servi\xC3\xA7os de Certifica\xC3\xA7\xC3\xA3o Electr\xC3\xB3nica S.A.,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ission is hereby granted, free of charge, to any person obtaining ", a copy\n of this software and associated documentation files (the \"Sof", tware\"), to\n deal in the Software without restriction, including with", out limitation the\n rights to use, copy, modify, merge, publish, distr", ibute, sublicense, and/or\n sell copies of the Software, and to permit ", persons to whom the Software is\n furnished to do so, subject to the 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Cybozu Labs, Inc.\n Copyright (c) 2012 Google Inc.\n\n Perm", ission is hereby granted, free of charge, to any person obtaining a cop", y\n of this software and associated documentation files (the \"Software", to\n deal in the Software without restriction, including without l", imitation the\n rights to use, copy, modify, merge, publish, distribute", sublicense, and/or\n sell copies of the Software, and to permit perso", ns to whom the Software is\n furnished to do so, subject to the follo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CN=thawte Primary Root C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SSL CA - G2 Subject Public Key Info: Public Key Algorithm: rsaEncryption Public-Key: (2048 bit) Modulus: 00:b2:fc:06:fb:04:93:d2:ea:59:20:3b:44:85:97: 52:39:e7:10:f0:7a:e0:b0:94:40:da:46:f8:0c:28: bb:b9:ce:60:38:3f:d2:d8:11:42:1b:91:ad:49:ee: 8f:c7:de:6c:de:37:6f:fd:8b:20:3c:6d:e7:74:d3: dc:d5:24:88:41:80:89:ee:36:be:c4:d5:be:8d:53: 13:aa:e4:a5:b8:93:0a:be:ec:da:cd:3c:d4:32:56: ef:d0:4e:a0:b8:97:bb:39:50:1e:6e:65:c3:fd:b2: ce:e0:59:a9:48:09:c6:fe:be:ae:fc:3e:3b:81:20: 97:8b:8f:46:df:60:64:07:75:bb:1b:86:38:9f: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Oct 31 00:00:00 2013 GMT Not After : Oct 30 23:59:59 2023 GMT Subject: C=US, O=thawte, Inc., CN=thawte EV SSL CA - G3 Subject Public Key Info: Public Key Algorithm: rsaEncryption Public-Key: (2048 bit) Modulus: 00:c4:dd:da:94:1e:32:b2:2e:a0:83:c0:a6:7d:5f: 65:2d:fd:27:b8:73:0e:f8:0b:a9:d4:56:26:69:98: 67:35:39:64:58:ce:82:6f:98:94:d1:8f:e0:90:d6: ed:55:4b:98:4b:d7:10:59:34:02:1b:e7:51:31:51: c4:38:c2:bc:db:03:5c:ca:e1:7c:dc:4f:59:97:ea: 07:7f:0f:85:3e:92:ea:aa:a7:d9:be:01:41:e4:62: 56:47:36:bd:57:91:e6:21:d3:f8:41:0b:d8:ba:e8: ed:81:ad:70:c0:8b:6e:f3:89:6e:27:9e:a6:a6:73: 59:bb:71:00:d4:4f:4b:48:e9:d5:c9:27:36:9c:7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Nov 17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Jun 10 00:00:00 2014 GMT Not After : Jun 9 23:59:59 2024 GMT Subject: C=US, O=thawte, Inc., OU=Domain Validated SSL, CN=thawte DV SSL CA - G2 Subject Public Key Info: Public Key Algorithm: rsaEncryption Public-Key: (2048 bit) Modulus: 00:ea:94:07:85:c8:41:2c:f6:83:12:6c:92:5f:ab: 1f:00:d4:96:6f:74:cd:2e:11:e9:6c:0f:39:01:b9: 48:90:40:39:4d:c4:a2:c8:79:6a:a5:9a:bd:91:44: 65:77:54:ad:ff:25:5f:ee:42:fb:b3:02:0f:ea:5d: 7a:dd:1a:54:9e:d7:73:42:9b:cc:79:5f:c5:4d:f4: b7:0b:18:39:20:7a:dd:50:01:5d:34:45:5f:4c:11: 0e:f5:87:26:26:b4:b0:f3:7e:71:a0:31:71:50:89: 68:5a:63:8a:14:62:e5:8c:3a:16:55:0d:3e:eb:aa: 80:1d:71:7a:e3:87:07:ab: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Validity Not Before: Feb 8 00:00:00 2010 GMT Not After : Feb 7 23:59:59 2020 GMT Subject: C=US, O=Thawte, Inc., CN=Thawte SSL CA Subject Public Key Info: Public Key Algorithm: rsaEncryption Public-Key: (2048 bit) Modulus: 00:99:e4:85:5b:76:49:7d:2f:05:d8:c5:ac:c8:c8: a9:d3:dc:98:e6:d7:34:a6:2f:0c:f2:22:26:d8:a3: c9:14:4c:8f:05:a4:45:e8:14:0c:58:90:05:1a:b7: c5:c1:06:a5:80:af:bb:1d:49:6b:52:34:88:c3:59: e7:ef:6b:c4:27:41:8c:2b:66:1d:d0:e0:a3:97:98: 19:34:4b:41:d5:98:d5:c7:05:ad:a2:e4:d7:ed:0c: ad:4f:c1:b5:b0:21:fd:3e:50:53:b2:c4:90:d0:d4: 30:67:6c:9a:f1:0e:74:c4:c2:dc:8a:e8:97:ff:c9: 92:ae:01:8a:56:0a:98:32:b0:00:23:ec:90:1a: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Subject Public Key Info: Public Key Algorithm: rsaEncryption Public-Key: (2048 bit) Modulus: 00:ac:a0:f0:fb:80:59:d4:9c:c7:a4:cf:9d:a1:59: 73:09:10:45:0c:0d:2c:6e:68:f1:6c:5b:48:68:49: 59:37:fc:0b:33:19:c2:77:7f:cc:10:2d:95:34:1c: e6:eb:4d:09:a7:1c:d2:b8:c9:97:36:02:b7:89:d4: 24:5f:06:c0:cc:44:94:94:8d:02:62:6f:eb:5a:dd: 11:8d:28:9a:5c:84:90:10:7a:0d:bd:74:66:2f:6a: 38:a0:e2:d5:54:44:eb:1d:07:9f:07:ba:6f:ee:e9: fd:4e:0b:29:f5:3e:84:a0:01:f1:9c:ab:f8:1c:7e: 89:a4:e8:a1:d8:71:65:0d:a3:51:7b:ee:bc:d2:22: 60:0d:b9:5b:9d:df:ba:fc:51:5b:0b:af:98:b2:e9: 2e:e9:04:e8:62:87:de:2b:c8:d7:4e:c1:4c:64:1e: dd:cf:87:58:ba:4a:4f:ca:68:07:1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thawte, Inc. - For authorized use only, CN=thawte Primary Root CA 0x8D, 0x72, 0x2F, 0x81, 0xA9, 0xC1, 0x13, 0xC0, 0x79, 0x1D, 0xF1, 0x36, 0xA2, 0x96, 0x6D, 0xB2, 0x6C, 0x95, 0x0A, 0x97, 0x1D, 0xB4, 0x6B, 0x41, 0x99, 0xF4, 0xEA, 0x54, 0xB7, 0x8B, 0xFB, 0x9F}}, C=DE, O=D-Trust GmbH, CN=D-TRUST Root Class 2 CA 2007 0x8D, 0xA7, 0x5F, 0x13, 0x27, 0x21, 0x7C, 0x88, 0x06, 0x0F, 0xD2, 0x52, 0x9E, 0xFF, 0x28, 0x16, 0xE5, 0x0B, 0x0C, 0x74, 0x54, 0x1E, 0xA4, 0xEA, 0x3D, 0xFC, 0xEE, 0x66, 0xA7, 0x1E, 0xFE, 0x09}}, C=DE, ST=Hamburg, L=Hamburg, O=TC TrustCenter for Security in Data Networks GmbH, OU=TC TrustCenter Class 4 CA/emailAddress=certificate@trustcenter.de 0x8D, 0xBB, 0x5A, 0x7C, 0x06, 0xC2, 0x0E, 0xF6, 0x2D, 0xD9, 0x12, 0xA3, 0x67, 0x40, 0x99, 0x2F, 0xF6, 0xE1, 0xE8, 0x58, 0x3D, 0x42, 0xED, 0xE2, 0x57, 0xC3, 0xAF, 0xFD, 0x7C, 0x76, 0x93, 0x99}}, C=TR, L=Ankara, O=T\xC3\x9CRKTRUST Bilgi</w:t>
      </w:r>
    </w:p>
    <w:p>
      <w:pPr>
        <w:pStyle w:val="Normal"/>
        <w:spacing w:lineRule="exact" w:line="420"/>
        <w:rPr/>
      </w:pPr>
      <w:r>
        <w:rPr>
          <w:rFonts w:cs="Arial" w:ascii="Arial" w:hAnsi="Arial"/>
          <w:color w:val="000000"/>
          <w:sz w:val="20"/>
          <w:szCs w:val="20"/>
          <w:shd w:fill="FFFFFF" w:val="clear"/>
        </w:rPr>
        <w:t>(c) 2006 VeriSign, Inc. - For authorized use only1E0C U &amp;lt;VeriSign Class 3 Public Primary Certification Authority - G50</w:t>
      </w:r>
      <w:r>
        <w:rPr>
          <w:rFonts w:cs="Tahoma" w:ascii="Tahoma" w:hAnsi="Tahoma"/>
          <w:color w:val="000000"/>
          <w:sz w:val="20"/>
          <w:szCs w:val="20"/>
          <w:shd w:fill="FFFFFF" w:val="clear"/>
        </w:rPr>
        <w:t>��</w:t>
      </w:r>
      <w:r>
        <w:rPr>
          <w:rFonts w:cs="Arial" w:ascii="Arial" w:hAnsi="Arial"/>
          <w:color w:val="000000"/>
          <w:sz w:val="20"/>
          <w:szCs w:val="20"/>
          <w:shd w:fill="FFFFFF" w:val="clear"/>
        </w:rPr>
        <w:t>"0 *</w:t>
      </w:r>
      <w:r>
        <w:rPr>
          <w:rFonts w:cs="Tahoma" w:ascii="Tahoma" w:hAnsi="Tahoma"/>
          <w:color w:val="000000"/>
          <w:sz w:val="20"/>
          <w:szCs w:val="20"/>
          <w:shd w:fill="FFFFFF" w:val="clear"/>
        </w:rPr>
        <w:t>�</w:t>
      </w:r>
      <w:r>
        <w:rPr>
          <w:rFonts w:cs="Arial" w:ascii="Arial" w:hAnsi="Arial"/>
          <w:color w:val="000000"/>
          <w:sz w:val="20"/>
          <w:szCs w:val="20"/>
          <w:shd w:fill="FFFFFF" w:val="clear"/>
        </w:rPr>
        <w:t>H</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0</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z5</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ªçK;NÜ|¼&amp;lt;E</w:t>
      </w:r>
      <w:r>
        <w:rPr>
          <w:rFonts w:cs="Tahoma" w:ascii="Tahoma" w:hAnsi="Tahoma"/>
          <w:color w:val="000000"/>
          <w:sz w:val="20"/>
          <w:szCs w:val="20"/>
          <w:shd w:fill="FFFFFF" w:val="clear"/>
        </w:rPr>
        <w:t>�</w:t>
      </w:r>
      <w:r>
        <w:rPr>
          <w:rFonts w:cs="Arial" w:ascii="Arial" w:hAnsi="Arial"/>
          <w:color w:val="000000"/>
          <w:sz w:val="20"/>
          <w:szCs w:val="20"/>
          <w:shd w:fill="FFFFFF" w:val="clear"/>
        </w:rPr>
        <w:t>»+àþ)</w:t>
      </w:r>
      <w:r>
        <w:rPr>
          <w:rFonts w:cs="Tahoma" w:ascii="Tahoma" w:hAnsi="Tahoma"/>
          <w:color w:val="000000"/>
          <w:sz w:val="20"/>
          <w:szCs w:val="20"/>
          <w:shd w:fill="FFFFFF" w:val="clear"/>
        </w:rPr>
        <w:t>�</w:t>
      </w:r>
      <w:r>
        <w:rPr>
          <w:rFonts w:cs="Arial" w:ascii="Arial" w:hAnsi="Arial"/>
          <w:color w:val="000000"/>
          <w:sz w:val="20"/>
          <w:szCs w:val="20"/>
          <w:shd w:fill="FFFFFF" w:val="clear"/>
        </w:rPr>
        <w:t>ùW</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õñ</w:t>
        <w:softHyphen/>
        <w:t>È1</w:t>
      </w:r>
      <w:r>
        <w:rPr>
          <w:rFonts w:cs="Tahoma" w:ascii="Tahoma" w:hAnsi="Tahoma"/>
          <w:color w:val="000000"/>
          <w:sz w:val="20"/>
          <w:szCs w:val="20"/>
          <w:shd w:fill="FFFFFF" w:val="clear"/>
        </w:rPr>
        <w:t>�</w:t>
      </w:r>
      <w:r>
        <w:rPr>
          <w:rFonts w:cs="Arial" w:ascii="Arial" w:hAnsi="Arial"/>
          <w:color w:val="000000"/>
          <w:sz w:val="20"/>
          <w:szCs w:val="20"/>
          <w:shd w:fill="FFFFFF" w:val="clear"/>
        </w:rPr>
        <w:t>]"è*ª¦B³</w:t>
      </w:r>
      <w:r>
        <w:rPr>
          <w:rFonts w:cs="Tahoma" w:ascii="Tahoma" w:hAnsi="Tahoma"/>
          <w:color w:val="000000"/>
          <w:sz w:val="20"/>
          <w:szCs w:val="20"/>
          <w:shd w:fill="FFFFFF" w:val="clear"/>
        </w:rPr>
        <w:t>�</w:t>
      </w:r>
      <w:r>
        <w:rPr>
          <w:rFonts w:cs="Arial" w:ascii="Arial" w:hAnsi="Arial"/>
          <w:color w:val="000000"/>
          <w:sz w:val="20"/>
          <w:szCs w:val="20"/>
          <w:shd w:fill="FFFFFF" w:val="clear"/>
        </w:rPr>
        <w:t>ø¹U·±·K³þ</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ìïCÛfb</w:t>
      </w:r>
      <w:r>
        <w:rPr>
          <w:rFonts w:cs="Tahoma" w:ascii="Tahoma" w:hAnsi="Tahoma"/>
          <w:color w:val="000000"/>
          <w:sz w:val="20"/>
          <w:szCs w:val="20"/>
          <w:shd w:fill="FFFFFF" w:val="clear"/>
        </w:rPr>
        <w:t>�</w:t>
      </w:r>
      <w:r>
        <w:rPr>
          <w:rFonts w:cs="Arial" w:ascii="Arial" w:hAnsi="Arial"/>
          <w:color w:val="000000"/>
          <w:sz w:val="20"/>
          <w:szCs w:val="20"/>
          <w:shd w:fill="FFFFFF" w:val="clear"/>
        </w:rPr>
        <w:t>aÏ`</w:t>
      </w:r>
    </w:p>
    <w:p>
      <w:pPr>
        <w:pStyle w:val="Normal"/>
        <w:spacing w:lineRule="exact" w:line="420"/>
        <w:rPr/>
      </w:pPr>
      <w:r>
        <w:rPr>
          <w:rFonts w:cs="Arial" w:ascii="Arial" w:hAnsi="Arial"/>
          <w:color w:val="000000"/>
          <w:sz w:val="20"/>
          <w:szCs w:val="20"/>
          <w:shd w:fill="FFFFFF" w:val="clear"/>
        </w:rPr>
        <w:t>¤ØÞøàÃ</w:t>
      </w:r>
      <w:r>
        <w:rPr>
          <w:rFonts w:cs="Arial" w:ascii="Arial" w:hAnsi="Arial"/>
          <w:color w:val="000000"/>
          <w:sz w:val="20"/>
          <w:szCs w:val="20"/>
          <w:shd w:fill="FFFFFF" w:val="clear"/>
        </w:rPr>
        <w:t>b</w:t>
      </w:r>
      <w:r>
        <w:rPr>
          <w:rFonts w:cs="Tahoma" w:ascii="Tahoma" w:hAnsi="Tahoma"/>
          <w:color w:val="000000"/>
          <w:sz w:val="20"/>
          <w:szCs w:val="20"/>
          <w:shd w:fill="FFFFFF" w:val="clear"/>
        </w:rPr>
        <w:t>�</w:t>
      </w:r>
      <w:r>
        <w:rPr>
          <w:rFonts w:cs="Arial" w:ascii="Arial" w:hAnsi="Arial"/>
          <w:color w:val="000000"/>
          <w:sz w:val="20"/>
          <w:szCs w:val="20"/>
          <w:shd w:fill="FFFFFF" w:val="clear"/>
        </w:rPr>
        <w:t>=T</w:t>
      </w:r>
      <w:r>
        <w:rPr>
          <w:rFonts w:cs="Tahoma" w:ascii="Tahoma" w:hAnsi="Tahoma"/>
          <w:color w:val="000000"/>
          <w:sz w:val="20"/>
          <w:szCs w:val="20"/>
          <w:shd w:fill="FFFFFF" w:val="clear"/>
        </w:rPr>
        <w:t>�</w:t>
      </w:r>
      <w:r>
        <w:rPr>
          <w:rFonts w:cs="Arial" w:ascii="Arial" w:hAnsi="Arial"/>
          <w:color w:val="000000"/>
          <w:sz w:val="20"/>
          <w:szCs w:val="20"/>
          <w:shd w:fill="FFFFFF" w:val="clear"/>
        </w:rPr>
        <w:t>ëIÊYT</w:t>
      </w:r>
      <w:r>
        <w:rPr>
          <w:rFonts w:cs="Tahoma" w:ascii="Tahoma" w:hAnsi="Tahoma"/>
          <w:color w:val="000000"/>
          <w:sz w:val="20"/>
          <w:szCs w:val="20"/>
          <w:shd w:fill="FFFFFF" w:val="clear"/>
        </w:rPr>
        <w:t>�</w:t>
      </w:r>
      <w:r>
        <w:rPr>
          <w:rFonts w:cs="Arial" w:ascii="Arial" w:hAnsi="Arial"/>
          <w:color w:val="000000"/>
          <w:sz w:val="20"/>
          <w:szCs w:val="20"/>
          <w:shd w:fill="FFFFFF" w:val="clear"/>
        </w:rPr>
        <w:t>&amp;amp;å+</w:t>
      </w:r>
      <w:r>
        <w:rPr>
          <w:rFonts w:cs="Tahoma" w:ascii="Tahoma" w:hAnsi="Tahoma"/>
          <w:color w:val="000000"/>
          <w:sz w:val="20"/>
          <w:szCs w:val="20"/>
          <w:shd w:fill="FFFFFF" w:val="clear"/>
        </w:rPr>
        <w:t>���</w:t>
      </w:r>
      <w:r>
        <w:rPr>
          <w:rFonts w:cs="Arial" w:ascii="Arial" w:hAnsi="Arial"/>
          <w:color w:val="000000"/>
          <w:sz w:val="20"/>
          <w:szCs w:val="20"/>
          <w:shd w:fill="FFFFFF" w:val="clear"/>
        </w:rPr>
        <w:t>ëõ¡</w:t>
      </w:r>
      <w:r>
        <w:rPr>
          <w:rFonts w:cs="Tahoma" w:ascii="Tahoma" w:hAnsi="Tahoma"/>
          <w:color w:val="000000"/>
          <w:sz w:val="20"/>
          <w:szCs w:val="20"/>
          <w:shd w:fill="FFFFFF" w:val="clear"/>
        </w:rPr>
        <w:t>�</w:t>
      </w:r>
      <w:r>
        <w:rPr>
          <w:rFonts w:cs="Arial" w:ascii="Arial" w:hAnsi="Arial"/>
          <w:color w:val="000000"/>
          <w:sz w:val="20"/>
          <w:szCs w:val="20"/>
          <w:shd w:fill="FFFFFF" w:val="clear"/>
        </w:rPr>
        <w:t>Â3IØCcjRKÒ</w:t>
      </w:r>
      <w:r>
        <w:rPr>
          <w:rFonts w:cs="Tahoma" w:ascii="Tahoma" w:hAnsi="Tahoma"/>
          <w:color w:val="000000"/>
          <w:sz w:val="20"/>
          <w:szCs w:val="20"/>
          <w:shd w:fill="FFFFFF" w:val="clear"/>
        </w:rPr>
        <w:t>�</w:t>
      </w:r>
      <w:r>
        <w:rPr>
          <w:rFonts w:cs="Arial" w:ascii="Arial" w:hAnsi="Arial"/>
          <w:color w:val="000000"/>
          <w:sz w:val="20"/>
          <w:szCs w:val="20"/>
          <w:shd w:fill="FFFFFF" w:val="clear"/>
        </w:rPr>
        <w:t>èpQMÑ</w:t>
      </w:r>
      <w:r>
        <w:rPr>
          <w:rFonts w:cs="Tahoma" w:ascii="Tahoma" w:hAnsi="Tahoma"/>
          <w:color w:val="000000"/>
          <w:sz w:val="20"/>
          <w:szCs w:val="20"/>
          <w:shd w:fill="FFFFFF" w:val="clear"/>
        </w:rPr>
        <w:t>�</w:t>
      </w:r>
      <w:r>
        <w:rPr>
          <w:rFonts w:cs="Arial" w:ascii="Arial" w:hAnsi="Arial"/>
          <w:color w:val="000000"/>
          <w:sz w:val="20"/>
          <w:szCs w:val="20"/>
          <w:shd w:fill="FFFFFF" w:val="clear"/>
        </w:rPr>
        <w:t>i{Çpö³Ü</w:t>
      </w:r>
      <w:r>
        <w:rPr>
          <w:rFonts w:cs="Tahoma" w:ascii="Tahoma" w:hAnsi="Tahoma"/>
          <w:color w:val="000000"/>
          <w:sz w:val="20"/>
          <w:szCs w:val="20"/>
          <w:shd w:fill="FFFFFF" w:val="clear"/>
        </w:rPr>
        <w:t>�</w:t>
      </w:r>
      <w:r>
        <w:rPr>
          <w:rFonts w:cs="Arial" w:ascii="Arial" w:hAnsi="Arial"/>
          <w:color w:val="000000"/>
          <w:sz w:val="20"/>
          <w:szCs w:val="20"/>
          <w:shd w:fill="FFFFFF" w:val="clear"/>
        </w:rPr>
        <w:t>tÛ{]KVÓ</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ô¢%ò¯</w:t>
      </w:r>
      <w:r>
        <w:rPr>
          <w:rFonts w:cs="Tahoma" w:ascii="Tahoma" w:hAnsi="Tahoma"/>
          <w:color w:val="000000"/>
          <w:sz w:val="20"/>
          <w:szCs w:val="20"/>
          <w:shd w:fill="FFFFFF" w:val="clear"/>
        </w:rPr>
        <w:t>��</w:t>
      </w:r>
      <w:r>
        <w:rPr>
          <w:rFonts w:cs="Arial" w:ascii="Arial" w:hAnsi="Arial"/>
          <w:color w:val="000000"/>
          <w:sz w:val="20"/>
          <w:szCs w:val="20"/>
          <w:shd w:fill="FFFFFF" w:val="clear"/>
        </w:rPr>
        <w:t>g</w:t>
      </w:r>
      <w:r>
        <w:rPr>
          <w:rFonts w:cs="Tahoma" w:ascii="Tahoma" w:hAnsi="Tahoma"/>
          <w:color w:val="000000"/>
          <w:sz w:val="20"/>
          <w:szCs w:val="20"/>
          <w:shd w:fill="FFFFFF" w:val="clear"/>
        </w:rPr>
        <w:t>�</w:t>
      </w:r>
      <w:r>
        <w:rPr>
          <w:rFonts w:cs="Arial" w:ascii="Arial" w:hAnsi="Arial"/>
          <w:color w:val="000000"/>
          <w:sz w:val="20"/>
          <w:szCs w:val="20"/>
          <w:shd w:fill="FFFFFF" w:val="clear"/>
        </w:rPr>
        <w:t>åô ï</w:t>
      </w:r>
      <w:r>
        <w:rPr>
          <w:rFonts w:cs="Tahoma" w:ascii="Tahoma" w:hAnsi="Tahoma"/>
          <w:color w:val="000000"/>
          <w:sz w:val="20"/>
          <w:szCs w:val="20"/>
          <w:shd w:fill="FFFFFF" w:val="clear"/>
        </w:rPr>
        <w:t>�</w:t>
      </w:r>
      <w:r>
        <w:rPr>
          <w:rFonts w:cs="Arial" w:ascii="Arial" w:hAnsi="Arial"/>
          <w:color w:val="000000"/>
          <w:sz w:val="20"/>
          <w:szCs w:val="20"/>
          <w:shd w:fill="FFFFFF" w:val="clear"/>
        </w:rPr>
        <w:t>¹ä</w:t>
      </w:r>
    </w:p>
    <w:p>
      <w:pPr>
        <w:pStyle w:val="Normal"/>
        <w:spacing w:lineRule="exact" w:line="420"/>
        <w:rPr/>
      </w:pPr>
      <w:r>
        <w:rPr>
          <w:rFonts w:cs="Arial" w:ascii="Arial" w:hAnsi="Arial"/>
          <w:color w:val="000000"/>
          <w:sz w:val="20"/>
          <w:szCs w:val="20"/>
          <w:shd w:fill="FFFFFF" w:val="clear"/>
        </w:rPr>
        <w:t>(c) 2006 VeriSign, Inc. - For authorized use only/CN=VeriSign Class 3 Public Primary Certification Authority - G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Secure Server CA - G4 Subject Public Key Info: Public Key Algorithm: rsaEncryption Public-Key: (2048 bit) Modulus: 00:b2:d8:05:ca:1c:74:2d:b5:17:56:39:c5:4a:52: 09:96:e8:4b:d8:0c:f1:68:9f:9a:42:28:62:c3:a5: 30:53:7e:55:11:82:5b:03:7a:0d:2f:e1:79:04:c9: b4:96:77:19:81:01:94:59:f9:bc:f7:7a:99:27:82: 2d:b7:83:dd:5a:27:7f:b2:03:7a:9c:53:25:e9:48: 1f:46:4f:c8:9d:29:f8:be:79:56:f6:f7:fd:d9:3a: 68:da:8b:4b:82:33:41:12:c3:c8:3c:cc:d6:96:7a: 84:21:1a:22:04:03:27:17: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RSA Public Key: (2048 bit) Modulus (2048 bit): 00:d8:a1:65:74:23:e8:2b:64:e2:32:d7:33:37:3d: 8e:f5:34:16:48:dd:4f:7f:87:1c:f8:44:23:13:8e: fb:11:d8:44:5a:18:71:8e:60:16:26:92:9b:fd:17: 0b:e1:71:70:42:fe:bf:fa:1c:c0:aa:a3:a7:b5:71: e8:ff:18:83:f6:df:10:0a:13:62:c8:3d:9c:a7:de: 2e:3f:0c:d9:1d:e7:2e:fb:2a:ce:c8:9a:7f:87:bf: d8:4c:04:15:32:c9:d1:cc:95:71:a0:4e:28:4f:84: d9:35:fb:e3:86:6f: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Oct 31 00:00:00 2013 GMT Not After : Oct 30 23:59:59 2023 GMT Subject: C=US, O=Symantec Corporation, OU=Symantec Trust Network, CN=Symantec Class 3 EV SSL CA - G3 Subject Public Key Info: Public Key Algorithm: rsaEncryption Public-Key: (2048 bit) Modulus: 00:d8:a1:65:74:23:e8:2b:64:e2:32:d7:33:37:3d: 8e:f5:34:16:48:dd:4f:7f:87:1c:f8:44:23:13:8e: fb:11:d8:44:5a:18:71:8e:60:16:26:92:9b:fd:17: 0b:e1:71:70:42:fe:bf:fa:1c:c0:aa:a3:a7:b5:71: e8:ff:18:83:f6:df:10:0a:13:62:c8:3d:9c:a7:de: 2e:3f:0c:d9:1d:e7:2e:fb:2a:ce:c8:9a:7f:87:bf: d8:4c:04:15:32:c9:d1:cc:95:71:a0:4e:28:4f:84: d9:35:fb:e3:86:6f:94:53:e6:72:8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Nov 7 23:59:59 201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8 00:00:00 2006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Transition RSA Root Subject Public Key Info: Public Key Algorithm: rsaEncryption Public-Key: (2048 bit) Modulus: 00:b0:3e:d8:46:63:32:df:49:1f:61:6d:ae:df:c9: 7f:2b:b1:63:a1:a7:e6:46:35:34:0e:d4:a5:3d:12: af:04:6a:d5:f8:ba:a7:65:93:ec:66:c5:ca:eb:68: 01:24:69:1f:af:b0:a3:59:af:3c:5b:39:44:29:60: 6e:8b:41:98:49:21:d8:18:13:d3:41:55:fe:aa:22: 7e:a7:51:4a:a6:d0:23:5f:73:84:a2:9c:b4:cb:17: d0:65:24:87:e9:80:cb:b7:3c:a1:10:f5:97:b5:0d: 9d:ec:f7:ba:5b:a3:0b:65:eb:12:75:a9:46:74: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Nov 6 00:00:00 2017 GMT Not After : Nov 5 23:59:59 2022 GMT Subject: C=US, O=DigiCert Inc, OU=www.digicert.com, CN=DigiCert Global Root G2 Subject Public Key Info: Public Key Algorithm: rsaEncryption Public-Key: (2048 bit) Modulus: 00:bb:37:cd:34:dc:7b:6b:c9:b2:68:90:ad:4a:75: ff:46:ba:21:0a:08:8d:f5:19:54:c9:fb:88:db:f3: ae:f2:3a:89:91:3c:7a:e6:ab:06:1a:6b:cf:ac:2d: e8:5e:09:24:44:ba:62:9a:7e:d6:a3:a8:7e:e0:54: 75:20:05:ac:50:b7:9c:63:1a:6c:30:dc:da:1f:19: b1:d7:1e:de:fd:d7:e0:cb:94:83:37:ae:ec:1f:43: 4e:dd:7b:2c:d2:bd:2e:a5:2f:e4:a9:b8:ad:3a:d4: 99:a4:b6:25:e9:9b:6b:00:60:92:60:ff:4f:21: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Validity Not Before: Feb 8 00:00:00 2010 GMT Not After : Feb 7 23:59:59 2020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RSA Public Key: (2048 bit) Modulus (2048 bit):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Subject Public Key Info: Public Key Algorithm: rsaEncryption Public-Key: (2048 bit) Modulus: 00:af:24:08:08:29:7a:35:9e:60:0c:aa:e7:4b:3b: 4e:dc:7c:bc:3c:45:1c:bb:2b:e0:fe:29:02:f9:57: 08:a3:64:85:15:27:f5:f1:ad:c8:31:89:5d:22:e8: 2a:aa:a6:42:b3:8f:f8:b9:55:b7:b1:b7:4b:b3:fe: 8f:7e:07:57:ec:ef:43:db:66:62:15:61:cf:60:0d: a4:d8:de:f8:e0:c3:62:08:3d:54:13:eb:49:ca:59: 54:85:26:e5:2b:8f:1b:9f:eb:f5:a1:91:c2:33:49: d8:43:63:6a:52:4b:d2:8f:e8:70:51:4d:d1:89:69: 7b:c7:70:f6:b3:dc:12:74:db:7b:5d:4b:56:d3:96: bf:15:77:a1:b0:f4:a2:25:f2:af:1c:92:67:18:e5: f4:06:04:ef:90:b9:e4:00:e4:dd:3a:b5:19:ff: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 CN=VeriSign Class 3 Public Primary Certification Authority - G5 0x9A, 0xCF, 0xAB, 0x7E, 0x43, 0xC8, 0xD8, 0x80, 0xD0, 0x6B, 0x26, 0x2A, 0x94, 0xDE, 0xEE, 0xE4, 0xB4, 0x65, 0x99, 0x89, 0xC3, 0xD0, 0xCA, 0xF1, 0x9B, 0xAF, 0x64, 0x05, 0xE4, 0x1A, 0xB7, 0xDF}}, C=CN, O=UniTrust, CN=UCA Global G2 Root 0x9B, 0xEA, 0x11, 0xC9, 0x76, 0xFE, 0x01, 0x47, 0x64, 0xC1, 0xBE, 0x56, 0xA6, 0xF9, 0x14, 0xB5, 0xA5, 0x60, 0x31, 0x7A, 0xBD, 0x99, 0x88, 0x39, 0x33, 0x82, 0xE5, 0x16, 0x1A, 0xA0, 0x49, 0x3C}}, C=SE, O=Swedish Social Insurance Agency, CN=Swedish Government Root Authority v2 0x9C, 0xEF, 0xB0, 0xCB, 0x7B, 0x74, 0xE6, 0x42, 0x93, 0x25, 0x32, 0x83, 0x1E, 0x0D, 0xC8, 0xF4, 0xD6, 0x8A, 0xD4, 0x14, 0x26, 0x1F, 0xC3, 0xF4, 0x74, 0xB7, 0x95, 0xE7, 0x2A, 0x16, 0x4E, 0x57}}, C=EU, O=AC Camerfirma SA CIF A82743287, OU=http://www.chambersign.org, CN=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CN=Entrust Root Certification Author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Sep 22 17:14:57 2014 GMT Not After : Sep 23 01:31:53 2024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Validity Not Before: Nov 27 20:23:42 2006 GMT Not After : Nov 27 20:53:42 202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Subject Public Key Info: Public Key Algorithm: rsaEncryption Public-Key: (2048 bit) Modulus: 00:b6:95:b6:43:42:fa:c6:6d:2a:6f:48:df:94:4c: 39:57:05:ee:c3:79:11:41:68:36:ed:ec:fe:9a:01: 8f:a1:38:28:fc:f7:10:46:66:2e:4d:1e:1a:b1:1a: 4e:c6:d1:c0:95:88:b0:c9:ff:31:8b:33:03:db:b7: 83:7b:3e:20:84:5e:ed:b2:56:28:a7:f8:e0:b9:40: 71:37:c5:cb:47:0e:97:2a:68:c0:22:95:62:15:db: 47:d9:f5:d0:2b:ff:82:4b:c9:ad:3e:de:4c:db:90: 80:50:3f:09:8a:84:00:ec:30:0a:3d:18:cd:fb:fd: 2a:59:9a:23:95:17:2c:45:9e:1f:6e:43:79:6d:0c: 5c:98:fe:48:a7:c5:23:47:5c:5e:fd:6e:e7:1e:b4: f6:68:45:d1:86:83:5b:a2:8a:8d:b1:e3:29:80:fe: 25:71:88:ad:be:bc:8f:ac:52:96:4b:aa:51:8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Entrust, Inc., CN=Entrust Root Certification Authority 0x73, 0xC1, 0x76, 0x43, 0x4F, 0x1B, 0xC6, 0xD5, 0xAD, 0xF4, 0x5B, 0x0E, 0x76, 0xE7, 0x27, 0x28, 0x7C, 0x8D, 0xE5, 0x76, 0x16, 0xC1, 0xE6, 0xE6, 0x14, 0x1A, 0x2B, 0x2C, 0xBC, 0x7D, 0x8E, 0x4C}}, C=US, O=DigiCert Inc, OU=www.digicert.com, CN=DigiCert High Assurance EV Root CA 0x74, 0x31, 0xE5, 0xF4, 0xC3, 0xC1, 0xCE, 0x46, 0x90, 0x77, 0x4F, 0x0B, 0x61, 0xE0, 0x54, 0x40, 0x88, 0x3B, 0xA9, 0xA0, 0x1E, 0xD0, 0x0B, 0xA6, 0xAB, 0xD7, 0x80, 0x6E, 0xD3, 0xB1, 0x18, 0xCF}}, C=PA, ST=Panama, L=Panama City, O=TrustCor Systems S. de R.L., OU=TrustCor Certificate Authority, CN=TrustCor ECA-1 0x74, 0x4B, 0x11, 0x47, 0xB4, 0xA9, 0xA6, 0x9C, 0x32, 0x78, 0x5E, 0x9E, 0x37, 0xC3, 0x32, 0x32, 0x41, 0xEF, 0x29, 0xF6, 0x3E, 0x76, 0xF1, 0x60, 0x3D, 0x67, 0x61, 0xA7, 0x83, 0xD8, 0xA0, 0xFE}}, C=si, O=state-institutions, OU=sigov-ca 0x74, 0xCB,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C4, 0x99, 0xF6, 0xCE, 0xCC, 0x5D, 0xA4, 0xD6, 0x1F, 0x14, 0xED, 0x04, 0x05, 0x27, 0x0C, 0x52, 0x49, 0xD0, 0xE7, 0x96, 0x15, 0xB0, 0xDA, 0x42, 0x65, 0x9E, 0xD2, 0xD7, 0xFF, 0xEF, 0x8A, 0x40}}, C=US, O=VISA, OU=Visa International Service Association, CN=Visa Information Delivery Root CA 0xC5, 0x7A, 0x3A, 0xCB, 0xE8, 0xC0, 0x6B, 0xA1, 0x98, 0x8A, 0x83, 0x48, 0x5B, 0xF3, 0x26, 0xF2, 0x44, 0x87, 0x75, 0x37, 0x98, 0x49, 0xDE, 0x01, 0xCA, 0x43, 0x57, 0x1A, 0xF3, 0x57, 0xE7, 0x4B}}, C=IL, O=StartCom Ltd., OU=Secure Digital Certificate Signing, CN=StartCom Certification Authority 0xC7, 0x66, 0xA9, 0xBE, 0xF2, 0xD4, 0x07, 0x1C, 0x86, 0x3A, 0x31, 0xAA, 0x49, 0x20, 0xE8, 0x13, 0xB2, 0xD1, 0x98, 0x60, 0x8C, 0xB7, 0xB7, 0xCF, 0xE2, 0x11, 0x43, 0xB8, 0x36, 0xDF, 0x09, 0xEA}}, C=TN, 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T\xC3\x9CRKTRUST Bilgi \xC4\xB0leti\xC5\x9Fim ve Bili\xC5\x9Fim G\xC3\xBCvenli\xC4\x9Fi Hizmetleri A.\xC5\x9E. 0x44, 0x04, 0xE3, 0x3B, 0x5E, 0x14, 0x0D, 0xCF, 0x99, 0x80, 0x51, 0xFD, 0xFC, 0x80, 0x28, 0xC7, 0xC8, 0x16, 0x15, 0xC5, 0xEE, 0x73, 0x7B, 0x11, 0x1B, 0x58, 0x82, 0x33, 0xA9, 0xB5, 0x35, 0xA0}}, C=US, O=VeriSign, Inc., OU=Class 4 Public Primary Certification Autho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2004, 2008 David Turner &amp;lt;david@freetyp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2003, 2004, 2005 Simon Burton &amp;lt;simon@arrowtheory.com&amp;gt; Released under GNU LGP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 30: 21(fvec4) Load 29(pos) 32: 31(ptr) AccessChain 15(s) 27 33: 6(float) Load 32 34: 21(fvec4) VectorTimesScalar 30 33 36: 35(ptr) AccessChain 26(p) 27 Store 36 34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4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serial:9B:7E:06:49:A3:3E:62:B9:D5:EE:90:48:71:29:EF: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CN=VeriSign Class 3 Public Primary Certification Authority - G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Subject Public Key Info: Public Key Algorithm: rsaEncryption Public-Key: (2048 bit) Modulus: 00:ad:cb:a5:11:69:c6:59:ab:f1:8f:b5:19:0f:56: ce:cc:b5:1f:20:e4:9e:26:25:4b:e0:73:65:89:59: de:d0:83:e4:f5:0f:b5:bb:ad:f1:7c:e8:21:fc:e4: e8:0c:ee:7c:45:22:19:76:92:b4:13:b7:20:5b:09: fa:61:ae:a8:f2:a5:8d:85:c2:2a:d6:de:66:36:d2: 9b:02:f4:a8:92:60:7c:9c:69:b4:8f:24:1e:d0:86: 52:f6:32:9c:41:58:1e:22:bd:cd:45:62:95:08:6e: d0:66:dd:53:a2:cc:f0:10:dc:54:73:8b:04:a1:46: 33:33:5c:17:40:b9:9e:4d:d3:f3:be:55:83:e8:b1: 89:8e:5a:7c:9a:96:22:90:3b:88:25:f2:d2:53:88: 02:0c:0b:78:f2:e6:37:17:4b:30:46:07:e4:80:6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4 Public Primary Certification Authority - G3 0xE3, 0x89, 0x36, 0x0D, 0x0F, 0xDB, 0xAE, 0xB3, 0xD2, 0x50, 0x58, 0x4B, 0x47, 0x30, 0x31, 0x4E, 0x22, 0x2F, 0x39, 0xC1, 0x56, 0xA0, 0x20, 0x14, 0x4E, 0x8D, 0x96, 0x05, 0x61, 0x79, 0x15, 0x06}}, C=FR, O=Dhimyotis, CN=Certigna 0xE3, 0xB6, 0xA2, 0xDB, 0x2E, 0xD7, 0xCE, 0x48, 0x84, 0x2F, 0x7A, 0xC5, 0x32, 0x41, 0xC7, 0xB7, 0x1D, 0x54, 0x14, 0x4B, 0xFB, 0x40, 0xC1, 0x1F, 0x3F, 0x1D, 0x0B, 0x42, 0xF5, 0xEE, 0xA1, 0x2D}}, C=TR, L=Gebze - Kocaeli, O=T\xC3\xBCrkiye Bilimsel ve Teknolojik Ara\xC5\x9Ft\xC4\xB1rma Kurumu - T\xC3\x9CB\xC4\xB0TAK, OU=Ulusal Elektronik ve Kriptoloji Ara\xC5\x9Ft\xC4\xB1rma Enstit\xC3\xBCs\xC3\xBC UEKAE, OU=Kamu Sertifikasyon Merkezi, CN=T\xC3\x9CB\xC4\xB0TAK UEKAE K\xC3\xB6k Sertifika Hizmet Sa\xC4\x9Flay\xC4\xB1c\xC4\xB1s\xC4\xB1 - S\xC3\xBCr\xC3\xBC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Validity Not Before: May 18 00:00:00 2008 GMT Not After : May 17 23:59:59 201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Subject Public Key Info: Public Key Algorithm: rsaEncryption Public-Key: (2048 bit) Modulus: 00:cb:ba:9c:52:fc:78:1f:1a:1e:6f:1b:37:73:bd: f8:c9:6b:94:12:30:4f:f0:36:47:f5:d0:91:0a:f5: 17:c8:a5:61:c1:16:40:4d:fb:8a:61:90:e5:76:20: c1:11:06:7d:ab:2c:6e:a6:f5:11:41:8e:fa:2d:ad: 2a:61:59:a4:67:26:4c:d0:e8:bc:52:5b:70:20:04: 58:d1:7a:c9:a4:69:bc:83:17:64:ad:05:8b:bc:d0: 58:ce:8d:8c:f5:eb:f0:42:49:0b:9d:97:27:67:32: 6e:e1:ae:93:15:1c:70:bc:20:4d:2f:18:de:92:88: e8:6c:85:57:11:1a:e9:7e:e3:26:11:54:a2:45:96: 55:83:ca:30:89:e8:dc:d8:a3:ed:2a:80:3f:7f:79: 65:57:3e:15:20:66:08:2f:95:93:bf:aa:47:2f: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3 Public Primary Certification Authority - G3 0xEB, 0x04, 0xCF, 0x5E, 0xB1, 0xF3, 0x9A, 0xFA, 0x76, 0x2F, 0x2B, 0xB1, 0x20, 0xF2, 0x96, 0xCB, 0xA5, 0x20, 0xC1, 0xB9, 0x7D, 0xB1, 0x58, 0x95, 0x65, 0xB8, 0x1C, 0xB9, 0xA1, 0x7B, 0x72, 0x44}}, C=HU, L=Budapest, O=NetLock Kft., OU=Tan\xC3\xBAs\xC3\xADtv\xC3\xA1nykiad\xC3\xB3k (Certification Services), CN=NetLock Platina (Class Platinum) F\xC5\x91tan\xC3\xBAs\xC3\xADtv\xC3\xA1ny 0xEB, 0x7E, 0x05, 0xAA, 0x58, 0xE7, 0xBD, 0x32, 0x8A, 0x28, 0x2B, 0xF8, 0x86, 0x70, 0x33, 0xF3, 0xC0, 0x35, 0x34, 0x2B, 0x51, 0x6E, 0xE8, 0x5C, 0x01, 0x67, 0x3D, 0xFF, 0xFF, 0xBB, 0xFE, 0x58}}, C=BE, O=GlobalSign nv-sa, OU=Root CA, CN=GlobalSign Root CA 0xEB, 0xD4, 0x10, 0x40, 0xE4, 0xBB, 0x3E, 0xC7, 0x42, 0xC9, 0xE3, 0x81, 0xD3, 0x1E, 0xF2, 0xA4, 0x1A, 0x48, 0xB6, 0x68, 0x5C, 0x96, 0xE7, 0xCE,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2 Public Primary Certification Authority - G3 Subject Public Key Info: Public Key Algorithm: rsaEncryption Public-Key: (2048 bit) Modulus: 00:af:0a:0d:c2:d5:2c:db:67:b9:2d:e5:94:27:dd: a5:be:e0:b0:4d:8f:b3:61:56:3c:d6:7c:c3:f4:cd: 3e:86:cb:a2:88:e2:e1:d8:a4:69:c5:b5:e2:bf:c1: a6:47:50:5e:46:39:8b:d5:96:ba:b5:6f:14:bf:10: ce:27:13:9e:05:47:9b:31:7a:13:d8:1f:d9:d3:02: 37:8b:ad:2c:47:f0:8e:81:06:a7:0d:30:0c:eb:f7: 3c:0f:20:1d:dc:72:46:ee:a5:02:c8:5b:c3:c9:56: 69:4c:c5:18:c1:91:7b:0b:d5:13:00:9b:bc:ef:c3: 48:3e:46:60:20:85:2a:d5:90:b6:cd:8b:a0:cc:32: dd:b7:fd:40:55:b2:50:1c:56:ae:cc:8d:77:4d:c7: 20:4d:a7:31:76:ef:68:92:8a:90:1e:08:81:56:b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Validity Not Before: Oct 1 00:00:00 1999 GMT Not After : Jul 16 23:59:59 2036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VeriSign, Inc. - For authorized use only, CN=VeriSign Class 1 Public Primary Certification Authority - G3 Subject Public Key Info: Public Key Algorithm: rsaEncryption Public-Key: (2048 bit) Modulus: 00:dd:84:d4:b9:b4:f9:a7:d8:f3:04:78:9c:de:3d: dc:6c:13:16:d9:7a:dd:24:51:66:c0:c7:26:59:0d: ac:06:08:c2:94:d1:33:1f:f0:83:35:1f:6e:1b:c8: de:aa:6e:15:4e:54:27:ef:c4:6d:1a:ec:0b:e3:0e: f0:44:a5:57:c7:40:58:1e:a3:47:1f:71:ec:60:f6: 6d:94:c8:18:39:ed:fe:42:18:56:df:e4:4c:49:10: 78:4e:01:76:35:63:12:36:dd:66:bc:01:04:36:a3: 55:68:d5:a2:36:09:ac:ab:21:26:54:06:ad:3f:ca: 14:e0:ac:ca:ad:06:1d:95:e2:f8:9d:f1:e0:60:ff: c2:7f:75:2b:4c:cc:da:fe:87:99:21:ea:ba:fe:3e: 54:d7:d2:59:78:db:3c:6e:cf:a0:13:00:1a:b8: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CN=Entrust.net Certification Authority (204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May 25 16:09:40 1999 GMT Not After : May 25 16:39:40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9:00 2007 GMT Not After : Aug 26 16:29:00 2013 GMT Subject: C=NL, O=DigiNotar, CN=DigiNotar Services 1024 CA/emailAddress=info@diginotar.nl Subject Public Key Info: Public Key Algorithm: rsaEncryption Public-Key: (1024 bit) Modulus: 00:da:9b:4d:5d:3c:f9:d1:e2:8b:c6:c6:08:20:c5: d9:1e:48:ec:66:58:67:79:62:2b:41:63:f4:89:8d: 68:da:af:b8:94:36:8b:19:24:a4:a0:93:d2:99:0f: b2:ad:2d:35:4d:cd:2f:6a:e1:f9:9b:19:2b:bc:04: 1a:7e:2d:3d:52:64:cd:f1:3e:67:0f:89:2e:e8:f2: 4f:ae:a6:08:a1:85:fe:a1:a9:09:e6:c6:ab:3e:43: fc:af:7a:03:91:da:a6:39:a6:61:ee:98:4f:18:a8: d3:b3:af:66:82:e9:9f:bc:dd:72:f9:06:04:bd:12: d9:18:24: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Jul 26 15:57:39 2007 GMT Not After : Aug 26 16:27:39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Validity Not Before: Apr 26 05:00:00 2007 GMT Not After : Aug 14 20:12:36 2013 GMT Subject: C=NL, O=DigiNotar, CN=DigiNotar Root CA/emailAddress=info@diginotar.nl Subject Public Key Info: Public Key Algorithm: rsaEncryption Public-Key: (4096 bit) Modulus: 00:ac:b0:58:c1:00:bd:d8:21:08:0b:2b:9a:fe:6e: 56:30:05:9f:1b:77:90:10:41:5c:c3:0d:87:11:77: 8e:81:f1:ca:7c:e9:8c:6a:ed:38:74:35:bb:da:df: f9:bb:c0:09:37:b4:96:73:81:7d:33:1a:98:39:f7: 93:6f:95:7f:3d:b9:b1:75:87:ba:51:48:e8:8b:70: 3e:95:04:c5:d8:b6:c3:16:d9:88:b0:b1:87:1d:70: da:86:b4:0f:14:8b:7a:cf:10:d1:74:36:a2:12:7b: 77:86:4a:79:e6:7b:df:02:11:68:a5:4e:86:ae:34: 58:9b:24:13:78:56: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Subject Public Key Info: Public Key Algorithm: rsaEncryption Public-Key: (1024 bit) Modulus: 00:cd:28:83:34:54:1b:89:f3:0f:af:37:91:31:ff: af:31:60:c9:a8:e8:b2:10:68:ed:9f:e7:93:36:f1: 0a:64:bb:47:f5:04:17:3f:23:47:4d:c5:27:19:81: 26:0c:54:72:0d:88:2d:d9:1f:9a:12:9f:bc:b3:71: d3:80:19:3f:47:66:7b:8c:35:28:d2:b9:0a:df:24: da:9c:d6:50:79:81:7a:5a:d3:37:f7:c2:4a:d8:29: 92:26:64:d1:e4:98:6c:3a:00:8a:f5:34:9b:65:f8: ed:e3:10:ff:fd:b8:49:58:dc:a0:de:82:39:6b:81: b1:16:19:61:b9:54:b6:e6:43 Exponent: 3 (0x3) X509v3 extensions: Netscape Cert Type: SSL CA, S/MIME CA, Object Signing CA X509v3 CRL Distribution Poi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Secure Server Certification Authority 0x62, 0xF2, 0x40, 0x27, 0x8C, 0x56, 0x4C, 0x4D, 0xD8, 0xBF, 0x7D, 0x9D, 0x4F, 0x6F, 0x36, 0x6E, 0xA8, 0x94, 0xD2, 0x2F, 0x5F, 0x34, 0xD9, 0x89, 0xA9, 0x83, 0xAC, 0xEC, 0x2F, 0xFF, 0xED, 0x50}}, C=US, O=Digital Signature Trust Co., OU=DSTCA E1 0x63, 0x04, 0x19, 0xAE, 0xC4, 0x78, 0xCB, 0xB4, 0xBB, 0x80, 0x83, 0xDE, 0x9D, 0x9C, 0xF2, 0x79, 0x75, 0x2F, 0x03, 0x9D, 0xEF, 0x16, 0xE4, 0x64, 0x71, 0xB6, 0x79, 0xCA, 0x93, 0x00, 0x2D, 0xB0}}, C=TW, O=TAIWAN-CA, OU=Root CA, CN=TWCA Root Certification Authority 0x63, 0x2D, 0x80, 0xBB, 0x09, 0x6D, 0x20, 0x96, 0x77, 0xD1, 0x73, 0x4E, 0x5B, 0x35, 0xEA, 0x9D, 0x30, 0x19, 0xB9, 0xC4, 0x4F, 0x8F, 0xCB, 0x26, 0x40, 0xC8, 0x79, 0x03, 0x9A, 0xC9, 0x4E, 0xE8}}, C=NL, O=Staat der Nederlanden, CN=Staat der Nederlanden Root CA - G2 0x66, 0x8C, 0x83, 0x94, 0x7D, 0xA6, 0x3B, 0x72, 0x4B, 0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Validity Not Before: Dec 10 20:43:54 2009 GMT Not After : Dec 10 21:13:54 2019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D1, 0xC3, 0x39, 0xEA, 0x27, 0x84, 0xEB, 0x87, 0x0F, 0x93, 0x4F, 0xC5, 0x63, 0x4E, 0x4A, 0xA9, 0xAD, 0x55, 0x05, 0x01, 0x64, 0x01, 0xF2, 0x64, 0x65, 0xD3, 0x7A, 0x57, 0x46, 0x63, 0x35, 0x9F}}, C=CZ, O=Prvn\xC3\xAD certifika\xC4\x8Dn\xC3\xAD autorita, a.s., CN=I.CA Root CA/RSA/serialNumber=NTRCZ-26439395 0xD3, 0xD6, 0x07, 0xA9, 0xFF, 0x24, 0xA1, 0x95, 0x23, 0xB6, 0xDA, 0x9D, 0x2C, 0x64, 0x94, 0x46, 0xF8, 0x78, 0x8C, 0xB9, 0x6D, 0x9F, 0xD1, 0x30, 0x97, 0x2E, 0x12, 0x0C, 0x13, 0x67, 0x77, 0x30}}, C=PA, ST=Panama, L=Panama City, O=TrustCor Systems S. de R.L., OU=TrustCor Certificate Authority, CN=TrustCor RootCert CA-1 0xD4, 0x0E, 0x9C, 0x86, 0xCD, 0x8F, 0xE4, 0x68, 0xC1, 0x77, 0x69, 0x59, 0xF4, 0x9E, 0xA7, 0x74, 0xFA, 0x54, 0x86, 0x84, 0xB6, 0xC4, 0x06, 0xF3, 0x90, 0x92, 0x61, 0xF4, 0xDC, 0xE2, 0x57, 0x5C}}, C=N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Entrust.net Certification Authority (2048) 0x6D, 0xC4, 0x71, 0x72, 0xE0, 0x1C, 0xBC, 0xB0, 0xBF, 0x62, 0x58, 0x0D, 0x89, 0x5F, 0xE2, 0xB8, 0xAC, 0x9A, 0xD4, 0xF8, 0x73, 0x80, 0x1E, 0x0C, 0x10, 0xB9, 0xC8, 0x37, 0xD2, 0x1E, 0xB1, 0x77}}, C=ES, ST=Madrid, L=Madrid, O=IPS Certification Authority s.l. ipsCA, OU=ipsCA, CN=ipsCA Global CA Root/emailAddress=global01@ipsca.com 0x6D, 0xEA, 0x86, 0xA1, 0xE6, 0x66, 0x20, 0xA0, 0x40, 0xC3, 0xC5, 0x94, 0x3C, 0xB2, 0x15, 0xD2, 0xCA, 0x87, 0xFB, 0x6A, 0xC0, 0x9B, 0x59, 0x70, 0x7E, 0x29, 0xD2, 0xFA, 0xCB, 0xD6, 0x6B, 0x4E}}, C=us, O=U.S. Government, OU=FBCA, CN=Common Policy 0x6E, 0x5E, 0x93, 0xAE, 0x86, 0x7F, 0xD3, 0xE3, 0xE7, 0x83, 0x04, 0xE0, 0x54, 0xD1, 0xA6, 0xAE, 0xAE, 0xD0, 0x29, 0x5D, 0x58, 0xC0, 0xE3, 0xFC, 0x4C, 0x9F, 0xFE, 0x31, 0x0A, 0x34, 0x88, 0xCC}}, C=US, ST=UT, L=Salt Lake City, O=The USERTRUST Network, 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CN = Entrust.net Secure Server Certification Authority, CN = CR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entrust.organization_unit_name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ntrust.net Limited 164:d=3 hl=2 l= 51 cons: SET 166:d=4 hl=2 l= 49 cons: SEQUENCE 168:d=5 hl=2 l= 3 prim: OBJECT :commonName 173:d=5 hl=2 l= 42 prim: PRINTABLESTRING : Entrust.net Certification Authority (2048) const uint8_t VARIABLE_IS_NOT_USED EntrustDN[] = { 0x30, 0x81, 0xb4, 0x31, 0x14, 0x30, 0x12, 0x06, 0x03, 0x55, 0x04, 0x0a, 0x13, 0x0b, 0x45, 0x6e, 0x74, 0x72, 0x75, 0x73, 0x74, 0x2e, 0x6e, 0x65, 0x74, 0x31, 0x40, 0x30, 0x3e, 0x06, 0x03, 0x55, 0x04, 0x0b, 0x14, 0x37, 0x77, 0x77, 0x77, 0x2e, 0x65, 0x6e, 0x74, 0x72, 0x75, 0x73, 0x74, 0x2e, 0x6e, 0x65, 0x74, 0x2f, 0x43, 0x50, 0x53, 0x5f, 0x32, 0x30, 0x34, 0x38, 0x20, 0x69, 0x6e, 0x63, 0x6f, 0x72, 0x70, 0x2e, 0x20, 0x62, 0x79, 0x20, 0x72, 0x65, 0x66, 0x2e, 0x20, 0x28, 0x6c, 0x69, 0x6d, 0x69, 0x74, 0x73, 0x20, 0x6c, 0x69, 0x61, 0x62, 0x2e, 0x29, 0x31, 0x25, 0x30, 0x23, 0x06, 0x03, 0x55, 0x04, 0x0b, 0x13, 0x1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Validity Not Before: May 18 00:00:00 1998 GMT Not After : Aug 1 23:59:59 2028 GM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cc:5e:d1:11:5d:5c:69:d0:ab:d3:b9:6a:4c:99: 1f:59:98:30:8e:16:85:20:46:6d:47:3f:d4:85:20: 84:e1:6d:b3:f8:a4:ed:0c:f1:17:0f:3b:f9:a7:f9: 25:d7:c1:cf:84:63:f2:7c:63:cf:a2:47:f2:c6:5b: 33:8e:64:40:04:68:c1:80:b9:64:1c:45:77:c7:d8: 6e:f5:95:29:3c:50:e8:34:d7:78:1f:a8:ba:6d:43: 91:95:8f:45:57:5e:7e:c5:fb:ca:a4:04:eb:ea:97: 37:54:30:6f:bb:01:47:32:33:cd:dc:57:9b:64:69: 61:f8:9b:1d:1c:89:4f:5c:67 Exponent: 65537 (0x10001) Signature Algorithm: sha1WithRSAEncryption 51:4d:cd:be:5c:cb:98:19:9c:15:b2:01:39:78:2e:4d:0f:67: 70:70:99:c6:10:5a:94:a4:53:4d:54:6d:2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ba:f0:e4:cf:f9:c4:ae:85:54:b9:07:57:f9:8f: c5:7f:68:11:f8:c4:17:b0:44:dc:e3:30:73:d5:2a: 62:2a:b8:d0:cc:1c:ed:28:5b:7e:bd:6a:dc:b3:91: 24:ca:41:62:3c:fc:02:01:bf:1c:16:31:94:05:97: 76:6e:a2:ad:bd:61:17:6c:4e:30:86:f0:51:37:2a: 50:c7:a8:62:81:dc:5b:4a:aa:c1:a0:b4:6e:eb:2f: e5:57:c5:b1:2b:40:70:db:5a:4d:a1:8e:1f:bd:03: 1f:d8:03:d4:8f:4c:99:71:bc:e2:82:cc:58:e8:98: 3a:86:d3:86:38:f3:00:29:1f Exponent: 65537 (0x10001) Signature Algorithm: sha1WithRSAEncryption 85:8c:12:c1:a7:b9:50:15:7a:cb:3e:ac:b8:43:8a:dc:aa:dd: 14:ba:89:81:7e:01:3c:23:71:21:88:2f:8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a:d0:ba:be:16:2d:b8:83:d4:ca:d2:0f:bc:76: 31:ca:94:d8:1d:93:8c:56:02:bc:d9:6f:1a:6f:52: 36:6e:75:56:0a:55:d3:df:43:87:21:11:65:8a:7e: 8f:bd:21:de:6b:32:3f:1b:84:34:95:05:9d:41:35: eb:92:eb:96:dd:aa:59:3f:01:53:6d:99:4f:ed:e5: e2:2a:5a:90:c1:b9:c4:a6:15:cf:c8:45:eb:a6:5d: 8e:9c:3e:f0:64:24:76:a5:cd:ab:1a:6f:b6:d8:7b: 51:61:6e:a6:7f:87:c8:e2:b7:e5:34:dc:41:88:ea: 09:40:be:73:92:3d:6b:e7:75 Exponent: 65537 (0x10001) Signature Algorithm: sha1WithRSAEncryption a9:4f:c3:0d:c7:67:be:2c:cb:d9:a8:cd:2d:75:e7:7e:15:9e: 3b:72:eb:7e:eb:5c:2d:09:87:d6:6b:6d: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Subject Public Key Info: Public Key Algorithm: rsaEncryption Public-Key: (1024 bit) Modulus: 00:a7:88:01:21:74:2c:e7:1a:03:f0:98:e1:97:3c: 0f:21:08:f1:9c:db:97:e9:9a:fc:c2:04:06:13:be: 5f:52:c8:cc:1e:2c:12:56:2c:b8:01:69:2c:cc:99: 1f:ad:b0:96:ae:79:04:f2:13:39:c1:7b:98:ba:08: 2c:e8:c2:84:13:2c:aa:69:e9:09:f4:c7:a9:02:a4: 42:c2:23:4f:4a:d8:f0:0e:a2:fb:31:6c:c9:e6:6f: 99:27:07:f5:e6:f4:4c:78:9e:6d:eb:46:86:fa:b9: 86:c9:54:f2:b2:c4:af:d4:46:1c:5a:c9:15:30:ff: 0d:6c:f5:2d:0e:6d:ce:7f:77 Exponent: 65537 (0x10001) Signature Algorithm: sha1WithRSAEncryption 72:2e:f9:7f:d1:f1:71:fb:c4:9e:f6:c5:5e:51:8a:40:98:b8: 68:f8:9b:1c:83:d8:e2:9d:bd:ff:ed:a1:e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83, 0xCE, 0x3C, 0x12, 0x29, 0x68, 0x8A, 0x59, 0x3D, 0x48, 0x5F, 0x81, 0x97, 0x3C, 0x0F, 0x91, 0x95, 0x43, 0x1E, 0xDA, 0x37, 0xCC, 0x5E, 0x36, 0x43, 0x0E, 0x79, 0xC7, 0xA8, 0x88, 0x63, 0x8B}}, C=US, ST=Washington, L=Redmond, O=Microsoft Corporation, CN=Microsoft Root Certificate Authority 2011 0x84, 0x7D, 0xF6, 0xA7, 0x84, 0x97, 0x94, 0x3F, 0x27, 0xFC, 0x72, 0xEB, 0x93, 0xF9, 0xA6, 0x37, 0x32, 0x0A, 0x02, 0xB5, 0x61, 0xD0, 0xA9, 0x1B, 0x09, 0xE8, 0x7A, 0x78, 0x07, 0xED, 0x7C, 0x61}}, C=US, ST=Texas, L=Houston, O=SSL Corporation, CN=SSL.com Root Certification Authority RSA 0x85, 0x66, 0x6A, 0x56, 0x2E, 0xE0, 0xBE, 0x5C, 0xE9, 0x25, 0xC1, 0xD8, 0x89, 0x0A, 0x6F, 0x76, 0xA8, 0x7E, 0xC1, 0x6D, 0x4D, 0x7D, 0x5F, 0x29, 0xEA, 0x74, 0x19, 0xCF, 0x20, 0x12, 0x3B, 0x69}}, C=BM, O=QuoVadis Limited, CN=QuoVadis Root CA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79, 0x7E, 0x51, 0xF8, 0x83, 0xE8, 0x55, 0xD0, 0x21, 0xE5, 0xC7, 0x70, 0x56, 0x66, 0x92, 0x99, 0x94, 0x07, 0x89, 0x55, 0x93, 0x23, 0x5D, 0xEF, 0x52, 0xA0, 0x11, 0xF7, 0x16, 0xF8, 0xB6, 0xBF}}, C=US, ST=MN, L=Minneapolis, O=Open Access Technology International Inc, CN=OATI WebCARES Root CA 0x7A, 0x77, 0xC6, 0xC6, 0x1E, 0xEE, 0xB9, 0xAA, 0x65, 0xC4, 0xEA, 0x41, 0x0D, 0x65, 0xD8, 0x95, 0xB2, 0x6A, 0x81, 0x12, 0x32, 0x83, 0x00, 0x9D, 0xB1, 0x04, 0xB4, 0x8D, 0xE8, 0x0B, 0x24, 0x79}}, C=CH, O=SwissSign AG, CN=SwissSign Gold Root CA - G3 0x7A, 0xF6, 0xEA, 0x9F, 0x75, 0x3A, 0x1E, 0x70, 0x9B, 0xD6, 0x4D, 0x0B, 0xEB, 0x86, 0x7C, 0x11, 0xE8, 0xC2, 0x95, 0xA5, 0x6E, 0x24, 0xA6, 0xE0, 0x47, 0x14, 0x59, 0xDC, 0xCD, 0xAA, 0x15, 0x58}}, C=us, ST=Utah, L=Salt Lake City, O=Digital Signature Trust Co., OU=DSTCA X1, CN=DST RootCA X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61, 0xDC, 0x0C, 0x03, 0x91, 0x69, 0x4C, 0x65, 0x52, 0x00, 0xC1, 0x50, 0x5E, 0xBC, 0xC9, 0xE4, 0xE2, 0x16, 0xBC, 0x31, 0xA5, 0xC5, 0x1A, 0x36, 0x11, 0x28, 0x34, 0x23, 0xC1, 0xD8, 0x9E, 0x37}}, C=ES, O=FNMT, OU=FNMT Clase 2 CA 0x62, 0xB9, 0x26, 0x72, 0x66, 0x21, 0x28, 0x32, 0xA8, 0xE2, 0x2D, 0xAB, 0x93, 0x3D, 0x91, 0xC7, 0x01, 0x12, 0x74, 0xAC, 0xF7, 0x17, 0x03, 0xF9, 0xCC, 0x97, 0x83, 0x37, 0x51, 0xA6, 0xE9, 0x4F}}, C=CH, O=SwissSign AG, CN=SwissSign Gold CA - G2 0x62, 0xDD, 0x0B, 0xE9, 0xB9, 0xF5, 0x0A, 0x16, 0x3E, 0xA0, 0xF8, 0xE7, 0x5C, 0x05, 0x3B, 0x1E, 0xCA, 0x57, 0xEA, 0x55, 0xC8, 0x68, 0x8F, 0x64, 0x7C, 0x68, 0x81, 0xF2, 0xC8, 0x35, 0x7B, 0x95}}, C=US, O=Entrust.net, OU=www.entrust.net/CPS incorp. by ref. (lim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VeriSign, Inc. - For authorized use only, OU=VeriSign Trust Network 0x44, 0x64, 0x0A, 0x0A, 0x0E, 0x4D, 0x00, 0x0F, 0xBD, 0x57, 0x4D, 0x2B, 0x8A, 0x07, 0xBD, 0xB4, 0xD1, 0xDF, 0xED, 0x3B, 0x45, 0xBA, 0xAB, 0xA7, 0x6F, 0x78, 0x57, 0x78, 0xC7, 0x01, 0x19, 0x61}}, C=GR, L=Athens, O=Hellenic Academic and Research Institutions Cert. Authority, CN=Hellenic Academic and Research Institutions ECC RootCA 2015 0x44, 0xB5, 0x45, 0xAA, 0x8A, 0x25, 0xE6, 0x5A, 0x73, 0xCA, 0x15, 0xDC, 0x27, 0xFC, 0x36, 0xD2, 0x4C, 0x1C, 0xB9, 0x95, 0x3A, 0x06, 0x65, 0x39, 0xB1, 0x15, 0x82, 0xDC, 0x48, 0x7B, 0x48, 0x33}}, C=US, ST=Arizona, L=Scottsdale, O=GoDaddy.com, Inc., CN=Go Daddy Root Certificate Authority - G2 0x45, 0x14, 0x0B, 0x32, 0x47, 0xEB, 0x9C, 0xC8, 0xC5, 0xB4, 0xF0, 0xD7, 0xB5, 0x30, 0x91, 0xF7, 0x32, 0x92, 0x08, 0x9E, 0x6E, 0x5A, 0x63, 0xE2, 0x74, 0x9D, 0xD3, 0xAC, 0xA9, 0x19, 0x8E, 0xDA}}, C=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 Return Function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40 141: 39(fvec3) Load 114(a) 142: 14(float) Load 12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31 Branch 109 109: Label SelectionMerge 133 None BranchConditional 23 132 133 132: Label 135: 6(int) Load 8(count) 136: 6(int) IMul 135 134 Store 8(count) 136 Branch 133 133: Label SelectionMerge 138 None BranchConditional 34 137 138 137: Label 140: 6(int) Load 8(count) 141: 6(int) IMul 140 139 Store 8(count) 141 Branch 138 138: Label SelectionMerge 143 None BranchConditional 23 142 143 142: Label 14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02 Branch 96 96: Label 104: 17(ptr) AccessChain 15(t) 103 105: 10(int) Load 104 107: 22(bool) UGreaterThan 105 106 SelectionMerge 109 None BranchConditional 107 108 109 108: Label 112: 10(int) Load 12(u) 113: 74(float) ConvertUToF 112 Store 111(af) 113 116: 10(int) Load 12(u) 117: 22(bool) INotEqual 116 103 Store 115(ab) 117 119: 10(int) Load 12(u) 120: 6(int) Bitcast 119 Store 118(ai) 120 121: 74(float) Load 111(af) 122: 10(int) ConvertFToU 121 123: 22(bool) Load 115(ab) 124: 10(int) Select 123 16 1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WARNING, not enough stuff after last la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amp;amp; ((c) &amp;gt;&amp;gt;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x1ul &amp;lt;&amp;l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_ABS_MT_FI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lt;&amp;lt; 3) define BYTES_SH(b)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short) (CLAMP((c), 0.0f, 1.0f) * 3276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Lfloat) ((c) * (1.0 / CHAN_MAX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long)(-1)) / (BC_TWO(BC_TWO(c)) + 1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mp;gt;&amp;gt;3)&amp;amp;15) define T_BYTES(b) ((b)&amp;amp;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 _ABS_MT_FIRST) &amp;amp;&amp;amp; ((c) &amp;lt;= _ABS_MT_L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8)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24)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16)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amp;gt;&amp;gt; 0) &amp;amp; 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NG_CHUNK_ANCILLARY(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idstart(c) || isdigit(c) || (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digit(c) || (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 (c)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isalnum(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rror = (c)) !=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xmlIsPubidCharQ(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utomatically without notice from Apple if You, at any time during the term of this License, commence an action for patent infringement against Apple; provided that Apple did not first commence an action for patent infringement against You in that inst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Use the SDK as expressly authorised by Imagination in writing, on the payment and/or support terms set out in Appendix 2 (if applicable) ("Custom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If You Externally Deploy Your Modifications, You must make Source Code of all Your Externally Deployed Modifications either available to those to whom You have Externally Deployed Your Modifications, or publicly available. Source Code of Your Externally Deployed Modifications must be released under the terms set forth in this License, including the license grants set forth in Section 3 below, for as long as you Externally Deploy the Covered Code or twelve (12) months from the date of initial External Deployment, whichever is longer. You should preferably distribute the Source Code of Your Externally Deployed Modifications electronically (e.g. download from a web s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set,FcFont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numbers_offset,FcChar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leaves_offset,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s,intpt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FcOffsetMember(c,dir,FcChar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eh_frame FD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1 | 2 | (D)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dupq_n_s32((int32_t)((C) &amp;gt;&amp;gt; 1)) define MULT_FIX(A, B) /* note: B is actualy scale&amp;gt;&amp;gt;1. See MAKE_HALF_CST */ \ vreinterpretq_u32_s32(vqrdmulhq_s32(vreinterpretq_s32_u32((A)), (B))) else error "MULT_FIX/WEBP_RESCALER_RFIX need some more work"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igger_event(D) ON fullname(E) foreach_clause when_clause(G). { sqlite3BeginTrigger(pParse, &amp;amp;B, &amp;amp;Z, C, D.a, D.b, E, G, T, NOERR); A = (Z.n==0?B:Z); /*A-overwr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blename = $tablename D) idcolumn = $idcolumn E) parentcolumn = $parentcolum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1.x=t2.y OR (t1.x=t2.z AND t1.y=15) D) x=expr1 OR (y&amp;gt;11 AND y&amp;lt;22 AND z LIKE '*hello*') E) (p.a=1 AND q.b=2 AND r.c=3) OR (p.x=4 AND q.y=5 AND r.z=6) F) x&amp;gt;A OR (x=A AND y&amp;gt;=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tls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_glapi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uct gl_context *C = (struct gl_context *) \ likely(_glapi_Context) ? _glapi_Context : _glapi_get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A, &amp;amp;Y, C,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ortorder(Z). { A = parserAddExprIdListTerm(pParse, 0, &amp;amp;Y, C, Z); /*A-overwrites-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uleid == $rule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anges from 1 to 32. static bool isConstVecPow2(SDValue ConstVec, bool isSigned, uint64_t &amp;a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nguage == $langu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rue. CSA_ASSERT(this, IsConstructor(constr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sol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receiver, MessageTemplate::kCalledOnNonObject, PromiseRe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ThrowIfNotJSReceiver(context, constructor, MessageTemplate::kConstructorNotRece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t Object, throw a TypeError exception. Node* const receiver = Parameter(Descriptor::kReceiver); Node* const context = Parameter(Descriptor::kContext); ThrowIfNotJSReceiver(context, receiver, MessageTemplate::kCalledOnNonObject, Promise.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scription (D). Really thanks to all of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tx-&amp;gt;dump_printf( ctx, "%c", C ) define UIX(I) ctx-&amp;gt;dump_printf( ctx, "0x%x", I ) define UID(I) ctx-&amp;gt;dump_printf( ctx, "%u", I ) define INSTID(I) ctx-&amp;gt;dump_printf( ctx, "% 3u", I ) define SID(I) ctx-&amp;gt;dump_printf( ctx, "%d", I ) define FLT(F) ctx-&amp;gt;dump_printf( ctx, "%10.4f", F ) define ENM(E,ENUMS) dump_enum( ctx, E, ENUMS, sizeof( ENUMS ) / sizeof( *ENUM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se_operand(X) case_exprlist(Y) case_else(Z) END(E). { spanSet(&amp;amp;A,&amp;amp;C,&amp;amp;E); /*A-overwrites-C*/ A.pExpr = sqlite3PExpr(pParse, TK_CASE, X, 0); if( A.pExpr ){ A.pExpr-&amp;gt;x.pList = Z ? sqlite3ExprListAppend(pParse,Y,Z) : Y; sqlite3ExprSetHeightAndFlags(pParse, A.pExpr); else{ sqlite3ExprListDelete(pParse-&amp;gt;db, Y); sqlite3ExprDelete(pParse-&amp;gt;db,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 to switch between compilation mo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zero. EXPECT_EQ(kVideoRotation_0, ConvertCVOByteToVideoRotation(0)); EXPECT_EQ(kVideoRotation_90, ConvertCVOByteToVideoRotation(1)); EXPECT_EQ(kVideoRotation_180, ConvertCVOByteToVideoRotation(2)); EXPECT_EQ(kVideoRotation_270, ConvertCVOByteToVideoRotatio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const int flip_bit = 1 &amp;lt;&amp;lt; 2; const int camera_bit = 1 &amp;lt;&amp;lt; 3; EXPECT_EQ(kVideoRotation_0, ConvertCVOByteToVideoRotation(flip_bit | camera_bit | 0)); EXPECT_EQ(kVideoRotation_90, ConvertCVOByteToVideoRotation(flip_bit | camera_bit | 1)); EXPECT_EQ(kVideoRotation_180, ConvertCVOByteToVideoRotation(flip_bit | camera_bit | 2)); EXPECT_EQ(kVideoRotation_270, ConvertCVOByteToVideoRotation(flip_bit | camera_bit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Flip (F) bits are set in the CVO byte. TEST_P(RtpSenderVideoTest, SendVideoWithCameraAndFlipCV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GET_SSE_INN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C(Handler, handler) \ C(CEntryFP, c_entry_fp) \ C(CFunction, c_function) \ C(Context, context) \ C(PendingException, pending_exception) \ C(PendingHandlerContext, pending_handler_context) \ C(PendingHandlerEntrypoint, pending_handler_entrypoint) \ C(PendingHandlerConstantPool, pending_handler_constant_pool) \ C(PendingHandlerFP, pending_handler_fp) \ C(PendingHandlerSP, pending_handler_sp) \ C(ExternalCaughtException, external_caught_exception) \ C(JSEntrySP, js_entry_sp) \ C(MicrotaskQueueBailoutIndex, microtask_queue_bailout_index) \ C(MicrotaskQueueBailoutCount, microtask_queue_bailout_count)</w:t>
      </w:r>
    </w:p>
    <w:p>
      <w:pPr>
        <w:pStyle w:val="Normal"/>
        <w:spacing w:lineRule="exact" w:line="420"/>
        <w:rPr/>
      </w:pPr>
      <w:r>
        <w:rPr>
          <w:rFonts w:cs="Arial" w:ascii="Arial" w:hAnsi="Arial"/>
          <w:color w:val="000000"/>
          <w:sz w:val="20"/>
          <w:szCs w:val="20"/>
          <w:shd w:fill="FFFFFF" w:val="clear"/>
        </w:rPr>
        <w:t>(C) WebReflection Mit Style License */ var CircularJSON=function(e,t){function l(e,t,o){var u=[],f=[e],l=[e],c=[o?n:"[Circular]"],h=e,p=1,d;return function(e,v){return t&amp;amp;&amp;amp;(v=t.call(this,e,v)),e!==""&amp;amp;&amp;amp;(h!==this&amp;amp;&amp;amp;(d=p-a.call(f,this)-1,p-=d,f.splice(p,f.length),u.splice(p-1,u.length),h=this),typeof v=="object"&amp;amp;&amp;amp;v?(a.call(f,v)&amp;lt;0&amp;amp;&amp;amp;f.push(h=v),p=f.length,d=a.call(l,v),d&amp;lt;0?(d=l.push(v)-1,o?(u.push((""+e).replace(s,r)),c[d]=n+u.join(n)):c[d]=c[0]):v=c[d]):typeof v=="string"&amp;amp;&amp;amp;o&amp;amp;&amp;amp;(v=v.replace(r,i).replace(n,r))),v}}function c(e,t){for(var r=0,i=t.length;r&amp;lt;i;e=e[t[r++].replace(o,n)]);return e}function h(e){return function(t,s){var o=typeof s=="string";return o&amp;amp;&amp;amp;s.charAt(0)===n?new f(s.slice(1)):(t===""&amp;amp;&amp;amp;(s=v(s,s,{})),o&amp;amp;&amp;amp;(s=s.replace(u,"$1"+n).replace(i,r)),e?e.call(this,t,s):s)}}function p(e,t,n){for(var r=0,i=t.length;r&amp;lt;i;r++)t[r]=v(e,t[r],n);return t}function d(e,t,n){for(var r in t)t.hasOwnProperty(r)&amp;amp;&amp;amp;(t[r]=v(e,t[r],n));return t}function v(e,t,r){return t instanceof Array?p(e,t,r):t insta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Verifies the WebTextInputInfo's don't equal. EXPECT_FALSE(info1.Equals(info2)); EXPECT_FALSE(info2.Equals(info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 sqlite3WithPush(pParse, C, 1); sqlite3SrcListIndexedBy(pParse, X, &amp;amp;I); sqlite3ExprListCheckLength(pParse,Y,"set list");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PDATE orconf(R) fullname(X) indexed_opt(I) SET setlist(Y) where_opt(W) orderby_opt(O) limit_opt(L). { sqlite3WithPush(pParse, C, 1); sqlite3SrcListIndexedBy(pParse, X, &amp;amp;I); sqlite3ExprListCheckLength(pParse,Y,"set list"); W = sqlite3LimitWhere(pParse, X, W, O, L.pLimit, L.pOffset, "UPDATE"); sqlite3Update(pParse,X,Y,W,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737.6592 964 Tm K) Tj 1 0 0 -1 745.5716 964 Tm 09&amp;gt; Tj 1 0 0 -1 753.484 964 Tm 1B&amp;gt; Tj ET BT F0 12 Tf 1 0 0 -1 215 995 Tm 0027&amp;gt; Tj 1 0 0 -1 224.2461 995 Tm 0052&amp;gt; Tj 1 0 0 -1 231.5293 995 Tm 0051&amp;gt; Tj 1 0 0 -1 239.123 995 Tm 00B6&amp;gt; Tj 1 0 0 -1 242.5801 995 Tm 0057&amp;gt; Tj 1 0 0 -1 247.3086 995 Tm 0003&amp;gt; Tj 1 0 0 -1 251.5273 995 Tm 0049&amp;gt; Tj 1 0 0 -1 255.7461 995 Tm 0052&amp;gt; Tj 1 0 0 -1 263.0293 995 Tm 0055&amp;gt; Tj 1 0 0 -1 268.1504 995 Tm 004A&amp;gt; Tj 1 0 0 -1 275.627 995 Tm 0048&amp;gt; Tj 1 0 0 -1 282.7754 995 Tm 0057&amp;gt; Tj 1 0 0 -1 287.5039 995 Tm 0003&amp;gt; Tj 1 0 0 -1 291.7227 995 Tm 0057&amp;gt; Tj 1 0 0 -1 296.4512 995 Tm 004B&amp;gt; Tj 1 0 0 -1 304.0449 995 Tm 0044&amp;gt; Tj 1 0 0 -1 311.252 995 Tm 0057&amp;gt; Tj 1 0 0 -1 315.9805 995 Tm 0003&amp;gt; Tj 1 0 0 -1 320.1992 995 Tm 004A&amp;gt; Tj 1 0 0 -1 327.6758 995 Tm 0055&amp;gt; Tj 1 0 0 -1 332.5859 995 Tm 0044&amp;gt; Tj 1 0 0 -1 339.793 995 Tm 0047&amp;gt; Tj 1 0 0 -1 347.2695 995 Tm 004C&amp;gt; Tj 1 0 0 -1 350.5625 995 Tm 0048&amp;gt; Tj 1 0 0 -1 357.7109 995 Tm 0051&amp;gt; Tj 1 0 0 -1 36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618.9725 964 Tm L) Tj 1 0 0 -1 626.8849 964 Tm E) Tj 1 0 0 -1 634.7974 964 Tm 0C&amp;gt; Tj F3 13.2 Tf 1 0 0 -1 642.7098 964 Tm a) Tj F2 13.2 Tf 1 0 0 -1 650.6223 964 Tm W) Tj 1 0 0 -1 658.5347 964 Tm H) Tj 1 0 0 -1 666.4471 964 Tm I) Tj 1 0 0 -1 674.3596 964 Tm T) Tj 1 0 0 -1 682.272 964 Tm E) Tj 1 0 0 -1 690.1844 964 Tm 0C&amp;gt; Tj F3 13.2 Tf 1 0 0 -1 698.0969 964 Tm a) Tj F2 13.2 Tf 1 0 0 -1 706.0094 964 Tm B) Tj 1 0 0 -1 713.9218 964 Tm L) Tj 1 0 0 -1 721.8342 964 Tm A) Tj 1 0 0 -1 729.7467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595.2351 964 Tm I) Tj 1 0 0 -1 603.1476 964 Tm R) Tj 1 0 0 -1 611.0601 964 T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964 Tm K) Tj 1 0 0 -1 286.6498 964 Tm G) Tj 1 0 0 -1 294.5622 964 Tm R) Tj 1 0 0 -1 302.4747 964 Tm O) Tj 1 0 0 -1 310.3871 964 Tm U) Tj 1 0 0 -1 318.2996 964 Tm N) Tj 1 0 0 -1 326.212 964 Tm D) Tj 1 0 0 -1 334.1245 964 Tm 0D&amp;gt; Tj 1 0 0 -1 342.0369 964 Tm I) Tj 1 0 0 -1 349.9493 964 Tm M) Tj 1 0 0 -1 357.8618 964 Tm A) Tj 1 0 0 -1 365.7742 964 Tm G) Tj 1 0 0 -1 373.6867 964 Tm E) Tj 1 0 0 -1 381.5991 964 Tm 1A&amp;gt; Tj F3 13.2 Tf 1 0 0 -1 389.5116 964 Tm a) Tj F2 13.2 Tf 1 0 0 -1 397.424 964 Tm 0D&amp;gt; Tj 1 0 0 -1 405.3365 964 Tm W) Tj 1 0 0 -1 413.2489 964 Tm E) Tj 1 0 0 -1 421.1613 964 Tm B) Tj 1 0 0 -1 429.0738 964 Tm K) Tj 1 0 0 -1 436.9862 964 Tm I) Tj 1 0 0 -1 444.8987 964 Tm T) Tj 1 0 0 -1 452.8111 964 Tm 0D&amp;gt; Tj 1 0 0 -1 460.7236 964 Tm R) Tj 1 0 0 -1 468.636 964 Tm A) Tj 1 0 0 -1 476.5485 964 Tm D) Tj 1 0 0 -1 484.4609 964 Tm I) Tj 1 0 0 -1 492.3734 964 Tm A) Tj 1 0 0 -1 500.2858 964 Tm L) Tj 1 0 0 -1 508.1982 964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j 1 0 0 -1 278.7373 771 Tm K) Tj 1 0 0 -1 286.6498 771 Tm G) Tj 1 0 0 -1 294.5622 771 Tm R) Tj 1 0 0 -1 302.4747 771 Tm O) Tj 1 0 0 -1 310.3871 771 Tm U) Tj 1 0 0 -1 318.2996 771 Tm N) Tj 1 0 0 -1 326.212 771 Tm D) Tj 1 0 0 -1 334.1245 771 Tm 0D&amp;gt; Tj 1 0 0 -1 342.0369 771 Tm I) Tj 1 0 0 -1 349.9493 771 Tm M) Tj 1 0 0 -1 357.8618 771 Tm A) Tj 1 0 0 -1 365.7742 771 Tm G) Tj 1 0 0 -1 373.6867 771 Tm E) Tj 1 0 0 -1 381.5991 771 Tm 1A&amp;gt; Tj F3 13.2 Tf 1 0 0 -1 389.5116 771 Tm a) Tj F2 13.2 Tf 1 0 0 -1 397.424 771 Tm 0D&amp;gt; Tj 1 0 0 -1 405.3365 771 Tm W) Tj 1 0 0 -1 413.2489 771 Tm E) Tj 1 0 0 -1 421.1613 771 Tm B) Tj 1 0 0 -1 429.0738 771 Tm K) Tj 1 0 0 -1 436.9862 771 Tm I) Tj 1 0 0 -1 444.8987 771 Tm T) Tj 1 0 0 -1 452.8111 771 Tm 0D&amp;gt; Tj 1 0 0 -1 460.7236 771 Tm L) Tj 1 0 0 -1 468.636 771 Tm I) Tj 1 0 0 -1 476.5485 771 Tm N) Tj 1 0 0 -1 484.4609 771 Tm E) Tj 1 0 0 -1 492.3734 771 Tm A) Tj 1 0 0 -1 500.2858 771 Tm R) Tj 1 0 0 -1 508.1982 771 Tm 0D&amp;gt; Tj 1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imothy B. Terriberry (tterribe@xiph.org) 2001-2009 CC0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ent of every column in the 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w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filing mode: opt, but w/debugging symbols OPT ?= -O2 -g2 -DN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amp;gt;getZExtValue(); Ops.push_back(DAG.getTargetGlobalAddress(GA-&amp;gt;getGlobal(), C ? C-&amp;gt;getDebugLoc() : DebugLoc(), Op.getValueType(), Offs));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OIN. X = sqlite3JoinType(pParse,&amp;amp;A,&amp;amp;B,&amp;amp;C);/*X-overwrite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the mapped shape, but clipped. EXPECT_FALSE(result.IsEmpty()); EXPECT_TRUE(result.Contains(10.0f, 10.0f)); // Note (A) EXPECT_TRUE(result.Contains(10.11f, 10.1f)); // Note (A) EXPECT_TRUE(result.Contains(10.1f, 10.11f)); // Note (B) EXPECT_TRUE(result.Contains(1000.1f, 1000.2f)); // Note (B) EXPECT_TRUE(result.Contains(20.0f, -10.0f)); // Note (A) EXPECT_TRUE(result.Contains(20.1f, -10.0f)); // Note (A) EXPECT_TRUE(result.Contains(20.0f, -10.1f)); // Note (B) EXPECT_TRUE(result.Contains(10.0f, -10.0f)); // Note (A) EXPECT_TRUE(result.Contains(10.0f, -10.1f)); // Not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you distribute any portion of the software, you must retain 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idn't have a controller, and got a new controller. D) Didn't have a controller, and lost the controller (nothing to do). if (state-&amp;gt;controller_connector) { Used to have a controller at least once. Reset the existing connector so that subsequent resource reque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 sqlite3WithPush(pParse, C, 1); sqlite3SrcListIndexedBy(pParse, X, &amp;amp;I);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LETE FROM fullname(X) indexed_opt(I) where_opt(W) orderby_opt(O) limit_opt(L). { sqlite3WithPush(pParse, C, 1); sqlite3SrcListIndexedBy(pParse, X, &amp;amp;I); W = sqlite3LimitWhere(pParse, X, W, O, L.pLimit, L.pOffset, "DELETE"); sqlite3DeleteFrom(pParse,X,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Zack Rusi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VMware, Inc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self.header_tag = "_INDIRECT_H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PRECISION INSIGHT,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self.ifdef_emitted = Fals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oration 2002, 200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1-2016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1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10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9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8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7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1998-2004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BRIAN PAUL,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pple Inc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0-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otor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2 Xiph.Org Foundation */ Modified by Jean-Marc Val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8 endif ifndef 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32 endif ifndef 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16 endif ifndef 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8 endif ifndef UINT8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64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32 endif ifndef UINT32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i16 endif ifndef UINT16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ans de Goede &amp;lt;hdegoede@redha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amp;lt;zimmer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07 Graham Dennis (graham.dennis@gmail.com)</w:t>
      </w:r>
    </w:p>
    <w:p>
      <w:pPr>
        <w:pStyle w:val="Normal"/>
        <w:spacing w:lineRule="exact" w:line="420"/>
        <w:rPr/>
      </w:pPr>
      <w:r>
        <w:rPr>
          <w:rFonts w:cs="Arial" w:ascii="Arial" w:hAnsi="Arial"/>
          <w:color w:val="000000"/>
          <w:sz w:val="20"/>
          <w:szCs w:val="20"/>
          <w:shd w:fill="FFFFFF" w:val="clear"/>
        </w:rPr>
        <w:t xml:space="preserve">(C) 2006 VERISIGN, INC. - FOR AUTHORIZED USE ONLY1E0C U &amp;lt;VERISIGN CLASS 3 PUBLIC PRIMARY CERTIFICATION AUTHORITY - G5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issu ° h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8 snbr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amp;lt; skid t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313 &amp;lt; hp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VERISIGN, INC. - FOR AUTHORIZED USE ONLY1E0C U &amp;lt;VERISIGN CLASS 3 PUBLIC PRIMARY CERTIFICATION AUTHORITY - G5 a0_1</w:t>
      </w:r>
      <w:r>
        <w:rPr>
          <w:rFonts w:cs="Tahoma" w:ascii="Tahoma" w:hAnsi="Tahoma"/>
          <w:color w:val="000000"/>
          <w:sz w:val="20"/>
          <w:szCs w:val="20"/>
          <w:shd w:fill="FFFFFF" w:val="clear"/>
        </w:rPr>
        <w:t>�</w:t>
      </w:r>
      <w:r>
        <w:rPr>
          <w:rFonts w:cs="Arial" w:ascii="Arial" w:hAnsi="Arial"/>
          <w:color w:val="000000"/>
          <w:sz w:val="20"/>
          <w:szCs w:val="20"/>
          <w:shd w:fill="FFFFFF" w:val="clear"/>
        </w:rPr>
        <w:t>0 U US1</w:t>
      </w:r>
      <w:r>
        <w:rPr>
          <w:rFonts w:cs="Tahoma" w:ascii="Tahoma" w:hAnsi="Tahoma"/>
          <w:color w:val="000000"/>
          <w:sz w:val="20"/>
          <w:szCs w:val="20"/>
          <w:shd w:fill="FFFFFF" w:val="clear"/>
        </w:rPr>
        <w:t>�</w:t>
      </w:r>
      <w:r>
        <w:rPr>
          <w:rFonts w:cs="Arial" w:ascii="Arial" w:hAnsi="Arial"/>
          <w:color w:val="000000"/>
          <w:sz w:val="20"/>
          <w:szCs w:val="20"/>
          <w:shd w:fill="FFFFFF" w:val="clear"/>
        </w:rPr>
        <w:t>0 U VERISIGN, INC.1705 U .CLASS 3 PUBLIC PRIMARY CERTIFICATION AUTHORITY %</w:t>
      </w:r>
      <w:r>
        <w:rPr>
          <w:rFonts w:cs="Tahoma" w:ascii="Tahoma" w:hAnsi="Tahoma"/>
          <w:color w:val="000000"/>
          <w:sz w:val="20"/>
          <w:szCs w:val="20"/>
          <w:shd w:fill="FFFFFF" w:val="clear"/>
        </w:rPr>
        <w:t>�</w:t>
      </w:r>
      <w:r>
        <w:rPr>
          <w:rFonts w:cs="Arial" w:ascii="Arial" w:hAnsi="Arial"/>
          <w:color w:val="000000"/>
          <w:sz w:val="20"/>
          <w:szCs w:val="20"/>
          <w:shd w:fill="FFFFFF" w:val="clear"/>
        </w:rPr>
        <w:t>èà0a.</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M|øý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t>ó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Óe§ÂÝì»ð0</w:t>
        <w:tab/>
      </w:r>
      <w:r>
        <w:rPr>
          <w:rFonts w:cs="Arial" w:ascii="Arial" w:hAnsi="Arial"/>
          <w:color w:val="000000"/>
          <w:sz w:val="20"/>
          <w:szCs w:val="20"/>
          <w:shd w:fill="FFFFFF" w:val="clear"/>
        </w:rPr>
        <w:t>ó</w:t>
      </w:r>
      <w:r>
        <w:rPr>
          <w:rFonts w:cs="Arial" w:ascii="Arial" w:hAnsi="Arial"/>
          <w:color w:val="000000"/>
          <w:sz w:val="20"/>
          <w:szCs w:val="20"/>
          <w:shd w:fill="FFFFFF" w:val="clear"/>
        </w:rPr>
        <w:t>C9ú</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313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4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amp;lt;lypanov@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amp;lt;buis@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Covered under the Paul Hsieh derivative license. See: http://www.azillionmonkeys.com/qed/weblicense.html for licens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Justi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amp;lt;hausmann@kde.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3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Keith Whit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04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BSD and LGPLv2+ and ASL 2.0 and IJG and MIT and GPLv2+ and ISC and OpenSSL and (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mbria Math">
    <w:charset w:val="00"/>
    <w:family w:val="roman"/>
    <w:pitch w:val="variable"/>
  </w:font>
  <w:font w:name="Ebrima">
    <w:charset w:val="00"/>
    <w:family w:val="auto"/>
    <w:pitch w:val="variable"/>
  </w:font>
  <w:font w:name="Tahoma">
    <w:charset w:val="00"/>
    <w:family w:val="swiss"/>
    <w:pitch w:val="variable"/>
  </w:font>
  <w:font w:name="Nyala">
    <w:charset w:val="00"/>
    <w:family w:val="auto"/>
    <w:pitch w:val="variable"/>
  </w:font>
  <w:font w:name="Browallia New">
    <w:charset w:val="00"/>
    <w:family w:val="swiss"/>
    <w:pitch w:val="variable"/>
  </w:font>
  <w:font w:name="Vani">
    <w:charset w:val="00"/>
    <w:family w:val="swiss"/>
    <w:pitch w:val="variable"/>
  </w:font>
  <w:font w:name="Vijaya">
    <w:charset w:val="00"/>
    <w:family w:val="swiss"/>
    <w:pitch w:val="variable"/>
  </w:font>
  <w:font w:name="Iskoola Pota">
    <w:charset w:val="00"/>
    <w:family w:val="swiss"/>
    <w:pitch w:val="variable"/>
  </w:font>
  <w:font w:name="Raavi">
    <w:charset w:val="00"/>
    <w:family w:val="swiss"/>
    <w:pitch w:val="variable"/>
  </w:font>
  <w:font w:name="Kalinga">
    <w:charset w:val="00"/>
    <w:family w:val="swiss"/>
    <w:pitch w:val="variable"/>
  </w:font>
  <w:font w:name="Mangal">
    <w:charset w:val="00"/>
    <w:family w:val="roman"/>
    <w:pitch w:val="variable"/>
  </w:font>
  <w:font w:name="Kartika">
    <w:charset w:val="00"/>
    <w:family w:val="roman"/>
    <w:pitch w:val="variable"/>
  </w:font>
  <w:font w:name="DokChampa">
    <w:charset w:val="00"/>
    <w:family w:val="swiss"/>
    <w:pitch w:val="variable"/>
  </w:font>
  <w:font w:name="Batang">
    <w:altName w:val="바탕"/>
    <w:charset w:val="81"/>
    <w:family w:val="roman"/>
    <w:pitch w:val="variable"/>
  </w:font>
  <w:font w:name="Tunga">
    <w:charset w:val="00"/>
    <w:family w:val="swiss"/>
    <w:pitch w:val="variable"/>
  </w:font>
  <w:font w:name="Khmer UI">
    <w:charset w:val="00"/>
    <w:family w:val="swiss"/>
    <w:pitch w:val="variable"/>
  </w:font>
  <w:font w:name="Sylfaen">
    <w:charset w:val="00"/>
    <w:family w:val="roman"/>
    <w:pitch w:val="variable"/>
  </w:font>
  <w:font w:name="Microsoft Yi Baiti">
    <w:charset w:val="00"/>
    <w:family w:val="roman"/>
    <w:pitch w:val="default"/>
  </w:font>
  <w:font w:name="Shruti">
    <w:charset w:val="00"/>
    <w:family w:val="swiss"/>
    <w:pitch w:val="variable"/>
  </w:font>
  <w:font w:name="Microsoft Himalaya">
    <w:charset w:val="00"/>
    <w:family w:val="auto"/>
    <w:pitch w:val="variable"/>
  </w:font>
  <w:font w:name="Gadugi">
    <w:charset w:val="00"/>
    <w:family w:val="swiss"/>
    <w:pitch w:val="variable"/>
  </w:font>
  <w:font w:name="Shonar Bangla">
    <w:charset w:val="00"/>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21</w:t>
          </w:r>
          <w:r>
            <w:rPr/>
            <w:fldChar w:fldCharType="end"/>
          </w:r>
          <w:r>
            <w:rPr/>
            <w:t>, Total</w:t>
          </w:r>
          <w:r>
            <w:rPr/>
            <w:fldChar w:fldCharType="begin"/>
          </w:r>
          <w:r>
            <w:rPr/>
            <w:instrText xml:space="preserve"> NUMPAGES \* ARABIC </w:instrText>
          </w:r>
          <w:r>
            <w:rPr/>
            <w:fldChar w:fldCharType="separate"/>
          </w:r>
          <w:r>
            <w:rPr/>
            <w:t>4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rvp7rxQmXpB67jpN9FqTPMlgrWQO3/9g6ptzHihyEtedmdvMK1SeB3IgZpRDzhoOJZxtdWS
g2gMy9oT2GCqfdHCrQQYmXjsFH2sTAdBs81mUrTRV1vaNC2b3kaoF2ZLny0iUeYF/ndOjHjO
XtwTksu8wLZ0ZzOHhguTIpqMGo25jYzx1kaajjrSwmIKXA8peGU3OOzhRVVMWLpv8wOACYYc
ydiouY1BRSICfv8pQM</vt:lpwstr>
  </property>
  <property fmtid="{D5CDD505-2E9C-101B-9397-08002B2CF9AE}" pid="3" name="_2015_ms_pID_7253431">
    <vt:lpwstr>NwUxRndt0iI3EDc9oB+mMxEzoF9VeCbAWIH/0M2ZAWnCQNnwlXJba2
h1Ghd9nn97qjuo15uj00FWJafnIadRebuZOpTF68E6OXnv+XuhrJznUXUvT5msXQgKVY/mTs
LAobsGWuTPTPTwnGYcCoT/42sw0LZJFnep6yYQPX8NWMBdy6QIzb5BRSHooURUYBNVoi6BSm
Vzqv91XOLpEZD+IbHT952XbuBltR1RDDus+y</vt:lpwstr>
  </property>
  <property fmtid="{D5CDD505-2E9C-101B-9397-08002B2CF9AE}" pid="4" name="_2015_ms_pID_7253431_00">
    <vt:lpwstr>_2015_ms_pID_7253431</vt:lpwstr>
  </property>
  <property fmtid="{D5CDD505-2E9C-101B-9397-08002B2CF9AE}" pid="5" name="_2015_ms_pID_7253432">
    <vt:lpwstr>SVWcxd2GzjCiBU0pHhjgfEfu+NqH2YzzayXy
LH8tKe4b5+9Wp/sQu7P+YXx1zjGExJFtpvCHZ6VqDWRT05wQC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