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hmfenc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ng-uk Kim &lt;jkim@FreeBSD.org&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16</vt:lpwstr>
  </property>
</Properties>
</file>