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compress 4.2.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5:00Z</dcterms:created>
  <dc:creator>Navia</dc:creator>
  <dc:description/>
  <cp:keywords/>
  <dc:language>en-US</dc:language>
  <cp:lastModifiedBy>yanzhihua</cp:lastModifiedBy>
  <dcterms:modified xsi:type="dcterms:W3CDTF">2020-03-21T10: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zh2uxozUvm10SmIVw3PLozZTjVf6pWORVyfPuaz8mktkFeZ6OZ/sh4F6ohqQp4yGm2KsCI
i/8uimjMrnOozfJiqI97TRVWGFfWPz7P+e9R7HxEXgifeApBjht9QBn1z5FQwVG8+zKWbNSv
feipCwmY2UwawoKIz8yFG/K7/b7I5j9vnSXaqn6vCAal3OmCm3qiMEp5YHQKUm8Bse4UUxe2
WW8V13yZJ+CS7HFMv5</vt:lpwstr>
  </property>
  <property fmtid="{D5CDD505-2E9C-101B-9397-08002B2CF9AE}" pid="3" name="_2015_ms_pID_7253431">
    <vt:lpwstr>F9/rAbe16N+K7Tft6/q5zU5/EffrArS2Q1CkTKKhCml1MhV4WcoJu3
q2iScfkvB5f9SVnCUJb+XjoaDYEQOjkQhDYMn7RJCvHGMSZqdW0mOnBeZ2/clzTgkyNZjyKE
HHQAxrbtTbofL9aeE/e2gW4ArOKQoYX4K0rougPyARv0Ji5KsqN1CCBJK48Zv3NhaNtOSfKa
SVTeI5XnRgSlzRHIh2VvP6AUFZm8ay/n/cBn</vt:lpwstr>
  </property>
  <property fmtid="{D5CDD505-2E9C-101B-9397-08002B2CF9AE}" pid="4" name="_2015_ms_pID_7253431_00">
    <vt:lpwstr>_2015_ms_pID_7253431</vt:lpwstr>
  </property>
  <property fmtid="{D5CDD505-2E9C-101B-9397-08002B2CF9AE}" pid="5" name="_2015_ms_pID_7253432">
    <vt:lpwstr>m2oug28A5zrDme9eUOcplpm6yuM90a2RhLrt
bcJQMvh0jn/0FbaMRhIIC06FixFuDJutVy7dH/OKMsdhrCLte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