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Catalog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ff Fear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c Bohlman.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9: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a4gDF+2gH9gYJUy1UsTN4OEJmY+ruY35QFxmX4MnhDsAyBJ2IXv7j7pGObHyBc/xWRBLBQJ
gQrge0Ts6VFlFUg0h2buw3hKJ+/gkLhUdO4r0KD4C9HCfENhw0K5Jni1QXUiNCC6Enj4saFj
9wxqYGAVoYU4F+iqJNPMpF1L3dVO51n0KuHVPGTaU4p8WarWHv6F6gpLFMQjGivpjzAAoVch
9FTXvbsRYYmgN4ZYjr</vt:lpwstr>
  </property>
  <property fmtid="{D5CDD505-2E9C-101B-9397-08002B2CF9AE}" pid="3" name="_2015_ms_pID_7253431">
    <vt:lpwstr>13J+JVNUn4LPxNnspuZh0Y1BE+SC6pD64fSoNNjUQkiOd9M75iKA7h
hlW+fU4UbS8hX6bImbZmIznLNMV3QZB+lrYFcgQ/ZE6rL/MHer3wJln1ZZy2DguiQR2UPwta
8Y24iMhWLbvFEWbq+J8U+x+GuHmc5BNZE8JQmJSxFoQ1pqnoEkYOLHQ0L+NI/x5MRuxYaExi
M2UvlYr4ai+XheYjVVHCmkjXMDXQ8bO9qQRp</vt:lpwstr>
  </property>
  <property fmtid="{D5CDD505-2E9C-101B-9397-08002B2CF9AE}" pid="4" name="_2015_ms_pID_7253431_00">
    <vt:lpwstr>_2015_ms_pID_7253431</vt:lpwstr>
  </property>
  <property fmtid="{D5CDD505-2E9C-101B-9397-08002B2CF9AE}" pid="5" name="_2015_ms_pID_7253432">
    <vt:lpwstr>aowCejXcoiWosi9Butf9YPj+q0Wj/QWm7NU5
Ntmf16oMOiGhg9trdKeSW9JeOOvg/DJobYhs304TG2+Jy3c3t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364</vt:lpwstr>
  </property>
</Properties>
</file>