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bound 1.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matching the BSD license on opensourc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net Labs, 2010 BS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Check whether --enable-systemd was given. if test "${enable_systemd+set}" = set; then : enableval=$enable_systemd; else enable_systemd=no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i Kerola, CloudFlare. BSD licensed. AC_ARG_ENABLE([systemd], AS_HELP_STRING([--enable-systemd], [compile with systemd support])], enable_systemd=no]) have_systemd=no AS_IF([test "x$enable_systemd" != xno], [ ifdef([PKG_CHECK_MODULES], [ dnl systemd v209 or newer PKG_CHECK_MODULES([SYSTEMD], [libsystemd], [have_systemd=yes], [have_systemd=no]) dnl old systemd library AS_IF([test "x$have_systemd" != "xyes"], [ PKG_CHECK_MODULES([SYSTEMD_DAEMON], [libsystemd-daemon], have_systemd_daemon=yes], [have_systemd_daemon=no]) AS_IF([test "x$have_systemd_daemon" = "xyes"], have_systemd=y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Wouter Wijngaards, NLnet Lab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 This file is BSD licensed, see doc/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W.C.A. Wijnga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http://unboun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Lnet Labs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rsight Secur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Farsight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kus Friedl &lt;markus@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rel Slany (karel.slany AT nic.c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denek Vasicek (vasicek AT fit.vutbr.cz) Marek Vavrusa (xvavru00 AT stud.fit.vutbr.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agén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mitriy Demidov aka termin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Lnet Labs, Matthijs Mekki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tto Moerbeek &lt;otto@drij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 &lt;colliera@ukz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 &lt;irwin@beluga.phys.uvi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Damien Mi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2008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5, 2006, 2007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 See the file LICENSE for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NLnet Labs,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rem rem This software is open source. rem rem Redistribution and use in source and binary forms, with or without rem modification, are permitted provided that the following conditions rem are met: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8, Wouter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W.C.A. Wijngaards, NLnet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terminu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C.A. Wijngaards. BSD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 Yuri Vo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5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