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MLD9nuYU3TtB/RRNg3+X7uo30p0oOFewBPd/BKFST28iPV2TLg0cIISJ3snOeQjK6ZTO1u
3g0cX18svJLdk37Nye7oybuty81H6M0+B5Mk4jOmzs2VMBw5xlVGCdbsfO4QSlFqm+SiXSQo
zN9bUiAHPLcBk6DuArbcap8yQYNGARJr9/udDfSKpqSCvzApB2slpMEWmB15O+gBpc27GwO5
bXX9gcPl/aOLQAHQcn</vt:lpwstr>
  </property>
  <property fmtid="{D5CDD505-2E9C-101B-9397-08002B2CF9AE}" pid="3" name="_2015_ms_pID_7253431">
    <vt:lpwstr>JHOjjfRuaJYW54CuDr3b5M0pyv7TiB8t346AUrEEDqI2Glb2IgPgbY
5sjZLhwM+bUEjdnPqCZyHgvL6oOjDmhepg2dpdaf7Kwh32Mm86sl3MV6YvSVlXaETusPqk2u
kZekK7SQGi+vBEqpK0u4XYOLv1C4tdwaG082Tf1izlbiIRtahpuhO/nuctl86XMBu2h1T3rv
A2p12M30s0kCsIk3/4HbJGgmpo+8PQvhf3HI</vt:lpwstr>
  </property>
  <property fmtid="{D5CDD505-2E9C-101B-9397-08002B2CF9AE}" pid="4" name="_2015_ms_pID_7253431_00">
    <vt:lpwstr>_2015_ms_pID_7253431</vt:lpwstr>
  </property>
  <property fmtid="{D5CDD505-2E9C-101B-9397-08002B2CF9AE}" pid="5" name="_2015_ms_pID_7253432">
    <vt:lpwstr>Q7vp/lOK+frgIBW4eIBRQUdLxLOkD5k0+PCE
Wemkx8iwp/7UnVj4NH2BMMx45V1ZyvAOYopq7e8fOvWgmaMeF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