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ivet-gui 2.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Fournier &lt;jaaf64@zoraldia.com&gt;, 2018. #zanata Jean-Baptiste Holcroft &lt;jean-baptiste@holcroft.fr&gt;, 2019. #zanata msgid "" msgstr "" Project-Id-Version: PACKAGE VERSION\n" Report-Msgid-Bugs-To: \n" POT-Creation-Date: 2016-03-03 15:43+0100\n" PO-Revision-Date: 2019-01-21 08:04+0000\n" Last-Translator: Jean-Baptiste Holcroft &lt;jean-baptiste@holcroft.fr&gt;\n" Language-Team: French\n" Language: fr\n" MIME-Version: 1.0\n" Content-Type: text/plain; charset=UTF-8\n" Content-Transfer-Encoding: 8bit\n" Plural-Forms: nplurals=2; plural=(n &gt;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 License and may only be used or replicated with the express permission of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name&gt;Red Hat, Inc.&lt;/name&gt; years&gt;2014-2017&lt;/years&gt; cred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Red Hat Inc.&lt;/property&gt; property name="website"&gt;https://github.com/storaged-project/blivet-gui&lt;/property&gt; property name="authors"&gt;Vojtech Trefny &lt;vtrefny@redhat.com&gt;&lt;/property&gt; property name="logo_icon_name"&gt;blivet-gui&lt;/property&gt; property name="license_type"&gt;gpl-2-0&lt;/property&gt; child internal-child="vbox"&gt; object class="GtkBox" id="aboutdialog-vbox"&gt; property name="can_focus"&gt;False&lt;/property&gt; property name="orientation"&gt;vertical&lt;/property&gt; property name="spacing"&gt;2&lt;/property&gt; child internal-child="action_area"&gt; object class="GtkButtonBox" id="aboutdialog-action_area"&gt; property name="can_focus"&gt;False&lt;/property&gt; property name="layout_style"&gt;end&lt;/property&gt; object&gt; packing&gt; property name="expand"&gt;False&lt;/property&gt; property name="fill"&gt;True&lt;/property&gt; property name="pack_type"&g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from About dial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feonsu &lt;feonsu@gmail.com&gt;, 2017. #zanata feonsu &lt;feonsu@gmail.com&gt;, 2018. #zanata msgid "" msgstr "" Project-Id-Version: PACKAGE VERSION\n" Report-Msgid-Bugs-To: \n" POT-Creation-Date: 2016-03-03 15:43+0100\n" PO-Revision-Date: 2018-10-02 07:30+0000\n" Last-Translator: feonsu &lt;feonsu@gmail.com&gt;\n" Language-Team: Slovak\n" Language: sk\n" MIME-Version: 1.0\n" Content-Type: text/plain; charset=UTF-8\n" Content-Transfer-Encoding: 8bit\n" Plural-Forms: nplurals=3; plural=(n==1) ? 0 : (n&gt;=2 &amp;&amp; n&lt;=4)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ajkuna &lt;ajkuna.mujo2@hotmail.com&gt;, 2016. #zanata msgid "" msgstr "" Project-Id-Version: PACKAGE VERSION\n" Report-Msgid-Bugs-To: \n" POT-Creation-Date: 2016-03-03 15:43+0100\n" PO-Revision-Date: 2016-04-30 11:40+0000\n" Last-Translator: ajkuna &lt;ajkuna.mujo2@hotmail.com&gt;\n" Language-Team: Albanian\n" Language: sq\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5+0000\n" Last-Translator: Copied by Zanata &lt;copied-by-zanata@zanata.org&gt;\n" Language-Team: Slovenian\n" Language: sl\n" MIME-Version: 1.0\n" Content-Type: text/plain; charset=UTF-8\n" Content-Transfer-Encoding: 8bit\n" Plural-Forms: nplurals=4; plural=(n%100==1 ? 1 : n%100==2 ? 2 : n%100==3 || n%100==4 ? 3 : 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5+0000\n" Last-Translator: Copied by Zanata &lt;copied-by-zanata@zanata.org&gt;\n" Language-Team: Oriya\n" Language: or\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5+0000\n" Last-Translator: Copied by Zanata &lt;copied-by-zanata@zanata.org&gt;\n" Language-Team: Kirghiz\n" Language: ky\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4+0000\n" Last-Translator: Copied by Zanata &lt;copied-by-zanata@zanata.org&gt;\n" Language-Team: Swedish\n" Language: sv\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4+0000\n" Last-Translator: Copied by Zanata &lt;copied-by-zanata@zanata.org&gt;\n" Language-Team: Sinhala\n" Language: si\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3+0000\n" Last-Translator: Copied by Zanata &lt;copied-by-zanata@zanata.org&gt;\n" Language-Team: Korean\n" Language: ko\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2+0000\n" Last-Translator: Copied by Zanata &lt;copied-by-zanata@zanata.org&gt;\n" Language-Team: Georgian\n" Language: ka\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1+0000\n" Last-Translator: Copied by Zanata &lt;copied-by-zanata@zanata.org&gt;\n" Language-Team: Low German\n" Language: nds\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1+0000\n" Last-Translator: Copied by Zanata &lt;copied-by-zanata@zanata.org&gt;\n" Language-Team: Danish\n" Language: da\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0+0000\n" Last-Translator: Copied by Zanata &lt;copied-by-zanata@zanata.org&gt;\n" Language-Team: Maithili\n" Language: mai\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0+0000\n" Last-Translator: Copied by Zanata &lt;copied-by-zanata@zanata.org&gt;\n" Language-Team: Breton\n" Language: br\n" MIME-Version: 1.0\n" Content-Type: text/plain; charset=UTF-8\n" Content-Transfer-Encoding: 8bit\n" Plural-Forms: nplurals=2; plural=(n &gt;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10+0000\n" Last-Translator: Copied by Zanata &lt;copied-by-zanata@zanata.org&gt;\n" Language-Team: Bosnian\n" Language: bs\n" MIME-Version: 1.0\n" Content-Type: text/plain; charset=UTF-8\n" Content-Transfer-Encoding: 8bit\n" Plural-Forms: nplurals=3; plural=(n%10==1 &amp;&amp; n%100!=11 ? 0 : n%10&gt;=2 &amp;&amp; n%10&lt;=4 &amp;&amp; (n%100&lt;10 || n%100&gt;=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9+0000\n" Last-Translator: Copied by Zanata &lt;copied-by-zanata@zanata.org&gt;\n" Language-Team: Persian\n" Language: fa\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9+0000\n" Last-Translator: Copied by Zanata &lt;copied-by-zanata@zanata.org&gt;\n" Language-Team: Malay\n" Language: ms\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9+0000\n" Last-Translator: Copied by Zanata &lt;copied-by-zanata@zanata.org&gt;\n" Language-Team: Asturian\n" Language: ast\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8+0000\n" Last-Translator: Copied by Zanata &lt;copied-by-zanata@zanata.org&gt;\n" Language-Team: Romanian\n" Language: ro\n" MIME-Version: 1.0\n" Content-Type: text/plain; charset=UTF-8\n" Content-Transfer-Encoding: 8bit\n" Plural-Forms: nplurals=3; plural=(n==1 ? 0 : (n==0 || (n%100 &gt; 0 &amp;&amp; n%100 &lt; 2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8+0000\n" Last-Translator: Copied by Zanata &lt;copied-by-zanata@zanata.org&gt;\n" Language-Team: Angika\n" Language: anp\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7+0000\n" Last-Translator: Copied by Zanata &lt;copied-by-zanata@zanata.org&gt;\n" Language-Team: Norwegian Nynorsk\n" Language: nn\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7+0000\n" Last-Translator: Copied by Zanata &lt;copied-by-zanata@zanata.org&gt;\n" Language-Team: Norwegian Bokmål\n" Language: nb\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7+0000\n" Last-Translator: Copied by Zanata &lt;copied-by-zanata@zanata.org&gt;\n" Language-Team: Dutch\n" Language: nl\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Indonesian\n" Language: id\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Estonian\n" Language: et\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Basque\n" Language: eu\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6+0000\n" Last-Translator: Copied by Zanata &lt;copied-by-zanata@zanata.org&gt;\n" Language-Team: Arabic\n" Language: ar\n" MIME-Version: 1.0\n" Content-Type: text/plain; charset=UTF-8\n" Content-Transfer-Encoding: 8bit\n" Plural-Forms: nplurals=6; plural= n==0 ? 0 : n==1 ? 1 : n==2 ? 2 : n%100&gt;=3 &amp;&amp; n%100&lt;=10 ? 3 : n%100&gt;=11 ? 4 : 5;\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Vietnamese\n" Language: vi\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Kannada\n" Language: kn\n" MIME-Version: 1.0\n" Content-Type: text/plain; charset=UTF-8\n" Content-Transfer-Encoding: 8bit\n" Plural-Forms: nplurals=2; plural=(n!=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Icelandic\n" Language: is\n" MIME-Version: 1.0\n" Content-Type: text/plain; charset=UTF-8\n" Content-Transfer-Encoding: 8bit\n" Plural-Forms: nplurals=2; plural=(n%10!=1 || n%100==1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Assamese\n" Language: as\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5+0000\n" Last-Translator: Copied by Zanata &lt;copied-by-zanata@zanata.org&gt;\n" Language-Team: Amharic\n" Language: am\n" MIME-Version: 1.0\n" Content-Type: text/plain; charset=UTF-8\n" Content-Transfer-Encoding: 8bit\n" Plural-Forms: nplurals=2; plural=(n &gt;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Mongolian\n" Language: mn\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Marathi\n" Language: mr\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Greek\n" Language: el\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Esperanto\n" Language: eo\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4+0000\n" Last-Translator: Copied by Zanata &lt;copied-by-zanata@zanata.org&gt;\n" Language-Team: Afrikaans\n" Language: af\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3+0000\n" Last-Translator: Copied by Zanata &lt;copied-by-zanata@zanata.org&gt;\n" Language-Team: Malayalam\n" Language: ml\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3+0000\n" Last-Translator: Copied by Zanata &lt;copied-by-zanata@zanata.org&gt;\n" Language-Team: Hindi\n" Language: hi\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Thai\n" Language: th\n" MIME-Version: 1.0\n" Content-Type: text/plain; charset=UTF-8\n" Content-Transfer-Encoding: 8bit\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Telugu\n" Language: te\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Tamil\n" Language: ta\n" MIME-Version: 1.0\n" Content-Type: text/plain; charset=UTF-8\n" Content-Transfer-Encoding: 8bit\n" Plural-Forms: nplurals=2; plural=(n != 1)\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Latvian\n" Language: lv\n" MIME-Version: 1.0\n" Content-Type: text/plain; charset=UTF-8\n" Content-Transfer-Encoding: 8bit\n" Plural-Forms: nplurals=3; plural=(n%10==1 &amp;&amp; n%100!=11 ? 0 : n != 0 ? 1 : 2)\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Croatian\n" Language: hr\n" MIME-Version: 1.0\n" Content-Type: text/plain; charset=UTF-8\n" Content-Transfer-Encoding: 8bit\n" Plural-Forms: nplurals=3; plural=(n%10==1 &amp;&amp; n%100!=11 ? 0 : n%10&gt;=2 &amp;&amp; n%10&lt;=4 &amp;&amp; (n%100&lt;10 || n%100&gt;=20)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2+0000\n" Last-Translator: Copied by Zanata &lt;copied-by-zanata@zanata.org&gt;\n" Language-Team: Bengali (India)\n" Language: bn_IN\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Welsh\n" Language: cy\n" MIME-Version: 1.0\n" Content-Type: text/plain; charset=UTF-8\n" Content-Transfer-Encoding: 8bit\n" Plural-Forms: nplurals=4; plural= (n==1) ? 0 : (n==2) ? 1 : (n != 8 &amp;&amp; n != 11) ? 2 : 3\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Turkish\n" Language: tr\n" MIME-Version: 1.0\n" Content-Type: text/plain; charset=UTF-8\n" Content-Transfer-Encoding: 8bit\n" Plural-Forms: nplurals=2; plural=(n&gt;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Irish\n" Language: ga\n" MIME-Version: 1.0\n" Content-Type: text/plain; charset=UTF-8\n" Content-Transfer-Encoding: 8bit\n" Plural-Forms: nplurals=5; plural=n==1 ? 0 : n==2 ? 1 : n&lt;7 ? 2 : n&lt;11 ? 3 : 4\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Gujarati\n" Language: gu\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German (Switzerland)\n" Language: de_CH\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Galician\n" Language: gl\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English (United Kingdom)\n" Language: en_GB\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msgid "" msgstr "" Project-Id-Version: PACKAGE VERSION\n" Report-Msgid-Bugs-To: \n" POT-Creation-Date: 2016-03-03 15:43+0100\n" PO-Revision-Date: 2016-04-07 04:01+0000\n" Last-Translator: Copied by Zanata &lt;copied-by-zanata@zanata.org&gt;\n" Language-Team: Bodo\n" Language: brx\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Niv Baehr &lt;bloop93@gmail.com&gt;, 2017. #zanata msgid "" msgstr "" Project-Id-Version: PACKAGE VERSION\n" Report-Msgid-Bugs-To: \n" POT-Creation-Date: 2016-03-03 15:43+0100\n" PO-Revision-Date: 2017-11-09 05:00+0000\n" Last-Translator: Niv Baehr &lt;bloop93@gmail.com&gt;\n" Language-Team: Hebrew\n" Language: he\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Vojtěch Trefný &lt;vtrefny@redhat.com&gt;, 2016. #zanata Jiri Grönroos &lt;jiri.gronroos@iki.fi&gt;, 2018. #zanata msgid "" msgstr "" Project-Id-Version: PACKAGE VERSION\n" Report-Msgid-Bugs-To: \n" POT-Creation-Date: 2016-03-03 15:43+0100\n" PO-Revision-Date: 2018-08-19 12:13+0000\n" Last-Translator: Jiri Grönroos &lt;jiri.gronroos@iki.fi&gt;\n" Language-Team: Finnish\n" Language: fi\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Tian Shixiong &lt;tiansworld@fedoraproject.org&gt;, 2016. #zanata Tommy He &lt;lovenemesis@fedoraproject.org&gt;, 2016. #zanata mosquito &lt;sensor.wen@gmail.com&gt;, 2016. #zanata cheng ye &lt;18969068329@163.com&gt;, 2017. #zanata msgid "" msgstr "" Project-Id-Version: PACKAGE VERSION\n" Report-Msgid-Bugs-To: \n" POT-Creation-Date: 2016-03-03 15:43+0100\n" PO-Revision-Date: 2017-07-23 02:34+0000\n" Last-Translator: cheng ye &lt;18969068329@163.com&gt;\n" Language-Team: Chinese (China)\n" Language: zh_CN\n" MIME-Version: 1.0\n" Content-Type: text/plain; charset=UTF-8\n" Content-Transfer-Encoding: 8bit\n" Plural-Forms: nplurals=1; plural=0\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eskó Balázs &lt;meskobalazs@gmail.com&gt;, 2018. #zanata msgid "" msgstr "" Project-Id-Version: PACKAGE VERSION\n" Report-Msgid-Bugs-To: \n" POT-Creation-Date: 2016-03-03 15:43+0100\n" PO-Revision-Date: 2018-12-06 07:46+0000\n" Last-Translator: Meskó Balázs &lt;meskobalazs@gmail.com&gt;\n" Language-Team: Hungarian\n" Language: hu\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Luca Ciavatta &lt;luca.ciavatta@gmail.com&gt;, 2016. #zanata msgid "" msgstr "" Project-Id-Version: PACKAGE VERSION\n" Report-Msgid-Bugs-To: \n" POT-Creation-Date: 2016-03-03 15:43+0100\n" PO-Revision-Date: 2016-04-15 12:29+0000\n" Last-Translator: Luca Ciavatta &lt;luca.ciavatta@gmail.com&gt;\n" Language-Team: Italian\n" Language: it\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Lara &lt;danniel@fedoraproject.org&gt;, 2016. #zanata Vojtěch Trefný &lt;vtrefny@redhat.com&gt;, 2016. #zanata Rodrigo de Araujo Sousa Fonseca &lt;rodrigodearaujo@fedoraproject.org&gt;, 2017. #zanata Ruhan Macedo &lt;ruhanmachado@gmail.com&gt;, 2017. #zanata msgid "" msgstr "" Project-Id-Version: PACKAGE VERSION\n" Report-Msgid-Bugs-To: \n" POT-Creation-Date: 2016-03-03 15:43+0100\n" PO-Revision-Date: 2017-12-11 06:19+0000\n" Last-Translator: Ruhan Macedo &lt;ruhanmachado@gmail.com&gt;\n" Language-Team: Portuguese (Brazil)\n" Language: pt_BR\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Cheng-Chia Tseng &lt;pswo10680@gmail.com&gt;, 2017. #zanata msgid "" msgstr "" Project-Id-Version: PACKAGE VERSION\n" Report-Msgid-Bugs-To: \n" POT-Creation-Date: 2016-03-03 15:43+0100\n" PO-Revision-Date: 2017-09-11 06:49+0000\n" Last-Translator: Copied by Zanata &lt;copied-by-zanata@zanata.org&gt;\n" Language-Team: Chinese (Taiwan)\n" Language: zh_TW\n" MIME-Version: 1.0\n" Content-Type: text/plain; charset=UTF-8\n" Content-Transfer-Encoding: 8bit\n" Plural-Forms: nplurals=1; plural=0\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Brian Curtich &lt;bcurtich@gmail.com&gt;, 2016. #zanata Máximo Castañeda Riloba &lt;mcrcctm@gmail.com&gt;, 2016. #zanata Fernando Espinoza &lt;herculesoplimpus@gmail.com&gt;, 2017. #zanata Máximo Castañeda Riloba &lt;mcrcctm@gmail.com&gt;, 2017. #zanata Máximo Castañeda Riloba &lt;mcrcctm@gmail.com&gt;, 2018. #zanata msgid "" msgstr "" Project-Id-Version: PACKAGE VERSION\n" Report-Msgid-Bugs-To: \n" POT-Creation-Date: 2016-03-03 15:43+0100\n" PO-Revision-Date: 2018-03-16 11:11+0000\n" Last-Translator: Máximo Castañeda Riloba &lt;mcrcctm@gmail.com&gt;\n" Language-Team: Spanish\n" Language: es\n" MIME-Version: 1.0\n" Content-Type: text/plain; charset=UTF-8\n" Content-Transfer-Encoding: 8bit\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Baurzhan Muftakhidinov &lt;baurthefirst@gmail.com&gt;, 2017. #zanata msgid "" msgstr "" Project-Id-Version: PACKAGE VERSION\n" Report-Msgid-Bugs-To: \n" POT-Creation-Date: 2016-03-03 15:43+0100\n" PO-Revision-Date: 2017-03-24 11:56+0000\n" Last-Translator: Copied by Zanata &lt;copied-by-zanata@zanata.org&gt;\n" Language-Team: Kazakh\n" Language: kk\n" MIME-Version: 1.0\n" Content-Type: text/plain; charset=UTF-8\n" Content-Transfer-Encoding: 8bit\n" Plural-Forms: nplurals=1; plural=0\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Licensed under GPL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87</vt:lpwstr>
  </property>
</Properties>
</file>