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ipcutils 2.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ss EOS Ltd http://compass-e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ind River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1, Wind River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2011 Wind River Systems,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10-2011 Wind River System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Ericsson Research Can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14, Ericsson AB</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