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GithubMeta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lt;copy&gt;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Chris Williams and Tatsuhiko Miya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ezT5skNdNibHAC1UdXO3sM4cw5Fd/ARrashP/LVSXWHpWOmBCQYI9NJ0rW21CxZ0A8cNHN
6OwTKqOlfLfjL7oc2o2SyqfXYc3dqO0A0UkhRh5s3sQI8qKQNMe6osGZglq13hhY27Aa0ORS
TXp/s97JOv03xnUU+yavOlIF9sZx4DBC0B+9o97jttp9pmCxHIeVN75vKdDkxfjQS3rVT5x6
ZW+Lffd+H6kDXiuEoB</vt:lpwstr>
  </property>
  <property fmtid="{D5CDD505-2E9C-101B-9397-08002B2CF9AE}" pid="3" name="_2015_ms_pID_7253431">
    <vt:lpwstr>nsZkF0i0wevbzUGoEhh+HJBs+O8RvKFolCbUIU3pJvZmbKHydB6qHN
kD6YTPqcTjY+4saRuKcCtuaFjycy9Rl8VHGvT7fb/9MjcRwVAzHdvOCtCFUe5Sir7qJVn26k
0lgL9rF+RDHZsj4W6EyjFHPYuu1n+Z8JL79Ar9JynN/rFKfo712viRr/TSPlR8GZCU8xROwk
Qequ5o907UogrANd6Ew3MWLmXWB6adfY8hEL</vt:lpwstr>
  </property>
  <property fmtid="{D5CDD505-2E9C-101B-9397-08002B2CF9AE}" pid="4" name="_2015_ms_pID_7253431_00">
    <vt:lpwstr>_2015_ms_pID_7253431</vt:lpwstr>
  </property>
  <property fmtid="{D5CDD505-2E9C-101B-9397-08002B2CF9AE}" pid="5" name="_2015_ms_pID_7253432">
    <vt:lpwstr>YZFcsEM6txN7AJyDhLfq8f74ebpCOX3WCB4R
tPCenpa2CzdGw8RM8tVczVi0cMWu+uoviEieadhv5g2sYJEDcc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83</vt:lpwstr>
  </property>
</Properties>
</file>