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xdg 0.2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uxiangyang (Euler)</cp:lastModifiedBy>
  <dcterms:modified xsi:type="dcterms:W3CDTF">2020-01-17T08:23: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0xlTgeF6YxcOBZGb4dSXFfmLL2yP44mmWe1lW/76uyYCMYAYQsCWBmUoiBYugWsAjSqv3rK
A67zZ4iRJjixT+TP9lPPOe/3HXhK8XASAk++sT8Lc3YDA/unxNmIwskb05FnnpQn8vv3IzTv
odej2Nr8isSbsvdEi/q6fiByowHGBmQMgitxKkSp29JfDRTsDSKUynaTrqsyMfEos6OaRhJ6
7P7LqL9BK80Gymj3Yh</vt:lpwstr>
  </property>
  <property fmtid="{D5CDD505-2E9C-101B-9397-08002B2CF9AE}" pid="3" name="_2015_ms_pID_7253431">
    <vt:lpwstr>8/HwdXzF1hiaaZMj4K2zUkNDfmlQjnsNfVaD/nry/UTsUMN2oVC7md
1tw1Y/Fvw8qWbx21wsZ4Ezo5tSDjc585IcMQUHPtN1LUsL2zTs/dNJUZQ7TuPnWVq9H5XT4/
cRH5JmuNHqZVMnECXAaWHAilUM2ojEqQNB4wqM5QiezizD/oO3SNi9tBDZudzYM+3Ba/ZLdE
GiOfW96Tu1Tvb7q4DvmyPYpy406zRy8bD6pr</vt:lpwstr>
  </property>
  <property fmtid="{D5CDD505-2E9C-101B-9397-08002B2CF9AE}" pid="4" name="_2015_ms_pID_7253431_00">
    <vt:lpwstr>_2015_ms_pID_7253431</vt:lpwstr>
  </property>
  <property fmtid="{D5CDD505-2E9C-101B-9397-08002B2CF9AE}" pid="5" name="_2015_ms_pID_7253432">
    <vt:lpwstr>3FeUW4kejg2zcSMpyjpzB23cRkny19Nt+WKa
ej90QWv4t3EaqrhorpN3/I4ezptt1PlsDw5BGnoeHJGklO7PL8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9419</vt:lpwstr>
  </property>
</Properties>
</file>