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1"/>
          <w:szCs w:val="21"/>
        </w:rPr>
        <w:t xml:space="preserve"> </w:t>
      </w:r>
      <w:r>
        <w:rPr>
          <w:rFonts w:cs="Arial" w:ascii="Arial" w:hAnsi="Arial"/>
          <w:b w:val="false"/>
          <w:bCs w:val="false"/>
          <w:color w:val="000000"/>
          <w:sz w:val="21"/>
          <w:szCs w:val="21"/>
        </w:rPr>
        <w:t>gnome-bluetooth 3.28.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Lucian Adrian Grijinc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osetta Contributors and Canonical Ltd 2008 This file is distributed under the same license as the bluez-gnome package. FIRST AUTHOR &lt;;EMAIL@ADDRESS&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Free Software Foundation, Inc This file is distributed under the same license as the gnome-bluetooth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4 Free Software Foundation, Inc This file is distributed under the same license as the gnome-bluetooth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Timo Jyrinki This file is distributed under the same license as the bluez-gnom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nome-bluetooth's copyright holder This file is distributed under the same license as the gnome-bluetooth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osetta Contributors and Canonical Ltd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osetta Contributors and Canonical Ltd 2007 This file is distributed under the same license as the gnome-bluetooth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osetta Contributors and Canonical Ltd 2007 This file is distributed under the same license as the bluez-gnome package. Kjartan Maraas &lt;;kmaraas@gnome.org&gt;;, 2007-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7 Rosetta Contributors and Canonical Ltd 2007 This file is distributed under the same licens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exandru Szas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Victor Ibragimov &lt;;victor.ibragimov@gmail.com&gt;;, 2013, 2014,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Sahran &lt;;sahran@live.com&gt;;, 2010. OmarjanTk &lt;;omarjan14@qq.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NOME i18n Project for Vietnamse This file is distributed under the same license as the gnome-bluetooth package. Bùi Xuân Dương &lt;;buixuanduong1983@gmail.com&gt;;, 2009. Nguyễn Thái Ngọc Duy &lt;;pclouds@gmail.com&gt;;, 2012. Trần Ngọc Quân &lt;;vnwildman@gmail.com&gt;;, 2013-2014, 2015, 2017.</w:t>
      </w:r>
    </w:p>
    <w:p>
      <w:pPr>
        <w:pStyle w:val="Normal"/>
        <w:spacing w:lineRule="exact" w:line="420"/>
        <w:rPr/>
      </w:pPr>
      <w:r>
        <w:rPr>
          <w:rFonts w:cs="Arial" w:ascii="Arial" w:hAnsi="Arial"/>
          <w:color w:val="000000"/>
          <w:sz w:val="20"/>
          <w:szCs w:val="20"/>
          <w:shd w:fill="FFFFFF" w:val="clear"/>
        </w:rPr>
        <w:t>Copyright (C) 2014 gnome-bluetooth's COPYRIGHT HOLDER This file is distributed under the same license as the gnome-bluetooth package. GunChleoc &lt;;fios@foramnagaidhlig.net&gt;;, 2014, 2015, 2018. msgid "" msgstr "" Project-Id-Version: gnome-bluetooth master\n" Report-Msgid-Bugs-To: https://bugzilla.gnome.org/enter_bug.cgi?product" gnome-bluetooth&amp;;keywords=I18N+L10N&amp;;component=general\n" POT-Creation-Date: 2017-11-14 17:33+0000\n" PO-Revision-Date: 2018-03-01 11:45+0100\n" Last-Translator: GunChleoc &lt;;fios@foramnagaidhlig.net&gt;;\n" Language-Team: Fòram na Gàidhlig\n" Language: gd\n" MIME-Version: 1.0\n" Content-Type: text/plain; charset=UTF-8\n" Content-Transfer-Encoding: 8bit\n" Plural-Forms: nplurals=4; plural=(n==1 || n==11) ? 0 : (n==2 || n==12) ? 1 : " n &gt;; 2 &amp;;&amp;; n &lt;; 20) ? 2 : 3;\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nome-bluetooth's COPYRIGHT HOLDER This file is distributed under the same license as the gnome-bluetooth package. Fabio Tomat &lt;;f.t.public@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astien Nocera &lt;;hadess@hades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nome-bluetooth's COPYRIGHT HOLDER This file is distributed under the same license as the gnome-bluetooth package. jorgtum &lt;;jorgtum@gmail.com&gt;;, 2012. Daniel Martinez &lt;;entaltoaragon@gmail.com&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Swecha Telugu Localisation Team. This file is distributed under the same license as the Gnome-bluetooth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6,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author(s) of gnome-bluetooth. This file is distributed under the same license as the gnome-bluetooth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nome-bluetooth's COPYRIGHT HOLDER This file is distributed under the same license as the gnome-bluetooth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luetooth Applet 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astien Nocera &lt;;hadess@hades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The Gnome Project. This file is distributed under the same license as the gnome-bluetooth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Bastien Nocera &lt;;hadess@hades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Bastien Nocera &lt;;hadess@hades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Marcel Holtmann &lt;;marcel@holtman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0, 2011, 2012, 2013, 2015, 2017 the gnome-bluetooth'S COPYRIGHT HOLDER This file is distributed under the same license as the gnome-bluetooth package. Francesco Marletta &lt;;francesco.marletta@tiscali.it&gt;;, 2004, 2005, 2006, 2007, 2008, 2009, 2010. Luca Ferretti &lt;;lferrett@gnome.org&gt;;, 2011.</w:t>
      </w:r>
    </w:p>
    <w:p>
      <w:pPr>
        <w:pStyle w:val="Normal"/>
        <w:spacing w:lineRule="exact" w:line="420"/>
        <w:rPr/>
      </w:pPr>
      <w:r>
        <w:rPr>
          <w:rFonts w:cs="Arial" w:ascii="Arial" w:hAnsi="Arial"/>
          <w:color w:val="000000"/>
          <w:sz w:val="20"/>
          <w:szCs w:val="20"/>
          <w:shd w:fill="FFFFFF" w:val="clear"/>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9 Bastien Nocera &lt;;hadess@hades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Bastien Nocera &lt;;hadess@hadess.net&gt;;</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 xml:space="preserve">: </w:t>
      </w:r>
      <w:r>
        <w:rPr>
          <w:rFonts w:cs="Arial" w:ascii="Arial" w:hAnsi="Arial"/>
          <w:color w:val="000000"/>
          <w:sz w:val="20"/>
          <w:szCs w:val="20"/>
          <w:shd w:fill="FFFFFF" w:val="clear"/>
        </w:rPr>
        <w:t>GPLv2+ and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zhuangzhuang (A)</cp:lastModifiedBy>
  <dcterms:modified xsi:type="dcterms:W3CDTF">2020-03-21T09:14:00Z</dcterms:modified>
  <cp:revision>3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4ICREErkt5VMfbZO0mmchWUdIV7X2+JljrtCqRfbS7imWqLEK4dTeawUYsQVqbemJ2tVTX5
PQIkr5G0X+abOSc0IsQDbF3JRzVI15AHyo64Tc8/rvF4nVud2m3Pll0RqcqyR4BO7lEmYqM4
Cs+OnnS53xccBxcGdwQZZy26MjPEpktdNH8Ub5AeFy53uRjBsCWgPQdB8Lqxb6S+Hw92V2PQ
yJocQkocVOjehUIK0T</vt:lpwstr>
  </property>
  <property fmtid="{D5CDD505-2E9C-101B-9397-08002B2CF9AE}" pid="3" name="_2015_ms_pID_7253431">
    <vt:lpwstr>cfZiemtPGszisYmXakRcEczK7MM1dSu2T3qykrdctZFRRgDs/ylffQ
SJlWe9OoNjQNdtKi3pS20qvg6NlS8dYe0/Riw7L0QnZUyUtLgRXtezZhEb8TmSZK+HYG5Rwf
XMEH3ED34dmJt4Y1/yg7Hg4P/LK7sBqFLbPsLzgwxmmkJ7JRsaFKhxncmUrFqAGyp7fDlDlp
ClabY1keNBxH4vbTmFZQm6tqE3Abz1UEdG9t</vt:lpwstr>
  </property>
  <property fmtid="{D5CDD505-2E9C-101B-9397-08002B2CF9AE}" pid="4" name="_2015_ms_pID_7253431_00">
    <vt:lpwstr>_2015_ms_pID_7253431</vt:lpwstr>
  </property>
  <property fmtid="{D5CDD505-2E9C-101B-9397-08002B2CF9AE}" pid="5" name="_2015_ms_pID_7253432">
    <vt:lpwstr>uI21WbA2n0+uHScL8KZK0pxPbDC/hupXPG3y
hmv7+50QIr02drF2u5fVqaYFMy6e85+/94TUlJkaK2WFHjfuoS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1937</vt:lpwstr>
  </property>
</Properties>
</file>