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47760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765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80711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