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IPMI 2.0.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03 MontaVista Software. Corey Minyard &lt;cminyard@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ontaVista Softwa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yclades Australia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ontaVista Software Inc. This program is modify it under as published by the Licens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201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12,201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1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1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 MontaVista Software Inc. This software is available to you under a choice of one of two licenses. You may choose to be licensed under the terms of the GNU Lesser General Public License (GPL) Version 2 or the modified BSD license below. The following disclamer applies to both licenses: THIS SOFTWARE IS PROVIDED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MontaVista Software Inc. This program is modify it under as published by the Licens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aVista Software. Corey Minyard &lt;cminyard@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are. Corey Minyard &lt;cminyard@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ontaVista Software. Corey Minyard &lt;cminyard@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227</vt:lpwstr>
  </property>
</Properties>
</file>