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yslinux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OpenSource distribu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2 by Mark Adler version c10p1, 10 January 19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FLUSH_OBJECT to_cpio("sys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amp;copyright_st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Copyright (C) 2011-" YEAR_STR "\n"; uint8_t SerialNotice = 1; export char syslinux_banner[] = "Syslinux " VERSION_STR " (EFI; " DATE_STR ")\n"; char CurrentDirName[CURRENTDIR_MAX]; struct com32_sys_args __com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syslinux_b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else printf("%s%s", syslinux_banner, 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syslinux_banner   db CR, LF, MY_NAME, ' ', VERSION_STR, ' ', DATE_STR, '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pm_call pm_writest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else mov si,[BIOSName] endif call writestr_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Copyright (C) 1994-' asciidec YEAR db ' H. Peter Anvin et al', CR, LF, 0 err_bootfailed       db CR, LF, 'Boot failed: press a key to retry, or wait for reset...', CR, LF, 0 bailmsg equ err_bootfailed localboot_msg     db 'Booting from local disk...', CR, LF, 0 syslinux_banner      db CR, LF, MY_NAME, ' ', VERSION_STR, ' ', MY_TYPE, ' ' db DATE_STR, '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 Copyright (C) 1994-' asciidec YEAR db ' H. Peter Anvin et al', CR, LF, 0 isolinux_str        db 'isolinux: ', 0 ifdef DEBUG_MESSAGES startup_msg:    db 'Starting up, DL = ', 0 spec_ok_msg: db 'Loaded spec packet OK, drive = ', 0 secsize_msg: db 'Sector size ', 0 offset_msg:        db 'Main image LBA = ', 0 verify_msg:   db 'Image csum verified.', CR, LF, 0 allread_msg        db 'Image read, jumping to main code...', CR, LF, 0 endif noinfotable_msg    db 'No boot info table, assuming single session disk...', CR, LF, 0 noinfoinspec_msg db 'Spec packet missing LBA information, trying to wing it...', CR, LF, 0 spec_err_msg: db 'Loading spec packet failed, trying to wing it...', CR, LF, 0 maybe_msg:     db 'Found something at drive = ', 0 alright_msg:        db 'Looks reasonable, continuing...', CR, LF, 0 nospec_msg      db 'Extremely broken BIOS detected, last attempt with drive = ', 0 nothing_msg:      db 'Failed to locate CD-ROM device; boot failed.', CR, LF trysbm_msg    db 'See http://syslinux.zytor.com/sbm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 Copyright (C) 1994-' asciidec YEAR db ' H. Peter Anvin et al', CR, LF, 0 err_bootfailed      db CR, LF, 'Boot failed: please change disks and press ' db 'a key to continue.', CR, L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call writestr_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defined(__LZO_IN_MINLZO) save space as some people want a really small decompressor */ LZO_VERSION_STR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 version 1.0.7rc1 [June 9, 2000] Corrected the definition of PNG_TRANSFORM_INVERT_ALPHA (0x0400 not 0x0200) Added contrib/visupng directory (Willem van Schaik) version 1.0.7beta18 [June 23, 2000] Revised PNGAPI definition, and pngvcrd.c to work with __GCC__ and do not redefine PNGAPI if it is passed in via a compiler directive. Revised visupng/PngFile.c to remove returns from within the Try block. Removed leading underscores from "_PNG_H" and "_PNG_SAVE_BSD_SOURCE" macros. Updated contrib/visupng/cexcept.h to version 1.0.0. Fixed bugs in pngwrite.c and pngwutil.c that prevented writing iCCP chunks. version 1.0.7rc2 [June 28, 2000] Updated license to include disclaimers required by UCITA. Fixed "DJBPP" typo in pnggccrd.c introduced in beta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ARG((png_structp png_ptr)); extern PNG_EXPORT(png_charp,png_get_header_ver) PNGARG((png_structp png_ptr)); extern PNG_EXPORT(png_charp,png_get_header_version) PNGARG((png_structp png_ptr)); extern PNG_EXPORT(png_charp,png_get_libpng_ver) PNGARG((png_struct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struct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 Show the version of libpng used in building the application */ fprintf(STDERR, " pngtest (%lu):%s", (unsigned long)PNG_LIBPNG_VER, PNG_HEADER_VERSION_STRING); fprintf(STDERR, " sizeof(png_struct)=%ld, sizeof(png_info)=%ld\n", long)png_sizeof(png_struct), (long)png_sizeof(png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 version 1.0.2a [January 6, 1999] Removed misplaced #endif and #ifdef PNG_NO_EXTERN near the end of png.h Added "if" tests to silence complaints about unused png_ptr in png.h and png.c Changed "check_if_png" function in example.c to return true (nonzero) if PNG. Changed libpng.txt to demonstrate png_sig_cmp() instead of png_check_sig() which is obsol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h2&gt; div class="section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getc z_gzgetc define gzgets z_gzgets define gzoffset z_gzoffset define gzoffset64 z_gzoffset64 define gzopen z_gzopen define gzopen64 z_gzopen64 define gzprintf z_gzprintf define gzputc z_gzputc define gz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32.rc from 2004 to 2009. Moved descriptions of makefiles and other scripts out of INSTALL into scripts/READM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c,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avoid scrolling */ snprintf(statbuffer, sizeof statbuffer, "%s", remove_trailing_lf((char *)hardware-&gt;sv-&gt;copyright_string)); add_item(buffer, statbuffer, OPT_INACTIVE, NULL, 0); menu-&gt;items_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othe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Institut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CITEL Technologies Lt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copies. This software is provided without any warranty, express or implied. The Australian National University makes no representations about the suitability of this software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of the software, derivative works or modified versions, and any portions thereof, and that both notices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trong&gt;Syslinux&lt;/strong&gt;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fBsyslinux\fP only loads the font onto the video card; if the .psf file contains a Unicode table it is ignored. This only works on EGA and VGA cards; hopefully it should do nothing on others. TP BI kbdmap\ keymap Install a simple keyboard map. The keyboard remapper used is \fIvery\fP simplistic (it simply remaps the keycodes received from the BIOS, which means that only the key combinations relevant in the default layout \- usually U.S. English \- can be mapped) but should at least help people with AZERTY keyboard layout and the locations of = and , (two special characters used heavily on the Linux kernel command line.) IP The included program BR keytab-lilo.pl (8) from the BR lilo (8) distribution can be used to create such keymaps. TP BI display\ filename Displays the indicated file on the screen at boot time (before the boot: prompt, if displayed). Please see the section below on DISPLAY files. If th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yslinux*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yslinux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 Peter Anvin */ static void boot_args(char **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 Peter Anvin */ static const char *bootloadername(uint8_t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Shao Miller El Torito code, mBFT, "safe h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hao Miller [El Torito code, mBFT, safe h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See the specification for conditions of use and distribution.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o Miller partition iteration, GPT, "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luster Fi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4 Markus Franz Xaver Johannes Oberhumer\n" markus@oberhumer.com&gt;\n" http://www.oberhumer.com $\n\n" Id: LZO version: v" LZO_VERSION_STRING ", " LZO_VERSION_DATE " $\n" Info: " LZO_INFO_STRING " $\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hao Miller. All rights reserved." VALUE "OriginalFilename", "NTFSTEST.EXE" VALUE "ProductName", "Utilities" VALUE "ProductVersion", "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uthor}. Free use of this software is granted under the terms of the GNU General Public License (GPL), version 2 (GPL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uthor}.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author}. Free use of this software is granted under the terms of the GNU General Public License (GPL), version 2 GPL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pendent JPEG Group's LLM idct. For float AA&amp;N IDCT method, divisors are equal to quantization coefficients scaled by scalefactor[row]*scalefactor[col], where scalefactor[0] = 1 scalefactor[k] = cos(k*PI/16) * sqrt(2) for k=1..7 We apply a further scale factor of 8. What's actually stored is 1/divisor so that the inner loop can use a multiplication rather than a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Creation Time Time of original image creation usually RFC 1123 format, see below) Software Software used to create the image Disclaimer Legal disclaimer Warning Warning of nature of content Source Device used to create the image Comment Miscellaneous comment; conversion from other imag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n", hardware-&gt;sv-&g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No VESA BIOS de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ebastian Herbsz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 Chandramouli Naraya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imothy J Gleason &lt;timmgleason_at_gmail.com&g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o Alcantara &lt;pcacj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Michal Solt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rt Hulselman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s: Alek Du,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Alexandre Mey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Alexandre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Brow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Path,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Murali Krishnan Ganapathy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Murali Krishnan Ganapathy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4 Kepler Project http://www.keplerproject.org/lua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Lars Munch Christense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2 H. Peter Anvin - All Rights Reserved Chandramouli Narayanan - extended for EF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9 The NASM Authors - All Rights Reserved See the file AUTHORS included with the NASM distribution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Mark Adl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1</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ª</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Ë</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1995-2010 Mark Adl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³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¹ ý¹ º º º º Í¼ Ö¼ ½ ø¼ ½ Ð ½ (½ :½ ?½ äÜ I½ D½ º O½ S½ [½ c½ i½ p½ ~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ÒZ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softHyphen/>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ö</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ª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Too many bytes for PNG sign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pPr>
      <w:r>
        <w:rPr>
          <w:rFonts w:cs="Arial" w:ascii="Arial" w:hAnsi="Arial"/>
          <w:color w:val="000000"/>
          <w:sz w:val="20"/>
          <w:szCs w:val="20"/>
          <w:shd w:fill="FFFFFF" w:val="clear"/>
        </w:rPr>
        <w:t xml:space="preserve">Copyright 1995-2010 Jean-loup Gailly and Mark Adler 0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 `</w:t>
      </w:r>
    </w:p>
    <w:p>
      <w:pPr>
        <w:pStyle w:val="Normal"/>
        <w:spacing w:lineRule="exact" w:line="420"/>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 t:fid:UuzsS:H:rvho:O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 fo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1 H. Peter Anvin et al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1 H. Peter Anvi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YEAR_STR H. Peter Anvin et al\n", program); exit(0); default: fprintf(stderr, "%s: Unknown option: -%c\n", program, optopt); usage(EX_USAGE,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odore Ts'o. Redistribution of this file is permit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7 Werner Almes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9 Linus Torvalds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Schmitt &lt;scdbackup@gmx.net&gt; Provided under GNU General Public License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phael S. Carvalho &lt;raphael.scar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tron Embedded Modules GmbH Author: Michael Brunner &lt;michael.brunner@kontron.com&gt; Author: Erwan Velu &lt;erwan.velu@zodiacaerospa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tron Embedded Modules GmbH Author: Michael Brunner &lt;michael.brunner@kont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fen Winter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minik Spies &lt;kontakt@dspies.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c Saillard &lt;luc@saillard.org&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Marc Boucher, Services Informatiques (MBS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8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eon Woestenberg &lt;leon.woestenberg@axon.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Marc Boucher, Services Informatiques (MBS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oul-Henning K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unke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unk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TEL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Leon Woestenberg &lt;leon.woestenberg@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wedish Institute of Computer Sci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Leon Woestenberg &lt;leon.woestenberg@axon.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Cognizant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Development Company, L.P.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See png.h for conditions of use and distribution. LP The PNG Specification (Second Edit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01-04 Charles Poynton &lt;poynton at inforam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Global Election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png_charp) "libpng version 1.2.44 - June 2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1.2.44 libpng version 1.2.44 - June 2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Rosenquist, Strata Software Limited. http://www.strata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Bur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Australian National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Gregory M. Chris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Gregory M. Chris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phael S. Carvalho &lt;raphael.scar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ry Hoemann &lt;jerry.hoeman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Decotigny &lt;decot@googl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 &lt;felipe.contreras@gmail.com&gt;</w:t>
      </w:r>
    </w:p>
    <w:p>
      <w:pPr>
        <w:pStyle w:val="Normal"/>
        <w:spacing w:lineRule="exact" w:line="420"/>
        <w:rPr/>
      </w:pPr>
      <w:r>
        <w:rPr>
          <w:rFonts w:cs="Arial" w:ascii="Arial" w:hAnsi="Arial"/>
          <w:color w:val="000000"/>
          <w:sz w:val="20"/>
          <w:szCs w:val="20"/>
          <w:shd w:fill="FFFFFF" w:val="clear"/>
        </w:rPr>
        <w:t xml:space="preserve">Copyright (C) 2011-2015 Syslinux 6.04 (EFI; 6.04-pre1) ÿÿÿÿ´Ô ´Ô  "  " SYSFF=000 CPU= FSUUID= SYSUUID= ¦ « µ º Á4 (core) ÄÖ ÄÖ ÌÖ ÌÖ ÔÖ ÔÖ </w:t>
      </w:r>
      <w:r>
        <w:rPr>
          <w:rFonts w:cs="Tahoma" w:ascii="Tahoma" w:hAnsi="Tahoma"/>
          <w:color w:val="000000"/>
          <w:sz w:val="20"/>
          <w:szCs w:val="20"/>
          <w:shd w:fill="FFFFFF" w:val="clear"/>
        </w:rPr>
        <w:t>�</w:t>
      </w:r>
      <w:r>
        <w:rPr>
          <w:rFonts w:cs="Arial" w:ascii="Arial" w:hAnsi="Arial"/>
          <w:color w:val="000000"/>
          <w:sz w:val="20"/>
          <w:szCs w:val="20"/>
          <w:shd w:fill="FFFFFF" w:val="clear"/>
        </w:rPr>
        <w:t>t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8³ `³ / @Ø @Ø</w:t>
      </w:r>
    </w:p>
    <w:p>
      <w:pPr>
        <w:pStyle w:val="Normal"/>
        <w:spacing w:lineRule="exact" w:line="420"/>
        <w:rPr/>
      </w:pPr>
      <w:r>
        <w:rPr>
          <w:rFonts w:cs="Arial" w:ascii="Arial" w:hAnsi="Arial"/>
          <w:color w:val="000000"/>
          <w:sz w:val="20"/>
          <w:szCs w:val="20"/>
          <w:shd w:fill="FFFFFF" w:val="clear"/>
        </w:rPr>
        <w:t>Copyright (C) 2011-2015 Syslinux 6.04 (EFI; 6.04-pre1) ÿÿÿÿ SYSFF=000 CPU= FSUUID= SYSUUID= / ÿÿÿÿ Ç</w:t>
      </w:r>
      <w:r>
        <w:rPr>
          <w:rFonts w:cs="Tahoma" w:ascii="Tahoma" w:hAnsi="Tahoma"/>
          <w:color w:val="000000"/>
          <w:sz w:val="20"/>
          <w:szCs w:val="20"/>
          <w:shd w:fill="FFFFFF" w:val="clear"/>
        </w:rPr>
        <w:t>�</w:t>
      </w:r>
      <w:r>
        <w:rPr>
          <w:rFonts w:cs="Arial" w:ascii="Arial" w:hAnsi="Arial"/>
          <w:color w:val="000000"/>
          <w:sz w:val="20"/>
          <w:szCs w:val="20"/>
          <w:shd w:fill="FFFFFF" w:val="clear"/>
        </w:rPr>
        <w:t>SeY£</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Z</w:t>
        <w:softHyphen/>
        <w:t>Çì+be</w:t>
      </w:r>
      <w:r>
        <w:rPr>
          <w:rFonts w:cs="Tahoma" w:ascii="Tahoma" w:hAnsi="Tahoma"/>
          <w:color w:val="000000"/>
          <w:sz w:val="20"/>
          <w:szCs w:val="20"/>
          <w:shd w:fill="FFFFFF" w:val="clear"/>
        </w:rPr>
        <w:t>�</w:t>
      </w:r>
      <w:r>
        <w:rPr>
          <w:rFonts w:cs="Arial" w:ascii="Arial" w:hAnsi="Arial"/>
          <w:color w:val="000000"/>
          <w:sz w:val="20"/>
          <w:szCs w:val="20"/>
          <w:shd w:fill="FFFFFF" w:val="clear"/>
        </w:rPr>
        <w: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Paulo Alcantara &lt;pcacj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o Alcantara &lt;pcacjr@gmail.com&gt;</w:t>
      </w:r>
    </w:p>
    <w:p>
      <w:pPr>
        <w:pStyle w:val="Normal"/>
        <w:spacing w:lineRule="exact" w:line="420"/>
        <w:rPr/>
      </w:pPr>
      <w:r>
        <w:rPr>
          <w:rFonts w:cs="Arial" w:ascii="Arial" w:hAnsi="Arial"/>
          <w:color w:val="000000"/>
          <w:sz w:val="20"/>
          <w:szCs w:val="20"/>
          <w:shd w:fill="FFFFFF" w:val="clear"/>
        </w:rPr>
        <w:t>Copyright (C) 201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 J P &lt;pj.pandit@yahoo.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eert Stappers &lt;stappers@stapper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u Aleaxander -- All rights reserved. This file may be redistribut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Ivo van Poorten License: GNU Lesser General Public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Ivo van Poorten License: GNU Lesser General Public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 Bibo Mao &lt;bibo.mao@intel.com&gt; Chandramouli Narayanan&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l Corporation Contributed by Fenghua Yu &lt;fenghua.yu@intel.com&gt; Contributed by Bibo Mao &lt;bibo.mao@intel.com&gt; Contributed by Chandramouli Narayanan &lt;moul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rown &lt;mbrown@fensystems.co.uk&gt;. This file derived almost in its entirety from gPX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ewlett-Packard Co.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Contributed by Brent Casavant &lt;bcasavan@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drian Rodriguez (adrian@franklins-tower.rutgers.edu) Laboratory for Computer Science Research Computing Facility Rutgers, The State University of New Jer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 isolinux: Starting up, DL = Loaded spec packet OK, drive = Sector size Main image LBA = Image csum verified. Image read, jumping to main code... No boot info table, assuming single session disk... Spec packet missing LBA information, trying to wing it... Loading spec packet failed, trying to wing it... Found something at drive = Looks reasonable, continuing... Extremely broken BIOS detected, last attempt with drive = Failed to locate CD-ROM device; boot failed. See http://syslinux.zytor.com/sbm for more information. Disk error , AX = , drive Image checksum error, s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 isolinux: No boot info table, assuming single session disk... Spec packet missing LBA information, trying to wing it... Loading spec packet failed, trying to wing it... Found something at drive = Looks reasonable, continuing... Extremely broken BIOS detected, last attempt with drive = Failed to locate CD-ROM device; boot failed. See http://syslinux.zytor.com/sbm for more information. Disk error , AX = , drive Image checksum error, s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LuaAuthors: R. Ierusalimschy, L. H. de Figueiredo, W. Ce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H. Peter Anvin. Free use of this software is granted under the terms of the GNU General Public License (GPL), version 2 GPLv2) (or, at your option, any later version).&lt;/p&gt;&lt;/div&gt; div&gt; div&gt; div&gt; div id="footnotes"&gt;&lt;hr /&gt;&lt;/div&gt; div id="footer"&gt; div id="footer-text"&gt; Last updated 2015-06-15 10:29:57 PDT div&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SA Data Security,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1&amp;ndash;2013 Lua.org, PUC-Rio. Freely available under the terms of the a href="http://www.lua.org/license.html"&gt;Lua license&lt;/a&gt;. small&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1&amp;ndash;2013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4&amp;ndash;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RSTYEAR "-" YEAR_STR " H. Peter Anvi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len(LUA_COPYRIGHT)); luai_writ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version==argc-1) exit(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ifdef __STDC__ return ((png_charp) PNG_STRING_NEWLINE \ libpng version 1.2.44 - June 26, 2010"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l;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So;0;ON;;;;;N;PARAGRAPH SIGN;;;; 00B7;MIDDLE DOT;Po;0;ON;;;;;N;;;;; 00B8;CEDILLA;Sk;0;ON;&lt;compat&gt; 0020 0327;;;;N;SPACING CEDILLA;;;; 00B9;SUPERSCRIPT ONE;No;0;EN;&lt;super&gt; 0031;;1;1;N;SUPERSCRIPT DIGIT ONE;;;; 00BA;MASCULIN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b9     0x2563  #BOX DRAWINGS DOUBLE VERTICAL AND LEFT 0xba     0x2551  #BOX DRAWINGS DOUBLE VERTICAL 0xbb      0x2557  #BOX DRAWINGS DOUBLE DOWN AND LEFT 0xbc 0x255d  #BOX DRAWINGS DOUBLE UP AND LEFT 0xbd        0x00a2  #CENT SIGN 0xbe 0x00a5  #YEN SIGN 0xbf  0x2510  #BOX DRAWINGS LIGHT DOWN AND LEFT 0xc0  0x2514  #BOX DRAWINGS LIGHT UP AND RIGHT 0xc1   0x2534  #BOX DRAWINGS LIGHT UP AND HORIZONTAL 0xc2  0x252c   #BOX DRAWINGS LIGHT DOWN AND HORIZONTAL 0xc3    0x251c  #BOX DRAWINGS LIGHT VERTICAL AND RIGHT 0xc4     0x2500  #BOX DRAWINGS LIGHT HORIZONTAL 0xc5     0x253c  #BOX DRAWINGS LIGHT VERTICAL AND HORIZONTAL 0xc6     0x00e3  #LATIN SMALL LETTER A WITH TILDE 0xc7   0x00c3  #LATIN CAPITAL LETTER A WITH TILDE 0xc8 0x255a  #BOX DRAWINGS DOUBLE UP AND RIGHT 0xc9  0x2554  #BOX DRAWINGS DOUBLE DOWN AND RIGHT 0xca        0x2569       #BOX DRAWINGS DOUBLE UP AND HORIZONTAL 0xcb     0x2566  #BOX DRAWINGS DOUBLE DOWN AND HORIZONTAL 0xcc   0x2560  #BOX DRAWINGS DOUBLE VERTICAL AND RIGHT 0xcd    0x2550  #BOX DRAWINGS DOUBLE HORIZONTAL 0xce0x256c   #BOX DRA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9     0x00ae  #REGISTERED SIGN 0xaa   0x00ac  #NOT SIGN 0xab  0x00bd  #VULGAR FRACTION ONE HALF 0xac  0x00bc  #VULGAR FRACTION ONE QUARTER 0xad       0x0141  #LATIN CAPITAL LETTER L WITH STROKE 0xae     0x00ab  #LEFT-POINTING DOUBLE ANGLE QUOTATION MARK 0xaf 0x00bb  #RIGHT-POINTING DOUBLE ANGLE QUOTATION MARK 0xb0        0x2591  #LIGHT SHADE 0xb1       0x2592  #MEDIUM SHADE 0xb2      0x2593  #DARK SHADE 0xb3     0x2502  #BOX DRAWINGS LIGHT VERTICAL 0xb4       0x2524  #BOX DRAWINGS LIGHT VERTICAL AND LEFT 0xb5      0x0104  #LATIN CAPITAL LETTER A WITH OGONEK 0xb6        0x010c  #LATIN CAPITAL LETTER C WITH CARON 0xb7      0x0118  #LATIN CAPITAL LETTER E WITH OGONEK 0xb8        0x0116  #LATIN CAPITAL LETTER E WITH DOT ABOVE 0xb9     0x2563  #BOX DRAWINGS DOUBLE VERTICAL AND LEFT 0xba     0x2551  #BOX DRAWINGS DOUBLE VERTICAL 0xbb   0x2557  #BOX DRAWINGS DOUBLE DOWN AND LEFT 0xbc 0x255d  #BOX DRAWINGS DOUBLE UP AND LEFT 0xbd   0x012e  #LATIN CAPITAL LETTER I WITH OGONEK 0xbe        0x0160  #LATIN CAPITAL LETTER S WITH CARON 0xbf 0x2510       #BOX DRAWINGS LIGHT DOWN AND LEFT 0xc0  0x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UNDEFINED 0xAB     0x00AB  #LEFT-POINTING DOUBLE ANGLE QUOTATION MARK 0xAC 0x00AC  #NOT SIGN 0xAD  0x00AD  #SOFT HYPHEN 0xAE       0x00AE  #REGISTERED SIGN 0xAF   0x2015  #HORIZONTAL BAR 0xB00x00B0   #DEGREE SIGN 0xB1       0x00B1  #PLUS-MINUS SIGN 0xB2   0x00B2  #SUPERSCRIPT TWO 0xB3   0x00B3  #SUPERSCRIPT THREE 0xB4 0x0384  #GREEK TONOS 0xB5       0x00B5  #MICRO SIGN 0xB6        0x00B6  #PILCROW SIGN 0xB7   0x00B7  #MIDDLE DOT 0xB8        0x0388  #GREEK CAPITAL LETTER EPSILON WITH TONOS 0xB9   0x0389  #GREEK CAPITAL LETTER ETA WITH TONOS 0xBA       0x038A  #GREEK CAPITAL LETTER IOTA WITH TONOS 0xBB      0x00BB       #RIGHT-POINTING DOUBLE ANGLE QUOTATION MARK 0xBC        0x038C  #GREEK CAPITAL LETTER OMICRON WITH TONOS 0xBD   0x00BD  #VULGAR FRACTION ONE HALF 0xBE  0x038E  #GREEK CAPITAL LETTER UPSILON WITH TONOS 0xBF0x038F  #GREEK CAPITAL LETTER OMEGA WITH TONOS 0xC0     0x0390  #GREEK SMALL LETTER IOTA WITH DIALYTIKA AND TONOS 0xC1  0x0391  #GREEK CAPITAL LETTER ALPHA 0xC2        0x0392  #GREEK CAPITAL LETTER BETA 0xC3 0x0393       #GREEK CAPITAL LETTER GAMMA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1E82  #       LATIN CAPITAL LETTER W WITH ACUTE 0xAB  0x1E0B  #       LATIN SMALL LETTER D WITH DOT ABOVE 0xAC        0x1EF2  #       LATIN CAPITAL LETTER Y WITH GRAVE 0xAD  0x00AD  #   SOFT HYPHEN 0xAE 0x00AE  #       REGISTERED SIGN 0xAF    0x0178  #       LATIN CAPITAL LETTER Y WITH DIAERESIS 0xB0      0x1E1E  #       LATIN CAPITAL LETTER F WITH DOT ABOVE 0xB1      0x1E1F  #       LATIN SMALL LETTER F WITH DOT ABOVE 0xB2     0x0120  #       LATIN CAPITAL LETTER G WITH DOT ABOVE 0xB3      0x0121  #       LATIN SMALL LETTER G WITH DOT ABOVE 0xB4        0x1E40  #       LATIN CAPITAL LETTER M WITH DOT ABOVE 0xB5   0x1E41  #       LATIN SMALL LETTER M WITH DOT ABOVE 0xB6        0x00B6  #       PILCROW SIGN 0xB7       0x1E56  #       LATIN CAPITAL LETTER P WITH DOT ABOVE 0xB8      0x1E81  #       LATIN SMALL LETTER W WITH GRAVE 0xB9 0x1E57  #       LATIN SMALL LETTER P WITH DOT ABOVE 0xBA        0x1E83  #       LATIN SMALL LETTER W WITH ACUTE 0xBB    0x1E60  #       LATIN CAPITAL LETTER S WITH DOT ABOVE 0xBC      0x1EF3  #   LATIN SMALL LETTER Y WITH GRAVE 0xBD     0x1E84  #       LATIN CAPITAL LETTER W WITH DIAERESIS 0xBE      0x1E85  #       LATIN SMALL LETTER W WITH DIAERESIS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6BE  #ARABIC LETTER HEH DOACHASHMEE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61B  #ARABIC SEMICOLON 0xBB  0x00BB  #RIGHT-POINTING DOUBLE ANGLE QUOTATION MARK 0xBC    0x00BC   #VULGAR FRACTION ONE QUARTER 0xBD       0x00BD  #VULGAR FRACTION ONE HALF 0xBE  0x00BE  #VULGAR FRACTION THREE QUARTERS 0xBF    0x061F  #ARABIC QUESTION MARK 0xC0      0x06C1  #ARABIC LETTER HEH GOAL 0xC10x0621   #ARABIC LETTER HAMZA 0xC2       0x0622  #ARABIC LETTER ALEF WITH MADDA ABOVE 0xC3       0x0623  #ARABIC LETTER ALEF WITH HAMZA ABOVE 0xC4       0x0624  #ARABIC LETTER WAW WITH HAMZA ABOVE 0xC5        0x0625       #ARABIC LETTER ALEF WITH HAMZA BELOW 0xC6       0x0626  #ARA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404  #CYRILLIC CAPITAL LETTER UKRAINIAN IE 0xAB      0x00AB  #LEFT-POINTING DOUBLE ANGLE QUOTATION MARK 0xAC 0x00AC  #NOT SIGN 0xAD  0x00AD  #SOFT HYPHEN 0xAE       0x00AE  #REGISTERED SIGN 0xAF        0x0407  #CYRILLIC CAPITAL LETTER YI 0xB0        0x00B0  #DEGREE SIGN 0xB1       0x00B1  #PLUS-MINUS SIGN 0xB2   0x0406  #CYRILLIC CAPITAL LETTER BYELORUSSIAN-UKRAINIAN I 0xB3  0x0456  #CYRILLIC SMALL LETTER BYELORUSSIAN-UKRAINIAN I 0xB4 0x0491  #CYRILLIC SMALL LETTER GHE WITH UPTURN 0xB5     0x00B5  #MICRO SIGN 0xB6        0x00B6  #PILCROW SIGN 0xB7      0x00B7  #MIDDLE DOT 0xB8        0x0451  #CYRILLIC SMALL LETTER IO 0xB9       0x2116  #NUMERO SIGN 0xBA       0x0454  #CYRILLIC SMALL LETTER UKRAINIAN IE 0xBB        0x00BB  #RIGHT-POINTING DOUBLE ANGLE QUOTATION MARK 0xBC        0x0458  #CYRILLIC SMALL LETTER JE 0xBD       0x0405  #CYRILLIC CAPITAL LETTER DZE 0xBE       0x0455  #CYRILLIC SMALL LETTER DZE 0xBF 0x0457  #CYRILLIC SMALL LETTER YI 0xC0  0x0410  #CYRILLIC CAPITAL LETTER A 0xC1 0x0411  #CYRILLIC CAPITAL LETTER BE 0xC2     0x0412  #CYRILLIC CAPITAL LETTER VE 0xC3        0x0413  #CYR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37A  #       GREEK YPOGEGRAMMENI 0xAB        0x00AB  #       LEFT-POINTING DOUBLE ANGLE QUOTATION MARK 0xAC  0x00AC  #       NOT SIGN 0xAD   0x00AD  #       SOFT HYPHEN 0xAF        0x2015       #       HORIZONTAL BAR 0xB0     0x00B0  #       DEGREE SIGN 0xB1        0x00B1  #       PLUS-MINUS SIGN 0xB2    0x00B2  #       SUPERSCRIPT TWO 0xB3    0x00B3  #       SUPERSCRIPT THREE 0xB4  0x0384  #   GREEK TONOS 0xB5 0x0385  #       GREEK DIALYTIKA TONOS 0xB6      0x0386  #       GREEK CAPITAL LETTER ALPHA WITH TONOS 0xB7      0x00B7  #       MIDDLE DOT 0xB8 0x0388  #       GREEK CAPITAL LETTER EPSILON WITH TONOS 0xB9 0x0389  #       GREEK CAPITAL LETTER ETA WITH TONOS 0xBA        0x038A  #       GREEK CAPITAL LETTER IOTA WITH TONOS 0xBB       0x00BB  #       RIGHT-POINTING DOUBLE ANGLE QUOTATION MARK 0xBC 0x038C  #   GREEK CAPITAL LETTER OMICRON WITH TONOS 0xBD     0x00BD  #       VULGAR FRACTION ONE HALF 0xBE   0x038E  #       GREEK CAPITAL LETTER UPSILON WITH TONOS 0xBF    0x038F  #       GREEK CAPITAL LETTER OMEGA WITH TONOS 0xC0   0x0390  #       GREEK SMALL LETTER IOTA WITH DIALYTIKA AND TONOS 0xC1   0x0391  #       GREEK CAPITAL LETTER ALPHA 0xC2 0x0392  #       GREEK CAPITAL LETTER BETA 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218  #       LATIN CAPITAL LETTER S WITH COMMA BELOW 0xAB    0x00AB  #       LEFT-POINTING DOUBLE ANGLE QUOTATION MARK 0xAC  0x0179  #       LATIN CAPITAL LETTER Z WITH ACUTE 0xAD  0x00AD       #       SOFT HYPHEN 0xAE        0x017A  #       LATIN SMALL LETTER Z WITH ACUTE 0xAF    0x017B  #       LATIN CAPITAL LETTER Z WITH DOT ABOVE 0xB0      0x00B0  #       DEGREE SIGN 0xB1        0x00B1  #   PLUS-MINUS SIGN 0xB2     0x010C  #       LATIN CAPITAL LETTER C WITH CARON 0xB3  0x0142  #       LATIN SMALL LETTER L WITH STROKE 0xB4   0x017D  #       LATIN CAPITAL LETTER Z WITH CARON 0xB5  0x201D  #       RIGHT DOUBLE QUOTATION MARK 0xB6     0x00B6  #       PILCROW SIGN 0xB7       0x00B7  #       MIDDLE DOT 0xB8 0x017E  #       LATIN SMALL LETTER Z WITH CARON 0xB9    0x010D  #       LATIN SMALL LETTER C WITH CARON 0xBA0x0219   #       LATIN SMALL LETTER S WITH COMMA BELOW 0xBB      0x00BB  #       RIGHT-POINTING DOUBLE ANGLE QUOTATION MARK 0xBC 0x0152  #       LATIN CAPITAL LIGATURE OE 0xBD  0x0153  #       LATIN SMALL LIGATURE OE 0xBE 0x0178  #       LATIN CAPITAL LETTER Y WITH DIAERESIS 0xBF      0x017C  #       LATIN SMALL LETTER Z WITH DOT ABOVE 0xC0        0x00C0  #       LATIN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E  #LATIN CAPITAL LETTER S WITH CEDILLA 0xAB       0x00AB  #LEFT-POINTING DOUBLE ANGLE QUOTATION MARK 0xAC 0x00AC  #NOT SIGN 0xAD  0x00AD  #SOFT HYPHEN 0xAE       0x00AE  #REGISTERED SIGN 0xAF        0x017B  #LATIN CAPITAL LETTER Z WITH DOT ABOVE 0xB0     0x00B0  #DEGREE SIGN 0xB1       0x00B1  #PLUS-MINUS SIGN 0xB2   0x02DB  #OGONEK 0xB3    0x0142  #LATIN SMALL LETTER L WITH STROKE 0xB4  0x00B4       #ACUTE ACCENT 0xB5      0x00B5  #MICRO SIGN 0xB6        0x00B6  #PILCROW SIGN 0xB7      0x00B7  #MIDDLE DOT 0xB8        0x00B8  #CEDILLA 0xB9   0x0105  #LATIN SMALL LETTER A WITH OGONEK 0xBA  0x015F  #LATIN SMALL LETTER S WITH CEDILLA 0xBB      0x00BB  #RIGHT-POINTING DOUBLE ANGLE QUOTATION MARK 0xBC        0x013D  #LATIN CAPITAL LETTER L WITH CARON 0xBD 0x02DD  #DOUBLE ACUTE ACCENT 0xBE       0x013E  #LATIN SMALL LETTER L WITH CARON 0xBF        0x017C  #LATIN SMALL LETTER Z WITH DOT ABOVE 0xC0       0x0154  #LATIN CAPITAL LETTER R WITH ACUTE 0xC1 0x00C1  #LATIN CAPITAL LETTER A WITH ACUTE 0xC2 0x00C2  #LATIN CAPITAL LETTER A WITH CIRCUMFLEX 0xC3 0x0102  #LATIN CAPITAL LETTER A WITH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LATIN CAPITAL LETTER R WITH CEDILLA 0xAB       0x00AB  #LEFT-POINTING DOUBLE ANGLE QUOTATION MARK 0xAC 0x00AC  #NOT SIGN 0xAD  0x00AD  #SOFT HYPHEN 0xAE       0x00AE  #REGISTERED SIGN 0xAF        0x00C6  #LATIN CAPITAL LETTER AE 0xB0   0x00B0  #DEGREE SIGN 0xB1       0x00B1  #PLUS-MINUS SIGN 0xB2   0x00B2  #SUPERSCRIPT TWO 0xB3   0x00B3  #SUPERSCRIPT THREE 0xB4 0x00B4  #ACUTE ACCENT 0xB5  0x00B5   #MICRO SIGN 0xB6        0x00B6  #PILCROW SIGN 0xB7      0x00B7  #MIDDLE DOT 0xB8        0x00F8  #LATIN SMALL LETTER O WITH STROKE 0xB9  0x00B9  #SUPERSCRIPT ONE 0xBA   0x0157  #LATIN SMALL LETTER R WITH CEDILLA 0xBB      0x00BB  #RIGHT-POINTING DOUBLE ANGLE QUOTATION MARK 0xBC        0x00BC  #VULGAR FRACTION ONE QUARTER 0xBD       0x00BD  #VULGAR FRACTION ONE HALF 0xBE  0x00BE  #VULGAR FRACTION THREE QUARTERS 0xBF0x00E6   #LATIN SMALL LETTER AE 0xC0     0x0104  #LATIN CAPITAL LETTER A WITH OGONEK 0xC1        0x012E  #LATIN CAPITAL LETTER I WITH OGONEK 0xC2        0x0100  #LATIN CAPITAL LETTER A WITH MACRON 0xC3        0x0106       #LATIN CAPITAL LETTER C WITH ACUTE 0xC4 0x00C4  #LATIN CAP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       LATIN CAPITAL LETTER R WITH CEDILLA 0xAB        0x00AB  #       LEFT-POINTING DOUBLE ANGLE QUOTATION MARK 0xAC  0x00AC  #       NOT SIGN 0xAD   0x00AD  #       SOFT HYPHEN 0xAE     0x00AE  #       REGISTERED SIGN 0xAF    0x00C6  #       LATIN CAPITAL LETTER AE 0xB0    0x00B0  #       DEGREE SIGN 0xB1        0x00B1  #       PLUS-MINUS SIGN 0xB2    0x00B2  #       SUPERSCRIPT TWO 0xB30x00B3   #       SUPERSCRIPT THREE 0xB4  0x201C  #       LEFT DOUBLE QUOTATION MARK 0xB5 0x00B5  #       MICRO SIGN 0xB6 0x00B6  #       PILCROW SIGN 0xB7       0x00B7  #       MIDDLE DOT 0xB8 0x00F8  #       LATIN SMALL LETTER O WITH STROKE 0xB9        0x00B9  #       SUPERSCRIPT ONE 0xBA    0x0157  #       LATIN SMALL LETTER R WITH CEDILLA 0xBB  0x00BB  #       RIGHT-POINTING DOUBLE ANGLE QUOTATION MARK 0xBC 0x00BC  #   VULGAR FRACTION ONE QUARTER 0xBD 0x00BD  #       VULGAR FRACTION ONE HALF 0xBE   0x00BE  #       VULGAR FRACTION THREE QUARTERS 0xBF     0x00E6  #       LATIN SMALL LETTER AE 0xC0      0x0104  #       LATIN CAPITAL LETTER A WITH OGONEK 0xC1      0x012E  #       LATIN CAPITAL LETTER I WITH OGONEK 0xC2 0x0100  #       LATIN CAPITAL LETTER A WITH MACRON 0xC3 0x0106  #       LATIN CAPITA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MULTIPLICATION SIGN 0xAB       0x00AB  #LEFT-POINTING DOUBLE ANGLE QUOTATION MARK 0xAC 0x00AC  #NOT SIGN 0xAD  0x00AD  #SOFT HYPHEN 0xAE       0x00AE  #REGISTERED SIGN 0xAF   0x00AF       #MACRON 0xB0    0x00B0  #DEGREE SIGN 0xB1       0x00B1  #PLUS-MINUS SIGN 0xB2   0x00B2  #SUPERSCRIPT TWO 0xB3   0x00B3  #SUPERSCRIPT THREE 0xB4 0x00B4  #ACUTE ACCENT 0xB5      0x00B5  #MICRO SIGN 0xB6    0x00B6   #PILCROW SIGN 0xB7      0x00B7  #MIDDLE DOT 0xB8        0x00B8  #CEDILLA 0xB9   0x00B9  #SUPERSCRIPT ONE 0xBA   0x00F7  #DIVISION SIGN 0xBB     0x00BB  #RIGHT-POINTING DOUBLE ANGLE QUOTATION MARK 0xBC    0x00BC   #VULGAR FRACTION ONE QUARTER 0xBD       0x00BD  #VULGAR FRACTION ONE HALF 0xBE  0x00BE  #VULGAR FRACTION THREE QUARTERS 0xBF    0x00BF  #INVERTED QUESTION MARK 0xC0    0x05B0  #HEBREW POINT SHEVA 0xC1    0x05B1   #HEBREW POINT HATAF SEGOL 0xC2  0x05B2  #HEBREW POINT HATAF PATAH 0xC3  0x05B3  #HEBREW POINT HATAF QAMATS 0xC4 0x05B4  #HEBREW POINT HIRIQ 0xC5        0x05B5  #HEBREW POINT TSERE 0xC6        0x05B6  #HEBREW POINT SEGOL 0xC7     0x05B7  #HEBREW POINT PATAH 0xC8        0x05B8  #HEB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       MULTIPLICATION SIGN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F7  #       DIVISION SIGN 0xBB      0x00BB  #       RIGHT-POINTING DOUBLE ANGLE QUOTATION MARK 0xBC 0x00BC  #       VULGAR FRACTION ONE QUARTER 0xBD        0x00BD  #       VULGAR FRACTION ONE HALF 0xBE        0x00BE  #       VULGAR FRACTION THREE QUARTERS 0xDF     0x2017  #       DOUBLE LOW LINE 0xE0    0x05D0  #       HEBREW LETTER ALEF 0xE1 0x05D1  #       HEBREW LETTER BET 0xE2  0x05D2  #   HEBREW LETTER GIMEL 0xE3 0x05D3  #       HEBREW LETTER DALET 0xE4        0x05D4  #       HEBREW LETTER HE 0xE5   0x05D5  #       HEBREW LETTER VAV 0xE6  0x05D6  #       HEBREW LETTER ZAYIN 0xE7        0x05D7  #   HEBREW LETTER HET 0xE8   0x05D8  #       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FEMININE ORDINAL INDICATOR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0BA  #MASCULINE ORDINAL INDICATOR 0xBB       0x00BB  #RIGHT-POINTING DOUBLE ANGLE QUOTATION MARK 0xBC     0x00BC  #VULGAR FRACTION ONE QUARTER 0xBD       0x00BD  #VULGAR FRACTION ONE HALF 0xBE  0x00BE  #VULGAR FRACTION THREE QUARTERS 0xBF    0x00BF  #INVERTED QUESTION MARK 0xC0    0x00C0  #LATIN CAPITAL LETTER A WITH GRAVE 0xC1      0x00C1  #LATIN CAPITAL LETTER A WITH ACUTE 0xC2 0x00C2  #LATIN CAPITAL LETTER A WITH CIRCUMFLEX 0xC3    0x0102  #LATIN CAPITAL LETTER A WITH BREVE 0xC4 0x00C4  #LATIN CAPITAL LETTER A WITH DIAERESIS 0xC5  0x00C5  #LATIN CAPITAL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FEMININE ORDINAL INDICATOR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0BA  #MASCULINE ORDINAL INDICATOR 0xBB       0x00BB  #RIGHT-POINTING DOUBLE ANGLE QUOTATION MARK 0xBC     0x00BC  #VULGAR FRACTION ONE QUARTER 0xBD       0x00BD  #VULGAR FRACTION ONE HALF 0xBE  0x00BE  #VULGAR FRACTION THREE QUARTERS 0xBF    0x00BF  #INVERTED QUESTION MARK 0xC0    0x00C0  #LATIN CAPITAL LETTER A WITH GRAVE 0xC1      0x00C1  #LATIN CAPITAL LETTER A WITH ACUTE 0xC2 0x00C2  #LATIN CAPITAL LETTER A WITH CIRCUMFLEX 0xC3    0x00C3  #LATIN CAPITAL LETTER A WITH TILDE 0xC4 0x00C4  #LATIN CAPITAL LETTER A WITH DIAERESIS 0xC5  0x00C5  #LATIN CAPITAL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17D  #       LATIN CAPITAL LETTER Z WITH CARON 0xB5  0x00B5  #       MICRO SIGN 0xB6 0x00B6  #       PILCROW SIGN 0xB7       0x00B7  #       MIDDLE DOT 0xB8 0x017E  #       LATIN SMALL LETTER Z WITH CARON 0xB9 0x00B9  #       SUPERSCRIPT ONE 0xBA    0x00BA  #       MASCULINE ORDINAL INDICATOR 0xBB        0x00BB  #       RIGHT-POINTING DOUBLE ANGLE QUOTATION MARK 0xBC 0x0152  #       LATIN CAPITAL LIGATURE OE 0xBD       0x0153  #       LATIN SMALL LIGATURE OE 0xBE    0x0178  #       LATIN CAPITAL LETTER Y WITH DIAERESIS 0xBF      0x00BF  #       INVERTED QUESTION MARK 0xC0     0x00C0  #       LATIN CAPITAL LETTER A WITH GRAVE 0xC1       0x00C1  #       LATIN CAPITAL LETTER A WITH ACUTE 0xC2  0x00C2  #       LATIN CAPITAL LETTER A WITH CIRCUMFLEX 0xC3     0x00C3  #       LATIN CAPITAL LETTER A WITH TILDE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BA  #       MASCULINE ORDINAL INDICATOR 0xBB        0x00BB  #       RIGHT-POINTING DOUBLE ANGLE QUOTATION MARK 0xBC 0x00BC  #       VULGAR FRACTION ONE QUARTER 0xBD        0x00BD  #   VULGAR FRACTION ONE HALF 0xBE    0x00BE  #       VULGAR FRACTION THREE QUARTERS 0xBF     0x00BF  #       INVERTED QUESTION MARK 0xC0     0x00C0  #       LATIN CAPITAL LETTER A WITH GRAVE 0xC1  0x00C1  #       LATIN CAPITAL LETTER A WITH ACUTE 0xC2       0x00C2  #       LATIN CAPITAL LETTER A WITH CIRCUMFLEX 0xC3     0x00C3  #       LATIN CAPITAL LETTER A WITH TILDE 0xC4  0x00C4  #       LATIN CAPITAL LETTER A WITH DIAERESIS 0</w:t>
      </w:r>
    </w:p>
    <w:p>
      <w:pPr>
        <w:pStyle w:val="Normal"/>
        <w:spacing w:lineRule="exact" w:line="420"/>
        <w:rPr/>
      </w:pPr>
      <w:r>
        <w:rPr>
          <w:rFonts w:cs="Arial" w:ascii="Arial" w:hAnsi="Arial"/>
          <w:color w:val="000000"/>
          <w:sz w:val="20"/>
          <w:szCs w:val="20"/>
          <w:shd w:fill="FFFFFF" w:val="clear"/>
        </w:rPr>
        <w:t>COPYRIGHT SIGN 0x98     0x038f  #GREEK CAPITAL LETTER OMEGA WITH TONOS 0x99     0x00b2  #SUPERSCRIPT TWO 0x9a   0x00b3  #SUPERSCRIPT THREE 0x9b 0x03ac  #GREEK SMALL LETTER ALPHA WITH TONOS 0x9c       0x00a3  #POUND SIGN 0x9d     0x03ad  #GREEK SMALL LETTER EPSILON WITH TONOS 0x9e     0x03ae  #GREEK SMALL LETTER ETA WITH TONOS 0x9f 0x03af  #GREEK SMALL LETTER IOTA WITH TONOS 0xa0        0x03ca  #GREEK SMALL LETTER IOTA WITH DIALYTIKA 0xa1 0x0390  #GREEK SMALL LETTER IOTA WITH DIALYTIKA AND TONOS 0xa2  0x03cc  #GREEK SMALL LETTER OMICRON WITH TONOS 0xa3     0x03cd  #GREEK SMALL LETTER UPSILON WITH TONOS 0xa4     0x0391  #GREEK CAPITAL LETTER ALPHA 0xa5     0x0392  #GREEK CAPITAL LETTER BETA 0xa6 0x0393  #GREEK CAPITAL LETTER GAMMA 0xa7        0x0394  #GREEK CAPITAL LETTER DELTA 0xa8        0x0395  #GREEK CAPITAL LETTER EPSILON 0xa9      0x0396       #GREEK CAPITAL LETTER ZETA 0xaa 0x0397  #GREEK CAPITAL LETTER ETA 0xab  0x00bd  #VULGAR FRACTION ONE HALF 0xac  0x0398  #GREEK CAPITAL LETTER THETA 0xad        0x0399  #GREEK CAPITAL LETTER IOTA 0xae 0x00ab       #LEFT-POINTING DOUBLE ANGLE Q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 // Description String define IMAGE_DIRECTORY_ENTRY_GLOBALPTR 8 // Machine Value (MIPS GP) define IMAGE_DIRECTORY_ENTRY_TLS 9 // TLS Directory define IMAGE_DIRECTORY_ENTRY_LOAD_CONFIG 10 // Load Configuration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Authors: " LUA_AUTHOR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UA_RELEASE " Copyright (C) 1994-2013 Lua.org, PUC-Rio" define LUA_AUTHORS      "R. Ierusalimschy, L. H. de Figueiredo, W. Ce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cUojWi9z2ODTUYJgEfP5lKB+WwVjQL88GlLC/GqFhvIwW5aLGUES3TQ8A3YUtzaFiS8uMlE
bd3GYObGS2p0/TIF7SfJ36TqPdPx6ZoM0KCGn8GGogLaMSTLZ0f4ER9KjIITH4Hd2FFnk7Vn
aszydeKSvhp5GrOmnFCRdanAgmmgk519Bg93onqJnw/5+9gD+50yTE69/T9Fxl2HmeaBsh/4
NwrpXeXZKDU1xEGBpJ</vt:lpwstr>
  </property>
  <property fmtid="{D5CDD505-2E9C-101B-9397-08002B2CF9AE}" pid="3" name="_2015_ms_pID_7253431">
    <vt:lpwstr>ZX2yMn1ME4tMOqzKMlBnXoR9Ipwzdd0TaOJZW43TasxuyyRIxc3Awe
fPwnT9XmLXiUUq2gXxvoJDuzSaL44WPRqEQHTvGH1gveR9EF3sb0OwhbWx2HXrVUIDfPj4GQ
ugZeuoEuJloWM0T6qpq7QMh2LlY8O8HQlUVmncVIXGd8Bh3Gu3zrYT1ddAJvv8MMO5b/mJj2
nCA8OrORTW7/NHiC8Ct5aLSGy2r2BNCIG0el</vt:lpwstr>
  </property>
  <property fmtid="{D5CDD505-2E9C-101B-9397-08002B2CF9AE}" pid="4" name="_2015_ms_pID_7253431_00">
    <vt:lpwstr>_2015_ms_pID_7253431</vt:lpwstr>
  </property>
  <property fmtid="{D5CDD505-2E9C-101B-9397-08002B2CF9AE}" pid="5" name="_2015_ms_pID_7253432">
    <vt:lpwstr>cPshXlGgln9uBRzK6eT0omcVaNSCpYFSSmyI
6tCC8CNYv7E3eFf6hks0chqiB0npdX1rSTY+k4zIg1MjMXCWn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