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Raw 0.1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ton Petrusevich Created: Wed May 15,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ton Petrusevich Created: Tue Apr 9,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y Yan Vladimir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LibRaw LLC (info@libraw.org) Created: Fri Jan 02,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un Mar 23,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un Jan 18 13:07:35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at Mar 8,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at Mar 8 , 2008 LibRaw error codes LibRaw is free software; you can redistribute it and/or modify it under the terms of the one of two licenses as you cho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at Mar 8 ,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at Mar 22,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at Mar 1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Mon Sept 8,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Mon Feb 09,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Jul 13,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Jul 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Feb 11,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LibRaw LLC (info@libraw.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8 by Dave Coffin, dcoffin a cybercom o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6 by Dave Coffin, dcoffin a cybercom o ne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6 by Dave Coffin, dcoffin a cybercom o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0 by Dave Coffin, dcoffin a cybercom o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land Karlsson (roland@proxel.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dobe Systems Incorporated licensed under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ey Danilch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cek Gozdz (cuniek@kft.umcs.lublin.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cek Gozdz (cuniek@kft.umcs.lublin.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LibRaw LLC (info@libraw.org)&lt;br&gt; The library includes source code from&lt;br&gt; i&gt;dcraw.c, Dave Coffin's raw photo decoder&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LibRaw LLC (info@libraw.org) The library includes source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LibRaw LLC (http://www.libraw.org, info@libraw.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BSD and (CDDL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36:00Z</dcterms:created>
  <dc:creator>Navia</dc:creator>
  <dc:description/>
  <cp:keywords/>
  <dc:language>en-US</dc:language>
  <cp:lastModifiedBy>yanglijin</cp:lastModifiedBy>
  <dcterms:modified xsi:type="dcterms:W3CDTF">2020-03-21T02: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jWKWVEpGrZJ79e2WnbvZFVgtC1h9M/PXe4whz+AoneCwblP6dncXpbQMr0r8OzPFJ9Nyen+
Kbjlv7/NV9tzwn15DyEVIeDnaPxLriPCWyCttTrlHUECPPVNvMLX/hDQkzb/UeHhv8QQnYjT
VUtuF0ItXbpMKMEzgiCTJ2q1UfJ6dcc+1GmoAjo6ZqzprppKe2VwoX4R3OS2okzTrm5H49++
pLyhjSwF4fEVbcWG6B</vt:lpwstr>
  </property>
  <property fmtid="{D5CDD505-2E9C-101B-9397-08002B2CF9AE}" pid="3" name="_2015_ms_pID_7253431">
    <vt:lpwstr>K95ZgoKO9dzb86Oys6tPjeI8HyuVMtYgRes1Bwd4DOVH2BBIMGUJQe
aBI34Oj8XW1K8HrQQkeljjs56gJfK7jGrCWW3EkKlDVeeIJ+9BBx1ihzYAhTZnrqtmNQL6u3
/b1WQGriJTK12HIsvGLlpx3rF5eLVoGpoiE0aHDC5tvQ6n2Q//1NCrQzGQF9buqKHV+oCsKQ
thubybns9QovN8lJaj2Gl3Ty8rSJqysO7Mqk</vt:lpwstr>
  </property>
  <property fmtid="{D5CDD505-2E9C-101B-9397-08002B2CF9AE}" pid="4" name="_2015_ms_pID_7253431_00">
    <vt:lpwstr>_2015_ms_pID_7253431</vt:lpwstr>
  </property>
  <property fmtid="{D5CDD505-2E9C-101B-9397-08002B2CF9AE}" pid="5" name="_2015_ms_pID_7253432">
    <vt:lpwstr>hEOK4VTwGuJSC32Tqu/A416LmaFcD+OCXDmP
edMYOrbu5J27MzCO0QCtXG/O7ugsIFFP7d5AcNgsVz+URUtlG7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