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O8TS/faSTRrFZk1XVx+gfuuwybvrESJxC9tp1CsDHYhNIUfNRb8MXvxVFmfX5C3TSt5pa
V2ZvgV01sCZu2tYWL0WbavNpNbg9M/q5mtG2c43eUO+Zi3b+d6GBW4FETkpf7W36M0PhZu1j
IOQqR+oub8Wio1hWvH5V47FKUz6vtdJCjdtQEYOuwdI47XrL1TH4Fv3HjNBoXeYlWOkkg58U
5aK41j+PXDYWhWi6rG</vt:lpwstr>
  </property>
  <property fmtid="{D5CDD505-2E9C-101B-9397-08002B2CF9AE}" pid="3" name="_2015_ms_pID_7253431">
    <vt:lpwstr>wQYk/E0AoBmd0UV4Hl1q0ygExFzQV/G9QYCYquB4o53g/KqTJ7luq6
Qsa/4cGGPV2ap+Ze+wHiMA1vjictvzKA0W9dXAyYMcjMHK7y03ftYKavCjtkA17zpeDHw2yO
RTsrOrZtZG91YUgiItY0CTqows/eiSUCr+140W21FIhk1NiuTup8rLhUmvi6Hx+eA1ZlAgpb
Z8ltkhJNUtmy6LM8ZA5wku8+go9IzatA/heY</vt:lpwstr>
  </property>
  <property fmtid="{D5CDD505-2E9C-101B-9397-08002B2CF9AE}" pid="4" name="_2015_ms_pID_7253431_00">
    <vt:lpwstr>_2015_ms_pID_7253431</vt:lpwstr>
  </property>
  <property fmtid="{D5CDD505-2E9C-101B-9397-08002B2CF9AE}" pid="5" name="_2015_ms_pID_7253432">
    <vt:lpwstr>5B6jNSEIiYFGs5dN/uoUymKg9kET0AxUK5Ac
i2jJTlDRLuScIK9dEW/pArJZHTGFSfOMv91wqKJH0Qbd/mO31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