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etcli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HGST, a Western Digital Company. License: Apache-2.0 Licensed under the Apache License, Version 2.0 (the "License"); you may not use this file except in compliance with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Datera,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2:00Z</dcterms:created>
  <dc:creator>Navia</dc:creator>
  <dc:description/>
  <cp:keywords/>
  <dc:language>en-US</dc:language>
  <cp:lastModifiedBy>yanzhihua</cp:lastModifiedBy>
  <dcterms:modified xsi:type="dcterms:W3CDTF">2020-03-21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C37in3M0HJjWMWJk6Q8KOOI18E5TRSOP9YnkdJpDB1nOLv3FOI3LIXS5Q7LVWQ/Mdg27n
fifZnf+gDhzu0ZhAJWPtasZxhQkKN42GUuDarnVJCtS+xl67hy+BQq/SRS9ZOaiVUr4HqeB4
ulSDORk4vnKpMfvTDyc2OcpoOJC2cfMWgfr0gC0n6ao+62dNSBmFA5hJ4By1xZQ13gNe5pR+
MZJkD78YOAiWTkr6TN</vt:lpwstr>
  </property>
  <property fmtid="{D5CDD505-2E9C-101B-9397-08002B2CF9AE}" pid="3" name="_2015_ms_pID_7253431">
    <vt:lpwstr>U7rwqh86qiBywSM+vCXIOad6bGp6WfezKhK3+mTTMyZfUYuai5j7+V
4l6q3Fp+5CTFiMnmT5BbB+Uh4xoMfX0ao+PLIO9AbWephJCRXR9WbwJy5RtJ+as6+93FbsI1
dFIrNvYw9JTR5zU7OWvlMJyJIk4djhEI/fGhK9nFu++JLY2ABkVkttq9y+Y05O1DeEsODwZn
/2iAV+Jxhj/3wVxk3GThejVXRDz2oIGs8+Bg</vt:lpwstr>
  </property>
  <property fmtid="{D5CDD505-2E9C-101B-9397-08002B2CF9AE}" pid="4" name="_2015_ms_pID_7253431_00">
    <vt:lpwstr>_2015_ms_pID_7253431</vt:lpwstr>
  </property>
  <property fmtid="{D5CDD505-2E9C-101B-9397-08002B2CF9AE}" pid="5" name="_2015_ms_pID_7253432">
    <vt:lpwstr>LJK9UnMtMyitJknZFBN9bf8K/996QMTNg64D
NoHgsZuZcIMOQSyQUFoLEAmRulSQ7nJE4xWxoFI77lh3LGTJd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