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omolhari-fonts</w:t>
      </w:r>
      <w:r>
        <w:rPr>
          <w:rFonts w:cs="Arial" w:ascii="Arial" w:hAnsi="Arial"/>
          <w:b w:val="false"/>
          <w:bCs w:val="false"/>
          <w:sz w:val="24"/>
          <w:szCs w:val="21"/>
        </w:rPr>
        <w:t xml:space="preserve"> 0.0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6, Christopher J Fynn All Rights Reserved.</w:t>
      </w:r>
    </w:p>
    <w:p>
      <w:pPr>
        <w:pStyle w:val="Normal"/>
        <w:spacing w:lineRule="exact" w:line="420"/>
        <w:rPr>
          <w:rFonts w:ascii="Arial" w:hAnsi="Arial" w:cs="Arial"/>
          <w:sz w:val="24"/>
        </w:rPr>
      </w:pPr>
      <w:r>
        <w:rPr>
          <w:rFonts w:cs="Arial" w:ascii="Arial" w:hAnsi="Arial"/>
          <w:sz w:val="24"/>
        </w:rPr>
        <w:t>Copyright (c) 2006 by Christopher Fynn. All rights reserv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eNA+2w4fnApb5fixeUk4aj+EGHFy9jZdVVAEEobxe7nYelruVtpeepe2V+xZHTJ9aIBYH/
9EDMXVmMZxppoqxexcsWFF/K/ZWkyj9bRMPjdLvYQmj9BOLT/UKxvBhAyE4Gwi8OeJpNraP6
85o4zNpxjTJJEK95o31T7B1044TnLN6eCFcF+vihKoweVJaS6PZ9me3pEbosUmjQEM5kf7Tx
HY6vyEolU4raPIh1tq</vt:lpwstr>
  </property>
  <property fmtid="{D5CDD505-2E9C-101B-9397-08002B2CF9AE}" pid="3" name="_2015_ms_pID_7253431">
    <vt:lpwstr>3lgae82js6bswwTWKBR4BHHCTps71nhcs4Vsitungna28EMhnUnT7Y
Nnx+vJzOIf+NZx2GN3BR6L9Qq4RzpDX88GCYeDM+M7T/xyuozTDxn0W/dBisaCy/lb3Auaop
yCgrl91u2dxzZFCu1KLj1VeBOUKiBRPlQlOMr+sLh3ZkDmJjshSaYWoQYo1DIRg0JxgXnwzZ
8nFOdwTx0OQFDpl6DVIQKEtazKPkvwjg74c/</vt:lpwstr>
  </property>
  <property fmtid="{D5CDD505-2E9C-101B-9397-08002B2CF9AE}" pid="4" name="_2015_ms_pID_7253431_00">
    <vt:lpwstr>_2015_ms_pID_7253431</vt:lpwstr>
  </property>
  <property fmtid="{D5CDD505-2E9C-101B-9397-08002B2CF9AE}" pid="5" name="_2015_ms_pID_7253432">
    <vt:lpwstr>F9Qi/I2QeczJqA/TGJQqDjj9Zh6zhsJsWdN1
sAZnX1SHKuewF2iYuWs2rj/BhyOatHnrJuyVyVF62VMf2QxuB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89</vt:lpwstr>
  </property>
</Properties>
</file>