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ndicator 1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2 Canonical Ltd.</w:t>
      </w:r>
    </w:p>
    <w:p>
      <w:pPr>
        <w:pStyle w:val="Normal"/>
        <w:spacing w:lineRule="exact" w:line="420"/>
        <w:rPr>
          <w:rFonts w:ascii="Arial" w:hAnsi="Arial" w:cs="Arial"/>
          <w:bCs/>
          <w:sz w:val="18"/>
          <w:szCs w:val="18"/>
        </w:rPr>
      </w:pPr>
      <w:r>
        <w:rPr>
          <w:rFonts w:cs="Arial" w:ascii="Arial" w:hAnsi="Arial"/>
          <w:bCs/>
          <w:sz w:val="18"/>
          <w:szCs w:val="18"/>
        </w:rPr>
        <w:t>Copyright 2010 Canonical Ltd.</w:t>
      </w:r>
    </w:p>
    <w:p>
      <w:pPr>
        <w:pStyle w:val="Normal"/>
        <w:spacing w:lineRule="exact" w:line="420"/>
        <w:rPr>
          <w:rFonts w:ascii="Arial" w:hAnsi="Arial" w:cs="Arial"/>
          <w:bCs/>
          <w:sz w:val="18"/>
          <w:szCs w:val="18"/>
        </w:rPr>
      </w:pPr>
      <w:r>
        <w:rPr>
          <w:rFonts w:cs="Arial" w:ascii="Arial" w:hAnsi="Arial"/>
          <w:bCs/>
          <w:sz w:val="18"/>
          <w:szCs w:val="18"/>
        </w:rPr>
        <w:t>Copyright 2009 Canonical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Z+WD2+FjzJu+HFidLiSPBBLNZqylAg7tVT5ph4xssRK623TXz4QVHR+E5T3facTOWoINCb
oOquiIGqoCXO0rT/M0khLkuIoIvOUM/ywxdRMKJuaBMyL4Y5VxuFtZUVTwEKND/tdm74Vj4T
oZ9Lh+DwA57fCdoL+r+dxhUdG7kh6GfuSS3RYdkKblNsK9fcC87m5CsoUoGT1akUkdqn5Wk+
W/SwqHsu/eqjB16Z99</vt:lpwstr>
  </property>
  <property fmtid="{D5CDD505-2E9C-101B-9397-08002B2CF9AE}" pid="3" name="_2015_ms_pID_7253431">
    <vt:lpwstr>e7/hNfUnTg9hbNZItD5hUFeVWUu2j1S7OCRJxW7b7BpNJsNkxoheP3
4NkuN3dyQ09P54CeeDGTaB3q2Q3jxTkJniWMyb4bR0nl5XejYcAZAE6j9XLww6GFnjJrUok0
iGyK1z4gwhaUsd2HgtPb77egVmrqPHv6xsYpwQYFu0rtAnFZBssn7aBXAaZKqAeu/K2K8cOk
CGKO8dPPD1XSkQiVsGkwJqaTxIrMIdHACF4c</vt:lpwstr>
  </property>
  <property fmtid="{D5CDD505-2E9C-101B-9397-08002B2CF9AE}" pid="4" name="_2015_ms_pID_7253431_00">
    <vt:lpwstr>_2015_ms_pID_7253431</vt:lpwstr>
  </property>
  <property fmtid="{D5CDD505-2E9C-101B-9397-08002B2CF9AE}" pid="5" name="_2015_ms_pID_7253432">
    <vt:lpwstr>FEoiM0gV5UWGgQXn1oDaysxAfvWblvmbALWK
hdXI2pAi+F2QPaNkUxt1GsPuBimWHxtorBFW9mMELRK2fkMcF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4</vt:lpwstr>
  </property>
</Properties>
</file>