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son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pyrig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ifval([$2], [[$2]], [m4_defn([b4_copyright_year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bis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Usage: src/bison [OPTION]... FILE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son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Walter Garcia-Fontes &lt;walter.garcia@upf.edu&gt;,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Alexandre Folle de Menezes &lt;afmenez@terra.com.br&gt;, 2002, 2003. Rafael Fontenelle &lt;rafaelff@gnome.org&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8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Nik Kalach &lt;nik.kalach@inbox.ru&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bison package. Felipe Castro &lt;fefca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Мирослав Николић &lt;miroslavnikolic@rocketmail.com&gt;, 2012, 2013. msgid "" msgstr "" Project-Id-Version: bison-3.0\n" Report-Msgid-Bugs-To: bug-bison@gnu.org\n" POT-Creation-Date: 2018-05-27 11:55+0200\n" PO-Revision-Date: 2013-10-02 12:0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Agron Selimaj &lt;linuxmaster@verizon.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Мирослав Николић &lt;miroslavnikolic@rocketmail.com&gt;, 2011. msgid "" msgstr "" Project-Id-Version: bison-runtime-2.5\n" Report-Msgid-Bugs-To: bug-bison@gnu.org\n" POT-Creation-Date: 2018-05-27 11:55+0200\n" PO-Revision-Date: 2011-12-20 11:07+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 X-Generator: Virtaal 0.7.0\n"</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Wylmer Wang &lt;wantinghard@gmail.com&gt;, 2011. Ji ZhengYu &lt;zhengyuji@gmail.com&gt;, 2011. Mingye Wang &lt;arthur200126@gmail.com&gt;, 2015. msgid "" msgstr "" Project-Id-Version: bison 3.0.4\n" Report-Msgid-Bugs-To: bug-bison@gnu.org\n" POT-Creation-Date: 2018-05-27 11:55+0200\n" PO-Revision-Date: 2015-08-27 16:52+0800\n" Last-Translator: Mingye Wang &lt;arthur200126@gmail.com&gt;\n" Language-Team: Chinese (simplified) &lt;i18n-zh@googlegroups.com&gt;\n" Language: zh_CN\n" MIME-Version: 1.0\n" Content-Type: text/plain; charset=UTF-8\n" Content-Transfer-Encoding: 8bit\n" X-Bugs: Report translation errors to the Language-Team address.\n" Plural-Forms: nplurals=1; plural=0;\n" X-Generator: Poedit 1.8.4\n"</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Leandro Regueiro.</w:t>
      </w:r>
    </w:p>
    <w:p>
      <w:pPr>
        <w:pStyle w:val="Normal"/>
        <w:spacing w:lineRule="exact" w:line="420"/>
        <w:rPr/>
      </w:pPr>
      <w:r>
        <w:rPr>
          <w:rFonts w:cs="Arial" w:ascii="Arial" w:hAnsi="Arial"/>
          <w:color w:val="000000"/>
          <w:sz w:val="20"/>
          <w:szCs w:val="20"/>
          <w:shd w:fill="FFFFFF" w:val="clear"/>
        </w:rPr>
        <w:t>Copyright (C) 2010, 2013 Free Software Foundation, Inc. This file is distributed under the same license as the bison package. Felipe Castro &lt;fefcas@gmail.com&gt;, 2010, 2013.</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son package. Daisuke Yamashita &lt;yamad@mb.infoweb.ne.jp&gt;, 2001. Yasuaki Taniguchi &lt;yasuakit@gmail.com&gt;, 2010 msgid "" msgstr "" Project-Id-Version: bison-runtime 2.4\n" Report-Msgid-Bugs-To: bug-bison@gnu.org\n" POT-Creation-Date: 2018-05-27 11:55+0200\n" PO-Revision-Date: 2010-01-10 14:26+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son package. Arvis Lācis &lt;arvis.lacis@inbox.lv&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son package. Keld Simonsen &lt;keld@dkuug.dk&gt;, 2002. Byrial Ole Jensen &lt;byrial@image.dk&gt;, 2002-2004. Joe Hansen &lt;joedalton2@yahoo.dk&gt;, 2008. Keld Simonsen &lt;keld@dkuug.d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7 Free Software Foundation, Inc. Maxim V. Dziumanenko &lt;dziumanenko@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2018 Free Software Foundation, Inc.</w:t>
      </w:r>
    </w:p>
    <w:p>
      <w:pPr>
        <w:pStyle w:val="Normal"/>
        <w:spacing w:lineRule="exact" w:line="420"/>
        <w:rPr/>
      </w:pPr>
      <w:r>
        <w:rPr>
          <w:rFonts w:cs="Arial" w:ascii="Arial" w:hAnsi="Arial"/>
          <w:color w:val="000000"/>
          <w:sz w:val="20"/>
          <w:szCs w:val="20"/>
          <w:shd w:fill="FFFFFF" w:val="clear"/>
        </w:rPr>
        <w:t>Copyright (C) 2006, 07 Free Software Foundation, Inc. This file is distributed under the same license as the bison package. Wei-Lun Chao &lt;bluebat@member.fsf.org&gt;, 2006,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pPr>
      <w:r>
        <w:rPr>
          <w:rFonts w:cs="Arial" w:ascii="Arial" w:hAnsi="Arial"/>
          <w:color w:val="000000"/>
          <w:sz w:val="20"/>
          <w:szCs w:val="20"/>
          <w:shd w:fill="FFFFFF" w:val="clear"/>
        </w:rPr>
        <w:t>Copyright (C) 2005-2015, 2018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Rem Invoke like this: Rem Rem djunpack bison-XYZ.tar.gz Rem or Rem djunpack bison-XYZ.tar.bz2 Rem Rem where XYZ is the version number. If the argument includes leading Rem directories, it MUST use backslashes, not forward slashes.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son package.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5 - 2012 Free Software Foundation, Inc. This file is distributed under the same license as the bison package. Matej Urbančič &lt;matej.urban@gmail.com&gt;, 2005. Klemen Košir &lt;klemen.kosir@gmx.com&gt;, 2012.</w:t>
      </w:r>
    </w:p>
    <w:p>
      <w:pPr>
        <w:pStyle w:val="Normal"/>
        <w:spacing w:lineRule="exact" w:line="420"/>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bison package. Wojciech Polak &lt;polak@gnu.org&gt;, 2004, 2005, 2010.</w:t>
      </w:r>
    </w:p>
    <w:p>
      <w:pPr>
        <w:pStyle w:val="Normal"/>
        <w:spacing w:lineRule="exact" w:line="420"/>
        <w:rPr/>
      </w:pPr>
      <w:r>
        <w:rPr>
          <w:rFonts w:cs="Arial" w:ascii="Arial" w:hAnsi="Arial"/>
          <w:color w:val="000000"/>
          <w:sz w:val="20"/>
          <w:szCs w:val="20"/>
          <w:shd w:fill="FFFFFF" w:val="clear"/>
        </w:rPr>
        <w:t>Copyright (C) 2004, 2005, 2006, 2008, 2010, 2011, 2012, 2013 Free Software Foundation, Inc. This file is distributed under the same license as the bison package. Wojciech Polak &lt;polak@gnu.org&gt;, 2004, 2005, 2006, 2008, 2010, 2011, 2012, 2013.</w:t>
      </w:r>
    </w:p>
    <w:p>
      <w:pPr>
        <w:pStyle w:val="Normal"/>
        <w:spacing w:lineRule="exact" w:line="420"/>
        <w:rPr/>
      </w:pPr>
      <w:r>
        <w:rPr>
          <w:rFonts w:cs="Arial" w:ascii="Arial" w:hAnsi="Arial"/>
          <w:color w:val="000000"/>
          <w:sz w:val="20"/>
          <w:szCs w:val="20"/>
          <w:shd w:fill="FFFFFF" w:val="clear"/>
        </w:rPr>
        <w:t>Copyright (C) 2004 Free Software Foundation, Inc. Ulrich Drepper &lt;drepper@gnu.ai.mit.edu&gt;, 1996. Michael Piefel &lt;piefel@informatik.hu-berlin.de&gt;, 2002, 2003, 2004, 2005, 2006.</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scannell@SLU.EDU&gt;, 2004, 2006, 2008, 2010, 2012, 2017 msgid "" msgstr "" Project-Id-Version: bison 3.0.4\n" Report-Msgid-Bugs-To: bug-bison@gnu.org\n" POT-Creation-Date: 2018-05-27 11:55+0200\n" PO-Revision-Date: 2017-01-09 18:52-0500\n" Last-Translator: Kevin Scannell &lt;kscanne@gmail.com&gt;\n" Language-Team: Irish &lt;gaeilge-gnulinux@lists.sourceforge.net&gt;\n" Language: ga\n" MIME-Version: 1.0\n" Content-Type: text/plain; charset=UTF-8\n" Content-Transfer-Encoding: 8bit\n" X-Bugs: Report translation errors to the Language-Team address.\n" Plural-Forms: nplurals=5; plural=n==1 ? 0 : n==2 ? 1 : (n&gt;2 &amp;&amp; n&lt;7) ? 2 :" n&gt;6 &amp;&amp; n&lt;11) ? 3 : 4;\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kscanne@gmail.com&gt;, 2004, 200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Trond Endrestøl &lt;Trond.Endrestol@gtf.ol.no&gt;, 2004.</w:t>
      </w:r>
    </w:p>
    <w:p>
      <w:pPr>
        <w:pStyle w:val="Normal"/>
        <w:spacing w:lineRule="exact" w:line="420"/>
        <w:rPr/>
      </w:pPr>
      <w:r>
        <w:rPr>
          <w:rFonts w:cs="Arial" w:ascii="Arial" w:hAnsi="Arial"/>
          <w:color w:val="000000"/>
          <w:sz w:val="20"/>
          <w:szCs w:val="20"/>
          <w:shd w:fill="FFFFFF" w:val="clear"/>
        </w:rPr>
        <w:t>Copyright (C) 2004 Free Software Foundation, Inc. Acest fiºier este distribuit sub aceeaºi licenþã ca ºi pachetul bison. Laurentiu Buzdugan &lt;lbuz@rolix.org&gt;, 2003,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4, 2005, 2006, 2007, 2008, 2009, 2015, 2016, 2017, 2018 Free Software Foundation, Inc. This file is distributed under the same license as the bison package. Sharuzzaman Ahmat Raslan &lt;sharuzzaman@gmail.com&gt;, 2003, 2004, 2005, 2006, 2007, 2008, 2009, 2015, 2016, 2017, 2018.</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son-runtime package. Sharuzzaman Ahmat Raslan &lt;sharuzzaman@myrealbox.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This file is distributed under the same license as the bison 1.50 package. Tedi Heriyanto &lt;tedi_heriyanto@yahoo.com&gt;, 2002,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Paolo Bonzini &lt;bonzini@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8-2015, 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5, 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5, 2018 Free Software Foundation, Inc.</w:t>
      </w:r>
    </w:p>
    <w:p>
      <w:pPr>
        <w:pStyle w:val="Normal"/>
        <w:spacing w:lineRule="exact" w:line="420"/>
        <w:rPr/>
      </w:pPr>
      <w:r>
        <w:rPr>
          <w:rFonts w:cs="Arial" w:ascii="Arial" w:hAnsi="Arial"/>
          <w:color w:val="000000"/>
          <w:sz w:val="20"/>
          <w:szCs w:val="20"/>
          <w:shd w:fill="FFFFFF" w:val="clear"/>
        </w:rPr>
        <w:t>Copyright (C) 2001, 2012 Free Software Foundation, Inc. This file is distributed under the same license as the bison package. Daisuke Yamashita &lt;yamad@mb.infoweb.ne.jp&gt;, 2001. Yasuaki Taniguchi &lt;yasuakit@gmail.com&gt;, 2010 Takeshi Hamasaki &lt;hmatrjp@users.sourceforge.jp&gt;, 2012 msgid "" msgstr "" Project-Id-Version: GNU bison 2.5.1\n" Report-Msgid-Bugs-To: bug-bison@gnu.org\n" POT-Creation-Date: 2018-05-27 11:55+0200\n" PO-Revision-Date: 2012-06-10 18:47+0900\n" Last-Translator: Takeshi Hamasaki &lt;hmatrjp@users.sourceforge.jp&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soome@me.com&gt;, 2013.</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13. msgid "" msgstr "" Project-Id-Version: bison-runtime 2.6.90\n" Report-Msgid-Bugs-To: bug-bison@gnu.org\n" POT-Creation-Date: 2018-05-27 11:55+0200\n" PO-Revision-Date: 2013-04-04 00:39+0300\n" Last-Translator: Toomas Soome &lt;Toomas.Soome@microlink.ee&gt;\n" Language-Team: Estonian &lt;linux-ee@lists.eenet.ee&gt;\n" Language: et\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1 Free Software Foundation, Inc. Altuğ Bayram &lt;altugbayram_2000@yahoo.com&gt;, 2001. Çağrı Çöltekin &lt;cagri@xs4all.nl&gt;, 2003 - 2005 Mesutcan Kurt &lt;mesutcan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PACKAGE package. Ilyas Bakirov &lt;just_ilyas@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Nicolás García-Pedrajas &lt;ngarcia-pedrajas@acm.org&gt;, 1998. Santiago Vila Doncel &lt;sanvila@unex.es&gt;, 2013. Corregido por: cll - Carlos Linares López clinares@acm.org clinares@delicias.dia.fi.upm.es Notas: 1. Nicolás, en algunas ocasiones notarás que algunos `msgstr' no están indentados como los `msgid'. No te preocupes, eso es porque yo utilizo el `po-mode' de Emacs, ... Él es el responsable de esas indentaciones del `msgstr' :) 2. Todos los comentarios que contengan "Duda:" debieran revisarse.</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Marquinos &lt;maacub@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pPr>
      <w:r>
        <w:rPr>
          <w:rFonts w:cs="Arial" w:ascii="Arial" w:hAnsi="Arial"/>
          <w:color w:val="000000"/>
          <w:sz w:val="20"/>
          <w:szCs w:val="20"/>
          <w:shd w:fill="FFFFFF" w:val="clear"/>
        </w:rPr>
        <w:t>Copyright (C) 1996, 2002, 2003, 2004, 2005 Free Software Foundation, Inc. Tim Van Holder &lt;tim.van.holder@telenet.be&gt;, 2002, 2003, 2004, 2005. Erick Branderhorst &lt;branderh@debian.org&gt;, 1996.</w:t>
      </w:r>
    </w:p>
    <w:p>
      <w:pPr>
        <w:pStyle w:val="Normal"/>
        <w:spacing w:lineRule="exact" w:line="420"/>
        <w:rPr/>
      </w:pPr>
      <w:r>
        <w:rPr>
          <w:rFonts w:cs="Arial" w:ascii="Arial" w:hAnsi="Arial"/>
          <w:color w:val="000000"/>
          <w:sz w:val="20"/>
          <w:szCs w:val="20"/>
          <w:shd w:fill="FFFFFF" w:val="clear"/>
        </w:rPr>
        <w:t>Copyright (C) 1996 Free Software Foundation, Inc. Ulrich Drepper &lt;drepper@gnu.ai.mit.edu&gt;, 1996. Michael Piefel &lt;piefel@informatik.hu-berlin.de&gt;, 2002, 2003, 2004, 2005, 2006, 2008, 2010, 2011, 2012, 2013.</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0-2001, 2005-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1999, 2003-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2000-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3,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 2002, 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8,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5, 2000-2002, 2004-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PACKAGE_COPYRIGH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Ophavsret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aticã</w:t>
      </w:r>
    </w:p>
    <w:p>
      <w:pPr>
        <w:pStyle w:val="Normal"/>
        <w:spacing w:lineRule="exact" w:line="420"/>
        <w:rPr/>
      </w:pPr>
      <w:r>
        <w:rPr>
          <w:rFonts w:cs="Arial" w:ascii="Arial" w:hAnsi="Arial"/>
          <w:color w:val="000000"/>
          <w:sz w:val="20"/>
          <w:szCs w:val="20"/>
          <w:shd w:fill="FFFFFF" w:val="clear"/>
        </w:rPr>
        <w:t>Copyright (C) %d Free Software Foundation, Inc.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UNKCJA stanowi słowa przedzielone przecinkami. Dopuszczalne są następujące słowa: caret' pokazuje błędy przy użyciu karety (symbol ^) all' wszystkie powyższe none' żadne z powyższych Dla pełnej dokumentacji, uruchom: info bison Pomoc w używaniu oprogramowania GNU: &lt;http://www.gnu.org/gethelp/&gt;. Tworzy deterministyczny analizator składni LR lub uogólniony LR (GLR) używając tablic LALR(1), IELR(1) lub kanonicznej LR(1). Wsparcie dla IELR(1) i kanonicznego LR(1) jest eksperymentalne.</w:t>
      </w:r>
    </w:p>
    <w:p>
      <w:pPr>
        <w:pStyle w:val="Normal"/>
        <w:spacing w:lineRule="exact" w:line="420"/>
        <w:rPr/>
      </w:pPr>
      <w:r>
        <w:rPr>
          <w:rFonts w:cs="Arial" w:ascii="Arial" w:hAnsi="Arial"/>
          <w:color w:val="000000"/>
          <w:sz w:val="20"/>
          <w:szCs w:val="20"/>
          <w:shd w:fill="FFFFFF" w:val="clear"/>
        </w:rPr>
        <w:t>Copyright (C) %d Free Software Foundation, Inc. FUNCTIE is een door komma's gescheiden lijst van woorden; geldige woorden zijn: caret' fouten aanduiden met een dakje all' alle bovengenoemde functies none' geen van de bovengenoemde functies Voor volledige documentatie, zie: 'info bison'. Algemene hulp bij gebruik van GNU-software: &lt;http://www.gnu.org/gethelp/&gt; Genereert een deterministische of een gegeneraliseerde LR-parser (GLR) die gebruik maakt van LALR(1), IELR(1) of canonieke LR(1)-parsertabellen. Ondersteuning voor IELR(1) en canonieke LR(1) is nog experimenteel.</w:t>
      </w:r>
    </w:p>
    <w:p>
      <w:pPr>
        <w:pStyle w:val="Normal"/>
        <w:spacing w:lineRule="exact" w:line="420"/>
        <w:rPr/>
      </w:pPr>
      <w:r>
        <w:rPr>
          <w:rFonts w:cs="Arial" w:ascii="Arial" w:hAnsi="Arial"/>
          <w:color w:val="000000"/>
          <w:sz w:val="20"/>
          <w:szCs w:val="20"/>
          <w:shd w:fill="FFFFFF" w:val="clear"/>
        </w:rPr>
        <w:t>Copyright (C) %d Free Software Foundation, Inc. FEATURE είναι μια λίστα λέξεων που χωρίζονται από κόμματα και μπορεί να περιλαμβάνει: «caret» εμφάνιση σφαλμάτων με carets «all» όλα τα παραπάνω «none» απενεργοποίηση όλων των παραπάνω Για πλήρη τεκμηρίωση δώσε: info bison. Γενική βοήθεια χρήσης του λογισμικού GNU: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EATURE is a list of comma separated words that can include: caret' show errors with carets all' all of the above none' disable all of the above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CARACTERÍSTICAS es una lista de palabras separadas por coma que puede incluir: caret' muestra los errores con signos de intercalación all' todo lo anterior none' deshabilita todo lo anterior Para la documentación completa ejecute: info bison. Ayuda General del uso de software GNU: &lt;http://www.gnu.org/gethelp/&gt;. Genera un analizador determinista LR o generalizado LR (GLR) usando tablas del analizador LALR(1), IELR(1) o LR(1) canónico. El soporte IELR(1) y LR(1) canónico es experim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