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ninja-build-1.8.2</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Gregory Pietsch</w:t>
      </w:r>
    </w:p>
    <w:p>
      <w:pPr>
        <w:pStyle w:val="Normal"/>
        <w:spacing w:lineRule="exact" w:line="420"/>
        <w:rPr>
          <w:rFonts w:ascii="Arial" w:hAnsi="Arial" w:cs="Arial"/>
          <w:bCs/>
          <w:sz w:val="18"/>
          <w:szCs w:val="18"/>
        </w:rPr>
      </w:pPr>
      <w:r>
        <w:rPr>
          <w:rFonts w:cs="Arial" w:ascii="Arial" w:hAnsi="Arial"/>
          <w:bCs/>
          <w:sz w:val="18"/>
          <w:szCs w:val="18"/>
        </w:rPr>
        <w:t>(c) You must retain, in the Source form of any Derivative Works</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QQB31Yc5S+14W6u+Ea4qlfOS5N0RaIG0HdGZzxKCKj12gc6HOyeulMKWlpd5VOOC2zBIhe
FmD31p2KZ2P5hvqtCkY9JdyQPFxs8gO2168lVuS52Md+p5hDe2B6EZw3/DLSTTTybnsboajX
P+oeomCw8Jbvc6C2hQS/gA+LAVO/BZcL/iMmU8rYqJYIphozGikmT8FUExUyHKTNOjmFx0EC
rK1k2lmbMfZsA+6kr5</vt:lpwstr>
  </property>
  <property fmtid="{D5CDD505-2E9C-101B-9397-08002B2CF9AE}" pid="3" name="_2015_ms_pID_7253431">
    <vt:lpwstr>mVGFXYemmOuWbmW3/ArKCtQLSxCrhVTQtGZ+BoYndLdcLpLvjWIi2M
WF3tPQ6tUmI6hKVbydZPJiLvvKXIZDcB+Aw+Aff8U5z6rfdeTkYthYWlMJlqjyi3IjsJqftk
QTlFbyok8GfSv2nDL+TcKMmCEqD0UtG3nDd869HfbhprIIsYpN0hEk3XR5NFlbetNhiXl3cP
n+v+Y7ZGHEFVqtwohLzrurQiRqNuQxDw6P2O</vt:lpwstr>
  </property>
  <property fmtid="{D5CDD505-2E9C-101B-9397-08002B2CF9AE}" pid="4" name="_2015_ms_pID_7253431_00">
    <vt:lpwstr>_2015_ms_pID_7253431</vt:lpwstr>
  </property>
  <property fmtid="{D5CDD505-2E9C-101B-9397-08002B2CF9AE}" pid="5" name="_2015_ms_pID_7253432">
    <vt:lpwstr>h+eBBRPbD9SFEao3c7rWda2CIH/4nXbe6nmY
dW72bQFvU3o0ajPE2g7US1yfp4+2g2qLwsOUAnWjR1ndqFUdO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17</vt:lpwstr>
  </property>
</Properties>
</file>