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sh2 1.9.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ree. * Extended for CLIB support by Guenter Knau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ee COPYING file. OS/400 version by P. Monnerat")' &gt;&gt; os400.c make_module OS400 os400.c LINK= # No need to rebuild service program yet. MODU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range to include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for NetWare bui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Niels Provos. 4.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fine to libssh2.h and use it for binary bui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obert de Bath, Joris van Rantwijk, Delian Delchev, Andreas Schultz, Jeroen Massar, Wez Furlong, Nicolas Barry, Justin Bradford, Ben Harris, Malcolm Smith, Ahmad Khalifa, Markus Kuhn, Colin Watson, and CORE SDI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PRIGHT)"$(DL) &gt;&gt; $@ echo $(DL)description "$(DESCR)"$(DL) &gt;&gt; $@ echo $(DL)version $(VERSION)$(DL) &gt;&gt; $@ ifdef NLMTYPE echo $(DL)type $(NLMTYPE)$(DL) &gt;&gt; $@ endif ifdef STACK echo $(DL)stack $(STACK)$(DL) &gt;&gt; $@ endif ifdef SCREEN echo $(DL)screenname "$(SCREEN)"$(DL) &gt;&gt; $@ else echo $(DL)screenname "DEFAULT"$(DL) &gt;&gt; $@ endif ifeq ($(DB),DEBUG) echo $(DL)debug$(DL) &gt;&gt; $@ endif echo $(DL)threadname "$(TARGET)"$(DL) &gt;&gt; $@ ifdef XDCDATA echo $(DL)xdcdata $(XDCDATA)$(DL) &gt;&gt; $@ endif echo $(DL)flag_on 64$(DL) &gt;&gt; $@ ifeq ($(LIBARCH),CLIB) echo $(DL)start _Prelude$(DL) &gt;&gt; $@ echo $(DL)exit _Stop$(DL) &gt;&gt; $@ echo $(DL)import @$(SDK_CLIB)/imports/clib.imp$(DL) &gt;&gt; $@ echo $(DL)import @$(SDK_CLIB)/imports/threads.imp$(DL) &gt;&gt; $@ echo $(DL)import @$(SDK_CLIB)/imports/nlmlib.imp$(DL) &gt;&gt; $@ echo $(DL)import @$(SDK_CLIB)/imports/socklib.imp$(DL) &gt;&gt; $@ echo $(DL)module clib$(DL) &gt;&gt; $@ else echo $(DL)pseudopreemption$(DL) &gt;&gt; $@ echo $(DL)start _LibCPrel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DL) &gt;&gt; $@ echo $(DL)description "$(DESCR)"$(DL) &gt;&gt; $@ echo $(DL)version $(VERSION)$(DL) &gt;&gt; $@ ifdef NLMTYPE echo $(DL)type $(NLMTYPE)$(DL) &gt;&gt; $@ endif ifdef STACK echo $(DL)stack $(STACK)$(DL) &gt;&gt; $@ endif ifdef SCREEN echo $(DL)screenname "$(SCREEN)"$(DL) &gt;&gt; $@ else echo $(DL)screenname "DEFAULT"$(DL) &gt;&gt; $@ endif ifeq ($(DB),DEBUG) echo $(DL)debug$(DL) &gt;&gt; $@ endif echo $(DL)threadname "$(notdir $(@:.def=))"$(DL) &gt;&gt; $@ ifdef XDCOPT echo $(DL)xdcdata $(@:.def=.xdc)$(DL) &gt;&gt; $@ endif ifeq ($(LDRING),0) echo $(DL)flag_on 16$(DL) &gt;&gt; $@ endif ifeq ($(LDRING),3) echo $(DL)flag_on 512$(DL) &gt;&gt; $@ endif ifeq ($(LIBARCH),CLIB) echo $(DL)start _Prelude$(DL) &gt;&gt; $@ echo $(DL)exit _Stop$(DL) &gt;&gt; $@ echo $(DL)import @$(SDK_CLIB)/imports/clib.imp$(DL) &gt;&gt; $@ echo $(DL)import @$(SDK_CLIB)/imports/threads.imp$(DL) &gt;&gt; $@ echo $(DL)import @$(SDK_CLIB)/imports/nlmlib.imp$(DL) &gt;&gt; $@ echo $(DL)import @$(SDK_CLIB)/imports/socklib.imp$(DL) &gt;&gt; $@ echo $(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A9 $(LIBSSH2_COPYRIGHT_STR)\0"$(DL) &gt;&gt; $@ ifdef COMPANY echo $(DL) VALUE "CompanyName","$(COMPANY)\0"$(DL) &gt;&gt; $@ endif echo $(DL) VALUE "ProductName","$(notdir $(@:.rc=.exe))\0"$(DL) &gt;&gt; $@ echo $(DL) VALUE "ProductVersion","$(LIBSSH2_VERSION_STR)\0"$(DL) &gt;&gt; $@ echo $(DL) VALUE "License","Released under GPL.\0"$(DL) &gt;&gt; $@ echo $(DL) VALUE "FileDescription","$(DESCR)\0"$(DL) &gt;&gt; $@ echo $(DL) VALUE "FileVersion","$(LIBSSH2_VERSION_STR)\0"$(DL) &gt;&gt; $@ echo $(DL) VALUE "InternalName","$(notdir $(@:.rc=))\0"$(DL) &gt;&gt; $@ echo $(DL) VALUE "OriginalFilename","$(notdir $(@:.rc=.exe))\0"$(DL) &gt;&gt; $@ echo $(DL) VALUE "WWW","$(WWWURL)\0"$(DL) &gt;&gt; $@ echo $(DL) END$(DL) &gt;&gt; $@ echo $(DL) END$(DL) &gt;&gt; $@ echo $(DL) BLOCK "VarFileInfo"$(DL) &gt;&gt; $@ echo $(DL) BEGIN$(DL) &gt;&gt; $@ echo $(DL) VALUE "Translation", 0x409, 1252$(DL) &gt;&gt; $@ echo $(DL) END$(DL) &gt;&gt; $@ echo $(DL)END$(DL) &gt;&gt; $@ ifdef ICON echo $(DL)10 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LIBSSH2_COPYRIGHT "\0" VALUE "License", "https://www.libssh2.org/license.html\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Niels Provos &lt;;provos@physnet.uni-hamburg.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by Will Cosgr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rt &lt;;https://github.com/wildar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ander Lamaison &lt;;alexander.lamai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trick Monnerat, D+H &lt;;patrick.monnerat@dh.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trick Monnerat, D+H &lt;;patrick.monnerat@dh.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Alexander Lamaison &lt;;alexander.lamai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Alexander Lamaison &lt;;alexander.lamai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xander Lamaison &lt;;alexander.lamai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d Unangst &lt;;tedu@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9, Daniel Stenberg &lt;;daniel@haxx.s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Daniel Stenberg &lt;;daniel@haxx.s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by Daniel Stenbe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imon Josefs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imon Josefsson &lt;;simon@josefsso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ars Nordin &lt;;Lars.Nordin@SDlab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by Daniel Stenbe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by Daniel Stenbe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by Daniel Stenbe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Simon Josefsson &lt;;simon@josefss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Daiki Ue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li Fant &lt;;elifantu@mail.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The Written Wor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Mikhail Gusarov &lt;;dottedmag@dottedmag.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Mikhail Gusar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khail Gusarov &lt;;dottedmag@dottedmag.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Sara Golemon &lt;;sarag@libssh2.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Sara Golemon &lt;;sarag@libssh2.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Sara Golemon &lt;;sarag@libssh2.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0, Sara Golemon &lt;;sarag@libssh2.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Sara Golemon &lt;;sarag@libssh2.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Sara Golemon &lt;;sarag@libssh2.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9, Sara Golemon &lt;;sarag@libssh2.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Sara Golemon &lt;;sarag@libssh2.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Sara Golemon &lt;;sarag@libssh2.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Sara Golemon &lt;;sarag@libssh2.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Douglas Gilb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BSSH2_COPYRIGHT_STR) WWWURL</w:t>
        <w:tab/>
        <w:t>= https://www.libssh2.org/ DESCR</w:t>
        <w:tab/>
        <w:t>= libssh2 $(LIBSSH2_VERSION_STR) ($(LIBARCH)) - $(WWWURL) MTSAFE</w:t>
        <w:tab/>
        <w:t>= YES STACK</w:t>
        <w:tab/>
        <w:t>= 64000 SCREEN</w:t>
        <w:tab/>
        <w:t>= none EXPORTS</w:t>
        <w:tab/>
        <w:t>= @$(TARGET).i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BSSH2_COPYRIGHT_STR) WWWURL</w:t>
        <w:tab/>
        <w:t>= http://www.libssh2.org/ DESCR</w:t>
        <w:tab/>
        <w:t>= libssh2 $(notdir $(@:.def=)) $(LIBSSH2_VERSION_STR) ($(LIBARCH)) - $(WWWURL) MTSAFE</w:t>
        <w:tab/>
        <w:t>= YES STACK</w:t>
        <w:tab/>
        <w:t>= 64000 SCREEN</w:t>
        <w:tab/>
        <w:t>= NONE SCREEN</w:t>
        <w:tab/>
        <w:t>= libssh2 $(notdir $(@:.def=)) Comment the line below if you dont want to load protected automatically. LDRING</w:t>
        <w:tab/>
        <w:t>=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ander Lamai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trick Monnerat, D+H &lt;;patrick.monnerat@dh.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Marc Hoersken &lt;;info@marc-hoersken.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9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by Daniel Stenbe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Daniel Stenberg Author: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imon Josefsson Author: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imon Josefsson &lt;;simon@josefsso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2 by Daniel Stenberg Author: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by Daniel Stenberg Author: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Stenbe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imon Josefs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Simon Josefs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Simon Josefs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Written Word,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Written Wor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The Written Word,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The Written Word,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 = " my_copyright_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 c '2004-2015 The libssh2 project and + d its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FOPENMODE -Wsrc/libssh2_config.h src/*.[ch] include/*.h exampl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my_copyright_str = substr($0, 28, length($0)-2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9 The libssh2 project and its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1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345</vt:lpwstr>
  </property>
</Properties>
</file>