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rilinos/packages/trilinoscoup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ilinoscouplings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rilinoscouplings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rilinoscouplings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rilinoscouplings_scaling_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rilinoscouplings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trilinoscouplings_intro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linos/packages/trilinoscouplings package is used by developers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linos packages together to test integrate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ilinoscouplings_startup Overview of TrilinosCoupl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inosCouplings contains the following clas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&lt;a class="el" href="classEpetraExt_1_1AmesosAMDGlobal__CrsGraph.html"&gt;AmesosAMDGlobal_CrsGraph&lt;/a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&lt;a class="el" href="classEpetraExt_1_1AmesosBTF__CrsGraph.html"&gt;AmesosBTF_CrsGraph&lt;/a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&lt;a class="el" href="classEpetraExt_1_1AmesosBTF__CrsMatrix.html"&gt;AmesosBTF_CrsMatrix&lt;/a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&lt;a class="el" href="classEpetraExt_1_1AmesosBTFGlobal__LinearProblem.html"&gt;AmesosBTFGlobal_LinearProblem&lt;/a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&lt;a class="el" href="classEpetraExt_1_1Isorropia__CrsGraph.html"&gt;Isorropia_CrsGraph&lt;/a&gt;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Ml_Nox_Fine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ML_Nox_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NLNML_ConstrainedMultiLevel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NLNML_finelevelnox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NLNML_Nonlinea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NLNML_Precondi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&gt; NLNML_PrePost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ilinoscouplings_scaling_ex Scal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llowing set of drivers that solve PDEs using the finite element method have been developed to test Trilinos package capabilities and to use in scaling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 &lt;a class = "el" href="example__Poisson_8cpp.html"&gt; example_Poisson.cpp 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s a Poisson equation for a scalar quantity on a hexahedral mesh and calculates the error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 &lt;a class = "el" href="example__Poisson__stk_8cpp.html"&gt; example_Poisson_stk.cpp 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ves a Poisson equation for a scalar quantity on a hexahedral or tetrahedral mesh and calculates the error in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ample differs from the previous in the mesh manager used. Note that this example does not currently run on multiple process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 &lt;a class = "el" href="example__CurlLSFEM_8cpp.html"&gt; example_CurlLSFEM.cpp 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ves a div-curl system of equations for a vector quantity on a hexahedral mesh using a curl-conforming basis and calculates the error in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 &lt;a class = "el" href="example__DivLSFEM_8cpp.html"&gt; example_DivLSFEM.cpp 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ves a div-curl system of equations for a vector quantity on a hexahedral mesh using a div-conforming basis and calculates the error in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 &lt;a class = "el" href="example__StabilizedADR_8cpp.html"&gt; example_StabilizedADR.cpp 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s an advection-diffusion-reaction equation for a scalar quantity on a hexahedral mesh and calculates the error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use the following Trilino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 &lt;a href="http://trilinos.sandia.gov/packages/epetra/index.html"&gt; Epetra 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 &lt;a href="http://trilinos.sandia.gov/packages/epetraext/index.html"&gt; EpetraExt 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 &lt;a href="http://trilinos.sandia.gov/packages/intrepid/index.html"&gt;Intrepid 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 &lt;a href="http://trilinos.sandia.gov/packages/isorropia/index.html"&gt;Isorropia 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"http://trilinos.sandia.gov/packages/ml/index.html"&gt;ML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"http://trilinos.sandia.gov/packages/pamgen/index.html"&gt;Pamgen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 &lt;a href="http://trilinos.sandia.gov/packages/shards/index.html"&gt;Shards 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a href="http://trilinos.sandia.gov/packages/stk/index.html"&gt;STK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li&gt; &lt;a href="http://trilinos.sandia.gov/packages/teuchos/index.html"&gt;Teuchos 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rilinoscouplings_browser Browse all of trilinoscouplings as a single doxygen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all of TrilinosCouplings as a &lt;A HREF="../../browser/doc/html/index.html"&gt;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llection&lt;/A&gt;. Warning, this is not the recommended way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ilinosCouplings software.  However, this is a good way to brows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dirs.html"&gt;directory structure of trilinoscouplings&lt;/a&gt;, to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./../browser/doc/html/files.html"&gt;locate files&lt;/a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