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\const{user_input} and 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ounded up to the system page size and SWI-Prolog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4~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 predicate thread_exit/1 has been dropped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ue to issues with the implementation in \const{pthread-win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e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a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_db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new thread inherits is properties from Prolog's \cons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CUR_STREAM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user_input} and \const{user_output} of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, these streams are copied from the main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\const{inherited_from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