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rational number.  The number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INTEGER}{|}\const{CVT_RATIONAL}{|}\const{CVT_FLO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(partial) unification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b's type does not have the \const{PL_BLOB_UNIQUE}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instanc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or when an explicit call to PL_free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 This function can retrieve the data of the blo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  Note that this returns \const{NULL} when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 and PL_free_blob() was used on the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 returns \const{FALSE}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will \emph{not} reclaim the atom.  Fo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file handles or significant memory resourc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to have an explicit call to dispose (mos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For example, close/1 reclaims the file handle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associated with a stream, leaving only a tin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o the garbage 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 or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.  Normally the thread \const{gc} runs al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s. The release() function may not ca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*() functions except for PL_blob_data() or PL_unregister_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other atoms that are part data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Calling any of the other PL_* functions may result in dead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shes. The \cfuncref{release}{} function should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low or blocking functions as this may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 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The rela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existent and accessing it as a blob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 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iscarded term references is not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