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bytes}{3}{?String, ?Byt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(Unicode) \arg{String} is represented by \arg{Byt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If \arg{String} is instantiated it may represen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string, list of character codes or list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ytes} is always a list of integers in the range $0\ldots{}255$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\arg{String} or \arg{Bytes} must be instan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tably intended as an intermediate step to perfor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perations on text. Examples are (base64) encoding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(secure) hash, etc. \arg{Encoding}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. All valid stream encodings except for \const{wcha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See \secref{encoding}. 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rovided for strings.  Creating an atom from byt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/2.\footnote{Strings are an efficient intermediat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eded only in some uncommon scenari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ber typ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o strings before the length of their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haracters} must be read as \jargon{Unicode code poi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