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964483172"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282702305"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534213714"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