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71360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6061970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35773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4272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