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25527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89964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87881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80579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