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020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57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0815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6568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